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12»</w:t>
      </w:r>
      <w:r>
        <w:rPr>
          <w:sz w:val="24"/>
          <w:szCs w:val="24"/>
          <w:u w:val="single"/>
        </w:rPr>
        <w:t xml:space="preserve">  февраля  </w:t>
      </w:r>
      <w:r>
        <w:rPr>
          <w:sz w:val="24"/>
          <w:szCs w:val="24"/>
        </w:rPr>
        <w:t>2024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4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остава жюр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курса проект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исследовательских работ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-7 клас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КУ «Управление соцкультсферы г.Фокино» от 02.10.2023г. № 190 «О проведении муниципального конкурса проектных и исследовательских работ учащихся 5-7 классов общеобразовательных школ города» и в целях оценивания проектных и исследовательских работ учащихся 5-7 клас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жюри:</w:t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усский язык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Гайдина С.В. (СОШ № 1)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Антошина Н.С. (СОШ № 2)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Носорева Т.В. (СОШ № 3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атематик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Глебкина Н.А. (СОШ № 1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Фетисова Е.В. (СОШ № 2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Аксенова Л.С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ология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резовская И.Н. (СОШ № 1)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Кузьмина Е.М. (СОШ № 3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ймалова Т.В. (ФЦДТ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сканированные проектные работы на эл.адрес МКУ «Управление соцкультсферы г.Фокино» </w:t>
      </w:r>
      <w:r>
        <w:rPr>
          <w:b/>
          <w:sz w:val="26"/>
          <w:szCs w:val="26"/>
        </w:rPr>
        <w:t>до 15 февраля 2024 года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 </w:t>
      </w:r>
      <w:r>
        <w:rPr>
          <w:b/>
          <w:sz w:val="26"/>
          <w:szCs w:val="26"/>
        </w:rPr>
        <w:t>с 26 -27 февраля 2024 года</w:t>
      </w:r>
      <w:r>
        <w:rPr>
          <w:sz w:val="26"/>
          <w:szCs w:val="26"/>
        </w:rPr>
        <w:t xml:space="preserve"> защиту проектных работ (очно)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sz w:val="26"/>
          <w:szCs w:val="26"/>
        </w:rPr>
        <w:t>на базе МБОУ «Фокинская СОШ № 2»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6 февраля в 14.00 - Русский язык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7 февраля в 14.00 – Математика, Технология</w:t>
      </w:r>
    </w:p>
    <w:p>
      <w:pPr>
        <w:pStyle w:val="Style15"/>
        <w:spacing w:lineRule="auto" w:line="240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Контроль исполнения настоящего приказа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/>
        <w:drawing>
          <wp:inline distT="0" distB="0" distL="0" distR="0">
            <wp:extent cx="4725670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8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19:00Z</dcterms:created>
  <dc:creator>Customer</dc:creator>
  <dc:description/>
  <cp:keywords/>
  <dc:language>en-US</dc:language>
  <cp:lastModifiedBy>user</cp:lastModifiedBy>
  <cp:lastPrinted>2022-02-18T09:57:00Z</cp:lastPrinted>
  <dcterms:modified xsi:type="dcterms:W3CDTF">2024-02-14T09:32:00Z</dcterms:modified>
  <cp:revision>4</cp:revision>
  <dc:subject/>
  <dc:title/>
</cp:coreProperties>
</file>