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иторинг качества знаний по предметам в резерве классов и школы   5 - 11кл.   (за 1 полугодие 2023-2024уч.г.)         </w:t>
      </w:r>
    </w:p>
    <w:tbl>
      <w:tblPr>
        <w:tblW w:w="159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04"/>
        <w:gridCol w:w="597"/>
        <w:gridCol w:w="709"/>
        <w:gridCol w:w="607"/>
        <w:gridCol w:w="681"/>
        <w:gridCol w:w="728"/>
        <w:gridCol w:w="677"/>
        <w:gridCol w:w="706"/>
        <w:gridCol w:w="728"/>
        <w:gridCol w:w="651"/>
        <w:gridCol w:w="609"/>
        <w:gridCol w:w="708"/>
        <w:gridCol w:w="567"/>
        <w:gridCol w:w="597"/>
        <w:gridCol w:w="728"/>
        <w:gridCol w:w="627"/>
        <w:gridCol w:w="600"/>
        <w:gridCol w:w="708"/>
        <w:gridCol w:w="567"/>
        <w:gridCol w:w="734"/>
        <w:gridCol w:w="624"/>
        <w:gridCol w:w="567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класс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класс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класс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класс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класс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класс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класс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2-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п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3-2024</w:t>
            </w:r>
          </w:p>
        </w:tc>
        <w:tc>
          <w:tcPr>
            <w:tcW w:w="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3-202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2-20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п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3-2024</w:t>
            </w:r>
          </w:p>
        </w:tc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3-2024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2-20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п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3-2024</w:t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3-2024</w:t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2-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п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3-202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3-2024</w:t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2-20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п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3-2024</w:t>
            </w:r>
          </w:p>
        </w:tc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3-2024</w:t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2-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п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3-202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3-2024</w:t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2-20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п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3-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3-2024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110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59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09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60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67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51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  <w:tc>
          <w:tcPr>
            <w:tcW w:w="70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2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62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странный язык</w:t>
            </w:r>
          </w:p>
        </w:tc>
        <w:tc>
          <w:tcPr>
            <w:tcW w:w="110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59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09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60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67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651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7</w:t>
            </w:r>
          </w:p>
        </w:tc>
        <w:tc>
          <w:tcPr>
            <w:tcW w:w="70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2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</w:t>
            </w:r>
          </w:p>
        </w:tc>
        <w:tc>
          <w:tcPr>
            <w:tcW w:w="70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62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геб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омет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Вероятность и статистика</w:t>
            </w:r>
          </w:p>
        </w:tc>
        <w:tc>
          <w:tcPr>
            <w:tcW w:w="110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59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09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60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67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651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0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62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2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0,</w:t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110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59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651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2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0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2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110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59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67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51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0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2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70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62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110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59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0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67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51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0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62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2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110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59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60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67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651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0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62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70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135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110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59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62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5</w:t>
            </w:r>
          </w:p>
        </w:tc>
        <w:tc>
          <w:tcPr>
            <w:tcW w:w="70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35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5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10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59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60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67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51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0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62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0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" w:hRule="atLeast"/>
        </w:trPr>
        <w:tc>
          <w:tcPr>
            <w:tcW w:w="1135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110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59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51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0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2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62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0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2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>Динамика качества образования по школам (5-9 классы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18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342"/>
        <w:gridCol w:w="1408"/>
        <w:gridCol w:w="1296"/>
        <w:gridCol w:w="1287"/>
        <w:gridCol w:w="1453"/>
        <w:gridCol w:w="1232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ы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о знаний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певаемость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22-2023 уч.го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полугодие (триместр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-20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23-2024 уч.года</w:t>
            </w:r>
          </w:p>
        </w:tc>
        <w:tc>
          <w:tcPr>
            <w:tcW w:w="12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2-2023 уч.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полугодие (триместр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-20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3-2024 уч.года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СОШ № 1 г.Фокино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-2,6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,3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(-0,1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+3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7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(-2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Фокинская СОШ № 2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7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-2,2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,6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18"/>
                <w:szCs w:val="18"/>
              </w:rPr>
              <w:t>(-5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-1,6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6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18"/>
                <w:szCs w:val="18"/>
              </w:rPr>
              <w:t>(-3,6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Фокинская СОШ № 3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2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+1,6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4,3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18"/>
                <w:szCs w:val="18"/>
              </w:rPr>
              <w:t>(-1,9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7,8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18"/>
                <w:szCs w:val="18"/>
              </w:rPr>
              <w:t>(-2,2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9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-0,9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6,6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-2,4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9,8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(+1,2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8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(-1,8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качества образования по школам (10-11 классы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18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342"/>
        <w:gridCol w:w="1408"/>
        <w:gridCol w:w="1296"/>
        <w:gridCol w:w="1287"/>
        <w:gridCol w:w="1453"/>
        <w:gridCol w:w="1232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ы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о знаний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певаемость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22-2023 уч.го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полугодие (триместр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-20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23-2024 уч.года</w:t>
            </w:r>
          </w:p>
        </w:tc>
        <w:tc>
          <w:tcPr>
            <w:tcW w:w="12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2-2023 уч.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полугодие (триместр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-20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3-2024 уч.года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СОШ № 1 г.Фокино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-0,1%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1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+13%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Фокинская СОШ № 2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9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+2,2%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8,8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18"/>
                <w:szCs w:val="18"/>
              </w:rPr>
              <w:t>(-2,1%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Фокинская СОШ № 3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2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+2,8%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2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6,3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5,7%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7,8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-1,5%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+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Итоги мониторинга  качества образования обучающихся 2-11 классов по итогам   2023-2024 учебного года показывают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sz w:val="22"/>
          <w:szCs w:val="22"/>
        </w:rPr>
        <w:t>Результаты мониторинга  качества образования в резерве классов показ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нализируя  качество знаний  в резерве  классов, можно отметить 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начальном звене:</w:t>
      </w:r>
    </w:p>
    <w:p>
      <w:pPr>
        <w:pStyle w:val="Normal"/>
        <w:widowControl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аблюдается снижение качества знаний в 2-4 классах  на 1,8% ( 56,9%), успеваемость на 0,3%  (99,5%). В резерве школ города улучшили показатели качества знаний СОШ № 2 на  1,4% при 100% успеваемости. В СОШ № 1 незначительное снижение качества знаний на 7,6% , успеваемости на 0,7% ,  неуспевающих два. В СОШ № 3 снижен показатель качества знаний на 1,3%  при 100% успеваемости.</w:t>
      </w:r>
    </w:p>
    <w:p>
      <w:pPr>
        <w:pStyle w:val="Normal"/>
        <w:widowControl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 резерве предметов снизилось качество знаний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- по русскому языку во 3 кл. (СОШ № 1); в 4 кл. (СОШ № ,21); в 4 кл.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- по литературному чтению в 3 кл. (СОШ № 1,2); в 4 кл. (СОШ № 1,3)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- по математике  в  3 кл. ( СОШ № 2); в 4-х кл. во всех школах города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- по иностранному языку  в 3 кл. (СОШ № 3), в 4 кл. во всех школах города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по окружающему миру в 3 кл. (СОШ № 2,3), в 4 кл. во всех школах города;</w:t>
      </w:r>
    </w:p>
    <w:p>
      <w:pPr>
        <w:pStyle w:val="Normal"/>
        <w:widowControl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лучшили показатели качества знания учащиеся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3-х классов  СОШ № 2,3 по русскому языку, музыке, ИЗО, физической культуре; СОШ № 1, 2  по английскому языку; СОШ № 1 по математике, окружающему миру СОШ № 1,2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- 4-х классах наблюдается  хорошая динамика качества знаний по ИЗО, музыке, технологии, физической культуре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Снизили показатели качества знаний: по русскому языку учащиеся СОШ № 1,2; по литературе – СОШ № 1,3; по технологии  - СОШ № 2; по иностранным языкам, математике, окружающему миру во всех школах города. 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)   Два неуспевающих  2, 3-х классов  из СОШ № 1  (по 9-ти учебным предметам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>В среднем звене:</w:t>
      </w:r>
    </w:p>
    <w:p>
      <w:pPr>
        <w:pStyle w:val="Normal"/>
        <w:widowControl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Наблюдается снижение качества знаний в 5-9 классах  на 2,3% (41,9%), успеваемость на 2,7%  (97%). В резерве школ города сохранился показатель качества знаний в СОШ № 1,но успеваемость снизилась на 1% (97%) в связи  количеством неуспевающих во 2 и 3 классах (2 чел.). Показатель качества знаний и успеваемости СОШ № 2,3 наблюдается снижение качества знаний и успеваемости: значительно в СОШ № 2 на 5% - качество, на 3,6% - успеваемость. В СОШ № 3снижена качество на 1,9%, успеваемость на 2,2% .Успеваемость  во всех школах города снизилась  в связи с количеством неуспевающих (23 чел.) </w:t>
      </w:r>
    </w:p>
    <w:p>
      <w:pPr>
        <w:pStyle w:val="Normal"/>
        <w:widowControl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Улучшили показатели качества знаний в резерве предметов учащиеся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5-х классов</w:t>
      </w:r>
      <w:r>
        <w:rPr>
          <w:sz w:val="22"/>
          <w:szCs w:val="22"/>
        </w:rPr>
        <w:t xml:space="preserve"> в СОШ № 2,3 по русскому языку; в СОШ № 3 по литературе и математике. Снизился показатель качества  в СОШ № 1 по русскому языку; в СОШ № 1,2 по литературе и математике; во всех школах города по иностранному языку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6-х классов</w:t>
      </w:r>
      <w:r>
        <w:rPr>
          <w:sz w:val="22"/>
          <w:szCs w:val="22"/>
        </w:rPr>
        <w:t xml:space="preserve">  СОШ № 1 по литературе, иностранным языкам, математике, географии. По всем другим предметам во всех школах наблюдается снижение качества знаний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7-х классов</w:t>
      </w:r>
      <w:r>
        <w:rPr>
          <w:sz w:val="22"/>
          <w:szCs w:val="22"/>
        </w:rPr>
        <w:t xml:space="preserve">  СОШ № 1,2 по русскому языку, СОШ № 1,3 по литературе; в СОШ № 1 по иностранным языкам.  По всем другим предметам во всех школах наблюдается значительное снижение качества знаний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8-х классов</w:t>
      </w:r>
      <w:r>
        <w:rPr>
          <w:sz w:val="22"/>
          <w:szCs w:val="22"/>
        </w:rPr>
        <w:t xml:space="preserve">  СОШ № 2 по русскому языку, литературе, иностранным языкам, обществознанию и истории; СОШ № 1,3 по физике; СОШ № 1 по биологии, географии;  СОШ № 3 по математике.  По всем другим предметам во всех школах наблюдается снижение качества знаний.</w:t>
      </w:r>
    </w:p>
    <w:p>
      <w:pPr>
        <w:pStyle w:val="Normal"/>
        <w:ind w:left="720" w:hanging="0"/>
        <w:rPr/>
      </w:pP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9-х классов</w:t>
      </w:r>
      <w:r>
        <w:rPr>
          <w:sz w:val="22"/>
          <w:szCs w:val="22"/>
        </w:rPr>
        <w:t xml:space="preserve">  во всех школах города по математике, СОШ № 1,2 по русскому языку, иностранным языкам, истории, обществознанию  физике, истории;  СОШ № 1,3 по литературе, физике. информатике; СОШ № 2,3 по  биологии; СОШ № 2 сохранили показатель по информатике. Ухудшили показатели качества знания во всех школах по хим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) Количество неуспевающих – 23 учащихся, из них 7 (СОШ № 1), 10 кл. (СОШ № 2), 6 (СОШ №3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 xml:space="preserve">В старшем звене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чество знаний  10-11 классов составляет 67,8%, что  выше прошлогодних показателей на 1,5%. Успеваемость сохранилась – 100%.</w:t>
      </w:r>
    </w:p>
    <w:p>
      <w:pPr>
        <w:pStyle w:val="Normal"/>
        <w:widowControl/>
        <w:ind w:left="765" w:hanging="0"/>
        <w:rPr/>
      </w:pPr>
      <w:r>
        <w:rPr>
          <w:sz w:val="22"/>
          <w:szCs w:val="22"/>
        </w:rPr>
        <w:t>В резерве школ города улучшили показатели качества знаний СОШ № 1 на 13% при 100% успеваемости. Показатель качества знаний и успеваемости СОШ № 3 сохранился. В СОШ № 2  наблюдается снижение качества знаний на 2% при 100% успеваемости.</w:t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10-х классах во всех школах города наблюдается значительное повышение качества образования по всем предметам.</w:t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11 классах во всех школах города наблюдается значительное повышение качества образования по всем предметам. Только в СОШ № 3 снижено качество знаний по русскому языку.</w:t>
      </w:r>
    </w:p>
    <w:p>
      <w:pPr>
        <w:pStyle w:val="Normal"/>
        <w:widowControl/>
        <w:ind w:left="7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b/>
          <w:i/>
          <w:sz w:val="22"/>
          <w:szCs w:val="22"/>
        </w:rPr>
        <w:t>Выводы:</w:t>
      </w:r>
      <w:r>
        <w:rPr>
          <w:sz w:val="22"/>
          <w:szCs w:val="22"/>
        </w:rPr>
        <w:t xml:space="preserve">     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 итогам 1 полугодия (триместра) 2023-2024 учебного года качество знаний  и успеваемость учащихся снижена на 2,4% и 1,8%. Наблюдается положительная динамика качества знаний  и успеваемости  в старшем  звене. В начальном и среднем звене снижены качества знаний  и успеваемость и большое количество неуспевающих в среднем звене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о всех школах  во 2-х классах, в 9 классах по математике, в 10,11 классах по всем учебным предметам достигнут высокий уровень освоения программ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5, 6, классах сохранился средний уровень обученности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Низкий уровень освоения образовательных программ наблюдается  в 7-х классов по математике; 8-х классов по математике, физике;   в 6,7 классах СОШ</w:t>
      </w:r>
    </w:p>
    <w:p>
      <w:pPr>
        <w:pStyle w:val="Normal"/>
        <w:rPr/>
      </w:pPr>
      <w:r>
        <w:rPr>
          <w:sz w:val="22"/>
          <w:szCs w:val="22"/>
        </w:rPr>
        <w:t xml:space="preserve">             № </w:t>
      </w:r>
      <w:r>
        <w:rPr>
          <w:sz w:val="22"/>
          <w:szCs w:val="22"/>
        </w:rPr>
        <w:t>2 по математике алгебре и  в 9 классах по геометрии; в  8-х классах СОШ № 1,2 по алгебре и геометрии; в 7-х класса СОШ № 3 по алгебре. Это приводит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к выводу о недостаточной  работе учителей-предметников и методической работе по этим предметам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16"/>
          <w:szCs w:val="16"/>
        </w:rPr>
        <w:t xml:space="preserve">                                                                     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1080" w:hanging="0"/>
        <w:rPr/>
      </w:pPr>
      <w:r>
        <w:rPr>
          <w:b/>
          <w:i/>
          <w:sz w:val="22"/>
          <w:szCs w:val="22"/>
        </w:rPr>
        <w:t>Рекомендации:</w:t>
      </w:r>
      <w:r>
        <w:rPr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Администрации школы проанализировать снижение качества знаний и успеваемости по предметам  в резерве  классов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азработать мероприятия по работе с учащимися, с низкой мотивацией к изучению предметов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Запланировать методическую работу  и контроль преподавания с учителями-предметниками, у которых наблюдает снижение показателей качества образования по предмету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Организовать  методическую помощь учителям-предметникам, у которых наблюдает снижение показателей по предмету. </w:t>
      </w:r>
    </w:p>
    <w:p>
      <w:pPr>
        <w:pStyle w:val="Normal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Заместитель начальника МКУ «Управление социально-культурной сферы г.Фокино»                                       Т.И.Гольдман</w:t>
      </w:r>
    </w:p>
    <w:sectPr>
      <w:type w:val="nextPage"/>
      <w:pgSz w:orient="landscape" w:w="16838" w:h="11906"/>
      <w:pgMar w:left="567" w:right="567" w:gutter="0" w:header="0" w:top="284" w:footer="0" w:bottom="17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701" w:right="226" w:firstLine="326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36" w:leader="none"/>
        <w:tab w:val="left" w:pos="5670" w:leader="none"/>
      </w:tabs>
      <w:ind w:right="-9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spacing w:before="420" w:after="0"/>
      <w:ind w:left="709" w:right="658" w:hanging="0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28"/>
    </w:rPr>
  </w:style>
  <w:style w:type="character" w:styleId="WW8Num1z0">
    <w:name w:val="WW8Num1z0"/>
    <w:qFormat/>
    <w:rPr>
      <w:rFonts w:ascii="Arial" w:hAnsi="Arial" w:cs="Arial"/>
      <w:color w:val="2D2D2D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ontext">
    <w:name w:val="context"/>
    <w:basedOn w:val="Style8"/>
    <w:qFormat/>
    <w:rPr/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Обычный (веб) Знак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/>
  </w:style>
  <w:style w:type="paragraph" w:styleId="BlockQuotation">
    <w:name w:val="Block Quotation"/>
    <w:basedOn w:val="Normal"/>
    <w:qFormat/>
    <w:pPr>
      <w:spacing w:lineRule="auto" w:line="360"/>
      <w:ind w:left="1701" w:right="113" w:firstLine="567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left="567" w:firstLine="73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79"/>
      <w:ind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79" w:before="440" w:after="0"/>
      <w:ind w:firstLine="1134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567" w:leader="none"/>
      </w:tabs>
      <w:spacing w:before="420" w:after="0"/>
      <w:ind w:left="709" w:right="658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Цитата"/>
    <w:basedOn w:val="Normal"/>
    <w:qFormat/>
    <w:pPr>
      <w:widowControl/>
      <w:numPr>
        <w:ilvl w:val="0"/>
        <w:numId w:val="0"/>
      </w:numPr>
      <w:tabs>
        <w:tab w:val="clear" w:pos="720"/>
        <w:tab w:val="left" w:pos="1701" w:leader="none"/>
      </w:tabs>
      <w:spacing w:lineRule="auto" w:line="192"/>
      <w:ind w:left="851" w:right="680" w:firstLine="737"/>
      <w:jc w:val="both"/>
    </w:pPr>
    <w:rPr>
      <w:color w:val="000000"/>
      <w:sz w:val="28"/>
    </w:rPr>
  </w:style>
  <w:style w:type="paragraph" w:styleId="Style16">
    <w:name w:val="Нумерованный список"/>
    <w:basedOn w:val="Normal"/>
    <w:qFormat/>
    <w:pPr>
      <w:widowControl/>
      <w:numPr>
        <w:ilvl w:val="0"/>
        <w:numId w:val="5"/>
      </w:numPr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Rtejustify">
    <w:name w:val="rtejustify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5:49:00Z</dcterms:created>
  <dc:creator>Tatyana V. Vasyukova</dc:creator>
  <dc:description/>
  <cp:keywords/>
  <dc:language>en-US</dc:language>
  <cp:lastModifiedBy>user</cp:lastModifiedBy>
  <cp:lastPrinted>2024-01-19T10:57:00Z</cp:lastPrinted>
  <dcterms:modified xsi:type="dcterms:W3CDTF">2024-01-19T08:06:00Z</dcterms:modified>
  <cp:revision>45</cp:revision>
  <dc:subject>Бланк</dc:subject>
  <dc:title>Департамент образования</dc:title>
</cp:coreProperties>
</file>