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качества знаний по предметам в резерве классов и школы   (за 1 полугодие 2023-2024 уч.г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– 4 классы        </w:t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992"/>
        <w:gridCol w:w="993"/>
        <w:gridCol w:w="1134"/>
        <w:gridCol w:w="1134"/>
        <w:gridCol w:w="1275"/>
        <w:gridCol w:w="1134"/>
        <w:gridCol w:w="1418"/>
        <w:gridCol w:w="1417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класс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класс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класс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1полугодие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триместр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1полугодие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триместр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2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1полугодие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триместр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3-2024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ой язык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ая литература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1</w:t>
            </w:r>
          </w:p>
        </w:tc>
        <w:tc>
          <w:tcPr>
            <w:tcW w:w="99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reeDEmboss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Ш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ачества образования по школам (2-4 классы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18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342"/>
        <w:gridCol w:w="1408"/>
        <w:gridCol w:w="1296"/>
        <w:gridCol w:w="1287"/>
        <w:gridCol w:w="1453"/>
        <w:gridCol w:w="123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ы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знаний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(тримест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3-2024 уч.года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-2024 уч.год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1 г.Фокин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9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-0,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,3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-7,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,3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0,7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2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4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2,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,8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+1,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3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2,8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,5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1,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7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2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6,9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(-1,8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+0,8%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9,5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(-0,3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right="226" w:firstLine="326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  <w:tab w:val="left" w:pos="5670" w:leader="none"/>
      </w:tabs>
      <w:ind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420" w:after="0"/>
      <w:ind w:left="709" w:right="658" w:hanging="0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color w:val="2D2D2D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text">
    <w:name w:val="context"/>
    <w:basedOn w:val="Style8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Обычный (веб)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BlockQuotation">
    <w:name w:val="Block Quotation"/>
    <w:basedOn w:val="Normal"/>
    <w:qFormat/>
    <w:pPr>
      <w:spacing w:lineRule="auto" w:line="360"/>
      <w:ind w:left="1701" w:right="113" w:firstLine="567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567" w:firstLine="73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79"/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79" w:before="440" w:after="0"/>
      <w:ind w:firstLine="1134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567" w:leader="none"/>
      </w:tabs>
      <w:spacing w:before="420" w:after="0"/>
      <w:ind w:left="709" w:right="658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widowControl/>
      <w:numPr>
        <w:ilvl w:val="0"/>
        <w:numId w:val="0"/>
      </w:numPr>
      <w:tabs>
        <w:tab w:val="clear" w:pos="720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16">
    <w:name w:val="Нумерованный список"/>
    <w:basedOn w:val="Normal"/>
    <w:qFormat/>
    <w:pPr>
      <w:widowControl/>
      <w:numPr>
        <w:ilvl w:val="0"/>
        <w:numId w:val="2"/>
      </w:numPr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4:00Z</dcterms:created>
  <dc:creator>Tatyana V. Vasyukova</dc:creator>
  <dc:description/>
  <cp:keywords/>
  <dc:language>en-US</dc:language>
  <cp:lastModifiedBy>user</cp:lastModifiedBy>
  <cp:lastPrinted>2024-01-18T16:56:00Z</cp:lastPrinted>
  <dcterms:modified xsi:type="dcterms:W3CDTF">2024-01-18T13:57:00Z</dcterms:modified>
  <cp:revision>19</cp:revision>
  <dc:subject>Бланк</dc:subject>
  <dc:title>Департамент образования</dc:title>
</cp:coreProperties>
</file>