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казом МКУ «Управ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циально-культур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феры г.Фокин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8.2022. № 1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боты </w:t>
      </w:r>
      <w:r>
        <w:rPr>
          <w:b/>
          <w:sz w:val="28"/>
          <w:szCs w:val="28"/>
        </w:rPr>
        <w:t>МКУ «Управление социально-культурной сферы г.Фокин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-2023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тодическая тема</w:t>
      </w:r>
      <w:r>
        <w:rPr>
          <w:sz w:val="22"/>
          <w:szCs w:val="22"/>
        </w:rPr>
        <w:t>:   Инновационное развитие системы образования к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важное условие высокого качества воспитания 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обучения  подрастающего поко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300" w:after="240"/>
        <w:jc w:val="both"/>
        <w:rPr>
          <w:i/>
          <w:i/>
          <w:iCs/>
          <w:sz w:val="20"/>
          <w:szCs w:val="20"/>
        </w:rPr>
      </w:pPr>
      <w:r>
        <w:rPr>
          <w:rStyle w:val="Emphasis"/>
          <w:b/>
          <w:bCs/>
          <w:sz w:val="22"/>
          <w:szCs w:val="22"/>
        </w:rPr>
        <w:t xml:space="preserve">  </w:t>
      </w:r>
      <w:r>
        <w:rPr>
          <w:rStyle w:val="Emphasis"/>
          <w:b/>
          <w:bCs/>
          <w:sz w:val="22"/>
          <w:szCs w:val="22"/>
        </w:rPr>
        <w:t>Цель</w:t>
      </w:r>
      <w:r>
        <w:rPr>
          <w:rStyle w:val="Emphasis"/>
          <w:b/>
          <w:bCs/>
          <w:sz w:val="20"/>
          <w:szCs w:val="20"/>
        </w:rPr>
        <w:t xml:space="preserve">: </w:t>
      </w:r>
      <w:r>
        <w:rPr>
          <w:i/>
          <w:iCs/>
          <w:sz w:val="20"/>
          <w:szCs w:val="20"/>
        </w:rPr>
        <w:t>Совершенствование системы повышения качества образования при комплексном использовании современных подходов к организации учебно-воспитательного процесса с целью повышения профессиональной компетентности педагогических кадров и  развития личностных способностей учащихся в условиях реализации ФГОС НОО, ФГОС ООО.</w:t>
      </w:r>
    </w:p>
    <w:p>
      <w:pPr>
        <w:pStyle w:val="Heading1"/>
        <w:jc w:val="left"/>
        <w:rPr>
          <w:color w:val="000000"/>
          <w:sz w:val="22"/>
          <w:szCs w:val="22"/>
        </w:rPr>
      </w:pPr>
      <w:r>
        <w:rPr>
          <w:color w:val="000000"/>
        </w:rPr>
        <w:t>Задачи: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</w:rPr>
        <w:t>1) Создание условий для удовлетворения информационных, учебно-методических, организационно-педагогических и образовательных потребностей учреждений образования, педагогических и руководящих кадров города;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</w:rPr>
        <w:t>2) Содействие обновлению структуры и содержания образования, развитию образовательных учреждений.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Создание условий для внедрения федеральных образовательных стандартов основного общего образования и осуществление внедрения в общеобразовательные учреждения.</w:t>
      </w:r>
    </w:p>
    <w:p>
      <w:pPr>
        <w:pStyle w:val="Normal"/>
        <w:ind w:left="-360" w:hanging="0"/>
        <w:textAlignment w:val="top"/>
        <w:rPr/>
      </w:pPr>
      <w:r>
        <w:rPr/>
        <w:t xml:space="preserve">      </w:t>
      </w:r>
      <w:r>
        <w:rPr>
          <w:sz w:val="22"/>
          <w:szCs w:val="22"/>
        </w:rPr>
        <w:t>4) Повышение профессиональной компетентности преподавателей в условиях новых федеральных</w:t>
      </w:r>
    </w:p>
    <w:p>
      <w:pPr>
        <w:pStyle w:val="Normal"/>
        <w:ind w:left="-360" w:hanging="0"/>
        <w:textAlignment w:val="top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бразовательных стандартов дошкольного, начального и основного образования. 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</w:rPr>
        <w:t>3)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, общества и государства.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Организация  непрерывного повышения квалификации педагогических работников, исходя из потребностей и запросов педагога.</w:t>
      </w:r>
    </w:p>
    <w:p>
      <w:pPr>
        <w:pStyle w:val="Msolistparagrap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) Оказание практической помощи педагогическим и руководящим работникам в овладении актуальным содержанием образования и методами его реализации; 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</w:rPr>
        <w:t>6) Оказание психолого-педагогической поддержки и помощи педагогическим и руководящим работникам образовательных учреждений в подготовке к аттестации.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</w:rPr>
        <w:t>7) Активизация работы по изучению, обобщению и распространению  эффективной педагогической практики, используя современные формы и методы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Формирование инновационной направленности в деятельности педагогических коллективов учреждений образования и системы образования города в целом; 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</w:rPr>
        <w:t>9) Оказание информационно-методической помощи ОУ города по освоению содержания ФГОС и технологий его реализации;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) Создание условий в образовательных учреждениях города для реализации инклюзивного   образования 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) Реализация дополнительного образования через систему внеурочной деятельности.</w:t>
      </w:r>
    </w:p>
    <w:p>
      <w:pPr>
        <w:pStyle w:val="Normal"/>
        <w:spacing w:before="280" w:after="0"/>
        <w:jc w:val="both"/>
        <w:rPr/>
      </w:pPr>
      <w:r>
        <w:rPr>
          <w:sz w:val="22"/>
          <w:szCs w:val="22"/>
        </w:rPr>
        <w:t xml:space="preserve">12)  Формирование единого муниципального воспитательного  пространства.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3) </w:t>
      </w:r>
      <w:r>
        <w:rPr>
          <w:bCs/>
          <w:sz w:val="22"/>
          <w:szCs w:val="22"/>
        </w:rPr>
        <w:t>Способствовать повышению воспитательного потенциала</w:t>
      </w:r>
      <w:r>
        <w:rPr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образовательных учреждений, </w:t>
      </w:r>
      <w:r>
        <w:rPr>
          <w:sz w:val="22"/>
          <w:szCs w:val="22"/>
        </w:rPr>
        <w:t xml:space="preserve">совершенствовать процесс гражданского и патриотического воспитания через развитие  инновационных форм и методов, социального проектирования учащихся, детского общественного движения, расширение работы военно-патриотических клубов и объединений.  </w:t>
      </w:r>
    </w:p>
    <w:p>
      <w:pPr>
        <w:pStyle w:val="Normal"/>
        <w:tabs>
          <w:tab w:val="clear" w:pos="708"/>
          <w:tab w:val="left" w:pos="10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5" w:leader="none"/>
        </w:tabs>
        <w:jc w:val="both"/>
        <w:rPr/>
      </w:pPr>
      <w:r>
        <w:rPr>
          <w:sz w:val="22"/>
          <w:szCs w:val="22"/>
        </w:rPr>
        <w:t>14) Обеспечить комплексную профилактику негативных явлений в детской среде: безнадзорности, наркомании, алкоголизма, преступности, и т.п;</w:t>
      </w:r>
    </w:p>
    <w:p>
      <w:pPr>
        <w:pStyle w:val="Normal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5) Сохранять и укреплять здоровье обучающихся средствами образования;</w:t>
      </w:r>
    </w:p>
    <w:p>
      <w:pPr>
        <w:pStyle w:val="Normal"/>
        <w:ind w:left="-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-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6) Содействие семейному воспитанию, расширению просветительской деятельности по</w:t>
      </w:r>
    </w:p>
    <w:p>
      <w:pPr>
        <w:pStyle w:val="Normal"/>
        <w:ind w:left="-357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спространению педагогических знаний среди родителей и общественности.</w:t>
      </w:r>
    </w:p>
    <w:p>
      <w:pPr>
        <w:pStyle w:val="Normal"/>
        <w:ind w:left="-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) Продолжить развитие инфраструктуры каждого учреждения в соответствии с современными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.   </w:t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8) Осуществление мониторинга содержания учебно-воспитательного процесса в образовательных учреждениях и рейтинга ОУ. </w:t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3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Приоритетные направления деятельности</w:t>
      </w:r>
      <w:r>
        <w:rPr>
          <w:rFonts w:cs="Times New Roman" w:ascii="Times New Roman" w:hAnsi="Times New Roman"/>
          <w:sz w:val="22"/>
          <w:szCs w:val="22"/>
        </w:rPr>
        <w:t>: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работы по учебно-методическому обеспечению содержания учебно-воспитательного процесса в учреждениях образов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ширение степени участия педагогов в системе внутришкольного управления и развития педагогической практик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/>
      </w:pPr>
      <w:r>
        <w:rPr>
          <w:sz w:val="22"/>
          <w:szCs w:val="22"/>
        </w:rPr>
        <w:t xml:space="preserve">организация и координация методической работы городских методических формирований, проведение семинаров, круглых столов, конференций, практикум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ение, обобщение и распространение эффективной педагогической практики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системы повышения квалификации и переподготовки педагогических кадров.</w:t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1"/>
        <w:gridCol w:w="223"/>
        <w:gridCol w:w="6723"/>
        <w:gridCol w:w="142"/>
        <w:gridCol w:w="1843"/>
      </w:tblGrid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ая работ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казание помощи в планировании и организации работы школьных методических объединений учителей - предметни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щание  с  директорами ОУ, ДОУ, Д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Собеседование  с руководителями по объемным показателя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 работ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густовская конференция на тем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муниципальной системы образования в контексте основных стратегических ориентиров: достижения, проблемы, перспектив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рганизация аттестации руководящих и педагогических работников образовательных учреждений города.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здание Территориальной аттестационной комиссии по аттестации педагогических работников дошкольных образовательных, общеобразовательных учреждений, учреждений дополнительного образования города для установления соответствия уровня квалификации требованиям, предъявляемым к первой квалификационной категор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деятельность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рка готовности образовательных учреждений города к новому 2022-2023 учебному год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тверждение плана контрольно-инспекционной деятельности МКУ «Управление социально-культурной сферы г.Фокино» на 2022-2023 уч.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ониторинг  </w:t>
            </w:r>
            <w:r>
              <w:rPr>
                <w:bCs/>
                <w:sz w:val="20"/>
                <w:szCs w:val="20"/>
              </w:rPr>
              <w:t>профессионального самоопределения выпускников в 2022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Формирование базы кадрового состава ОУ города на 2022-2023 учебный го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аседание с руководителями предметных Г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седание старших воспитателей ДО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>
          <w:trHeight w:val="701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Утверждение плана методической работ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та предметных комиссий по разработке олимпиадных заданий школьного этапа всероссийской олимпиады школьни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и утверждение «Дорожная карта» по подготовке, организации и проведению ГИА в 2022-2023 уч. 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и утверждение информационно-разъяснительной работы о подготовке ГИА в 2023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>
          <w:trHeight w:val="701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ФГОС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Реализация  ФГОС НОО и ФГОС ОО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введение  ФГОС НОО в 1-х классах и ФГОС ООО в 5-х классах в ОУ города с 1 сентября 2022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внеурочной деятельности в 1-4 кл., 5-11 классах в соответствии ФГОС НОО,ФГОС ООО, ФГОС СО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>
          <w:trHeight w:val="701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формированию и оценке функциональной грамотност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азработка муниципального плана мероприятий национального проекта «Образование» по реализации мер, направляемых на формирование и оценку функциональной грамотности обучающихся общеобразовательных учреждений, на 2022-2023 учебный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ормирование школьных команд, ответственных за 6 направлений функциональной грамо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базы данных 8-9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ормирование базы учителей, участвующих в формировании функциональной грамотности обучающихся 8-9 классов по 6 направл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нформационно-просветительская работа с родителям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СОШ </w:t>
            </w:r>
          </w:p>
        </w:tc>
      </w:tr>
      <w:tr>
        <w:trPr>
          <w:trHeight w:val="425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е оценки качества образован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ВПР  в общеобразовательных учреж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ВПР с контролем объективности результатов в ФСОШ № 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руководящих и  пед.работник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. Составление графика прохождения аттестации руководящих и пед.работников в 2022-2023.году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. Составление графика прохождения  курсовой подготовки руководителей и пед.работников в 2022-2023 уч.году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3. Работа Территориальной аттестационной комисси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Работа экспертной группы при аттестации пед.работников с целью установления соответствия уровня квалификации требованиям, предъявляемым к первой квалификационным категориям руководителей и педагогических работни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Проведение школьного и муниципального этапов Всероссийского конкурса сочинений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Проведение школьного этапа всероссийской олимпиады школьников в общеобразовательных учреждениях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и ОУ 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аздник «День знаний»  </w:t>
            </w:r>
          </w:p>
          <w:p>
            <w:pPr>
              <w:pStyle w:val="Normal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ведение классного часа  «Разговор о важн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ежведомственная комплексная операция «Подросток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роприятие-операция «Внимание – Дети!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Мероприятия, посвященные Дню солидарности в борьбе с терроризмом «Наш мир без терроризма».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Митинге, посвященном  Дню освобождения Брянщины и г.Фокино от немецко-фашистских захватч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роприятия, посвященные Дню освобождения  Брянщины и г.Фокино от немецко-фашистских захватчи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>Руководитель ФЦД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КД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ченко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ведение информационно-мотивационных мероприятий по подготовке к выполнению норм ВФСК «ГТО» обучающимися 7-11 классов общеобразовательных организаций города Фокино в 2022-2023 уч.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осс н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артакиада школьников. Легкоатлетический кро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родской блиц-турнир по шахматам, посвященный Дню освобождения г.Фоки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Ю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нь открытых дверей ФЦД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та с информационным порталом «Навигатор ДОД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и ОУ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чет детей, подлежащих обучению по образовательным программам дошкольного, начального общего, основного общего и среднего общего 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троль за соблюдением проведения ВПР в  ФСОШ №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иторинг содержания и работы официальных сайтов образовательных учреждений г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ониторинг содержания и работы сайтов О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ина М.Г.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ультация для старших воспитателей ДО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баз данных учащихся 9-х, 11-х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ведение информационно-разъяснительной работы по организации подготовки и проведению ГИА-9 и ГИА-1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дготовка учащихся к написанию итоговому сочинению (изложению)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руководящих пед.работник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седание  Территориальной аттестационной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2.Работа экспертной группы при аттестации пед.работников с целью установления соответствия уровня квалификации требованиям, предъявляемым к первой квалификационным категория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формированию и оценке функциональной грамотност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формационно-просветительмкая работа с родителями, общественностью по вопросам функциональной грамо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работы по повышению квалификации учителей по вопросам формирования функциональной грамо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Fonts w:eastAsia="Calibri"/>
                <w:sz w:val="20"/>
                <w:szCs w:val="20"/>
                <w:lang w:eastAsia="en-US"/>
              </w:rPr>
              <w:t>Стартовая диагностика функциональной грамотности</w:t>
            </w:r>
            <w:r>
              <w:rPr>
                <w:sz w:val="20"/>
                <w:szCs w:val="20"/>
              </w:rPr>
              <w:t xml:space="preserve"> обучающихся 7-8 к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ОШ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ведение школьного этапа Всероссийской олимпиады школьников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ородской конкурс рисунков, </w:t>
            </w:r>
            <w:r>
              <w:rPr>
                <w:bCs/>
                <w:color w:val="000000"/>
                <w:sz w:val="20"/>
                <w:szCs w:val="20"/>
              </w:rPr>
              <w:t>посвященный Дню Матери «Рисунок для мамоч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униципальный этап конкурса проектных разработок по финансовой грамотности в 2022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Брянский областной антинаркотический месяч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ероссийская профориентационная неделя для школьников 8-11 классов в формате онлайн-марафона «Найди свое призвание!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ревнования по баскетболу «КЭС-БАСК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артакиада школьников. Соревнования по мини-футб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ие в областной Спартакиаде школьников по легкоатлетическому кросс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Ю.С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ой открытый  фестиваль авторской песни для учащихся школ и студ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ая выставка работ «Хоровод любимых кукол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81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деятельность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ет детей, подлежащих обучению по дополнительным образовательным программам в учреждениях дополнительного образования МБУ ДО Фокинский центр детского творчества, Детская школа искусств им. М.П.Муссо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иторинг качества знаний по результатам ВП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ОШ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ицына Н.Н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инары, конкурсы,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Городской конкурс педагогического мастерства «Моя педагогическая концепц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2. Городской конкурс методических пособий по декоративно-прикладному творчеству  среди педагогов ДОУ «Народные умельц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iCs/>
                <w:color w:val="000000"/>
                <w:sz w:val="20"/>
                <w:szCs w:val="20"/>
                <w:shd w:fill="FFFFFF" w:val="clear"/>
              </w:rPr>
              <w:t xml:space="preserve"> Городской семинар учителей технологии «Новые технологии в декоративно-прикладном творчестве. Модульное оригам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ЦДТ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готовка учащихся 11-х классов к написанию итогового сочинения (из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структивное совещание с ответственными лицами за проведение итогового сочинения (излож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бор информации о количестве участников ОГЭ, ЕГЭ, ГВЭ по каждому образовательному предмет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формированию и оценке функциональной грамотност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здание на сайтах школ  и управления образования  раздела«Функциональная грамотность» и размещение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оценочных материалов в ОУ на основе банка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инструктивных совещ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недрение в учебный процесс практико-ориентированных заданий для оценки функциональной грамот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ОШ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руководящих пед.работник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аседание Территориальной аттестационной комисс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2.Работа экспертной группы при аттестации пед.работников с целью установления соответствия уровня квалификации требованиям, предъявляемым к первой квалификационным категория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эксперт.групп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и проведение муниципального этапа всероссийской олимпиады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й конкурс чтецов «Моя Род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ие воспитанников ДОУ в региональных детских конкурсах «Звездочки поэзии» и «Сказочная карусель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Д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частие в областной акции «Внимание - де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Мероприятия ко Дню народного еди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ое мероприятие «Мы – против наркотиков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курс «Ратные страницы истории Оте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светительская акция «Большой этнографический диктант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ЦД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иблиотеки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ородская выставка работ декоративно-прикладного твор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мажная вселенна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бластной выставке  «Хоровод любимых куко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роприятие «Мы против наркотк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родской конкурс «Ратные страницы истории Оте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ородской семинар «Новые технологии в декоративно-прикладном творчестве. Модульное оригам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ЦДТ</w:t>
            </w:r>
          </w:p>
        </w:tc>
      </w:tr>
      <w:tr>
        <w:trPr>
          <w:trHeight w:val="706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оздоровительных мероприятий в дни осенних каник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артакиада школьников. Настольный тенни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зидентские спортивны игры. Настольный теннис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Ю.С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ониторинг объективности оценивания обучающихся 10-11 классов, претендующих на получение аттестата с отличием. Сбор статистической информации о претендентах на получение аттестата с отличием 11 к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0"/>
                <w:szCs w:val="20"/>
              </w:rPr>
              <w:t>Мониторинг работы общеобразовательных учреждений с детьми, не посещающими или систематически пропускающими по неуважительной причине учебны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0"/>
                <w:szCs w:val="20"/>
              </w:rPr>
              <w:t>Изучение  содержания информационно-разъяснительной работы с участниками по вопросам подготовки и проведения ГИА-9 и  ГИА-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ицына Н.Н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седание МО старших воспитателей Д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ы, конкурс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ой конкурс профессионального мастерства «Учитель год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дение итогового сочинения (изложения) для учащихся 11-х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та с учащимися 9,11 классов по определению предметов по выбор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руководящих пед.работник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седание Территориальной аттестационной коми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сультация для учителей предметников по вопросу аттестации пед.работни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формированию и оценке функциональной грамотност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ие в областных семинарах по вопросу формирования  и оценки функциональной грамо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ие на совещаниях РУМ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>
          <w:trHeight w:val="497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дение муниципального этапа всероссийской олимпиады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и муниципального этапа всероссийской Олимпиады школьни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роприятия, посвященные Дню против СПИ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роприятия Единого урока по безопасности в сети Интер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ая акция «Я выбираю спорт как альтернативу вредным привычкам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Единый урок, приуроченный ко Дню прав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ородская акция «Новогодняя игрушка» ( игрушки для новогодней елки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Ю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роприятие, посвященное Дню Героев Оте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ая выставка работ декоративно-прикладного творчества «Бумажная Вселенная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Спортивно-игровая программа «Здоровым быть здорово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езидентские состязания. Теоретический кон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троль за проведением итогового сочинения обучающихся 11 классов  ФСОШ № 1,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иторинг качества образования учащихся за 1 полугодие  (1триместр) 2022-2023уч.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аседание ГМО с руководителями предметных Ш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Консультация для старших воспитате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ы, конкурс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единой предметной недели начальных классов «Разноцветные страницы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и СО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базы данных участников ОГЭ,ЕГЭ, ГВЭ с перечнем выбранных по выбору образовательных предметов (до 1 февраля (11 кл),        до 1 марта (9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работка схем проведения ОГЭ, ЕГЭ, ГВЭ в 2023 году.                                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частие в региональном этапе всероссийской олимпиаде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й конкурс патриотической песни «Пою моё Отечество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Д.С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дение новогодних и рождественских мероприятий на канику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кция в рамках месячника «Безопасная железная доро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роприятие «Я – студент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Литературно-музыкальная гостиная «Холокост .Трагедия народ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курс исследовательских работ «Пятое колес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итературно-музыкальная гостиная «Холокост – трагедия народ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езидентские состязания. Волейбол (юноши, девуш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артакиада школьников. Лыжные го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частие в областной Спартакиаде. Лыжные го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езидентские спортивные игры. Мини-фубо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Н.А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зучение состояния  работы администрации МБОУ ФСОШ № 2 по  организации обучения на дому детей-инвалидов и детей с ОВ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седание старших воспитателей ДО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минары, конкурсы, практикум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ой семинар учителей математики, физики, информатики «Индивидуализация и дифференциация обучения как важный фактор повышения качества обуч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й семинар учителей начальных классов «Применение новых подходов в обучении для развития функциональной грамотности учащихс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курс профессионального мастерства «Моя педагогическая находк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СОШ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и проведение итогового собеседования  учащихся 9-х классов как допуск к ГИ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и проведение репетиционного тестирования по технологии ОГЭ, ЕГЭ и материалам КИМ по образовательным предмета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руководящих пед.работник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Работа Территориальной аттестационной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сультация для учителей предметников по вопросу аттестации педработников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униципальный конкурс проектных работ «Планета проектов» для учащихся 3-4 клас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ой этап всероссийской акции социальных проектов  «Я – гражданин Росс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е мероприятие «Афганистан – наша память и бо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естиваль «Детство без границ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роприятия месячника по оборонно-массов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деля по профилактике детского дорожно-транспортного травматиз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ие в областном конкурсе исследовательских работ «Пятое колес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урнир по шахматам, посвященный Дню Защитника Отеч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Городской фестиваль «Детство без границ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роприятие «Афганистан – наша память и боль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ластные Президентские спортивные игры. Мини-футбо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Лыжня России 2023» на муниципальном уров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школьников и учащейся молодежи в ак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Лыжня России 2023» на региональном уров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Участие  в областной Спартакиаде школьников по волейболу (юноши, девушки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Н.А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нтроль за проведением итогового собеседования обучающихся 9 классов  ФСОШ № 1,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ониторинг системы выявления и развития способностей и талантов у детей в общеобразовательных учреждениях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седание ГМО руководителей предметных ШМ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         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еминары, конкурсы, практику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ой семинар директоров, зам.директоров на базе ФСОШ № 1</w:t>
            </w:r>
          </w:p>
          <w:p>
            <w:pPr>
              <w:pStyle w:val="Heading2"/>
              <w:shd w:fill="F9F9F9" w:val="clear"/>
              <w:spacing w:before="0" w:after="0"/>
              <w:textAlignment w:val="baselin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«Новые подходы к управлению образовательной организацией в условиях реализации ФГОС»</w:t>
            </w:r>
          </w:p>
          <w:p>
            <w:pPr>
              <w:pStyle w:val="Heading2"/>
              <w:shd w:fill="F9F9F9" w:val="clear"/>
              <w:spacing w:before="0" w:after="0"/>
              <w:textAlignment w:val="baselin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. Городской семинар учителей математики, физики, информатики на базе ФСОШ № 1 «Формирование математической грамотности»</w:t>
            </w:r>
          </w:p>
          <w:p>
            <w:pPr>
              <w:pStyle w:val="Heading2"/>
              <w:shd w:fill="F9F9F9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3. Городской семинар учителей химии, биологии, географии на базе ФСОШ № 2  «Применение современных образовательных технологий на уроках» </w:t>
            </w:r>
          </w:p>
          <w:p>
            <w:pPr>
              <w:pStyle w:val="Heading2"/>
              <w:shd w:fill="F9F9F9" w:val="clear"/>
              <w:spacing w:before="0" w:after="0"/>
              <w:textAlignment w:val="baseline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4. Городской семинар учителей физической культуры, ОБЖ, технологии на базе ФСОШ № 2  «Применение современных образовательных технологий на уроках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Гольдман Т.И. </w:t>
            </w:r>
            <w:r>
              <w:rPr>
                <w:sz w:val="18"/>
                <w:szCs w:val="18"/>
              </w:rPr>
              <w:t>Руководитель ФСОШ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итель ФСОШ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итель ФСОШ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ФСОШ № 2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и проведение репетиционного тестирования по технологии ОГЭ, ЕГЭ и материалам КИМ по образовательным предмет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лиз результатов репетиционного тестирования ОГЭ, ЕГЭ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состава организаторов ОГЭ, ЕГЭ, ГВЭ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Формирование состава общественных наблюдателей ОГЭ, ЕГ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бота педагога-психолога. Консультации по подготовке выпускников  9-х, 11-х классов к ГИ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илов О.М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ФГОС НОО, ООО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оведение Всероссийских проверочных работ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руководящих пед.работник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аседание Территориальной аттестационной комиссии.                              2. Работа экспертной групп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ородской конкурс проектных и исследовательских работ для учащихся 5-11 класс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Муниципальный этап всероссийского конкурса юных чтецов                  «Живая класси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астие в региональном общежанровом конкурсе «Созвездие юных талантов» среди воспитанников ДОУ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очкина И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>
          <w:trHeight w:val="934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Городской этап Всероссийского детского экологического конкурса «Юные экологи Брянщ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й конкурс детского рисунка «Охрана труда глазами 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жведомственная профилактическая акция «Сем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ниторинговое исследование профессиональных планов и предпочтений учащихся 9-11 классов г.Фокин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Д.С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Городской семинар «Методика и технология изготовления изделий в технике «Вяляние из шерсти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курсно-игровая программа «8 Мар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курс детского рисунка «Охрана труда глазами дете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ородская Спартакиада школьников. Соревнования по волейбол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езидентские состязания. Творческий конкурс  (Флешмоб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зидентские состязания. Спортивное многоборье (тест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Ю.С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ниторинг состояния организации целевой модели наставничества в общеобразовательных учреж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ониторинг работы общеобразовательных учреждений с детьми, не посещающими или систематически пропускающими по неуважительной причине учебны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иторинг содержания и работы официальных сайт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Совещание с соц.педагогами ОУ(начальниками  школьных лагере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еминары, конкурсы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ородской семинар на базе МБДОУ «Тополек» «Формирование элементарных математических представлений у детей дошкольного возраста через различные виды детской деятельност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й семинар учителей гуманитарного цикла на базе ФСОШ № 3 «Использование эффективных технологий формирования и развития универсальных учебных действий в рамках реализации ФГ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          ДОУ «Тополек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          СОШ № 3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учение руководителей ППЭ по проведению ОГЭ, ЕГЭ, ГВ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оретический семинар для организаторов-педагогов «Порядок проведения ОГЭ, ЕГЭ, ГВЭ в 2023 году и заполнению бланков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ППЭ. Тестирование видеонаблюдения в аудитор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ФГОС НОО, ООО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оведение Всероссийских проверочных работ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педагогических работников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аседание Территориальной аттестационной комиссии.                                       2. Работа экспертной групп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формированию функциональной грамотности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ониторинг уровня сформированности читательской грамотности 5 клас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иторинг уровня сформированности математической грамотности обучающихся 6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иторинг уровня сформированности естественнонаучной грамотности 7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роприятия ко Дню пожарной охраны. Тематический урок ОБЖ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Акция «Выбор -2023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ая профориентационная акция «Неделя без турникет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ие в зональном этапе смотра художественной самодеятельности              «Я вхожу в мир искус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перация «Дети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ероприятия ко Дню космонавтики. Гагаринский урок «Космос – это 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Д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ая выставка ДПР «Зеркало прир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тоговая выставка декоративно-прикладного творчества «Ступеньки мастер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. Итоговая выставка декоративно-прикладного творчества «Волшебство детских ру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родское соревнование  «Школа безопас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астие в областных выставках работ ДПТ «Волшебство детских рук», «Ступеньки мастерств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езидентские состязания. Соревнования по легкой атле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ая Спартакиада учебных заведений. Соревнования по легкой атле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зидентские состязания. Эстафетный бе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оржественное закрытие соревнований по программе  «Президентские состязания» и «Президентские спортивные игр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итель ФЦД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ониторинг системы работы по самоопределению и профессиональной ориентации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Заседание ГМО  руководителями предметных  Ш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седание ГМО старших воспитателе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структивно-методическое совещание для организаторов педагогов по процедуре проведения ЕГ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структивно-методическое совещание для руководителей ППЭ по процедуре проведения ЕГЭ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Инструктивно-методическое совещание для руководителей ППЭ в период проведения ОГЭ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нструктивно-методическое совещание для организаторов-педагогов ППЭ в период проведения ОГЭ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одготовка ППЭ к проведению ОГЭ, ЕГЭ, ГВ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ведение ОГЭ, ЕГЭ, ГВЭ по расписанию, утвержденному Рособрнадзор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П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ПЭ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ФГОС НОО, ООО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ониторинг качества знаний обучающихся по результатам ВП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тестация руководящих пед.работник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едание Территориальной аттестационной комиссии.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кспертной групп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оржественный митинг памяти, посвященном  Дню Побе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четный караул у Вечного огня «Пост № 1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ция «СТОП/ВИЧ/СПИД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й конкурс «Закон глазами детей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Мероприятия, посвященные  международному Дню детского телефона дове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ведение недели по профилактике детского дорожно-транспортного травмат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Мероприятия, посвященные Дню Побе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Мероприятия ко Дню славянской письменности и культу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КДЦ Руководитель ФЦД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ишина Ю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-музыкальная композиция для ветеранов ВОВ, малолетних узников, подростков и молодежи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Турнир по шахматам, посвященный Дню Побе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ие в областном соревновании «Школа безопасности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урнир по шахматам, посвященный Дню 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 ходом проведения ГИА  выпускников 9,11 классов в форме ОГЭ, ЕГЭ, ГВ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иторинг качества знаний обучающихся по результатам ВП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ицына Н.Н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нализ деятельности методических деятельности за 2022-2023 учебный год. Планирование работы на следующий учебный год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етодисты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ведение ГИА выпускников ОГЭ, ЕГЭ, ГВЭ по расписанию, утвержденному Рособрнадз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участия выпускников 9-х, 11-х классов в пересдаче ОГЭ, ЕГЭ в дополнительные с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П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ой праздник ко Дню защиты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та  школьных лагерей дневного пребы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Мероприятия, посвященные  Дню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итинг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освященный Дню памяти и скорб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КДЦ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0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нтроль за ходом проведения ГИА выпускников 9,11 классов в форме ОГЭ, ЕГЭ, ГВ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иторинг качества образования обучающихся по итогам 2022-2023 уч.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</w:tc>
      </w:tr>
      <w:tr>
        <w:trPr>
          <w:trHeight w:val="773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нализ результатов ГИА выпускников 9 классов в 2023 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лиз  результатов ЕГЭ выпускников 11 классов в 2023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68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75"/>
      <w:jc w:val="center"/>
      <w:outlineLvl w:val="0"/>
    </w:pPr>
    <w:rPr>
      <w:b/>
      <w:bCs/>
      <w:color w:val="3B5576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color w:val="3B5576"/>
      <w:kern w:val="2"/>
      <w:sz w:val="27"/>
      <w:szCs w:val="27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/>
    <w:rPr>
      <w:rFonts w:ascii="Verdana" w:hAnsi="Verdana" w:cs="Verdana"/>
      <w:sz w:val="18"/>
      <w:szCs w:val="18"/>
    </w:rPr>
  </w:style>
  <w:style w:type="paragraph" w:styleId="Section1">
    <w:name w:val="section1"/>
    <w:basedOn w:val="Normal"/>
    <w:qFormat/>
    <w:pPr>
      <w:spacing w:before="225" w:after="2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41:00Z</dcterms:created>
  <dc:creator>Пользователь</dc:creator>
  <dc:description/>
  <cp:keywords/>
  <dc:language>en-US</dc:language>
  <cp:lastModifiedBy>user</cp:lastModifiedBy>
  <cp:lastPrinted>2020-12-22T12:53:00Z</cp:lastPrinted>
  <dcterms:modified xsi:type="dcterms:W3CDTF">2022-10-25T11:26:00Z</dcterms:modified>
  <cp:revision>18</cp:revision>
  <dc:subject/>
  <dc:title>Утвержден</dc:title>
</cp:coreProperties>
</file>