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Приложение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твержде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казом МКУ «Управл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оциально-культурно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феры г.Фокино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5.08.2022г.№ 1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тодическ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У «Управление социально-культурной сферы г.Фокино»</w:t>
      </w:r>
    </w:p>
    <w:p>
      <w:pPr>
        <w:pStyle w:val="Normal"/>
        <w:jc w:val="center"/>
        <w:rPr/>
      </w:pPr>
      <w:r>
        <w:rPr>
          <w:sz w:val="28"/>
          <w:szCs w:val="28"/>
        </w:rPr>
        <w:t>на 2022-2023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ма методической работы города: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вершенствование профессионального мастерства учителя как основа формирования компетентности обучающихс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/>
      </w:pPr>
      <w:r>
        <w:rPr>
          <w:rStyle w:val="Emphasis"/>
          <w:b/>
          <w:bCs/>
          <w:sz w:val="22"/>
          <w:szCs w:val="22"/>
        </w:rPr>
        <w:t>Цель</w:t>
      </w:r>
      <w:r>
        <w:rPr>
          <w:rStyle w:val="Emphasis"/>
          <w:b/>
          <w:bCs/>
          <w:sz w:val="20"/>
          <w:szCs w:val="20"/>
        </w:rPr>
        <w:t xml:space="preserve">:  </w:t>
      </w:r>
      <w:r>
        <w:rPr>
          <w:sz w:val="22"/>
          <w:szCs w:val="22"/>
        </w:rPr>
        <w:t xml:space="preserve">Повышение качества образования через непрерывное развитие учительского потенциала, повышение уровня профессионального мастерства и профессиональной компетентности педагогов для успешной реализации ФГОС второго поколения и воспитания личности, подготовленной к жизни в высокотехнологичном, конкурентном мире, освоение педагогами инновационных технологий обучения. </w:t>
      </w:r>
    </w:p>
    <w:p>
      <w:pPr>
        <w:pStyle w:val="Style13"/>
        <w:spacing w:lineRule="auto" w:line="360" w:before="280" w:after="0"/>
        <w:rPr/>
      </w:pPr>
      <w:r>
        <w:rPr>
          <w:rStyle w:val="StrongEmphasis"/>
          <w:rFonts w:cs="Times New Roman" w:ascii="Times New Roman" w:hAnsi="Times New Roman"/>
          <w:sz w:val="22"/>
          <w:szCs w:val="22"/>
        </w:rPr>
        <w:t>Приоритетные направления методической работы</w:t>
      </w:r>
      <w:r>
        <w:rPr>
          <w:rFonts w:cs="Times New Roman" w:ascii="Times New Roman" w:hAnsi="Times New Roman"/>
          <w:sz w:val="22"/>
          <w:szCs w:val="22"/>
        </w:rPr>
        <w:t>: 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>Организация деятельности методической работы по совершенствованию системы непрерывного обучения педагогических кадров через курсовую подготовку, работу городских методических объединений, творческих групп, внедрение актуального педагогического опыта в практику работы образовательных учреждений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>Создание условий для повышения профессиональной компетентности педагогов через  их участие в профессиональных конкурсах, создание авторских педагогических разработок, проектно-исследовательскую деятельность, семинары;</w:t>
      </w:r>
    </w:p>
    <w:p>
      <w:pPr>
        <w:pStyle w:val="Normal"/>
        <w:rPr/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>Организация повышения квалификации педагогических работников и их дополнитель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фессионального образования с учетом требований профессионального стандарта педагог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>Оказание адресной методической помощи во взаимодействии с ГАУ ДПО БИПКРО.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>Организационно-методическая помощь и консультирование педагогов, претендующих на присвоение квалификационной категори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>Методическое сопровождение реализации федеральных государственных образовательных стандартов дошкольного образования, начального общего, среднего общего и среднего общего образования, образования детей с ОВЗ и УО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>Оказание поддержки и помощи педагогическим и руководящим работникам образовательных учреждений в организации и проведении государственной итоговой аттестации учащихся 9, 11 классов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>Организация практики наставничества и иных форм сопровождения, способствующих успешной профессиональной адаптации и закреплению на рабочем месте молодых педагогов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>Оказывать адресную информационную, методическую поддержку школам с признаками необъективных результатов</w:t>
      </w:r>
    </w:p>
    <w:p>
      <w:pPr>
        <w:pStyle w:val="Heading1"/>
        <w:jc w:val="left"/>
        <w:rPr>
          <w:b w:val="false"/>
          <w:b w:val="false"/>
          <w:bCs w:val="false"/>
          <w:color w:val="000000"/>
          <w:kern w:val="0"/>
          <w:sz w:val="16"/>
          <w:szCs w:val="16"/>
        </w:rPr>
      </w:pPr>
      <w:r>
        <w:rPr>
          <w:b w:val="false"/>
          <w:bCs w:val="false"/>
          <w:color w:val="000000"/>
          <w:kern w:val="0"/>
          <w:sz w:val="16"/>
          <w:szCs w:val="16"/>
        </w:rPr>
      </w:r>
    </w:p>
    <w:p>
      <w:pPr>
        <w:pStyle w:val="Heading1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1) Совершенствование муниципальной системы оценки качества образования.</w:t>
      </w:r>
    </w:p>
    <w:p>
      <w:pPr>
        <w:pStyle w:val="Default"/>
        <w:rPr>
          <w:sz w:val="23"/>
          <w:szCs w:val="23"/>
        </w:rPr>
      </w:pPr>
      <w:r>
        <w:rPr>
          <w:sz w:val="22"/>
          <w:szCs w:val="22"/>
        </w:rPr>
        <w:t>2) С</w:t>
      </w:r>
      <w:r>
        <w:rPr>
          <w:sz w:val="23"/>
          <w:szCs w:val="23"/>
        </w:rPr>
        <w:t xml:space="preserve">одействие функционированию и развитию образовательных организаций дошкольного и общего образования (в том числе дополнительного образования детей)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3) Оказание помощи в развитии творческого потенциала педагогических работников образовательных учреждений через конкурсное движение;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4) Создание условий для организации и осуществления повышения квалификации педагогических и руководящих работников образовательных учреждений;</w:t>
      </w:r>
    </w:p>
    <w:p>
      <w:pPr>
        <w:pStyle w:val="Default"/>
        <w:rPr>
          <w:rFonts w:ascii="Wingdings" w:hAnsi="Wingdings" w:cs="Wingdings"/>
        </w:rPr>
      </w:pPr>
      <w:r>
        <w:rPr>
          <w:sz w:val="23"/>
          <w:szCs w:val="23"/>
        </w:rPr>
        <w:t>5) Продолжение работы по обобщению и транслированию передового педагогического опыта творчески работающих учителей через организацию и проведение методических семинаров, круглых столов, мастер классов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sz w:val="22"/>
          <w:szCs w:val="22"/>
        </w:rPr>
        <w:t>6) О</w:t>
      </w:r>
      <w:r>
        <w:rPr>
          <w:color w:val="000000"/>
          <w:sz w:val="23"/>
          <w:szCs w:val="23"/>
        </w:rPr>
        <w:t xml:space="preserve">казание поддержки образовательным организациям в освоении и реализации государственных образовательных стандартов общего и дошкольного образования;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-360" w:hanging="0"/>
        <w:textAlignment w:val="top"/>
        <w:rPr>
          <w:sz w:val="22"/>
          <w:szCs w:val="22"/>
        </w:rPr>
      </w:pPr>
      <w:r>
        <w:rPr/>
        <w:t xml:space="preserve">     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)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, общества и государства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8)  Создание условий в образовательных учреждениях города для реализации инклюзивного   образования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9)  Совершенствование системы выявления, поддержки и развития способностей и талантов у детей и молодеж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10) Совершенствование системы работы по самоопределению и профессиональной ориентации обучающихся.</w:t>
      </w:r>
    </w:p>
    <w:p>
      <w:pPr>
        <w:pStyle w:val="Normal"/>
        <w:rPr/>
      </w:pPr>
      <w:r>
        <w:rPr>
          <w:sz w:val="22"/>
          <w:szCs w:val="22"/>
        </w:rPr>
        <w:t>11) Обеспечение условий для формирования функциональной грамотности обучающихся (читательской, математической, естественнонаучной, финансовой, глобальные компетенции и креативное мышление )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49"/>
        <w:gridCol w:w="184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ГУС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онно-методическая работа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Составление и утверждение  плана методической работы на 2022-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руководящими кадрами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овещание  с  директорами ОУ, ДОУ, Д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вещание с зам.директорами по УВ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Г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ционная деятельность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казать помощь в планировании и организации работы школьных методических объединений учителей - предметн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ганизация и проведение конкурсов и мероприятий 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Августовская конференция на тему </w:t>
            </w:r>
            <w:r>
              <w:rPr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Развитие муниципальной системы образования в контексте основных стратегических ориентиров: достижения, проблемы, перспективы</w:t>
            </w:r>
            <w:r>
              <w:rPr>
                <w:bCs/>
                <w:sz w:val="20"/>
                <w:szCs w:val="20"/>
              </w:rPr>
              <w:t>»</w:t>
            </w:r>
            <w:r>
              <w:rPr/>
              <w:t xml:space="preserve">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Г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ьдман Т.И.    </w:t>
            </w:r>
          </w:p>
        </w:tc>
      </w:tr>
      <w:tr>
        <w:trPr>
          <w:trHeight w:val="83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тестация педагогических работников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остава Территориальной аттестационной комиссии по аттестации педагогических работников образовательных учреждений города для установления соответствия уровня квалификации требованиям, предъявляемым к первой квалификационной категор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рганизационно-методическая работа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Формирование базы кадрового состава ОУ города на 2022-2023 учебный год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2. Утверждение состава городского методического совета.</w:t>
            </w: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3. Составление графика прохождения аттестации руководящих и пед.работников в 2022-2023 уч.году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 Составление графика прохождения курсовой подготовки руководителей и пед.работников в 2022-2023 уч.году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5. Составление и утверждение плана мероприятий по организации формирования и оценки функциональной грамотности обучающихся на 2022-2023 уч.год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 Формирование базы данных обучающихся 8-9 классов для участия в  оценке функциональной грамотности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 Формирование базы учителей для прохождения курсов повышения квалификации по вопросам формирования функциональной грамотности обучающихся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Формирование муниципальной команды, ответственных за 6 направлений по оценке функциональной грамо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 СО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руководящими кадрами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1.Совещание с руководителями ОУ, ДО, ДОД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Совещание с зам.директорами по У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3. Совещание с зам.директорами по 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Г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ттестация руководящих работников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Работа территориальной и экспертной группы при аттестации  руководящих работников ДОУ и ДШИ с целью установления соответствия уровня квалификации требованиям, предъявляемым к высшей квалификационным категориям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Работа экспертной группы при аттестации пед.работников ДОУ, СОШ  с целью установления соответствия уровня квалификации требованиям, предъявляемым к первой квалификационным категориям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2. Работа Территориальной аттестацион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ькина Е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городского методического совета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ние качества образования, обновление содержания и педагогических технологий в условиях введения  ФГОС НОО в 1-х кл. и ФГОС ООО в 5-х к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ая работа по формированию и оценке функциональной грамотности обучающихся в 2022-2023 уч.год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СОШ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пед.кадрами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седание старших воспитателей ДО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льдман Т.И.</w:t>
            </w:r>
          </w:p>
        </w:tc>
      </w:tr>
      <w:tr>
        <w:trPr>
          <w:trHeight w:val="37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 и реализация ФГОС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рганизация введение  и реализация ФГОС НОО в 1-х кл. и ФГОС ООО в 5-х кл. в О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СОШ</w:t>
            </w:r>
          </w:p>
        </w:tc>
      </w:tr>
      <w:tr>
        <w:trPr>
          <w:trHeight w:val="70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российские проверочные работы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ведение ВПР в общеобразовательных учреждениях в 5-9 классах (сентябрь-октябрь 2022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ведение ВПР с контролем объективности результатов в МБОУ «Фокинская СОШ № 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СО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</w:tc>
      </w:tr>
      <w:tr>
        <w:trPr>
          <w:trHeight w:val="2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подготовка к ГИА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Формирование базы данных участников ГИА-9, ГИА-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рганизация информационно-разъяснительной работы по подготовке и проведению ГИА-9,  ГИА-1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рганизация подготовки учащихся 11 классов к участию в итоговом сочинении (изложении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ттестация руководящих и педагогических работников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Работа территориальной и экспертной группы при аттестации  руководящих работников ДОУ и ДШИ с целью установления соответствия уровня квалификации требованиям, предъявляемым к высшей квалификационным категориям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Работа экспертной группы при аттестации пед.работников ДОУ, СОШ  с целью установления соответствия уровня квалификации требованиям, предъявляемым к первой квалификационным категориям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Работа Территориальной аттестацион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ькина Е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одаренными детьми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.Организация и проведение школьного этапа Всероссийской олимпиады 2.Формирование базы данных учащихся школьного этапа ВсОШ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коль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онно-аналитическая деятельность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.Мониторинг содержания официальных сайтов ОУ (размещение рабочих программ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2. Учет детей, подлежащих обучению по образовательным программам начального общего, основного общего и среднего общего образования в общеобразовательных учрежден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бина М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ТЯБР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рганизационно-методическая работа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. Формирование базы данных учащихся 11 клас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рганизация работы по повышению квалификации учителей по вопросам формирования функциональной грамотности обучаю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информационно-просветительской работы с родителями, общественностью по вопросам функциональной грамот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мероприятий по развитию исследовательской и проектной деятельности обучающих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рганизация  участия педагогических работников в конкурсах профессионального мастер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дготовка материалов к публикации на сайте управления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и СОШ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руководящими кадрами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Совещание с руководителями ОУ,ДОУ,Д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вещание с зам.директорами по У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вещание с зам.директорами по 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Г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городского методического совета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ачеством образования в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ременные подходы к содержанию методической работы в образовательных учреждениях в свете реализации национального проекта «Образова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пед.кадрам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ционная деятельность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нсультация для педагогических работников дошкольного образ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нсультация по вопросу подготовки к конкурсам педагогического масте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ькин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подготовка к ГИА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ведение информационно-разъяснительной работы по подготовке и проведению ГИ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дготовка к проведению итогового сочинения (излож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дготовка учащихся 9-х классов к итоговому собеседован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ттестация педагогических работников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19"/>
                <w:szCs w:val="19"/>
              </w:rPr>
              <w:t>Работа экспертной группы при аттестации пед.работников ДОУ   с целью установления соответствия уровня квалификации требованиям, предъявляемым к первой квалификационным категориям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аседание  Территориальной аттестацион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одаренными детьми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Проведения школьного этапа Всероссийской олимпиады школь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ормирование базы участников школьного этапа Олимпиа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униципальный этап конкурса проектных разработок по финансовой грамотности в 2022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ководители СОШ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льдман Т.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онно-аналитическая деятельность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тчет об итогах проведения школьного этапа Всероссийской олимпиады школь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Учет детей, подлежащих обучению по дополнительным образовательным программам в учреждениях дополнительного образования МБУ ДО Фокинский центр детского творчества, Детская школа искусств им. М.П.Муссорск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нтроль за проведение В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ониторинг качества знаний обучающихся по результатам В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ЯБР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рганизационно-методическая работа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Формирование базы данных участников муниципального этапа В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етодическое сопровождение подготовки педагогических работников  к проведению ГИ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рганизация работы по подготовке проведению конкурса педагогического мастерства «Учитель года-202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одготовка материалов к публикации на сайте управления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й со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руководящими кадрами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Совещание с руководителями ОУ,ДОУ,Д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вещание с зам.директорами по У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вещание с зам.директорами по 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Г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проведение семинаров, конкурсов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Городской конкурс профессионального мастерст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Моя педагогическая концепция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Городской конкурс методических пособий по декоративно-прикладному творчеству среди педагогов ДОУ «Народные умельцы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ькина Е.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подготовка к ГИА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 Информационно-разъяснительная работа по подготовке и проведению ГИА-9, ГИА-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роведение апробации итогового сочинения (изложения) для учащихся 11-х класс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ттестация педагогич. работников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19"/>
                <w:szCs w:val="19"/>
              </w:rPr>
              <w:t>Работа экспертной группы при аттестации пед.работников  образовательных учреждений города с целью установления соответствия уровня квалификации требованиям, предъявляемым к первой квалификационным категориям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седание  Территориальной аттестацион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ькина Е.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одаренными детьми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рганизация и проведение муниципального этапа всероссийской олимпиады школьник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Городской конкурс чтецов «Моя Родина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Участие воспитанников в региональных детских конкурсах «Звездочки поэзии» и «Сказочная карусел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 Д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ькина Е.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онно-аналитическая деятельность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зучение содержания информационно-разъяснительной работы          с участниками по вопросам подготовки и проведения ГИА-9 и ГИА-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бор статистической информации о претендентах на получение аттестата с отличием 11 к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ониторинг объективности оценивания обучающихся 10-11 классов, претендующих на получение аттестата с отлич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ониторинг работы общеобразовательных учреждений с детьми, не посещающими или систематически пропускающими по неуважительной причине учебны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БР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рганизационно-методическая работа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ормирование базы данных участников муниципального этапа В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Формирование базы данных учащихся 11 класс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рганизация подготовки к проведению школьного конкурса проектных и исследовательских работ уча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одготовка материалов к публикации на сайте управления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СО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руководящими кадрами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Совещание с руководителями ОУ,ДОУ,Д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вещание с зам.директорами по У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вещание с зам.директорами по 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Г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пед.кадрами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аседание МО старших воспитателей ДО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Заседание ГМО с руководителей предметных ШМ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Иванькина Е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Методист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проведение семинаров, конкурсов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роведение муниципального этапа конкурса профессионального мастерства «Учитель года-202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подготовка к ГИА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оведение итогового сочинения (изложения) как допуск к  ГИ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оведение классных и родительских собраний по вопросу проведения ГИА и в определении предметов по выбор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ттестация педагогических работников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19"/>
                <w:szCs w:val="19"/>
              </w:rPr>
              <w:t>Работа экспертной группы при аттестации пед.работников ДОУ   с целью установления соответствия уровня квалификации требованиям, предъявляемым к первой квалификационным категориям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седание  Территориальной аттестационной комиссии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одаренными детьми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Проведение муниципального этапа всероссийской олимпиады школьн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онно-аналитическая деятельность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тчет и анализ  об итогах проведения муниципального этапа Всероссийской олимпиады школь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ниторинг качества образования учащихся за 1 полугодие                         (1 триместр) 2022-2023 уч.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ониторинг исполнения муниципального и школьного плана по реализации мер, направленных на формирование и оценку функциональной грамотности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доители СОШ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рганизационно-методическая работа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ация работы по подготовке к проведению муниципального этапа конкурса проектных и исследовательских работ учащихся 5-11 к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рганизация работы по подготовке к проведению итогового собеседования 9-х классов по русскому язы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дготовка материалов к публикации на сайте управления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СОШ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руководящими кадрами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Совещание с руководителями ОУ,ДОУ,Д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вещание с зам.директорами по У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вещание с зам.директорами по 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Г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пед.кадрами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седание ГМО с руководителями предметных Ш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онсультация старших воспитателе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ькина Е.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подготовка к ГИА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нформационно-разъяснительная работа по вопросам подготовки и проведения ГИА выпускников 9,11 кл. в 2023 год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Формирование базы данных работников ППЭ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бота с одаренными детьми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частие в региональном этапе всероссийской олимпиаде школьник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ведение единой предметной недели начальных классов «Разноцветные страниц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СОШ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формационно-аналитическая работа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нализ результатов итогового сочинения (изложени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Изучение состояния работы по организации обучения на дому детей-инвалидов и детей  с ОВЗ в МБОУ «Фокинская СОШ № 3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СО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рганизационно-методическая работа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рганизация работы по подготовке проведения конкурса проектных работ учащихся 3,4-х клас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материалов к публикации на сайте управления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руководящими кадрами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Совещание с руководителями ОУ,ДОУ,Д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вещание с зам.директорами по У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вещание с зам.директорами по 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Г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пед.кадрами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. Заседание МО старших воспитателей ДО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ькин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проведение семинаров, конкурсов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нкурс профессионального мастерства «Моя педагогическая наход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ородской семинар учителей математики, физики, информатики «Индивидуализация и дифференциация обучения как важный фактор повышения качества обуче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ородской семинар учителей начальных классов «Применение новых подходов в обучении для развития функциональной грамотности учащихс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ькин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 ФСОШ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 ФСОШ № 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подготовка к ГИА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ведение тренировочного тестирования по технологии ГИА в форме ОГЭ, ЕГЭ для выпускников 9,11 клас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работка схем проведения экзаменов по предметам в ПП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ттестация руководящих пед.работников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19"/>
                <w:szCs w:val="19"/>
              </w:rPr>
              <w:t>Работа экспертной группы при аттестации пед.работников ДОУ   с целью установления соответствия уровня квалификации требованиям, предъявляемым к первой квалификационным категориям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седание  Территориальной аттестацион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</w:tc>
      </w:tr>
      <w:tr>
        <w:trPr>
          <w:trHeight w:val="4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одаренными детьми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ведение муниципального этапа конкурса проектных работ учащихся 5-11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формационно-аналитическая  работа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 Мониторинг системы выявления и развития способностей и талантов у детей в общеобразовательных учрежден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тоги и анализ результатов итогового собеседования учащихся 9-х классов по русскому язы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ководители СОШ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рганизационно-методическая работа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Методическое сопровождение по подготовке работников ППЭ, привлекаемых к проведению ГИ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руководящими кадрами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Совещание с руководителями ОУ,ДОУ,Д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вещание с зам.директорами по У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вещание с зам.директорами по 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Г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пед.кадрами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седание ГМО руководителей предметных Ш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методического совета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1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sz w:val="20"/>
                <w:szCs w:val="20"/>
              </w:rPr>
              <w:t>Использование в практике работы педагогов МО технологий, направленных на формирование компетентностей обучающихся: технологию развития критического и креативного мышления, информационно-коммуникационную технологию, технологию проблемного обучения, метод проектов, метод самостоятельной рабо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проведение семинаров, конкурсов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родской семинар директоров, зам.директоров на базе ФСОШ № 1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овые подходы к управлению образовательной организацией в условиях реализации ФГОС»</w:t>
            </w:r>
          </w:p>
          <w:p>
            <w:pPr>
              <w:pStyle w:val="Heading2"/>
              <w:shd w:fill="F9F9F9" w:val="clear"/>
              <w:spacing w:before="0" w:after="0"/>
              <w:textAlignment w:val="baseline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. Городской семинар учителей математики, физики, информатики на базе ФСОШ № 1 «Формирование математической грамотности»</w:t>
            </w:r>
          </w:p>
          <w:p>
            <w:pPr>
              <w:pStyle w:val="Heading2"/>
              <w:shd w:fill="F9F9F9" w:val="clear"/>
              <w:spacing w:before="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3. Городской семинар учителей химии, биологии, географии на базе ФСОШ № 2  «Применение современных образовательных технологий на уроках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. Городской семинар учителей физической культуры, ОБЖ, технологии на базе ФСОШ № 2  «Применение современных образовательных технологий на урок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  ФСОШ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  ФСОШ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  ФСОШ № 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подготовка к ГИА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ведение тренировочного тестирования по технологии ГИА в форме ОГЭ, ЕГЭ для выпускников 9,11 класс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тестация руководящих пед.работников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19"/>
                <w:szCs w:val="19"/>
              </w:rPr>
              <w:t>Работа экспертной группы при аттестации пед.работников с целью установления соответствия уровня квалификации требованиям, предъявляемым к первой квалификационным категориям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Заседание  Территориальной аттестационной комисс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ькина Е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одаренными детьми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роведение муниципального этапа конкурса проектной работы учащихся 3,4-х клас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ородской этап всероссийского конкурса юных чтецов                  «Живая классик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Участие в региональном общежанровом конкурсе воспитанников ДОУ «Созвездие юных талантов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. Городской конкурс «Юные экологи Брянщин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очкина И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ькина Е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формационно-аналитическая  работа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нализ результатов тренировочного тестирования по технологии ГИА в форме ОГЭ, ЕГЭ учащихся 9,11 клас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ниторинг состояния организации целевой модели наставничества в общеобразовательных учрежде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ониторинг работы общеобразовательных учреждений с детьми, не посещающими или систематически пропускающими по неуважительной причине учебны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ониторинг содержания и работы официальных сайтов О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рганизационно-методическая работа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ация работы по подготовке и проведению В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СОШ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руководящими кадрами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Совещание с руководителями ОУ,ДОУ,Д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вещание с зам.директорами по У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вещание с зам.директорами по 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вещание с соц.педагогами ОУ(начальниками  школьных лагерей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Г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пед.кадрами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проведение семинаров, конкурсов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родской семинар учителей гуманитарного цикла на базе ФСОШ № 3 «Использование эффективных технологий формирования и развития универсальных учебных действий в рамках реализации ФГО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ородской семинар для руководителей и пед.работников ДОУ «Формирование элементарных математических представлений у детей дошкольного возраста через различные виды детской деятельности» (на базе ДОУ «Тополек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ОШ №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ькин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ДОУ «Тополек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подготовка к ГИА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бучающий семинар для организаторов-педагогов по процедуре проведения ГИА в форме ОГЭ, ГВЭ, ЕГЭ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Формирование состава общественных наблюдателей, участвующих в ГИА выпускников 9,11 классов в 2023 год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Проведение  информационно-разъяснительной работы  по вопросу организации и проведению ГИА в форме ЕГЭ, ОГЭ, ГВЭ в 2023 год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Г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тестация педагогических работников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Работа экспертных групп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Заседание Территориальной аттестационной комиссии.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ькин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формационно-аналитическая работа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ониторинг системы работы по самоопределению и профессиональной ориентации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рганизационно-методическая работа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руководящими кадрами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Совещание с руководителями ОУ, ДОУ,Д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вещание с зам.директорами по У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вещание с зам.директорами по 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Г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пед.кадрами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аседание старших воспитате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ькина Е.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проведение семинаров, конкурсов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рганизация и проведение  ГИА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дготовка ППЭ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рганизация и проведение ГИА выпускников 11-х классов в форме ЕГЭ, ГВЭ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рганизация и проведение ГИА выпускников 9-х классов в форме ОГЭ, ГВЭ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Инструктивно-методическое совещание для руководителей ППЭ в период проведения ГИА-9 кл. в  форме ОГЭ, ГВЭ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Инструктивно-методическое совещание для организаторов-педагогов ППЭ в период проведения ГИА-9 кл. в форме ОГЭ, ГВЭ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Инструктивно-методическое совещание для организаторов педагогов по процедуре проведения ЕГЭ, ГВЭ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Инструктивно-методическое совещание для руководителей ППЭ по процедуре проведения ЕГЭ, ГВЭ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ПП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ттестация руководящих пед.работников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экспертных груп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едание Территориальной аттестационной комиссии.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ькин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нформационно-аналитическая работа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ониторинг качества знаний по результатам ВП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Мониторинг исполнения муниципального и школьного плана по реализации мер, направленных на формирование и оценку функциональной грамотности обучающихс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и СО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ЮН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Работа с руководящими кадрами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Совещание с руководителями ОУ,ДОУ,Д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вещание с зам.директорами по У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вещание с зам.директорами по 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Г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проведение ГИА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роведение ГИА выпускников 11-х классов в форме ЕГЭ, ГВ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ведение ГИА выпускников 9-х классов в форме ОГЭ, ГВЭ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ческая работа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Анализ  работы МКУ «Управление социально-культурной сферы г.Фокино за 2022-2023 учебный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формационно-аналитическая  работа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Мониторинг качества образования обучающихся по итогам 2022-2023 уч.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Анализ результатов ГИА в форме ОГЭ, ГВЭ выпускников 9 классов в 2023 год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нализ  результатов ЕГЭ, ГВЭ  выпускников 11 классов в 2023 го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21" w:right="680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75"/>
      <w:jc w:val="center"/>
      <w:outlineLvl w:val="0"/>
    </w:pPr>
    <w:rPr>
      <w:b/>
      <w:bCs/>
      <w:color w:val="3B5576"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color w:val="3B5576"/>
      <w:kern w:val="2"/>
      <w:sz w:val="27"/>
      <w:szCs w:val="27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/>
    <w:rPr>
      <w:rFonts w:ascii="Verdana" w:hAnsi="Verdana" w:cs="Verdana"/>
      <w:sz w:val="18"/>
      <w:szCs w:val="18"/>
    </w:rPr>
  </w:style>
  <w:style w:type="paragraph" w:styleId="Section1">
    <w:name w:val="section1"/>
    <w:basedOn w:val="Normal"/>
    <w:qFormat/>
    <w:pPr>
      <w:spacing w:before="225" w:after="22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5:51:00Z</dcterms:created>
  <dc:creator>Пользователь</dc:creator>
  <dc:description/>
  <cp:keywords/>
  <dc:language>en-US</dc:language>
  <cp:lastModifiedBy>user</cp:lastModifiedBy>
  <cp:lastPrinted>2022-01-26T16:39:00Z</cp:lastPrinted>
  <dcterms:modified xsi:type="dcterms:W3CDTF">2022-10-25T11:26:00Z</dcterms:modified>
  <cp:revision>11</cp:revision>
  <dc:subject/>
  <dc:title>Утвержден</dc:title>
</cp:coreProperties>
</file>