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>приказом МКУ «Управление социально-</w:t>
      </w:r>
    </w:p>
    <w:p>
      <w:pPr>
        <w:pStyle w:val="Normal"/>
        <w:jc w:val="right"/>
        <w:rPr/>
      </w:pPr>
      <w:r>
        <w:rPr/>
        <w:t>культурной сферы г.Фокино»</w:t>
      </w:r>
    </w:p>
    <w:p>
      <w:pPr>
        <w:pStyle w:val="Normal"/>
        <w:jc w:val="right"/>
        <w:rPr/>
      </w:pPr>
      <w:r>
        <w:rPr/>
        <w:t>от  14.08.2023г. № 13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Л А Н - 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й - инспекцио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Управление социально-культурной сферы г.Фоки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-2024 учебный год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61"/>
        <w:gridCol w:w="1701"/>
        <w:gridCol w:w="24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ка образовательных учреждений г.Фокино к новому учебному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детей, подлежащих обучению по образовательным программам дошкольного, начального общего,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ведение школьного этапа Всероссийской олимпиады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держания и работы официальных сайтов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  <w:p>
            <w:pPr>
              <w:pStyle w:val="Normal"/>
              <w:jc w:val="center"/>
              <w:rPr/>
            </w:pPr>
            <w:r>
              <w:rPr/>
              <w:t>Балабина М.Г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детей, подлежащих обучению по дополнительным образовательным программам в учреждениях дополнительного образования (МБУ ДО ФЦДТ, ДШ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 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ведение школьного этапа Всероссийской олимпиады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истемы выявления и развития способностей и талантов у детей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работы общеобразовательных учреждений    с детьми, не посещающими или систематически пропускающими по неуважительной причине учебные зан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одержания информационно-разъяснительной работы с участниками по вопросам подготовки и проведения ГИА-9 и ГИА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0" w:leader="none"/>
                <w:tab w:val="center" w:pos="742" w:leader="none"/>
              </w:tabs>
              <w:jc w:val="center"/>
              <w:rPr/>
            </w:pPr>
            <w:r>
              <w:rPr/>
              <w:t>16-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ъективности оценивания обучающихся 9,10-11 классов, претендующих на получение аттестата с отличием. Сбор статистической информации о претендентах на получение аттестата с отличием  9,11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ведением итогового сочинения обучающихся 11 классов  ФСОШ № 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Г.Н.</w:t>
            </w:r>
          </w:p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>
          <w:trHeight w:val="6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качества образования обучающихся по итогам 1 полугодия (1 триместра) 2023-2024 уч.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ведением итогового собеседования обучающихся 9-х  классов  ФСОШ № 1,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Г.Н.</w:t>
            </w:r>
          </w:p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стояния организации целевой модели наставничества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  <w:p>
            <w:pPr>
              <w:pStyle w:val="Normal"/>
              <w:jc w:val="center"/>
              <w:rPr/>
            </w:pPr>
            <w:r>
              <w:rPr/>
              <w:t>Иванькина Е.И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работы общеобразовательных учреждений    с детьми, не посещающими или систематически пропускающими по неуважительной причине учебные зан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одержания и работы официальных сайтов О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  <w:p>
            <w:pPr>
              <w:pStyle w:val="Normal"/>
              <w:jc w:val="center"/>
              <w:rPr/>
            </w:pPr>
            <w:r>
              <w:rPr/>
              <w:t>Балабина М.Г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работы общеобразовательных учреждений    со слабоуспевающими обучающимися по общеобразовательным предмета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ходом проведения ГИА выпускников 9, 11 классов  в форме ОГЭ, ЕГЭ,ГВЭ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 Рособрнад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>
          <w:trHeight w:val="7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качества знаний  обучающихся </w:t>
            </w:r>
          </w:p>
          <w:p>
            <w:pPr>
              <w:pStyle w:val="Normal"/>
              <w:rPr/>
            </w:pPr>
            <w:r>
              <w:rPr/>
              <w:t>по результатам В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рафику Минобрнауки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</w:tc>
      </w:tr>
      <w:tr>
        <w:trPr>
          <w:trHeight w:val="7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бъективности оценивания обучающихся 9,10-11 классов, претендующих на получение аттестата с отличием. Сбор статистической информации о претендентах на получение аттестата с отличием  9,11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ходом проведения  ГИА выпускников 9,11 классов  в форме ОГЭ, ЕГЭ,ГВЭ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 Рособрнад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качества образования обучающихся ОУ                         по итогам 2023-2024 учеб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ГИА-9 кл 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 ГИА-11кл. в 2024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ьдман Т.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68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9:27:00Z</dcterms:created>
  <dc:creator>Scill</dc:creator>
  <dc:description/>
  <cp:keywords/>
  <dc:language>en-US</dc:language>
  <cp:lastModifiedBy>user</cp:lastModifiedBy>
  <cp:lastPrinted>2022-08-26T16:19:00Z</cp:lastPrinted>
  <dcterms:modified xsi:type="dcterms:W3CDTF">2023-09-06T09:30:00Z</dcterms:modified>
  <cp:revision>3</cp:revision>
  <dc:subject/>
  <dc:title>П Л А Н</dc:title>
</cp:coreProperties>
</file>