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к приказ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КУ «Управление социально-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ультурной  сферы г.Фокино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.08.2023. № 1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работы МКУ «Управление социально-культурной сферы г.Фокино»</w:t>
      </w:r>
    </w:p>
    <w:p>
      <w:pPr>
        <w:pStyle w:val="Normal"/>
        <w:jc w:val="center"/>
        <w:rPr/>
      </w:pPr>
      <w:r>
        <w:rPr>
          <w:b/>
        </w:rPr>
        <w:t>на 2023-2024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Методическая тема</w:t>
      </w:r>
      <w:r>
        <w:rPr/>
        <w:t>:   Инновационное развитие системы образования как важное условие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высокого качества воспитания и обучения  подрастающего поколения.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shd w:fill="FFFFFF" w:val="clear"/>
        <w:spacing w:before="300" w:after="240"/>
        <w:jc w:val="both"/>
        <w:rPr>
          <w:i/>
          <w:i/>
          <w:iCs/>
        </w:rPr>
      </w:pPr>
      <w:r>
        <w:rPr>
          <w:rStyle w:val="Emphasis"/>
          <w:b/>
          <w:bCs/>
          <w:sz w:val="22"/>
          <w:szCs w:val="22"/>
        </w:rPr>
        <w:t xml:space="preserve">  </w:t>
      </w:r>
      <w:r>
        <w:rPr>
          <w:rStyle w:val="Emphasis"/>
          <w:b/>
          <w:bCs/>
          <w:sz w:val="22"/>
          <w:szCs w:val="22"/>
        </w:rPr>
        <w:t>Цель</w:t>
      </w:r>
      <w:r>
        <w:rPr>
          <w:rStyle w:val="Emphasis"/>
          <w:b/>
          <w:bCs/>
          <w:sz w:val="20"/>
          <w:szCs w:val="20"/>
        </w:rPr>
        <w:t xml:space="preserve">: </w:t>
      </w:r>
      <w:r>
        <w:rPr>
          <w:i/>
          <w:iCs/>
        </w:rPr>
        <w:t>Совершенствование системы повышения качества образования при комплексном использовании современных подходов к организации учебно-воспитательного процесса с целью повышения профессиональной компетентности педагогических кадров и  развития личностных способностей учащихся в условиях реализации обновленных ФГОС НОО, ФГОС ООО и  ФГОС СОО(с изменениями 2022 года).</w:t>
      </w:r>
    </w:p>
    <w:p>
      <w:pPr>
        <w:pStyle w:val="Heading1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:</w:t>
      </w:r>
    </w:p>
    <w:p>
      <w:pPr>
        <w:pStyle w:val="Style1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Создание условий для удовлетворения информационных, учебно-методических, организационно-педагогических и образовательных потребностей учреждений образования, педагогических и руководящих кадров города;</w:t>
      </w:r>
    </w:p>
    <w:p>
      <w:pPr>
        <w:pStyle w:val="Style13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2) Содействие обновлению структуры и содержания образования, развитию образовательных учреждений.</w:t>
      </w:r>
    </w:p>
    <w:p>
      <w:pPr>
        <w:pStyle w:val="Style13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Создание условий для внедрения федеральных образовательных стандартов основного общего образования и осуществление внедрения в общеобразовательные учреждения.</w:t>
      </w:r>
    </w:p>
    <w:p>
      <w:pPr>
        <w:pStyle w:val="Style13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360" w:hanging="0"/>
        <w:textAlignment w:val="top"/>
        <w:rPr/>
      </w:pPr>
      <w:r>
        <w:rPr/>
        <w:t xml:space="preserve">      </w:t>
      </w:r>
      <w:r>
        <w:rPr>
          <w:sz w:val="22"/>
          <w:szCs w:val="22"/>
        </w:rPr>
        <w:t>4) Повышение профессиональной компетентности преподавателей в условиях новых федеральных</w:t>
      </w:r>
    </w:p>
    <w:p>
      <w:pPr>
        <w:pStyle w:val="Normal"/>
        <w:ind w:left="-360" w:hanging="0"/>
        <w:textAlignment w:val="top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образовательных стандартов дошкольного, начального и основного образования. </w:t>
      </w:r>
    </w:p>
    <w:p>
      <w:pPr>
        <w:pStyle w:val="Normal"/>
        <w:ind w:left="-360" w:hanging="0"/>
        <w:textAlignment w:val="top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, общества и государства.</w:t>
      </w:r>
    </w:p>
    <w:p>
      <w:pPr>
        <w:pStyle w:val="Style13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Организация  непрерывного повышения квалификации педагогических работников, исходя из потребностей и запросов педагога.</w:t>
      </w:r>
    </w:p>
    <w:p>
      <w:pPr>
        <w:pStyle w:val="Msolistparagrap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5) Оказание практической помощи педагогическим и руководящим работникам в овладении актуальным содержанием образования и методами его реализации; </w:t>
      </w:r>
    </w:p>
    <w:p>
      <w:pPr>
        <w:pStyle w:val="Msolistparagrap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3"/>
        <w:spacing w:before="0" w:after="0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 Оказание психолого-педагогической поддержки и помощи педагогическим и руководящим работникам образовательных учреждений в подготовке к аттестации.</w:t>
      </w:r>
      <w:r>
        <w:rPr>
          <w:rStyle w:val="StrongEmphasis"/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13"/>
        <w:spacing w:before="0" w:after="0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) Активизация работы по изучению, обобщению и распространению  эффективной педагогической практики, используя современные формы и метод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) Формирование инновационной направленности в деятельности педагогических коллективов учреждений образования и системы образования города в целом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) Оказание информационно-методической помощи ОУ города по освоению содержания ФГОС и технологий его реализации;</w:t>
      </w:r>
    </w:p>
    <w:p>
      <w:pPr>
        <w:pStyle w:val="Style13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0) Создание условий в образовательных учреждениях города для реализации инклюзивного   образования </w:t>
      </w:r>
    </w:p>
    <w:p>
      <w:pPr>
        <w:pStyle w:val="Style13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) Реализация дополнительного образования через систему внеурочной деятельности.</w:t>
      </w:r>
    </w:p>
    <w:p>
      <w:pPr>
        <w:pStyle w:val="Style13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2)  Формирование единого муниципального воспитательного  пространства.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3) </w:t>
      </w:r>
      <w:r>
        <w:rPr>
          <w:bCs/>
          <w:sz w:val="22"/>
          <w:szCs w:val="22"/>
        </w:rPr>
        <w:t>Способствовать повышению воспитательного потенциала</w:t>
      </w:r>
      <w:r>
        <w:rPr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образовательных учреждений, </w:t>
      </w:r>
      <w:r>
        <w:rPr>
          <w:sz w:val="22"/>
          <w:szCs w:val="22"/>
        </w:rPr>
        <w:t xml:space="preserve">совершенствовать процесс гражданского и патриотического воспитания через развитие  инновационных форм и методов, социального проектирования учащихся, детского общественного движения, расширение работы военно-патриотических клубов и объединений.  </w:t>
      </w:r>
    </w:p>
    <w:p>
      <w:pPr>
        <w:pStyle w:val="Normal"/>
        <w:tabs>
          <w:tab w:val="clear" w:pos="708"/>
          <w:tab w:val="left" w:pos="105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5" w:leader="none"/>
        </w:tabs>
        <w:jc w:val="both"/>
        <w:rPr/>
      </w:pPr>
      <w:r>
        <w:rPr>
          <w:sz w:val="22"/>
          <w:szCs w:val="22"/>
        </w:rPr>
        <w:t>14) Обеспечить комплексную профилактику негативных явлений в детской среде: безнадзорности, наркомании, алкоголизма, преступности, и т.п;</w:t>
      </w:r>
    </w:p>
    <w:p>
      <w:pPr>
        <w:pStyle w:val="Normal"/>
        <w:ind w:left="-360" w:hanging="0"/>
        <w:jc w:val="both"/>
        <w:rPr>
          <w:color w:val="000000"/>
          <w:sz w:val="16"/>
          <w:szCs w:val="16"/>
        </w:rPr>
      </w:pPr>
      <w:r>
        <w:rPr>
          <w:color w:val="000000"/>
          <w:sz w:val="22"/>
          <w:szCs w:val="22"/>
        </w:rPr>
        <w:t xml:space="preserve">      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15) Сохранять и укреплять здоровье обучающихся средствами образования;</w:t>
      </w:r>
    </w:p>
    <w:p>
      <w:pPr>
        <w:pStyle w:val="Normal"/>
        <w:ind w:left="-357" w:hanging="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-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6) Содействие семейному воспитанию, расширению просветительской деятельности по</w:t>
      </w:r>
    </w:p>
    <w:p>
      <w:pPr>
        <w:pStyle w:val="Normal"/>
        <w:ind w:left="-357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аспространению педагогических знаний среди родителей и общественности.</w:t>
      </w:r>
    </w:p>
    <w:p>
      <w:pPr>
        <w:pStyle w:val="Normal"/>
        <w:ind w:left="-357" w:hanging="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) Продолжить развитие инфраструктуры каждого учреждения в соответствии с современными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ми.   </w:t>
      </w:r>
    </w:p>
    <w:p>
      <w:pPr>
        <w:pStyle w:val="Msolistparagraph"/>
        <w:ind w:left="360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Msolistparagraph"/>
        <w:ind w:left="360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8) Осуществление мониторинга содержания учебно-воспитательного процесса в образовательных учреждениях и рейтинга ОУ. </w:t>
      </w:r>
    </w:p>
    <w:p>
      <w:pPr>
        <w:pStyle w:val="Style13"/>
        <w:rPr/>
      </w:pPr>
      <w:r>
        <w:rPr>
          <w:rStyle w:val="StrongEmphasis"/>
          <w:rFonts w:cs="Times New Roman" w:ascii="Times New Roman" w:hAnsi="Times New Roman"/>
          <w:sz w:val="22"/>
          <w:szCs w:val="22"/>
        </w:rPr>
        <w:t>Приоритетные направления деятельности</w:t>
      </w:r>
      <w:r>
        <w:rPr>
          <w:rFonts w:cs="Times New Roman" w:ascii="Times New Roman" w:hAnsi="Times New Roman"/>
          <w:sz w:val="22"/>
          <w:szCs w:val="22"/>
        </w:rPr>
        <w:t>: 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ция работы по учебно-методическому обеспечению содержания учебно-воспитательного процесса в учреждениях образования; 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ширение степени участия педагогов в системе внутришкольного управления и развития педагогической практики; 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both"/>
        <w:rPr/>
      </w:pPr>
      <w:r>
        <w:rPr>
          <w:sz w:val="22"/>
          <w:szCs w:val="22"/>
        </w:rPr>
        <w:t xml:space="preserve">организация и координация методической работы городских методических формирований, проведение семинаров, круглых столов, конференций, практикумов; 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ение, обобщение и распространение эффективной педагогической практики; </w:t>
      </w:r>
    </w:p>
    <w:p>
      <w:pPr>
        <w:pStyle w:val="Normal"/>
        <w:numPr>
          <w:ilvl w:val="0"/>
          <w:numId w:val="2"/>
        </w:numPr>
        <w:spacing w:before="0" w:after="28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системы повышения квалификации и переподготовки педагогических кадров.</w:t>
      </w:r>
    </w:p>
    <w:tbl>
      <w:tblPr>
        <w:tblW w:w="109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41"/>
        <w:gridCol w:w="223"/>
        <w:gridCol w:w="6723"/>
        <w:gridCol w:w="142"/>
        <w:gridCol w:w="1843"/>
      </w:tblGrid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</w:tc>
      </w:tr>
      <w:tr>
        <w:trPr/>
        <w:tc>
          <w:tcPr>
            <w:tcW w:w="10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ГУС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онная работа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казание помощи в планировании и организации работы школьных методических объединений учителей - предметников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</w:t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уководящими кадрами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овещание  с  директорами ОУ, ДОУ, Д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ещание с зам.директорами по У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Г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Собеседование  с руководителями по объемным показателя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Г.Н.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ая  работа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густовская конференция на тему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Актуальные вопросы развития системы образования в городе Фокин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Организация аттестации руководящих и педагогических работников образовательных учреждений города.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здание Территориальной аттестационной комиссии по аттестации педагогических работников дошкольных образовательных, общеобразовательных учреждений, учреждений дополнительного образования города для установления соответствия уровня квалификации требованиям, предъявляемым к первой квалификационной категор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 Утверждение плана методической работы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Курганская Г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инспекционная деятельность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верка готовности образовательных учреждений города к новому 2023-2024 учебному год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тверждение плана контрольно-инспекционной деятельности МКУ «Управление социально-культурной сферы г.Фокино» на 2023-2024 уч.го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Мониторинг  </w:t>
            </w:r>
            <w:r>
              <w:rPr>
                <w:bCs/>
                <w:sz w:val="20"/>
                <w:szCs w:val="20"/>
              </w:rPr>
              <w:t>профессионального самоопределения выпускников в 2023 год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Г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онная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Формирование базы кадрового состава ОУ города на 2023-2024учебный год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уководящими кадрам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.Совещание с руководителями ОУ,ДОУ,ДОД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Совещание с зам.директорами по У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3. Совещание с зам.директорами по В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Г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пед.кадрам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аседание старших воспитателей ДОУ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ина Е.И.</w:t>
            </w:r>
          </w:p>
        </w:tc>
      </w:tr>
      <w:tr>
        <w:trPr>
          <w:trHeight w:val="701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ая работа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та предметных комиссий по разработке олимпиадных заданий школьного этапа всероссийской олимпиады школьников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подготовке и проведению ГИ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и утверждение «Дорожная карта» по подготовке, организации и проведению ГИА в 2023-2024 уч.год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и утверждение информационно-разъяснительной работы о подготовке ГИА в 2023 год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</w:tc>
      </w:tr>
      <w:tr>
        <w:trPr>
          <w:trHeight w:val="701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ализация ФГОС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Реализация  ФГОС НОО и ФГОС ОО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Организация введение  с 1 сентября 2023 года обновленных ФГОС НОО в 1,2-х классах и ФГОС ООО в 5,6-х классах и  ВГОС СОО с изменениями 2022 года 10-х классах в ОУ город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внеурочной деятельности в 1-4 кл., 5-11 классах в соответствии ФГОС НОО,ФГОС ООО, ФГОС СОО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</w:tc>
      </w:tr>
      <w:tr>
        <w:trPr>
          <w:trHeight w:val="701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формированию и оценке функциональной грамотност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Разработка муниципального плана мероприятий национального проекта «Образование» по реализации мер, направляемых на формирование и оценку функциональной грамотности обучающихся общеобразовательных учреждений, на 2023-2024 учебный г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Формирование школьных команд, ответственных за 6 направлений функциональной грамот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Формирование базы данных 8-9 клас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Формирование базы учителей, участвующих в формировании функциональной грамотности обучающихся 8-9 классов по 6 направлен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Информационно-просветительская работа с родителям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СОШ 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ттестация руководящих и  пед.работников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. Составление графика прохождения аттестации руководящих и пед.работников в 2023-2024 уч.году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2. Составление графика прохождения  курсовой подготовки руководителей и пед.работников в 2023-2024 уч.году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3. Работа Территориальной аттестационной комиссии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 Работа экспертной группы при аттестации руководящих работников с целью установления соответствия уровня квалификации требованиям, предъявляемым к высшей квалификационным категориям руководителя работников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ая итоговая аттестация выпускников 9 кл. 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Проведение ОГЭ в дополнительный сентябрьский пери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 Руководитель ПП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СОШ № 1 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одаренными детьм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Проведение школьного и муниципального этапов Всероссийского конкурса сочинений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. Проведение школьного этапа всероссийской олимпиады школьников в общеобразовательных учреждениях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ьдман Т.И. Руководители О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3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оспитательная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раздник «День знаний»  </w:t>
            </w:r>
          </w:p>
          <w:p>
            <w:pPr>
              <w:pStyle w:val="Normal"/>
              <w:ind w:righ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оведение классного часа  «Разговор о важно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Межведомственная комплексная операция «Подросток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Мероприятие-операция «Внимание – Дети!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Мероприятия, посвященные Дню солидарности в борьбе с терроризмом «Наш мир без терроризм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 Единая Неделя профилактики безнадзорности, беспризорности и правонарушений в подростковой среде «Высокая ответственность», посвященная Дню солидарности в борьбе с терроризмом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Митинге, посвященном  Дню освобождения Брянщины и г.Фокино от немецко-фашистских захватч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Мероприятия, посвященные Дню освобождения  Брянщины и г.Фокино от немецко-фашистских захватч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Литературно-музыкальная композиция «Память поколений, посвященная празднованию 80-й годовщине освобождения Брянской области от немецко-фашистских захватчиков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18"/>
                <w:szCs w:val="18"/>
              </w:rPr>
              <w:t>Руководитель ФЦД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уководитель КД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ченко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иректор  КД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ЦД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о-физкультурная 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0"/>
                <w:szCs w:val="20"/>
              </w:rPr>
              <w:t>Проведение информационно-мотивационных мероприятий по подготовке к выполнению норм ВФСК «ГТО» обучающимися 7-11 классов общеобразовательных организаций города Фокино в 2023-2024 уч. го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росс н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ородская Спартакиада школьников. Легкоатлетический кро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ородской блиц-турнир по шахматам «Поколение Победы», посвященный Дню освобождения г.Фоки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Турнир по волейболу «Русский характер», посвященный празднованию            80-й годовщине освобождения Брянской области от немецко-фашистских захватч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Легкоатлетическая эстафета «Победа во имя жизни», посвященная празднованию 80-й годовщине освобождения Брянской области от немецко-фашистских захватчик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уководители О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а Ю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уководитель ФЦДТ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ень открытых дверей ФЦД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бота с информационным порталом «Навигатор ДОД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18"/>
                <w:szCs w:val="18"/>
              </w:rPr>
              <w:t>Руководитель ФЦД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уководители ОУ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инспекционная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Учет детей, подлежащих обучению по образовательным программам дошкольного, начального общего, основного общего и среднего общего образ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нтроль за соблюдением проведения школьного этапа всероссийской олимпиады школьников в общеобразовательных учрежд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ониторинг содержания и работы официальных сайтов образовательных учреждений гор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 Проведение в ОУ аккредитационного мониторинга системы образ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бина М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</w:tc>
      </w:tr>
      <w:tr>
        <w:trPr/>
        <w:tc>
          <w:tcPr>
            <w:tcW w:w="10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ТЯБРЬ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уководящими кадрам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Совещание с руководителями ОУ,ДОУ,Д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ещание с зам.директорами по У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вещание с зам.директорами по В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Г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пед.кадрам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нсультация для старших воспитателей ДОУ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ина Е.И.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подготовке и проведению ГИ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ормирование баз данных учащихся 9-х, 11-х клас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роведение информационно-разъяснительной работы по организации подготовки и проведению ГИА-9 и ГИА-1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дготовка учащихся к написанию итоговому сочинению (изложению)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ттестация руководящих пед.работников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аседание  Территориальной аттестационной коми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2.Работа экспертной группы при аттестации пед.работников с целью установления соответствия уровня квалификации требованиям, предъявляемым к первой квалификационным категория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формированию и оценке функциональной грамотност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формационно-просветительмкая работа с родителями, общественностью по вопросам функциональной грамот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рганизация работы по повышению квалификации учителей по вопросам формирования функциональной грамотно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СОШ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одаренными детьм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роведение школьного этапа Всероссийской олимпиады школьник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Муниципальный этап конкурса проектных разработок по финансовой грамотности в 2023 году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color w:val="FF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Городской конкурс рисунков, </w:t>
            </w:r>
            <w:r>
              <w:rPr>
                <w:bCs/>
                <w:sz w:val="20"/>
                <w:szCs w:val="20"/>
              </w:rPr>
              <w:t>посвященный Дню Отца «Рисунок для папы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итель ФЦДТ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льдман Т.И. Иванькин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оспитательная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Брянский областной антинаркотический месяч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ероприятия по профориентации для учащихся 6-11 класс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о-физкультурная 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ревнование по баскетболу «КЭС-БАСКЭТ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бластной Спартакиаде школьников по легкоатлетическому кросс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а Ю.С.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родской открытый  фестиваль авторской песни для учащихся школ и студ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ородская выставка работ «Хоровод любимых куко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ородская выставка «Бумажная вселенная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уководитель ФЦДТ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81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инспекционная деятельность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чет детей, подлежащих обучению по дополнительным образовательным программам в учреждениях дополнительного образования МБУ ДО Фокинский центр детского творчества, Детская школа искусств им. М.П.Муссор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нтроль за проведением школьного этапа Всероссийской олимпиады школь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Мониторинг системы выявления и развития способностей и талантов к детей в общеобразовательных учреждениях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ЯБРЬ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уководящими кадрам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Совещание с руководителями ОУ,ДОУ,Д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ещание с зам.директорами по У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вещание с зам.директорами по В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Г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елицына Н.Н.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ая работа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минары, конкурсы, 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Городской конкурс педагогического мастерства «Моя педагогическая концепц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2"/>
                <w:sz w:val="20"/>
                <w:szCs w:val="20"/>
              </w:rPr>
              <w:t>2. Городской конкурс дидактических пособий среди педагогов ДОУ «В мире правил дорожного движения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iCs/>
                <w:color w:val="000000"/>
                <w:sz w:val="20"/>
                <w:szCs w:val="20"/>
                <w:shd w:fill="FFFFFF" w:val="clear"/>
              </w:rPr>
              <w:t xml:space="preserve"> Городской семинар учителей технологии «Новые технологии в декоративно-прикладном творчестве. Модульное оригами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ин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ЦДТ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подготовке и проведению ГИ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дготовка учащихся 11-х классов к написанию итогового сочинения (излож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структивное совещание с ответственными лицами за проведение итогового сочинения (излож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бор информации о количестве участников ОГЭ, ЕГЭ, ГВЭ по каждому образовательному предмету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формированию и оценке функциональной грамотност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ормирование оценочных материалов в ОУ на основе банка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оведение инструктивных совещ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в учебный процесс практико-ориентированных заданий для оценки функциональной грамотно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СОШ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тестация руководящих пед.работников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аседание Территориальной аттестационной комисс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2.Работа экспертной группы при аттестации пед.работников с целью установления соответствия уровня квалификации требованиям, предъявляемым к первой квалификационным категория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ин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и эксперт.групп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одаренными детьм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я и проведение муниципального этапа всероссийской олимпиады школь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ородской конкурс чтецов «Моя Род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частие воспитанников ДОУ в региональных детских конкурсах «Звездочки поэзии» и «Сказочная карусель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Д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ина Е.И.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итательная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Участие в областной акции «Внимание - дет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Мероприятия ко Дню народного един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ородское мероприятие «Мы – против наркотиков!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Городской конкурс «Ратные страницы истории Отече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Просветительская акция «Большой этнографический диктант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ЦД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библиотеки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Городская выставка работ декоративно-прикладного творче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умажная вселенная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Участие в областной выставке  «Хоровод любимых куко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ородской семинар «Новые технологии в декоративно-прикладном творчестве. Модульное оригами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ЦДТ</w:t>
            </w:r>
          </w:p>
        </w:tc>
      </w:tr>
      <w:tr>
        <w:trPr>
          <w:trHeight w:val="706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о-физкультурная 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ведение оздоровительных мероприятий в дни осенних канику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ональный этап Спартакиады школьников среди ОУ. Настольный тенни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венство Брянской области по волейбол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урнир по волейболу «Брянщина за жизнь без наркотиков!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а Ю.С.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инспекционная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Мониторинг объективности оценивания обучающихся 10-11 классов, претендующих на получение аттестата с отличием. Сбор статистической информации о претендентах на получение аттестата с отличием 11 к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0"/>
                <w:szCs w:val="20"/>
              </w:rPr>
              <w:t>Мониторинг работы общеобразовательных учреждений с детьми, не посещающими или систематически пропускающими по неуважительной причине учебны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0"/>
                <w:szCs w:val="20"/>
              </w:rPr>
              <w:t>Изучение  содержания информационно-разъяснительной работы с участниками по вопросам подготовки и проведения ГИА-9 и  ГИА-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</w:tc>
      </w:tr>
      <w:tr>
        <w:trPr/>
        <w:tc>
          <w:tcPr>
            <w:tcW w:w="10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уководящими кадрам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Совещание с руководителями ОУ,ДОУ,Д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ещание с зам.директорами по У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вещание с зам.директорами по В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Г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елицына Н.Н.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пед.кадрам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аседание МО старших воспитателей ДО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Иванькина Е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ая работа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ы, конкурсы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родской конкурс профессионального мастерства «Учитель года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подготовке и проведению ГИ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оведение итогового сочинения (изложения) для учащихся 11-х клас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бота с учащимися 9,11 классов по определению предметов по выбору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уководители 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ттестация руководящих пед.работников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седание Территориальной аттестационной комисс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сультация для учителей предметников по вопросу аттестации пед.работников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формированию и оценке функциональной грамотност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частие в областных семинарах по вопросу формирования  и оценки функциональной грамот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астие на совещаниях РУМ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</w:tc>
      </w:tr>
      <w:tr>
        <w:trPr>
          <w:trHeight w:val="497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одаренными детьм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оведение муниципального этапа всероссийской олимпиады школь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оги муниципального этапа всероссийской Олимпиады школьников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итательная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ероприятия, посвященные Дню против СПИ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ероприятия Единого урока по безопасности в сети Интер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ородская акция «Я выбираю спорт как альтернативу вредным привычкам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Единый урок, приуроченный ко Дню прав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Городская акция «Новогодняя игрушка» ( игрушки для новогодней елки)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а Ю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ероприятие, посвященное Дню Героев Отеч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ородская выставка работ технической направленности  «Удивительный мир техники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уководитель ФЦДТ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о-физкультурная 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родская Спартакиада школьников среди ОУ. Волейб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частие в областной Спартакиаде школьников среди ОУ. Мини-фу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частие в областной Спартакиаде школьников среди ОУ. Настольный теннис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Гришина Ю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инспекционная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нтроль за проведением итогового сочинения обучающихся 11 классов  ФСОШ № 1,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ниторинг качества образования учащихся за 1 полугодие  (1триместр) 2023-2024 уч.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уководящими кадрам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Совещание с руководителями ОУ,ДОУ,Д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ещание с зам.директорами по У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вещание с зам.директорами по В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Г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пед.кадрам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аседание ГМО с руководителями предметных Ш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Консультация для старших воспитател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ина Е.И.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ая работа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ы, конкурсы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ведение единой предметной недели начальных классов «Разноцветные страницы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ители СОШ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подготовке и проведению ГИ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ормирование базы данных участников ОГЭ,ЕГЭ, ГВЭ с перечнем выбранных по выбору образовательных предметов (до 1 февраля (11 кл),        до 1 марта (9к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азработка схем проведения ОГЭ, ЕГЭ, ГВЭ в 2024 году.                                  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одаренными детьм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Участие в региональном этапе всероссийской олимпиаде школь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итательная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оведение новогодних и рождественских мероприятий на каникул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кция в рамках месячника «Безопасная железная доро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ероприятие «Я – студен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Литературно-музыкальная гостиная «Холокост .Трагедия народ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Литературно-музыкальная композиция «Блока Ленинграда», дорогу жизни вечно будем помнить…», посвященная 80-летию снятия блокады Ленинград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вест-игра «Этих дней не солкнет Слава», посвященная 80-летию снятия блокады Ленингра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водители О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уководитель ФЦДТ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нкурсно-игровые программы новогодней тема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ероприятия на зимних каникул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нкурс исследовательских работ «Пятое колесо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уководитель ФЦДТ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о-физкультурная 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ородской турнир по быстрым шахматам «Не стихнет слава Ленинграда, посвященная 80-летию снятия блокады Ленингра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а Ю.С.</w:t>
            </w:r>
          </w:p>
        </w:tc>
      </w:tr>
      <w:tr>
        <w:trPr/>
        <w:tc>
          <w:tcPr>
            <w:tcW w:w="10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уководящими кадрам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Совещание с руководителями ОУ,ДОУ,Д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ещание с зам.директорами по У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вещание с зам.директорами по В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Г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пед.кадрам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седание старших воспитателей ДО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ин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ая работа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еминары, конкурсы, практикумы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Городской семинар учителей –предметников «Педагогические технологии как средство развития функциональной грамотности через систему заданий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Городской семинар учителей начальных классов «Современный урок в условиях реализации обновленных ФГОС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Муниципальный этап конкурс профессионального мастерства «Воспитатель года России» 2024 год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СОШ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СОШ №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ина Е.И.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подготовке и проведению ГИ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я и проведение итогового собеседования  учащихся 9-х классов как допуск к ГИ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рганизация и проведение репетиционного тестирования по технологии ОГЭ, ЕГЭ и материалам КИМ по образовательным предметам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водители 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ттестация руководящих пед.работников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Работа Территориальной аттестационной коми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нсультация для учителей предметников по вопросу аттестации педработников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одаренными детьм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униципальный конкурс проектных работ «Планета проектов» для учащихся 3-4 клас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ородской конкурс патриотической песни «Пою моё Отечество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Д.С.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итательная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родской этап всероссийской акции социальных проектов  «Я – гражданин Росси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ородское мероприятие «Афганистан – наша память и бол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Фестиваль «Детство без границ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ероприятия месячника по оборонно-массовой рабо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Неделя по профилактике детского дорожно-транспортного травматизм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ванькина Е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ФЦД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ие в областном конкурсе исследовательских работ «Пятое колес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урнир по шахматам, посвященный Дню Защитника Отече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Городской фестиваль «Детство без границ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ероприятие «Афганистан – наша память и боль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уководитель ФЦДТ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о-физкультурная 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имний фестиваль Всероссийского физкультурно-спортивного комплекса «Готов к труду и оборон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оенно-спортивная эстафета среди учащихся ОУ и молодежи г.Фоки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ородская Спартакиада школьников среди ОУ. Баскетбол (юнош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ородская Спартакиада школьников среди ОУ. Баскетбол (девуш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частие в областной Спартакиаде школьников среди ОУ. Волейб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частие в областной Спартакиаде школьников среди ОУ. Лыжные гон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«Лыжня России 2024» на региональном уровн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 Н.А.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нтрольно-инспекционная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нтроль за проведением итогового собеседования обучающихся 9 классов  ФСОШ № 1,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Мониторинг состояния организации целевой модели наставничества в общеобразовательных учреждениях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</w:tc>
      </w:tr>
      <w:tr>
        <w:trPr/>
        <w:tc>
          <w:tcPr>
            <w:tcW w:w="10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уководящими кадрами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Совещание с руководителями ОУ,ДОУ,Д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ещание с зам.директорами по У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вещание с зам.директорами по В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Г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пед.кадрами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седание ГМО руководителей предметных ШМ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сты          </w:t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ая работа: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Семинары, конкурсы, практикумы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Городской семинар директоров, зам.директоров на базе ФСОШ № 3</w:t>
            </w:r>
          </w:p>
          <w:p>
            <w:pPr>
              <w:pStyle w:val="Style13"/>
              <w:shd w:fill="FFFFFF" w:val="clear"/>
              <w:spacing w:before="280" w:after="0"/>
              <w:ind w:right="2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Совершенствование качества образования, обновление содержания 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дагогических технологий в условиях работы по ФГОС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Гольдман Т.И. </w:t>
            </w:r>
            <w:r>
              <w:rPr>
                <w:sz w:val="18"/>
                <w:szCs w:val="18"/>
              </w:rPr>
              <w:t>Руководитель ФСОШ № 3</w:t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подготовке и проведению ГИА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я и проведение репетиционного тестирования по технологии ОГЭ, ЕГЭ и материалам КИМ по образовательным предмет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нализ результатов репетиционного тестирования ОГЭ, ЕГЭ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состава организаторов ОГЭ, ЕГЭ, ГВЭ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Формирование состава общественных наблюдателей ОГЭ, ЕГ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бота педагога-психолога. Консультации по подготовке выпускников  9-х, 11-х классов к ГИ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илов О.М.</w:t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ФГОС НОО, ООО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Проведение Всероссийских проверочных работ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ттестация руководящих пед.работников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аседание Территориальной аттестационной комиссии.                              2. Работа экспертной групп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Иванькина Е.И.</w:t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бота с одаренными детьми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Городской конкурс проектных и исследовательских работ для учащихся 5-11 класс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Муниципальный этап всероссийского конкурса юных чтецов                  «Живая классик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Участие в региональном общежанровом конкурсе «Созвездие юных талантов» среди воспитанников ДОУ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очкина И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ина Е.И.</w:t>
            </w:r>
          </w:p>
        </w:tc>
      </w:tr>
      <w:tr>
        <w:trPr>
          <w:trHeight w:val="934" w:hRule="atLeast"/>
        </w:trPr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итательная работа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Городской этап Всероссийского детского экологического конкурса «Юные экологи Брянщины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ородской конкурс детского творчества «Зеркало приро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ородской конкурс детского рисунка «Охрана труда глазами де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ежведомственная профилактическая акция «Семь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ониторинговое исследование профессиональных планов и предпочтений учащихся 9-11 классов г.Фокино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ин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уководитель ФЦД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Д.С.</w:t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Городской семинар «Методика и технология изготовления изделий в технике «Вяляние из шерсти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нкурсно-игровая программа «8 Март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нкурс «Лидер XXI ве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курс декоративно-прикладного творчества «Светлая Пасха – чудесная сказка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уководитель ФЦДТ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о-физкультурная  работа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резидентские состязания. Спортивное многоборье (тесты)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color w:val="FF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Президентские спортивные игры. Настольный теннис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Президентские состязания. Теоретический конкур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частие в областной Спартакиаде школьников среди ОУ. 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ервенство Брянской области по волейбол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а Ю.С.</w:t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инспекционная работа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ониторинг работы общеобразовательных учреждений с детьми, не посещающими или систематически пропускающими по неуважительной причине учебны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ниторинг содержания и работы официальных сайтов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бина М.Г.</w:t>
            </w:r>
          </w:p>
        </w:tc>
      </w:tr>
      <w:tr>
        <w:trPr/>
        <w:tc>
          <w:tcPr>
            <w:tcW w:w="10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уководящими кадрами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Совещание с руководителями ОУ,ДОУ,Д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ещание с зам.директорами по У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вещание с зам.директорами по В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Совещание с соц.педагогами ОУ(начальниками  школьных лагерей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Г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Г.Н.</w:t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ая работа: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Семинары, конкурсы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Городской семинар на базе МБДОУ «Лесная сказка» «Ранняя профориентация в условиях дошкольного учрежден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ин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уководитель           ДОУ «Лесн.сказка»</w:t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подготовке и проведению ГИА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учение руководителей ППЭ по проведению ОГЭ, ЕГЭ, ГВ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еоретический семинар для организаторов-педагогов «Порядок проведения ОГЭ, ЕГЭ, ГВЭ в 2024 году и заполнению бланков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дготовка ППЭ. Тестирование видеонаблюдения в аудитор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ФГОС НОО, ООО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Проведение Всероссийских проверочных работ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ттестация педагогических работников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аседание Территориальной аттестационной комиссии.                                       2. Работа экспертной групп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ина Е.И.</w:t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формированию функциональной грамотности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color w:val="FF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Мониторинг уровня сформированности читательской грамотности 5 к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ниторинг уровня сформированности математической грамотности обучающихся 6 клас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ониторинг уровня сформированности естественнонаучной грамотности 7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СОШ</w:t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итательная работа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кция «Выбор -2024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ородской конкурс проектов «Я – гражданин Росс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ородская профориентационная акция «Неделя без турникетов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Мероприятия ко Дню пожарной охраны. Тематический урок ОБЖ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перация «Дети Росс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Мероприятия ко Дню космонавтики. Гагаринский урок «Космос – это мы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Участие в зональном этапе смотра художественной самодеятельности              «Я вхожу в мир искусств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Д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тоговая выставка декоративно-прикладного творчества «Ступеньки мастерств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Итоговая выставка декоративно-прикладного творчества «Волшебство детских ру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ородское соревнование  «Школа безопаснос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частие в областных выставках работ ДПТ «Волшебство детских рук», «Ступеньки мастерств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уководитель ФЦД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портивно-физкультурная  работа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Президентские состязания. Соревнования по легкой атлетик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зидентские состязания. Эстафетный бе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езидентские состязания. Творческий конкур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езидентские состязания. Волей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езидентские состязания. Баскетбо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ководитель ФЦД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 Н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инспекционная работа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ониторинг системы работы общеобразовательных учреждений со слабоуспевающими обучающимися по общеобразовательным предмет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</w:tc>
      </w:tr>
      <w:tr>
        <w:trPr/>
        <w:tc>
          <w:tcPr>
            <w:tcW w:w="10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уководящими кадрам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Совещание с руководителями ОУ,ДОУ,Д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ещание с зам.директорами по У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вещание с зам.директорами по В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Г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пед.кадрам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Заседание ГМО  руководителями предметных  ШМ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седание ГМО старших воспитателей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ина Е.И.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ая работа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подготовке и проведению ГИ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структивно-методическое совещание для организаторов педагогов по процедуре проведения ЕГ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структивно-методическое совещание для руководителей ППЭ по процедуре проведения ЕГЭ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Инструктивно-методическое совещание для руководителей ППЭ в период проведения ОГЭ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Инструктивно-методическое совещание для организаторов-педагогов ППЭ в период проведения ОГЭ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Подготовка ППЭ к проведению ОГЭ, ЕГЭ, ГВ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оведение ОГЭ, ЕГЭ, ГВЭ по расписанию, утвержденному Рособрнадзором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ПП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ППЭ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ФГОС НОО, ООО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Мониторинг качества знаний обучающихся по результатам ВП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ттестация руководящих пед.работников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едание Территориальной аттестационной комиссии.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экспертной групп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ин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итательная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оржественный митинг памяти, посвященном  Дню Побе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четный караул у Вечного огня «Пост № 1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Мероприятия, посвященные Дню Побе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Акция «СТОП/ВИЧ/СПИ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ородской конкурс «Закон глазами детей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частие в региональом этапе конкурса «Я – гражданин Росс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Мероприятия, посвященные  международному Дню детского телефона довер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роведение недели по профилактике детского дорожно-транспортного травматизм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Мероприятия ко Дню славянской письменности и культур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уководитель КДЦ Руководитель ФЦДТ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уководители О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ишина Ю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уководитель ФЦДТ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уководители О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итературно-музыкальная композиция для ветеранов ВОВ, малолетних узников, подростков и молодежи гор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Турнир по шахматам, посвященный Дню Побе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частие в областном соревновании «Школа безопасности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уководитель ФЦДТ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портивно-физкультурная 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урнир по шахматам, посвященный Дню Побе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Летний фестиваль Всероссийского физкультурно-спортивного комплекса «Готов к труду и обороне» среди обучающихся ОУ г.Фоки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езидентские спортивные игры. Спортивное ориентир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езидентские спортивные игры. Спортивны й туриз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 Торжественное закрытие соревнований по программе  «Президентские состязания» и «Президентские спортивные игры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Руководитель ФЦДТ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а Ю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инспекционная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нтроль ходом проведения ГИА  выпускников 9,11 классов в форме ОГЭ, ЕГЭ, ГВ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ниторинг качества знаний обучающихся по результатам ВП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Мониторинг объективности оценивания обучающихся 9, 11 классов, претендующих на получение аттестата с отличием. Сбор статистической информации о претендентах на получение аттестата с отличием 9,11 кл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Г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ЮНЬ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бота с руководящими кадрам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Совещание с руководителями ОУ,ДОУ,Д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ещание с зам.директорами по У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вещание с зам.директорами по В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Г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елицына Н.Н.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етодическая работа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нализ деятельности методических деятельности за 2023-2024 учебный год. Планирование работы на следующий учебны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нализ деятельности МКУ «Управление социально-культурной сферы г.Фокино» за 2023-2024 уч.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етодисты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подготовке и проведению ГИ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роведение ГИА выпускников ОГЭ, ЕГЭ, ГВЭ по расписанию, утвержденному Рособрнадзо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рганизация участия выпускников 9-х, 11-х классов в пересдаче ОГЭ, ЕГЭ в дополнительные с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ПП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итательная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родской праздник ко Дню защиты де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бота  школьных лагерей дневного пребыва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Мероприятия, посвященные  Дню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итинг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посвященный Дню памяти и скорб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уководитель КДЦ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о-физкультурная 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сероссийский олимпийский ден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а Ю.С.</w:t>
            </w:r>
          </w:p>
        </w:tc>
      </w:tr>
      <w:tr>
        <w:trPr>
          <w:trHeight w:val="850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инспекционная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Контроль за ходом проведения ГИА выпускников 9,11 классов в форме ОГЭ, ЕГЭ, ГВ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ниторинг качества образования обучающихся по итогам 2023-2024 уч.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Г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ЮЛЬ</w:t>
            </w:r>
          </w:p>
        </w:tc>
      </w:tr>
      <w:tr>
        <w:trPr>
          <w:trHeight w:val="773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инспекционная работ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Анализ результатов ГИА выпускников 9 классов в 2024год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нализ  результатов ЕГЭ выпускников 11 классов в 2024 го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ман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21" w:right="680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75"/>
      <w:jc w:val="center"/>
      <w:outlineLvl w:val="0"/>
    </w:pPr>
    <w:rPr>
      <w:b/>
      <w:bCs/>
      <w:color w:val="3B5576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color w:val="3B5576"/>
      <w:kern w:val="2"/>
      <w:sz w:val="27"/>
      <w:szCs w:val="27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(2)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/>
    <w:rPr>
      <w:rFonts w:ascii="Verdana" w:hAnsi="Verdana" w:cs="Verdana"/>
      <w:sz w:val="18"/>
      <w:szCs w:val="18"/>
    </w:rPr>
  </w:style>
  <w:style w:type="paragraph" w:styleId="Section1">
    <w:name w:val="section1"/>
    <w:basedOn w:val="Normal"/>
    <w:qFormat/>
    <w:pPr>
      <w:spacing w:before="225" w:after="22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8:41:00Z</dcterms:created>
  <dc:creator>Пользователь</dc:creator>
  <dc:description/>
  <cp:keywords/>
  <dc:language>en-US</dc:language>
  <cp:lastModifiedBy>user</cp:lastModifiedBy>
  <cp:lastPrinted>2023-10-02T16:09:00Z</cp:lastPrinted>
  <dcterms:modified xsi:type="dcterms:W3CDTF">2023-10-02T13:12:00Z</dcterms:modified>
  <cp:revision>32</cp:revision>
  <dc:subject/>
  <dc:title>Утвержден</dc:title>
</cp:coreProperties>
</file>