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>к приказу МКУ «Управление социально-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ультурной сферы г.Фокино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8 октября 2022 г. № 1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метных жюри муниципального этап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российской  олимпиады школь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2022-2023 уч.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</w:t>
      </w:r>
      <w:r>
        <w:rPr>
          <w:b/>
          <w:sz w:val="22"/>
          <w:szCs w:val="22"/>
        </w:rPr>
        <w:t xml:space="preserve">РУССКИЙ ЯЗЫК   И   ЛИТЕРАТУРА                                                               </w:t>
      </w:r>
      <w:r>
        <w:rPr>
          <w:sz w:val="22"/>
          <w:szCs w:val="22"/>
        </w:rPr>
        <w:t>Сосновская И.А.– председатель (ФСОШ № 2)                 Фомичева Н.В.  (ФСОШ № 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айдина С.В.      (ФСОШ № 1)                                      Клюева Е.Г.   (ФСОШ № 3)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рменкова С.Ю. (ФСОШ № 1)                                          Тришина Н.А.    (ФСОШ № 3)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агуткина И.О. (ФСОШ № 2)                                              Носорева Т.В. (ФСОШ № 3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МАТЕМАТ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тисова Е.В.- председатель (ФСОШ № 2)                        Настасина Т.П.   (ФСОШ № 2)</w:t>
      </w:r>
    </w:p>
    <w:p>
      <w:pPr>
        <w:pStyle w:val="Normal"/>
        <w:jc w:val="both"/>
        <w:rPr/>
      </w:pPr>
      <w:r>
        <w:rPr>
          <w:sz w:val="22"/>
          <w:szCs w:val="22"/>
        </w:rPr>
        <w:t>Глебкина Н.А      (ФСОШ № 1)</w:t>
        <w:tab/>
        <w:t xml:space="preserve">                                    Аксенова Л.С.     (ФСОШ № 3)</w:t>
      </w:r>
    </w:p>
    <w:p>
      <w:pPr>
        <w:pStyle w:val="Normal"/>
        <w:jc w:val="both"/>
        <w:rPr/>
      </w:pPr>
      <w:r>
        <w:rPr>
          <w:sz w:val="22"/>
          <w:szCs w:val="22"/>
        </w:rPr>
        <w:t>Ступак Н.В.         (ФСОШ № 1)                                            Большакова Л.А (ФСОШ № 3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134" w:right="680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ХИМИЯ</w:t>
      </w:r>
      <w:r>
        <w:rPr>
          <w:sz w:val="22"/>
          <w:szCs w:val="22"/>
        </w:rPr>
        <w:tab/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черов  А.А.– председатель (ФСОШ № 3)</w:t>
      </w:r>
    </w:p>
    <w:p>
      <w:pPr>
        <w:pStyle w:val="Normal"/>
        <w:jc w:val="both"/>
        <w:rPr/>
      </w:pPr>
      <w:r>
        <w:rPr>
          <w:sz w:val="22"/>
          <w:szCs w:val="22"/>
        </w:rPr>
        <w:t>Попович О.В.   (ФСОШ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ьченкова  Е.Б. (ФСОШ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ьдман Т.И.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исова Е.В. (ГО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БИОЛОГ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ьченкова Е.Б – председатель (ФСОШ № 2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резовская И.Н. (ФСОШ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лякина Е.В.    (ФСОШ № 3)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ьдман Т.И.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нисова Е.В. (ГОО)</w:t>
      </w:r>
    </w:p>
    <w:p>
      <w:pPr>
        <w:sectPr>
          <w:type w:val="nextPage"/>
          <w:pgSz w:w="11906" w:h="16838"/>
          <w:pgMar w:left="851" w:right="680" w:gutter="0" w:header="0" w:top="624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ИСТОРИЯ,  ОБЩЕСТВОЗНАНИЕ                                          ФИЗИКА, АСТРОНОМ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исичкина Е.В. –председатель  (ФСОШ № 3)                   Ярчукова С.А. – председатель (ФСОШ №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упова Т.В.    (ФСОШ № 1)                                               Петрушкина С.Н. (ФСОШ № 2)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отова Е.В.     (ФСОШ № 2)                                              Сосновский А.К.   (ФСОШ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утина  И.В. (ФСОШ № 2)                                                     Курганская Г.Н. (ГОО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дина Н.А.    (ФСОШ № 3)                                                     Иванькина Е.И.    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ГЕОГРАФИЯ</w:t>
      </w:r>
      <w:r>
        <w:rPr>
          <w:sz w:val="22"/>
          <w:szCs w:val="22"/>
        </w:rPr>
        <w:tab/>
        <w:t xml:space="preserve">                                                                         </w:t>
      </w:r>
      <w:r>
        <w:rPr>
          <w:b/>
          <w:sz w:val="22"/>
          <w:szCs w:val="22"/>
        </w:rPr>
        <w:t>ИНФОРМА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новская И.Ю. –председатель (ФСОШ № 3)</w:t>
        <w:tab/>
        <w:t xml:space="preserve">                Климина И.А.– председатель (ФСОШ №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тов В.А.  (ФСОШ № 2)                                                     Сосновский А.К. (ФСОШ №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упак Н.В.  (ФСОШ № 1)                                   </w:t>
        <w:tab/>
        <w:t xml:space="preserve">               Курганская Г.Н.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ьдман Т.И. (ГОО)                                                                      Гришина Ю.С.   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нисова Е.В. (ГОО)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ГЛИЙСКИЙ  ЯЗЫК</w:t>
      </w:r>
    </w:p>
    <w:p>
      <w:pPr>
        <w:pStyle w:val="Normal"/>
        <w:rPr/>
      </w:pPr>
      <w:r>
        <w:rPr>
          <w:sz w:val="22"/>
          <w:szCs w:val="22"/>
        </w:rPr>
        <w:t>Котвицкая  С.В.  – председатель (ФСОШ № 2)                            Шилина Е.Е.           (ФСОШ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асенко И.Г.      (ФСОШ № 1)                                                   Аркадьева И.О.     (ФСОШ № 3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Сосновская Ю.М. (ФСОШ № 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ИЗИЧЕСКАЯ   КУЛЬТУРА                                                          ОБ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ляева Л.П     (ФСОШ № 3) – председатель                            Кучеров А.А. – председатель (ФСОШ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натова Т.А.   (ФСОШ № 1)                                                      Перепелицына Н.Н.  (ФСОШ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ролов  В.Н      (ФСОШ № 2)                                                      Никулочкин В.Н.      (ФСОШ № 1)</w:t>
      </w:r>
    </w:p>
    <w:p>
      <w:pPr>
        <w:pStyle w:val="Normal"/>
        <w:rPr/>
      </w:pPr>
      <w:r>
        <w:rPr>
          <w:sz w:val="22"/>
          <w:szCs w:val="22"/>
        </w:rPr>
        <w:t>Большаков В.И.(ФСОШ № 3)                                                      Гольдман Т.И.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шина  Ю.С. (ГОО)                                                                   Денисова Е.В. (ГО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ЕХНОЛОГИЯ (девочки)</w:t>
        <w:tab/>
        <w:tab/>
        <w:tab/>
        <w:t xml:space="preserve">                     ТЕХНОЛОГИЯ (мальчи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пелицына Н.Н.– председатель (ФСОШ № 2)</w:t>
        <w:tab/>
        <w:t xml:space="preserve">           Кучеров  А.А. – председатель (ФСОШ №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езовская И.Н. (ФСОШ № 1)</w:t>
        <w:tab/>
        <w:tab/>
        <w:tab/>
        <w:t xml:space="preserve">           Никулочкин В.Н.   (ФСОШ № 1)</w:t>
      </w:r>
    </w:p>
    <w:p>
      <w:pPr>
        <w:pStyle w:val="Normal"/>
        <w:jc w:val="both"/>
        <w:rPr/>
      </w:pPr>
      <w:r>
        <w:rPr>
          <w:sz w:val="22"/>
          <w:szCs w:val="22"/>
        </w:rPr>
        <w:t>Кузьмина Е.М.   (ФСОШ № 3)                                            Кретов В</w:t>
      </w:r>
      <w:r>
        <w:rPr/>
        <w:t>.</w:t>
      </w:r>
      <w:r>
        <w:rPr>
          <w:sz w:val="22"/>
          <w:szCs w:val="22"/>
        </w:rPr>
        <w:t>А.</w:t>
      </w:r>
      <w:r>
        <w:rPr/>
        <w:t xml:space="preserve">  (ФСОШ №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ьдман Т.И. (ГОО)                                                          Курганская Г.Н. (ГОО)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ванькина Е.И. (ГОО)                                                         Гришина Ю.С.    (ГОО)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851" w:right="680" w:gutter="0" w:header="0" w:top="62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07:00Z</dcterms:created>
  <dc:creator>Admin</dc:creator>
  <dc:description/>
  <cp:keywords/>
  <dc:language>en-US</dc:language>
  <cp:lastModifiedBy>user</cp:lastModifiedBy>
  <cp:lastPrinted>2019-11-12T16:03:00Z</cp:lastPrinted>
  <dcterms:modified xsi:type="dcterms:W3CDTF">2022-10-25T09:57:00Z</dcterms:modified>
  <cp:revision>47</cp:revision>
  <dc:subject/>
  <dc:title>                                                                                                                                    Приложение </dc:title>
</cp:coreProperties>
</file>