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 расходах и численности работников органов мест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родского округа «город Фокин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1.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– ЧИСЛ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г. утвержденная штатная численность работников органов местного самоуправления составила всего – 50 единиц, приведена в соответствие.  По отношению к предыдущему отчетному периоду (на 01.01.2016г.) не изменило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замещено на 01.01.2017г. – 47 ед. Среднесписочная численность работников за   отчетный период составила всего – 41 ед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  муниципальных должностей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7г. утвержденная штатная численность работников, замещающих должности муниципальной службы составила 23 ед. По отношению к предыдущему отчетному периоду (на 01.01.2016г.) уменьшилась на 2 ед (1 ед высшей группы должностей, 1 ед. ведущей группы) согласно кадровых изменений с введением структуры администрации, утвержденной решением СНДГФ №5-581 от 26.02.2016 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должностей муниципальной службы на 01.01.2017г.  21 е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, замещающих должности муниципальной службы за   отчетный период составила - 18 ед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10.2016г. утвержденная штатная численность работников, замещающих должности, не являющиеся должностями муниципальной службы составила – 27 ед. По отношению к предыдущему отчетному периоду (на 01.01.2016г.) увеличилась на 3 ед согласно кадровых изменений с введением структуры администрации, утвержденной решением СНДГФ №5-581 от 26.02.2016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 замещено – 26 ед.  Среднесписочная численность - 23 е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Штатная численность работников по переданным полномочиям составила 7,5 ед. (факт зам 6 ед).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министративная комиссия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вичному воинскому учету – 3 ед. (факт зам 2 ед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храна труда – 1 ед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надзорность и правонарушения несовершеннолетних – 1 ед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ека и попечительство – 1,5 ед (факт зам 1,5 ед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рганов местного самоуправления городского округа «город Фокино» на 01.10.2016 – 5 (по отношению к предыдущему отчетному периоду (на 01.01.2016г.) не изменилось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АЗДЕЛ – РАСХОД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7г расходы на содержание органов местного самоуправления утверждены в сумме  19974  тыс.руб., фактически начислены в сумме  18231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расходов на содержание органов местного самоуправления утвержден в сумме 22028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ы в сумме 7578 тыс. руб. (экономия ФОТ -                 2 должности не замещены, на время декретного отпуска (2 чел) основного работника доплата не производилас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орматив формирования расходов на оплату труда  депутатов, выборных должностных лиц местного самоуправления, осуществляющих свои полномочия на постоянной основе, муниципальных служащих утвержден в сумме 9094 тыс. руб. согласно Постановлению правительства Брянской области от 11.12.2015 № 592-п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1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268 тыс.руб. Глава города исполнял свои полномочия до 05.04.2016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20</w:t>
      </w:r>
      <w:r>
        <w:rPr>
          <w:sz w:val="28"/>
          <w:szCs w:val="28"/>
        </w:rPr>
        <w:t xml:space="preserve"> расходы по заработной плате лиц, замещающих муниципальные должности муниципальной службы составили  7279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По строке 030</w:t>
      </w:r>
      <w:r>
        <w:rPr>
          <w:sz w:val="28"/>
          <w:szCs w:val="28"/>
        </w:rPr>
        <w:t xml:space="preserve">  расходы по заработной плате работников, замещающих должности, не являющиеся должностями муниципальной службы составили всего – 4886 тыс.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строке 050</w:t>
      </w:r>
      <w:r>
        <w:rPr>
          <w:sz w:val="28"/>
          <w:szCs w:val="28"/>
        </w:rPr>
        <w:t xml:space="preserve"> Итого расходов на заработную плату работникам органов местного самоуправления утверждены на 01.01.2017 года в сумме 12464 тыс.руб., фактически исполнены в сумме 12433 тыс.руб.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строке 070</w:t>
      </w:r>
      <w:r>
        <w:rPr>
          <w:sz w:val="28"/>
          <w:szCs w:val="28"/>
        </w:rPr>
        <w:t xml:space="preserve"> – другие расходы на содержание органа местного самоуправления утверждены в сумме 7479 тыс.руб.,   фактически начислены  5956 тыс.руб.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работная плата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2015 год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. з/пл на 01.01,2017 год</w:t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город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9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з/пл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/пл не муниципальных служащих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7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ошибки:</w:t>
      </w:r>
    </w:p>
    <w:p>
      <w:pPr>
        <w:pStyle w:val="Normal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3 гр5 Фильтр: - строка 300 &gt; 0 Комментарий: Если заполнена строка 290 т.2 гр3, то должна быть заполнена строка 300 т.3 гр 3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Arial" w:ascii="Arial" w:hAnsi="Arial"/>
          <w:sz w:val="20"/>
          <w:szCs w:val="20"/>
        </w:rPr>
        <w:t>т2 гр5 Фильтр: - строка 200 &gt; 0 Комментарий: Если заполнена строка 010 т.1, то должна быть заполнена строка 200 т.2 </w:t>
      </w:r>
      <w:r>
        <w:rPr>
          <w:sz w:val="16"/>
          <w:szCs w:val="16"/>
        </w:rPr>
        <w:t>Глава города исполнял свои полномочия до 05.04.2016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Шеремето А.Т.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02:00Z</dcterms:created>
  <dc:creator>kar</dc:creator>
  <dc:description/>
  <cp:keywords/>
  <dc:language>en-US</dc:language>
  <cp:lastModifiedBy>user</cp:lastModifiedBy>
  <cp:lastPrinted>2017-01-30T12:51:00Z</cp:lastPrinted>
  <dcterms:modified xsi:type="dcterms:W3CDTF">2017-01-30T08:51:00Z</dcterms:modified>
  <cp:revision>150</cp:revision>
  <dc:subject/>
  <dc:title>Пояснительная записка</dc:title>
</cp:coreProperties>
</file>