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отчету о расходах и численности работников органов мес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городского округа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.07.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– ЧИСЛ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7.2016г. утвержденная штатная численность работников органов местного самоуправления составила всего – 50 единиц, приведена в соответствие.  По отношению к предыдущему отчетному периоду (на 01.01.2016г.) не изменило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и замещено на 01.07.2016г. – 46,5 ед. Среднесписочная численность работников за   отчетный период составила всего – 44 ед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7.2016  муниципальных должностей 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7.2016г. утвержденная штатная численность работников, замещающих должности муниципальной службы составила 23 ед. По отношению к предыдущему отчетному периоду (на 01.01.2016г.) уменьшилась на 2 ед (1 ед высшей группы должностей, 1 ед. ведущей группы) согласно кадровых изменений с введением структуры администрации, утвержденной решением СНДГФ №5-581 от 26.02.2016 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 замещено должностей муниципальной службы на 01.07.2016г.  22 ед.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, замещающих должности муниципальной службы за   отчетный период составила - 20 ед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7.2016г. утвержденная штатная численность работников, замещающих должности, не являющиеся должностями муниципальной службы составила – 27 ед. По отношению к предыдущему отчетному периоду (на 01.01.2016г.) увеличилась на 3 ед согласно кадровых изменений с введением структуры администрации, утвержденной решением СНДГФ №5-581 от 26.02.2016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 замещено – 24,5 ед.  Среднесписочная численность - 23 е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Штатная численность работников по переданным полномочиям составила 7,5 ед. (факт зам 6 ед).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тивная комиссия – 1 ед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вичному воинскому учету – 3 ед. (факт зам 2 ед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храна труда – 1 е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надзорность и правонарушения несовершеннолетних – 1 ед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пека и попечительство – 1,5 ед (факт зам 1,5 ед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рганов местного самоуправления городского округа «город Фокино» на 01.07.2016 – 5 (по отношению к предыдущему отчетному периоду (на 01.01.2016г.) не изменилось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РАЗДЕЛ – РАСХОД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7.2016г расходы на содержание органов местного самоуправления утверждены в сумме  20148  тыс.руб., фактически начислены в сумме  9385 тыс.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 формирования расходов на содержание органов местного самоуправления утвержден в сумме 22028 тыс. руб. согласно Постановлению правительства Брянской области от 11.12.2015 № 592-п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 депутатов, выборных должностных лиц местного самоуправления, осуществляющих свои полномочия на постоянной основе, муниципальных служащих утверждены в сумме 9045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 формирования расходов на оплату труда  депутатов, выборных должностных лиц местного самоуправления, осуществляющих свои полномочия на постоянной основе, муниципальных служащих утвержден в сумме 9094 тыс. руб. согласно Постановлению правительства Брянской области от 11.12.2015 № 592-п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строке 010</w:t>
      </w:r>
      <w:r>
        <w:rPr>
          <w:sz w:val="28"/>
          <w:szCs w:val="28"/>
        </w:rPr>
        <w:t xml:space="preserve"> расходы по заработной плате лиц, замещающих муниципальные должности 268 тыс.руб. Глава города исполнял свои полномочия до 05.04.2016 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строке 020</w:t>
      </w:r>
      <w:r>
        <w:rPr>
          <w:sz w:val="28"/>
          <w:szCs w:val="28"/>
        </w:rPr>
        <w:t xml:space="preserve"> расходы по заработной плате лиц, замещающих муниципальные должности муниципальной службы составили  3794 тыс.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 строке 030</w:t>
      </w:r>
      <w:r>
        <w:rPr>
          <w:sz w:val="28"/>
          <w:szCs w:val="28"/>
        </w:rPr>
        <w:t xml:space="preserve">  расходы по заработной плате работников, замещающих должности, не являющиеся должностями муниципальной службы составили всего – 2280 тыс.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строке 050</w:t>
      </w:r>
      <w:r>
        <w:rPr>
          <w:sz w:val="28"/>
          <w:szCs w:val="28"/>
        </w:rPr>
        <w:t xml:space="preserve"> Итого расходов на заработную плату работникам органов местного самоуправления утверждены на 01.07.2016 год в сумме 13635 тыс.руб., фактически исполнены в сумме 6342 тыс.руб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строке 070</w:t>
      </w:r>
      <w:r>
        <w:rPr>
          <w:sz w:val="28"/>
          <w:szCs w:val="28"/>
        </w:rPr>
        <w:t xml:space="preserve"> – другие расходы на содержание органа местного самоуправления утверждены в сумме 6513 тыс.руб.,   фактически начислены  3043 тыс.руб.  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работная плата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568"/>
        <w:gridCol w:w="3568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ы должностей, КБК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. з/пл 2015 год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. з/пл на 01.07.2016 год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город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67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з/пл муниципальных служащих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6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/пл не муниципальных служащих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5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ошибки: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3 гр5 Фильтр: - строка 300 &gt; 0 Комментарий: Если заполнена строка 290 т.2 гр3, то должна быть заполнена строка 300 т.3 гр 3 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Шеремето А.Т.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02:00Z</dcterms:created>
  <dc:creator>kar</dc:creator>
  <dc:description/>
  <cp:keywords/>
  <dc:language>en-US</dc:language>
  <cp:lastModifiedBy>user</cp:lastModifiedBy>
  <cp:lastPrinted>2016-07-07T19:01:00Z</cp:lastPrinted>
  <dcterms:modified xsi:type="dcterms:W3CDTF">2016-07-07T15:01:00Z</dcterms:modified>
  <cp:revision>143</cp:revision>
  <dc:subject/>
  <dc:title>Пояснительная записка</dc:title>
</cp:coreProperties>
</file>