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отчету об исполнении бюджета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ского округа «город Фокино» за 2015 год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сполнение доходной части бюджета городского округа «город Фокино»  за 2015 год.   В соответствии с Бюджетным кодексом Российской Федерации основой формирования бюджета городского округа «город Фокино» на 2015-2017 г. г. стал прогноз социально-экономического развития города Фокино на 2015 – 2017 годы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нозирование налоговых и неналоговых доходов местного бюджета осуществлялось в соответствии с нормами, установленными статьей 174.1 Бюджетного кодекса Российской Федерации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ивших  в действие с 1 января 2015 года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очненный объем доходов на  2015 год утвержден в сумме             186  343  660,50 руб., исполнение за 2015 год  составило                             185 776  426 ,58 руб. Исполнение составляет 99,7 %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том числе исполнение по собственным доходам составило 101,84 %. Плановые назначения утверждены в размере  78 409 636 руб. Фактически поступило собственных доходов 79 849 972,56 руб. </w:t>
      </w:r>
    </w:p>
    <w:p>
      <w:pPr>
        <w:pStyle w:val="Normal"/>
        <w:ind w:left="180" w:firstLine="52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БК 000 1010200001 0000 110  (Налог на доходы физических лиц). По налогу на доходы физических лиц предусмотрены доходы  в размере 48 024 978,06 руб., исполнены – 49 177 291,79 руб.,  выполнение составило 102,4 %;  </w:t>
      </w:r>
    </w:p>
    <w:p>
      <w:pPr>
        <w:pStyle w:val="Normal"/>
        <w:ind w:left="180" w:firstLine="52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 КБК  000 1010201001 0000 110 (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) запланировано 47 890 988,06руб., исполнено 49 039 736,56руб., исполнение составило 102,4%. Отклонение фактических поступлений от запланированных обусловлено погашением кредиторской задолженности по налогу на доходы физических лиц от юридического лица ГБУЗ « ФГБ им. В. И. Гедройц » на сумму   436 141, 20 руб., а так же  с незапланированными фактическими поступлениями премиальных и компенсационных выплат от ЗАО «Мальцовский портландцемент» и ООО «Мальцовское карьероуправление» в размере 712 607,30 руб.</w:t>
      </w:r>
    </w:p>
    <w:p>
      <w:pPr>
        <w:pStyle w:val="Normal"/>
        <w:ind w:left="180" w:firstLine="52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КБК  000 1010202001 0000 110 (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) запланировано в сумме  4 400 руб., исполнено 4 312,99 руб., исполнение составило 98,02%. Отклонение от плановых назначений  на сумму 87,01руб. Доходы были запланированы по факту поступлений текущего года.</w:t>
      </w:r>
    </w:p>
    <w:p>
      <w:pPr>
        <w:pStyle w:val="Normal"/>
        <w:ind w:left="180" w:firstLine="52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 КБК 000 1010203001 0000 11 (Налог на доходы физических лиц с доходов, полученных физическими лицами в соответствии со статьей 228 Налогового кодекса Российской Федерации) запланировано в сумме  126 000,00 руб., исполнено 129 653,12 руб., исполнение составило 102,9 %. Отклонение от плановых назначений  на сумму 3 653,12 руб. Доходы были запланированы по факту поступлений текущего года. </w:t>
      </w:r>
    </w:p>
    <w:p>
      <w:pPr>
        <w:pStyle w:val="Normal"/>
        <w:ind w:left="180" w:firstLine="52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 КБК 000 1010204001 0000 110  (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) запланировано в сумме  3 590 руб., исполнено 3589,12 руб., исполнение составило 99,98 %.</w:t>
      </w:r>
    </w:p>
    <w:p>
      <w:pPr>
        <w:pStyle w:val="Normal"/>
        <w:ind w:left="180" w:firstLine="528"/>
        <w:jc w:val="both"/>
        <w:rPr>
          <w:color w:val="FF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 налогам на товары (работы, услуги), реализуемые на территории Российской Федерации КБК 00010300000000000000  запланированы в 2015 г. плановые назначения утверждены в размере  999 533,94руб., фактические поступления 1085625,24 руб. исполнение 108,6%. Плановые назначения планировались расчетным методом и корректировались исходя из фактических поступлений текущего года. 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 КБК 000 1030223001 0000 110 </w:t>
      </w:r>
      <w:r>
        <w:rPr>
          <w:b/>
          <w:sz w:val="32"/>
          <w:szCs w:val="32"/>
          <w:lang w:val="ru-RU"/>
        </w:rPr>
        <w:t>(</w:t>
      </w:r>
      <w:r>
        <w:rPr>
          <w:sz w:val="32"/>
          <w:szCs w:val="32"/>
          <w:lang w:val="ru-RU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. Запланировано в 2015г. 341 000,00 руб., исполнено 378452,03руб. исполнение 110,98%. Плановые назначения планировались расчетным методом и корректировались исходя из фактических поступлений текущего года.  Плановые показатели не были скорректированы в связи с фактическими поступлениями 30.12.2015г.  на сумму  29 399,56руб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КБК  000 1030224001 0000 110 (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. Запланировано в 2015г. 9 430,00 руб., исполнено 10 252,57руб., исполнение 108,7%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КБК  000 1030225001 0000 110 (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 Запланировано в 2015г. на сумму 649 103,94 руб., исполнено 745 596,09 руб., исполнение 114,9%. Плановые назначения планировались расчетным методом и корректировались исходя из фактических поступлений текущего года.  Плановые показатели не были скорректированы в связи с фактическими поступлениями 29.12.2015г. на сумму 6 691,14руб., 30.12.2015г. на сумму 55 074,53 руб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КБК 000 1030226001 0000 110 (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 не запланировано поступлений исходя из поступлений 2014г., исполнено  возврат (– 48 675,45) руб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 КБК 000 1050200002 0000 110 (Единый налог на вмененный доход для отдельных видов деятельности) доходы запланированы в сумме  3 300 210 руб., исполнены  на сумму 3 318 363,21 руб., исполнение составило 100,55 %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 w:eastAsia="ru-RU"/>
        </w:rPr>
        <w:t xml:space="preserve">КБК 000 1050400002 0000 110 (Налог, взимаемый в связи с применением  патентной системы налогообложения) </w:t>
      </w:r>
      <w:r>
        <w:rPr>
          <w:sz w:val="32"/>
          <w:szCs w:val="32"/>
          <w:lang w:val="ru-RU"/>
        </w:rPr>
        <w:t xml:space="preserve">в 2015 г. доходы запланированы на сумму </w:t>
      </w:r>
      <w:r>
        <w:rPr>
          <w:sz w:val="32"/>
          <w:szCs w:val="32"/>
          <w:lang w:val="ru-RU" w:eastAsia="ru-RU"/>
        </w:rPr>
        <w:t xml:space="preserve">31 403 руб., </w:t>
      </w:r>
      <w:r>
        <w:rPr>
          <w:sz w:val="32"/>
          <w:szCs w:val="32"/>
          <w:lang w:val="ru-RU"/>
        </w:rPr>
        <w:t>исполнены на сумму 40 972 руб. Исполнение 130,5 %.  Плановые показатели не были скорректированы в связи с фактическими поступлениями 29.12.2015г. на сумму 9 569 руб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БК 000 1060100000 0000 110 Налог на имущество физических в 2015 году предусмотрены доходы  в размере 652 000,70  руб. исполнены  на сумму 657 276,09 руб., исполнение составило 100,8 %; Отклонение фактических поступлений от  запланированных, связано с погашением кредиторской задолженности  физических лиц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БК 000 1060600000 0000 110</w:t>
      </w:r>
      <w:r>
        <w:rPr>
          <w:color w:val="FF0000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емельный налог в 2015 году запланирован на сумму 16 841 000 руб., исполнен на сумму 16 851 219,52 руб., исполнение 100 %. В том числе: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КБК 000 1060603000 0000 110(Земельный налог с организаций). В бюджете утверждено поступление доходов в сумме 15 498 000,00 руб., фактически поступили доходы в сумме 15 497 381,07 руб. Процент исполнения плана – 100 %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КБК 000 1060604000 0000 110 (Земельный налог с физических лиц). В бюджете на  2015г. утверждено поступление доходов в сумме 1 343000,00 руб.,фактически поступили доходы в сумме 1353838,45 руб Процент исполнения плана – 100,8 %. Отклонение фактических поступлений от  запланированных, связано с погашением кредиторской задолженности  физических лиц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>По КБК 000 1080301001 0000 110 Государственная пошлина по делам, рассматриваемым в судах общей юрисдикции, мировыми судьями (за исключением Верховного Суда Российской Федерации).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В бюджете утверждено поступление доходов в сумме 15 603,74 руб. Фактически поступили доходы в сумме 15 552,76 руб. Процент исполнения плана – 99,67 %. Ввиду отсутствия начисленных сумм, учитывались динамика поступлений 2015 года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</w:t>
      </w:r>
      <w:r>
        <w:rPr>
          <w:sz w:val="32"/>
          <w:szCs w:val="32"/>
          <w:lang w:val="ru-RU"/>
        </w:rPr>
        <w:t>По КБК 000 1080715001 0000 110  (Государственная пошлина за выдачу разрешения на установку рекламной конструкции) В бюджете утверждено поступление доходов в сумме 3 000,00 руб.  Фактически поступили доходы в сумме 3000,00 руб. Процент исполнения плана 100%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 xml:space="preserve">КБК 000 1090000000 0000 000 Задолженность и перерасчеты по отмененным налогам, сборам и иным обязательным платежам. В 2015 году  доходы не  запланированы, по факту возврат  на сумму                      (-296,98 руб.) в том числе по КБК 000 1090405204 0000 110 (Земельный налог (по обязательствам, возникшим до 1 января 2006 года), мобилизуемый на территориях городских округов) возврат  на сумму              (-296,98 руб.) 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БК 000 1110000000 0000 000 Доходы от использования имущества, находящегося в государственной и муниципальной собственности запланированы в сумме  5 999 000 руб., фактически исполнены на сумму 6 142 531,69  руб., исполнение составило 102,4 %  в том числе: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 КБК 000 11105012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запланированы в 2015 г. на сумму 4 552 000 руб., фактически исполнены на сумму                                 4 691 940,05 руб., исполнение 103,1 %. Отклонение связано с погашением кредиторской задолженности  физических лиц за аренду земельных участков на сумму 139 940,05руб.  </w:t>
      </w:r>
    </w:p>
    <w:p>
      <w:pPr>
        <w:pStyle w:val="Normal"/>
        <w:jc w:val="both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КБК 000 1110503404 0000 120</w:t>
      </w:r>
      <w:r>
        <w:rPr>
          <w:color w:val="FF0000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автономных учреждений) запланированы в 2015 г. на сумму 1 313 000 руб., фактически исполнены на сумму 1 316 991,48 руб., исполнение 100,3 %. 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БК 000 1110904404 0000 120</w:t>
      </w:r>
      <w:r>
        <w:rPr>
          <w:b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 запланированы в 2015 г. на сумму 134 000 руб., фактически исполнены на сумму 133 600,16 руб. Исполнение 99,7 %. Отклонение связано с наличием кредиторской задолженности  физических лиц за аренду муниципального имущества  на сумму 399,84руб.  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БК 000 11200000000000000</w:t>
      </w:r>
      <w:r>
        <w:rPr>
          <w:color w:val="FF0000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латежи при пользовании природными ресурсами в 2015 году запланированы в сумме</w:t>
      </w:r>
      <w:r>
        <w:rPr>
          <w:color w:val="FF0000"/>
          <w:sz w:val="32"/>
          <w:szCs w:val="32"/>
          <w:lang w:val="ru-RU"/>
        </w:rPr>
        <w:t xml:space="preserve">                       </w:t>
      </w:r>
      <w:r>
        <w:rPr>
          <w:sz w:val="32"/>
          <w:szCs w:val="32"/>
          <w:lang w:val="ru-RU"/>
        </w:rPr>
        <w:t xml:space="preserve">1 107 726  руб., исполнено – 1 108 043,76 руб., исполнение к плановым назначениям 100 % 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КБК  000 1130299404 0000 130 Прочие доходы от компенсации затрат бюджетов городских округов в 2015 году запланированы в сумме 31 982,50  руб., исполнено – 45 219,26 руб., исполнение к плановым назначениям 141,4 %%.Плановые показатели не были скорректированы в связи с фактическими поступлениями 31.12.15г. на сумму                       13 236,76 руб. по  возврату  денежных средств из арбитражного суда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БК 000 1140000000 0000 000 Доходы от продажи материальных активов запланированы в размере 1 230 000 руб., исполнено – 1 230 225,96 руб., исполнение к плановым назначениям 100 %. 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БК  000 1150000000 0000 000 Административные платежи и сборы запланированы в размере 4 071 руб., исполнено – 4 071,20 руб., исполнение к плановым назначениям 100 %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>КБК 000 1160000000 0000 000</w:t>
      </w:r>
      <w:r>
        <w:rPr>
          <w:color w:val="FF0000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Штрафы, санкции, возмещение ущерба запланированы в сумме</w:t>
      </w:r>
      <w:r>
        <w:rPr>
          <w:color w:val="FF0000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59 093,51руб., исполнено 160 843,51руб. Исполнение к плановым назначениям 101,1 % в т. ч.: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 КБК 000 1160300000 0000 140 Денежные взыскания (штрафы) за нарушение законодательства о налогах и сборах. В бюджете 2015г. утверждено поступление доходов в сумме 2 612,18 руб., фактически поступили доходы в сумме 2 762,18 руб. Исполнение к плановым назначениям 105,7 %. Ввиду отсутствия начисленных сумм, учитывались среднеквартальные поступления 2015 года;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 КБК 000 1160600001 0000 140 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 В бюджете утверждено поступление доходов в сумме 9 000 руб., фактически поступили доходы в сумме 9 000 руб. Исполнение к плановым назначениям 100 %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По КБК 000 1162300000 0000 140 Доходы от возмещения ущерба при возникновении страховых случаев в бюджете утверждено поступление доходов в сумме 114 600 руб., фактически поступили доходы в сумме 114 600 руб. Исполнение к плановым назначениям100 %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КБК  000 1163300000 0000 140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утверждено поступление доходов в сумме 3 000 руб., фактически поступили доходы в сумме                3 000 руб. Исполнение к плановым назначениям 100 %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БК 00011643000010000140 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. В бюджете утверждено поступление доходов в сумме 361,33 руб., фактически поступили доходы в сумме 961,33 руб., исполнение 266%. Ввиду отсутствия начисленных сумм, учитывалась динамика поступлений 2015 года. Плановые показатели не были скорректированы в связи с фактическими поступлениями 30.12.2015г. на сумму 600 руб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БК 000 1169004004 0000 140 Прочие поступления от денежных взысканий (штрафов) и иных сумм в возмещение ущерба, зачисляемые в бюджеты городских округов. Утверждено поступление доходов в сумме 29 520 руб., фактически поступили доходы в сумме 30 520 руб., исполнение 103,4%. Ввиду отсутствия начисленных сумм, учитывались среднеквартальные поступления 2015 года. Плановые показатели не были скорректированы в связи с фактическими поступлениями 28.12.2015г. на сумму 500руб. и  30.12.2015г. на сумму 500 руб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 КБК 000 1170000000 0000 000 Прочие неналоговые доходы. Утверждено поступление доходов в сумме 10 033,55 руб., фактически поступили доходы в сумме  10 033,55 руб., исполнение 100%. В т. ч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 000 1170504004 0000 180 Прочие неналоговые доходы бюджетов городских округов Утверждено поступление доходов в сумме 10 033,55 руб., фактически поступили доходы в сумме                    10 033,55 руб., исполнение 100%.- безвозмездные пожертвования                    от физических лиц на решение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>Безвозмездные поступления запланированы всего в 2015 г. на сумму 107 934 024,50 руб., исполнены 105 926 454,02 руб., исполнение к плановым назначениям 98,1 %., в том числе  безвозмездные поступления  от других бюджетов бюджетной системы Российской Федерации(000 2020000000 0000 000) запланированы в размере                   107  618 224,50 руб., исполнены – 105 610 654,44 руб., исполнение к плановым назначениям 98,1%.</w:t>
      </w:r>
      <w:r>
        <w:rPr>
          <w:sz w:val="32"/>
          <w:szCs w:val="32"/>
          <w:lang w:val="ru-RU" w:eastAsia="ru-RU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Normal"/>
        <w:ind w:firstLine="708"/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>Дотация на выравнивание бюджетной обеспеченности за 2015 год поступила в объеме  15 913 800  руб., или 100,0 % от плановых назначений (план 2015 года – 15 913 800  руб.)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 w:eastAsia="ru-RU"/>
        </w:rPr>
        <w:t>Дотация на поддержку мер по обеспечению сбалансированности исполнена в сумме 1 270 000руб., или 100 % от плановых назначений (план 2015 года – 1 270 000 руб.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 w:eastAsia="ru-RU"/>
        </w:rPr>
        <w:t>Объем субсидий составил 22 855 663,58 руб., или 100 % от плановых назначений (план 2015 года – 22 855 663,58 руб.)</w:t>
      </w:r>
    </w:p>
    <w:p>
      <w:pPr>
        <w:pStyle w:val="Normal"/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 xml:space="preserve">   </w:t>
      </w:r>
      <w:r>
        <w:rPr>
          <w:sz w:val="32"/>
          <w:szCs w:val="32"/>
          <w:lang w:val="ru-RU" w:eastAsia="ru-RU"/>
        </w:rPr>
        <w:t>Субвенции за отчетный период поступили в сумме 67 304 240,92 руб.,   что составило 97 % от плановых назначений (план 2015 года  -                    65 296 670,86 руб.), Причина отклонения:</w:t>
      </w:r>
    </w:p>
    <w:p>
      <w:pPr>
        <w:pStyle w:val="Normal"/>
        <w:ind w:firstLine="708"/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>-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 w:eastAsia="ru-RU"/>
        </w:rPr>
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                     (000 2020302004 0000 151)</w:t>
      </w:r>
      <w:r>
        <w:rPr>
          <w:color w:val="FF0000"/>
          <w:sz w:val="32"/>
          <w:szCs w:val="32"/>
          <w:lang w:val="ru-RU" w:eastAsia="ru-RU"/>
        </w:rPr>
        <w:t xml:space="preserve"> </w:t>
      </w:r>
      <w:r>
        <w:rPr>
          <w:sz w:val="32"/>
          <w:szCs w:val="32"/>
          <w:lang w:val="ru-RU" w:eastAsia="ru-RU"/>
        </w:rPr>
        <w:t>план – 109 935,92 руб., исполнение – 68 709,95 руб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 w:eastAsia="ru-RU"/>
        </w:rPr>
        <w:t>исполнение к плановым назначениям 62,5 %. Причина  отсутствие факта усыновления детей.</w:t>
      </w:r>
    </w:p>
    <w:p>
      <w:pPr>
        <w:pStyle w:val="Normal"/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 xml:space="preserve">     </w:t>
      </w:r>
      <w:r>
        <w:rPr>
          <w:sz w:val="32"/>
          <w:szCs w:val="32"/>
          <w:lang w:val="ru-RU" w:eastAsia="ru-RU"/>
        </w:rPr>
        <w:t>По КБК 000 2020302404 0000 151  Субвенции бюджетам городских округов на выполнение передаваемых полномочий субъектов Российской Федерации план – 64 948 086 руб., исполнение – 62 981 741,91 руб. исполнение к плановым назначениям 96,9 %. Причина  -  не поступили субвенции на финансовое обеспечение государственных гарантий реализации прав на получение общедоступного и бесплатного образования в общеобразовательных организациях.</w:t>
      </w:r>
    </w:p>
    <w:p>
      <w:pPr>
        <w:pStyle w:val="Normal"/>
        <w:ind w:firstLine="360"/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Normal"/>
        <w:ind w:firstLine="360"/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>Прочие   безвозмездные   поступления   в   бюджеты городских округов</w:t>
      </w:r>
      <w:r>
        <w:rPr>
          <w:sz w:val="32"/>
          <w:szCs w:val="32"/>
          <w:lang w:val="ru-RU"/>
        </w:rPr>
        <w:t xml:space="preserve"> (</w:t>
      </w:r>
      <w:r>
        <w:rPr>
          <w:sz w:val="32"/>
          <w:szCs w:val="32"/>
          <w:lang w:val="ru-RU" w:eastAsia="ru-RU"/>
        </w:rPr>
        <w:t>002 207 04 050 04 0000 180) запланированы в сумме                    315 800 руб, исполнены на сумму 315 800 руб. Исполнение 100%.</w:t>
      </w:r>
    </w:p>
    <w:p>
      <w:pPr>
        <w:pStyle w:val="Normal"/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>План по расходам  на  2015 год –19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9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74,98 руб., кассовое исполнение - 18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45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777,92 руб. (98,93%)</w:t>
      </w:r>
    </w:p>
    <w:p>
      <w:pPr>
        <w:pStyle w:val="Normal"/>
        <w:tabs>
          <w:tab w:val="clear" w:pos="708"/>
          <w:tab w:val="left" w:pos="1708" w:leader="none"/>
        </w:tabs>
        <w:ind w:firstLine="709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Структура расходов бюджета городского округа «город Фокино» на 2015 г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бщегосударственные расходы: план –2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74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59  руб., кассовое исполнение- 2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6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02,69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циональная оборона: план (кассовое исполнение) –432 488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32"/>
          <w:szCs w:val="32"/>
          <w:lang w:val="ru-RU"/>
        </w:rPr>
        <w:t>Национальная безопасность и правоохранительная деятельность: план –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197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60 руб., кассовое исполнение -  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197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58,23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32"/>
          <w:szCs w:val="32"/>
          <w:lang w:val="ru-RU"/>
        </w:rPr>
        <w:t>Национальная экономика: план - 25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35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20,06руб., кассовое исполнение – 25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795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082,49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32"/>
          <w:szCs w:val="32"/>
          <w:lang w:val="ru-RU"/>
        </w:rPr>
        <w:t>Жилищно-коммунальное хозяйство: план – 4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55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349 руб., кассовое исполнение –4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55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285,19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32"/>
          <w:szCs w:val="32"/>
          <w:lang w:val="ru-RU"/>
        </w:rPr>
        <w:t>Образование: план –107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5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133 руб., кассовое исполнение –105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0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52,55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32"/>
          <w:szCs w:val="32"/>
          <w:lang w:val="ru-RU"/>
        </w:rPr>
        <w:t>Культура и кинематография: план – 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8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27 руб., кассовое исполнение – 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8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26,86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32"/>
          <w:szCs w:val="32"/>
          <w:lang w:val="ru-RU"/>
        </w:rPr>
        <w:t>Социальная политика: план  8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90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05,92руб., кассовое исполнение –8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75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50,26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32"/>
          <w:szCs w:val="32"/>
          <w:lang w:val="ru-RU"/>
        </w:rPr>
        <w:t>Физическая культура и спорт: план (кассовое исполнение) –12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7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2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rPr/>
      </w:pPr>
      <w:r>
        <w:rPr>
          <w:sz w:val="32"/>
          <w:szCs w:val="32"/>
          <w:lang w:val="ru-RU"/>
        </w:rPr>
        <w:t>Средства массовой информации: план – 511 836 руб., кассовое исполнение – 51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35,37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служивание государственного и муниципального долга: план - 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16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77 руб., кассовое исполнение – 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16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76,28 руб.</w:t>
      </w:r>
    </w:p>
    <w:p>
      <w:pPr>
        <w:pStyle w:val="Normal"/>
        <w:tabs>
          <w:tab w:val="clear" w:pos="708"/>
          <w:tab w:val="left" w:pos="1708" w:leader="none"/>
        </w:tabs>
        <w:ind w:left="72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color w:val="000000"/>
          <w:sz w:val="32"/>
          <w:szCs w:val="32"/>
          <w:u w:val="single"/>
          <w:lang w:val="ru-RU"/>
        </w:rPr>
      </w:pPr>
      <w:r>
        <w:rPr>
          <w:b/>
          <w:bCs/>
          <w:color w:val="000000"/>
          <w:sz w:val="32"/>
          <w:szCs w:val="32"/>
          <w:u w:val="single"/>
          <w:lang w:val="ru-RU"/>
        </w:rPr>
        <w:t>Раздел 0100 Общегосударственные вопросы (ГО «город Фокино» 2015 г)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color w:val="000000"/>
          <w:sz w:val="32"/>
          <w:szCs w:val="32"/>
          <w:lang w:val="ru-RU"/>
        </w:rPr>
        <w:t>Утвержденные расходы по состоянию на 01.01.2016 составили -20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474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859 руб., кассовое исполнение -20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460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802,69руб.(исполнение 91 ,04%) В том числе по разделам подразделам: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  <w:u w:val="single"/>
          <w:lang w:val="ru-RU"/>
        </w:rPr>
        <w:t>По разделу 01 03</w:t>
      </w:r>
      <w:r>
        <w:rPr>
          <w:color w:val="000000"/>
          <w:sz w:val="32"/>
          <w:szCs w:val="32"/>
          <w:lang w:val="ru-RU"/>
        </w:rPr>
        <w:t xml:space="preserve"> Функционирование  законодательных (представительных) органов государственной власти местного самоуправления предусмотрены расходы на содержание главы и центрального аппарата Совета народных депутатов города Фокино в сумме 1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338 321руб., кассовое исполнение – 1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338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292,44 руб.                     (100% исполнение).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  <w:u w:val="single"/>
          <w:lang w:val="ru-RU"/>
        </w:rPr>
        <w:t xml:space="preserve">По разделу 01 04 </w:t>
      </w:r>
      <w:r>
        <w:rPr>
          <w:color w:val="000000"/>
          <w:sz w:val="32"/>
          <w:szCs w:val="32"/>
          <w:lang w:val="ru-RU"/>
        </w:rPr>
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 предусмотрены в сумме 10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345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107 руб., кассовое исполнение – 10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333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446,04 руб.                     (99,89% исполнение):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  <w:lang w:val="ru-RU"/>
        </w:rPr>
        <w:t>1. Объем расходов на содержание и обеспечение деятельности центрального аппарата администрации предусмотрен в сумме 9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289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445 руб., кассовое исполнение –  9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277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784,08 руб. (99,87% исполнение);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  <w:lang w:val="ru-RU"/>
        </w:rPr>
        <w:t>2. Объем расходов на содержание главы местной администрации предусмотрен в сумме 1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055 662 руб., кассовое исполнение – 1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055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661,96 руб. (100 % исполнение)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  <w:u w:val="single"/>
          <w:lang w:val="ru-RU"/>
        </w:rPr>
        <w:t>По разделу  01 06</w:t>
      </w:r>
      <w:r>
        <w:rPr>
          <w:color w:val="000000"/>
          <w:sz w:val="32"/>
          <w:szCs w:val="32"/>
          <w:lang w:val="ru-RU"/>
        </w:rPr>
        <w:t xml:space="preserve"> Обеспечение деятельности финансовых, налоговых и таможенных органов и органов финансового (финансово-бюджетного) надзора план -3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768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437 руб., кассовое исполнение –3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768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413,53 руб. (исполнение 100%):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  <w:lang w:val="ru-RU"/>
        </w:rPr>
        <w:t>- на содержание и обеспечение деятельности финансового управления расходы составили 3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047 257  руб., кассовое исполнение –3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047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235,96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  <w:lang w:val="ru-RU"/>
        </w:rPr>
        <w:t>- на содержание и обеспечение деятельности Контрольно-счетной палаты города расходы составили 721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180 руб., кассовое исполнение –721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177,57 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  <w:u w:val="single"/>
          <w:lang w:val="ru-RU"/>
        </w:rPr>
        <w:t>По разделу 01 13</w:t>
      </w:r>
      <w:r>
        <w:rPr>
          <w:color w:val="000000"/>
          <w:sz w:val="32"/>
          <w:szCs w:val="32"/>
          <w:lang w:val="ru-RU"/>
        </w:rPr>
        <w:t xml:space="preserve"> Другие общегосударственные вопросы предусмотрены расходы в сумме 5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022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994 руб., исполнены – 5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020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650,68 (99,95 % исполнение):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  <w:lang w:val="ru-RU"/>
        </w:rPr>
        <w:t>1. Расходы на содержание и обеспечение деятельности отдела имущественных и земельных отношений, архитектуры план- 1 756 477 руб., кассовое исполнение – 1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754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134,39 руб.(исполнение 99,87%):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  <w:lang w:val="ru-RU"/>
        </w:rPr>
        <w:t>2. Объем средств на расходные обязательства, выполнение которых осуществлялось за счет субвенций из областного бюджета исполнен в сумме  328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358 руб. (на организацию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);</w:t>
      </w:r>
    </w:p>
    <w:p>
      <w:pPr>
        <w:pStyle w:val="Normal"/>
        <w:ind w:firstLine="720"/>
        <w:jc w:val="both"/>
        <w:rPr/>
      </w:pPr>
      <w:r>
        <w:rPr>
          <w:color w:val="000000"/>
          <w:sz w:val="32"/>
          <w:szCs w:val="32"/>
          <w:lang w:val="ru-RU"/>
        </w:rPr>
        <w:t>3. Объем средств на повышение качества и доступности предоставления государственных и муниципальных услуг (мероприятия по созданию многофункционального центра)составил по плану -2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907 130 руб. кассовое исполнение – 2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 xml:space="preserve">907 130 руб.                                      (100 % исполнение), в том числе: </w:t>
      </w:r>
    </w:p>
    <w:p>
      <w:pPr>
        <w:pStyle w:val="Normal"/>
        <w:ind w:firstLine="720"/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- за счет средств местного бюджета план – 703 130 руб., кассовое исполнение – 703 130 руб. (100 % исполнение);</w:t>
      </w:r>
    </w:p>
    <w:p>
      <w:pPr>
        <w:pStyle w:val="Normal"/>
        <w:ind w:firstLine="720"/>
        <w:jc w:val="both"/>
        <w:rPr/>
      </w:pPr>
      <w:r>
        <w:rPr>
          <w:color w:val="000000"/>
          <w:sz w:val="32"/>
          <w:szCs w:val="32"/>
          <w:lang w:val="ru-RU"/>
        </w:rPr>
        <w:t>- за счет средств областного бюджета план – 2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204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000 руб., кассовое исполнение –  2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ru-RU"/>
        </w:rPr>
        <w:t>204 000 руб. (100 % исполнение);</w:t>
      </w:r>
    </w:p>
    <w:p>
      <w:pPr>
        <w:pStyle w:val="Normal"/>
        <w:ind w:firstLine="720"/>
        <w:jc w:val="both"/>
        <w:rPr/>
      </w:pPr>
      <w:r>
        <w:rPr>
          <w:color w:val="000000"/>
          <w:sz w:val="32"/>
          <w:szCs w:val="32"/>
          <w:lang w:val="ru-RU"/>
        </w:rPr>
        <w:t>4. На мероприятия по оплате коммунальных услуг за нежилые помещения, находящихся в муниципальной собственности– 31 029 руб., кассовое исполнение – 31 028,29 руб. (исполнение 100%);</w:t>
      </w:r>
    </w:p>
    <w:p>
      <w:pPr>
        <w:pStyle w:val="Normal"/>
        <w:ind w:firstLine="720"/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Раздел 02 00 Национальная оборона (ГО «город Фокино» 2015 г)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  <w:u w:val="single"/>
          <w:lang w:val="ru-RU"/>
        </w:rPr>
        <w:t xml:space="preserve">По разделу </w:t>
      </w:r>
      <w:r>
        <w:rPr>
          <w:sz w:val="32"/>
          <w:szCs w:val="32"/>
          <w:u w:val="single"/>
          <w:lang w:val="ru-RU"/>
        </w:rPr>
        <w:t>02 03</w:t>
      </w:r>
      <w:r>
        <w:rPr>
          <w:sz w:val="32"/>
          <w:szCs w:val="32"/>
          <w:lang w:val="ru-RU"/>
        </w:rPr>
        <w:t xml:space="preserve"> Мобилизационная и вневойсковая подготовка: план(кассовое исполнение) – 432 488 руб.(100 % исполнение) израсходованы средства федерального бюджета на содержание и обеспечение деятельности специалистов, осуществляющих первичный воинский учет на территории, где отсутствуют военные комиссариаты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Раздел 03 00 Национальная безопасность и правоохранительная деятельность (ГО «город Фокино» 2015г)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  <w:u w:val="single"/>
          <w:lang w:val="ru-RU"/>
        </w:rPr>
        <w:t xml:space="preserve">По разделу </w:t>
      </w:r>
      <w:r>
        <w:rPr>
          <w:sz w:val="32"/>
          <w:szCs w:val="32"/>
          <w:u w:val="single"/>
          <w:lang w:val="ru-RU"/>
        </w:rPr>
        <w:t>03 09</w:t>
      </w:r>
      <w:r>
        <w:rPr>
          <w:sz w:val="32"/>
          <w:szCs w:val="32"/>
          <w:lang w:val="ru-RU"/>
        </w:rPr>
        <w:t xml:space="preserve"> Защита населения и территории от чрезвычайных ситуаций природного и техногенного характера, гражданская оборона предусмотрены расходы в сумме 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197 560руб.,кассовое исполнение –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197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58,23 руб. (100% исполнение) на содержание МКУ «Единая  дежурно-диспетчерская служба города Фокино»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sz w:val="32"/>
          <w:szCs w:val="32"/>
          <w:u w:val="single"/>
          <w:lang w:val="ru-RU" w:eastAsia="ru-RU"/>
        </w:rPr>
      </w:pPr>
      <w:r>
        <w:rPr>
          <w:b/>
          <w:bCs/>
          <w:sz w:val="32"/>
          <w:szCs w:val="32"/>
          <w:u w:val="single"/>
          <w:lang w:val="ru-RU" w:eastAsia="ru-RU"/>
        </w:rPr>
        <w:t>Раздел 0400 «Национальная экономика»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sz w:val="32"/>
          <w:szCs w:val="32"/>
          <w:u w:val="single"/>
          <w:lang w:val="ru-RU" w:eastAsia="ru-RU"/>
        </w:rPr>
      </w:pPr>
      <w:r>
        <w:rPr>
          <w:b/>
          <w:bCs/>
          <w:sz w:val="32"/>
          <w:szCs w:val="32"/>
          <w:u w:val="single"/>
          <w:lang w:val="ru-RU" w:eastAsia="ru-RU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  <w:lang w:val="ru-RU" w:eastAsia="ru-RU"/>
        </w:rPr>
        <w:t>По разделу  0400 «Национальная экономика»</w:t>
      </w:r>
      <w:r>
        <w:rPr>
          <w:sz w:val="32"/>
          <w:szCs w:val="32"/>
          <w:lang w:val="ru-RU" w:eastAsia="ru-RU"/>
        </w:rPr>
        <w:t xml:space="preserve"> расходы за  2015  год  предусмотрены в сумме </w:t>
      </w:r>
      <w:r>
        <w:rPr>
          <w:b/>
          <w:sz w:val="32"/>
          <w:szCs w:val="32"/>
          <w:lang w:val="ru-RU" w:eastAsia="ru-RU"/>
        </w:rPr>
        <w:t>25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835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420,06</w:t>
      </w:r>
      <w:r>
        <w:rPr>
          <w:sz w:val="32"/>
          <w:szCs w:val="32"/>
          <w:lang w:val="ru-RU" w:eastAsia="ru-RU"/>
        </w:rPr>
        <w:t xml:space="preserve"> руб. и исполнены в сумме                 </w:t>
      </w:r>
      <w:r>
        <w:rPr>
          <w:b/>
          <w:sz w:val="32"/>
          <w:szCs w:val="32"/>
          <w:lang w:val="ru-RU" w:eastAsia="ru-RU"/>
        </w:rPr>
        <w:t>25 795 082,49</w:t>
      </w:r>
      <w:r>
        <w:rPr>
          <w:sz w:val="32"/>
          <w:szCs w:val="32"/>
          <w:lang w:val="ru-RU" w:eastAsia="ru-RU"/>
        </w:rPr>
        <w:t xml:space="preserve">  руб. (исполнение 99,8%)</w:t>
      </w:r>
    </w:p>
    <w:p>
      <w:pPr>
        <w:pStyle w:val="Normal"/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  <w:lang w:val="ru-RU" w:eastAsia="ru-RU"/>
        </w:rPr>
        <w:t>По разделу  0401 «</w:t>
      </w:r>
      <w:r>
        <w:rPr>
          <w:sz w:val="32"/>
          <w:szCs w:val="32"/>
          <w:lang w:val="ru-RU" w:eastAsia="ru-RU"/>
        </w:rPr>
        <w:t xml:space="preserve">Общеэкономические вопросы» предусмотрены расходы в сумме  </w:t>
      </w:r>
      <w:r>
        <w:rPr>
          <w:b/>
          <w:sz w:val="32"/>
          <w:szCs w:val="32"/>
          <w:lang w:val="ru-RU" w:eastAsia="ru-RU"/>
        </w:rPr>
        <w:t>23436,00</w:t>
      </w:r>
      <w:r>
        <w:rPr>
          <w:sz w:val="32"/>
          <w:szCs w:val="32"/>
          <w:lang w:val="ru-RU" w:eastAsia="ru-RU"/>
        </w:rPr>
        <w:t xml:space="preserve"> руб., (исполнение 100%) </w:t>
      </w:r>
      <w:r>
        <w:rPr>
          <w:color w:val="000000"/>
          <w:sz w:val="32"/>
          <w:szCs w:val="32"/>
          <w:lang w:val="ru-RU"/>
        </w:rPr>
        <w:t>осуществление государственных полномочий в области содействия занятости населения, включая расходы по осуществлению этих полномочий (временное трудоустройство несовершеннолетних граждан).</w:t>
      </w:r>
    </w:p>
    <w:p>
      <w:pPr>
        <w:pStyle w:val="Normal"/>
        <w:jc w:val="both"/>
        <w:rPr>
          <w:color w:val="000000"/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 w:eastAsia="ru-RU"/>
        </w:rPr>
        <w:t xml:space="preserve">По разделу  0405 </w:t>
      </w:r>
      <w:r>
        <w:rPr>
          <w:sz w:val="32"/>
          <w:szCs w:val="32"/>
          <w:lang w:val="ru-RU" w:eastAsia="ru-RU"/>
        </w:rPr>
        <w:t xml:space="preserve">«Сельское хозяйство и рыболовство»  предусмотрены расходы в сумме </w:t>
      </w:r>
      <w:r>
        <w:rPr>
          <w:b/>
          <w:sz w:val="32"/>
          <w:szCs w:val="32"/>
          <w:lang w:val="ru-RU" w:eastAsia="ru-RU"/>
        </w:rPr>
        <w:t>11 140,00</w:t>
      </w:r>
      <w:r>
        <w:rPr>
          <w:sz w:val="32"/>
          <w:szCs w:val="32"/>
          <w:lang w:val="ru-RU" w:eastAsia="ru-RU"/>
        </w:rPr>
        <w:t xml:space="preserve"> руб., (исполнение 0%)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(биотермических ям) и в части организации отлова и содержания безнадзорных животных на территории Брянской области.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u w:val="single"/>
          <w:lang w:val="ru-RU" w:eastAsia="ru-RU"/>
        </w:rPr>
        <w:t>По подразделу 04 08 «Транспорт»</w:t>
      </w:r>
      <w:r>
        <w:rPr>
          <w:sz w:val="32"/>
          <w:szCs w:val="32"/>
          <w:lang w:val="ru-RU" w:eastAsia="ru-RU"/>
        </w:rPr>
        <w:t xml:space="preserve"> на 2015 год в соответствии с уточненной бюджетной росписью предусмотрены расходы </w:t>
      </w:r>
      <w:r>
        <w:rPr>
          <w:b/>
          <w:sz w:val="32"/>
          <w:szCs w:val="32"/>
          <w:lang w:val="ru-RU" w:eastAsia="ru-RU"/>
        </w:rPr>
        <w:t>196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000,00</w:t>
      </w:r>
      <w:r>
        <w:rPr>
          <w:sz w:val="32"/>
          <w:szCs w:val="32"/>
          <w:lang w:val="ru-RU" w:eastAsia="ru-RU"/>
        </w:rPr>
        <w:t xml:space="preserve"> руб. и исполнены в сумме </w:t>
      </w:r>
      <w:r>
        <w:rPr>
          <w:b/>
          <w:sz w:val="32"/>
          <w:szCs w:val="32"/>
          <w:lang w:val="ru-RU" w:eastAsia="ru-RU"/>
        </w:rPr>
        <w:t xml:space="preserve">196 000,00 </w:t>
      </w:r>
      <w:r>
        <w:rPr>
          <w:sz w:val="32"/>
          <w:szCs w:val="32"/>
          <w:lang w:val="ru-RU" w:eastAsia="ru-RU"/>
        </w:rPr>
        <w:t>руб.  на организацию транспортного обслуживания населения городским электротранспортом и автомобильным пассажирским транспортом в городском сообщении.  Данные средства в полном объеме перечислены ООО «Автотранспортное пассажирское предприятие» и использованы для перевозки пассажиров, пользующихся городским транспортом.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u w:val="single"/>
          <w:lang w:val="ru-RU" w:eastAsia="ru-RU"/>
        </w:rPr>
        <w:t xml:space="preserve">По разделу 0409 «Дорожное хозяйство (дорожные фонды)» </w:t>
      </w:r>
      <w:r>
        <w:rPr>
          <w:sz w:val="32"/>
          <w:szCs w:val="32"/>
          <w:lang w:val="ru-RU" w:eastAsia="ru-RU"/>
        </w:rPr>
        <w:t xml:space="preserve">в  2015 году предусмотрено </w:t>
      </w:r>
      <w:r>
        <w:rPr>
          <w:b/>
          <w:sz w:val="32"/>
          <w:szCs w:val="32"/>
          <w:lang w:val="ru-RU" w:eastAsia="ru-RU"/>
        </w:rPr>
        <w:t>21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788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 xml:space="preserve">554,00  </w:t>
      </w:r>
      <w:r>
        <w:rPr>
          <w:sz w:val="32"/>
          <w:szCs w:val="32"/>
          <w:lang w:val="ru-RU" w:eastAsia="ru-RU"/>
        </w:rPr>
        <w:t xml:space="preserve">руб. и исполнено </w:t>
      </w:r>
      <w:r>
        <w:rPr>
          <w:b/>
          <w:sz w:val="32"/>
          <w:szCs w:val="32"/>
          <w:lang w:val="ru-RU" w:eastAsia="ru-RU"/>
        </w:rPr>
        <w:t>21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781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 xml:space="preserve">341,49 </w:t>
      </w:r>
      <w:r>
        <w:rPr>
          <w:sz w:val="32"/>
          <w:szCs w:val="32"/>
          <w:lang w:val="ru-RU" w:eastAsia="ru-RU"/>
        </w:rPr>
        <w:t xml:space="preserve"> руб.,(исполнение 99,97%)  в том числе: 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lang w:val="ru-RU"/>
        </w:rPr>
        <w:t xml:space="preserve">- На капитальный ремонт и ремонт автомобильных дорог общего пользования местного значения и искусственных сооружений на них за счёт средств дорожного фонда в рамках реализации подпрограммы «Автомобильные дороги» (2014 – 2020 годы) государственной  программы «Строительство, архитектура и дорожное  хозяйство Брянской области» (2014 – 2020 годы) из областного бюджета запланировано </w:t>
      </w:r>
      <w:r>
        <w:rPr>
          <w:b/>
          <w:sz w:val="32"/>
          <w:szCs w:val="32"/>
          <w:lang w:val="ru-RU"/>
        </w:rPr>
        <w:t>17</w:t>
      </w:r>
      <w:r>
        <w:rPr>
          <w:b/>
          <w:sz w:val="32"/>
          <w:szCs w:val="32"/>
        </w:rPr>
        <w:t> </w:t>
      </w:r>
      <w:r>
        <w:rPr>
          <w:b/>
          <w:sz w:val="32"/>
          <w:szCs w:val="32"/>
          <w:lang w:val="ru-RU"/>
        </w:rPr>
        <w:t>110</w:t>
      </w:r>
      <w:r>
        <w:rPr>
          <w:b/>
          <w:sz w:val="32"/>
          <w:szCs w:val="32"/>
        </w:rPr>
        <w:t> </w:t>
      </w:r>
      <w:r>
        <w:rPr>
          <w:b/>
          <w:sz w:val="32"/>
          <w:szCs w:val="32"/>
          <w:lang w:val="ru-RU"/>
        </w:rPr>
        <w:t xml:space="preserve">270,00 </w:t>
      </w:r>
      <w:r>
        <w:rPr>
          <w:sz w:val="32"/>
          <w:szCs w:val="32"/>
          <w:lang w:val="ru-RU"/>
        </w:rPr>
        <w:t xml:space="preserve">руб. и направлено                    </w:t>
      </w:r>
      <w:r>
        <w:rPr>
          <w:b/>
          <w:sz w:val="32"/>
          <w:szCs w:val="32"/>
          <w:lang w:val="ru-RU"/>
        </w:rPr>
        <w:t>17</w:t>
      </w:r>
      <w:r>
        <w:rPr>
          <w:b/>
          <w:sz w:val="32"/>
          <w:szCs w:val="32"/>
        </w:rPr>
        <w:t> </w:t>
      </w:r>
      <w:r>
        <w:rPr>
          <w:b/>
          <w:sz w:val="32"/>
          <w:szCs w:val="32"/>
          <w:lang w:val="ru-RU"/>
        </w:rPr>
        <w:t>110</w:t>
      </w:r>
      <w:r>
        <w:rPr>
          <w:b/>
          <w:sz w:val="32"/>
          <w:szCs w:val="32"/>
        </w:rPr>
        <w:t> </w:t>
      </w:r>
      <w:r>
        <w:rPr>
          <w:b/>
          <w:sz w:val="32"/>
          <w:szCs w:val="32"/>
          <w:lang w:val="ru-RU"/>
        </w:rPr>
        <w:t xml:space="preserve">270,00 </w:t>
      </w:r>
      <w:r>
        <w:rPr>
          <w:sz w:val="32"/>
          <w:szCs w:val="32"/>
          <w:lang w:val="ru-RU"/>
        </w:rPr>
        <w:t>руб.  (100 %). Из них на ремонт автомобильных дорог по ул.Советская, ул.Островского, ул.Луначарского в г.Фокино направлено 4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73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000,00 руб.; на ремонт автомобильной дороги от АЗС до наркодиспансера в г.Фокино направлено 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3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00,00 руб.; на ремонт Покровского проезда в районе домов № 50,43,51 и съезда к домам № 40,42 по ул.К.Маркса в городе Фокино направлено 2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937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 xml:space="preserve">770,00 руб. 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lang w:val="ru-RU"/>
        </w:rPr>
        <w:t xml:space="preserve">- За счёт средств местного бюджета на обеспечение сохранности  автомобильных дорог местного значения и условий безопасности движения по ним  в границах городского округа «город Фокино» запланировано </w:t>
      </w: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> </w:t>
      </w:r>
      <w:r>
        <w:rPr>
          <w:b/>
          <w:sz w:val="32"/>
          <w:szCs w:val="32"/>
          <w:lang w:val="ru-RU"/>
        </w:rPr>
        <w:t>678</w:t>
      </w:r>
      <w:r>
        <w:rPr>
          <w:b/>
          <w:sz w:val="32"/>
          <w:szCs w:val="32"/>
        </w:rPr>
        <w:t> </w:t>
      </w:r>
      <w:r>
        <w:rPr>
          <w:b/>
          <w:sz w:val="32"/>
          <w:szCs w:val="32"/>
          <w:lang w:val="ru-RU"/>
        </w:rPr>
        <w:t>284,00</w:t>
      </w:r>
      <w:r>
        <w:rPr>
          <w:sz w:val="32"/>
          <w:szCs w:val="32"/>
          <w:lang w:val="ru-RU"/>
        </w:rPr>
        <w:t xml:space="preserve"> руб. и исполнено </w:t>
      </w: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> </w:t>
      </w:r>
      <w:r>
        <w:rPr>
          <w:b/>
          <w:sz w:val="32"/>
          <w:szCs w:val="32"/>
          <w:lang w:val="ru-RU"/>
        </w:rPr>
        <w:t>671</w:t>
      </w:r>
      <w:r>
        <w:rPr>
          <w:b/>
          <w:sz w:val="32"/>
          <w:szCs w:val="32"/>
        </w:rPr>
        <w:t> </w:t>
      </w:r>
      <w:r>
        <w:rPr>
          <w:b/>
          <w:sz w:val="32"/>
          <w:szCs w:val="32"/>
          <w:lang w:val="ru-RU"/>
        </w:rPr>
        <w:t>071,49</w:t>
      </w:r>
      <w:r>
        <w:rPr>
          <w:sz w:val="32"/>
          <w:szCs w:val="32"/>
          <w:lang w:val="ru-RU"/>
        </w:rPr>
        <w:t xml:space="preserve"> руб.   (исполнение 99,85 %) из них: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lang w:val="ru-RU"/>
        </w:rPr>
        <w:t>- На софинансирование работ по ремонту  автомобильных дорог за счет средств местного бюджета предусмотрено 90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80,64 руб. и исполнено  90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 xml:space="preserve">880,64 руб.; </w:t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на содержание автомобильных дорог и инженерных сооружений на них в границах городского округа "город Фокино" согласно  заключённых договоров  запланировано  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24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68,51 руб.</w:t>
      </w:r>
      <w:r>
        <w:rPr>
          <w:b/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  <w:t>исполнено 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23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256,00 руб.</w:t>
      </w:r>
    </w:p>
    <w:p>
      <w:pPr>
        <w:pStyle w:val="Normal"/>
        <w:spacing w:before="0" w:after="120"/>
        <w:jc w:val="both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>На оплату работ ООО «Жилстройсервис» по окраске металлических ограждений через реку Болва  предусмотрено и направлено 8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223,00  р.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lang w:val="ru-RU"/>
        </w:rPr>
        <w:t>- На проверку уязвимости моста и его техническое обследование  в г.Фокино Брянской области запланировано и исполнено 107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61,85 руб</w:t>
      </w:r>
      <w:r>
        <w:rPr>
          <w:b/>
          <w:sz w:val="32"/>
          <w:szCs w:val="32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lang w:val="ru-RU"/>
        </w:rPr>
        <w:t>- На приобретение основных средств (дорожных знаков)  за счёт средств местного бюджета предусмотрено 14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50,00 руб. и направлено 14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50,00 руб.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lang w:val="ru-RU"/>
        </w:rPr>
        <w:t>- На разработку проектно-сметных документаций по дорогам, ремонт которых запланирован в 2017 году ( ремонт автомобильной дороги по ул.Мира в городе Фокино, ремонт автомобильной дороги по ул.Фокина в городе Фокино), предусмотрено и направлено 9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 xml:space="preserve">000,00 руб.  </w:t>
      </w:r>
    </w:p>
    <w:p>
      <w:pPr>
        <w:pStyle w:val="Normal"/>
        <w:spacing w:before="0" w:after="1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 На оплату работ по техническому надзору ремонта  Покровского проезда в районе домов № 50,43,51 и съезда к домам № 40,42 по ул.К.Маркса в городе Фокино направлено 94 000,00 руб.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u w:val="single"/>
          <w:lang w:val="ru-RU" w:eastAsia="ru-RU"/>
        </w:rPr>
        <w:t xml:space="preserve">По разделу  0412 </w:t>
      </w:r>
      <w:r>
        <w:rPr>
          <w:sz w:val="32"/>
          <w:szCs w:val="32"/>
          <w:lang w:val="ru-RU" w:eastAsia="ru-RU"/>
        </w:rPr>
        <w:t xml:space="preserve">Другие вопросы в области национальной  экономики предусмотрены расходы в сумме </w:t>
      </w:r>
      <w:r>
        <w:rPr>
          <w:b/>
          <w:sz w:val="32"/>
          <w:szCs w:val="32"/>
          <w:lang w:val="ru-RU" w:eastAsia="ru-RU"/>
        </w:rPr>
        <w:t>3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816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290,06</w:t>
      </w:r>
      <w:r>
        <w:rPr>
          <w:sz w:val="32"/>
          <w:szCs w:val="32"/>
          <w:lang w:val="ru-RU" w:eastAsia="ru-RU"/>
        </w:rPr>
        <w:t xml:space="preserve"> руб., исполнены – </w:t>
      </w:r>
      <w:r>
        <w:rPr>
          <w:b/>
          <w:sz w:val="32"/>
          <w:szCs w:val="32"/>
          <w:lang w:val="ru-RU" w:eastAsia="ru-RU"/>
        </w:rPr>
        <w:t>3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794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 xml:space="preserve">305,00 </w:t>
      </w:r>
      <w:r>
        <w:rPr>
          <w:sz w:val="32"/>
          <w:szCs w:val="32"/>
          <w:lang w:val="ru-RU" w:eastAsia="ru-RU"/>
        </w:rPr>
        <w:t>руб. (исполнение 99,3 %),  в том числе: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lang w:val="ru-RU" w:eastAsia="ru-RU"/>
        </w:rPr>
        <w:t xml:space="preserve">- На осуществление отдельных государственных полномочий Брянской области в области охраны  труда – </w:t>
      </w:r>
      <w:r>
        <w:rPr>
          <w:b/>
          <w:sz w:val="32"/>
          <w:szCs w:val="32"/>
          <w:lang w:val="ru-RU" w:eastAsia="ru-RU"/>
        </w:rPr>
        <w:t>161 355,00</w:t>
      </w:r>
      <w:r>
        <w:rPr>
          <w:sz w:val="32"/>
          <w:szCs w:val="32"/>
          <w:lang w:val="ru-RU" w:eastAsia="ru-RU"/>
        </w:rPr>
        <w:t xml:space="preserve"> руб. (исполнение 100%)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lang w:val="ru-RU" w:eastAsia="ru-RU"/>
        </w:rPr>
        <w:t xml:space="preserve">- На оплату кадастровых работ по определению местоположения границ МО «город Фокино» согласно договора предусмотрено </w:t>
      </w:r>
      <w:r>
        <w:rPr>
          <w:b/>
          <w:sz w:val="32"/>
          <w:szCs w:val="32"/>
          <w:lang w:val="ru-RU" w:eastAsia="ru-RU"/>
        </w:rPr>
        <w:t>42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985,00 руб.</w:t>
      </w:r>
      <w:r>
        <w:rPr>
          <w:sz w:val="32"/>
          <w:szCs w:val="32"/>
          <w:lang w:val="ru-RU" w:eastAsia="ru-RU"/>
        </w:rPr>
        <w:t xml:space="preserve"> и направлено </w:t>
      </w:r>
      <w:r>
        <w:rPr>
          <w:b/>
          <w:sz w:val="32"/>
          <w:szCs w:val="32"/>
          <w:lang w:val="ru-RU" w:eastAsia="ru-RU"/>
        </w:rPr>
        <w:t>21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000,00 руб.</w:t>
      </w:r>
      <w:r>
        <w:rPr>
          <w:sz w:val="32"/>
          <w:szCs w:val="32"/>
          <w:lang w:val="ru-RU" w:eastAsia="ru-RU"/>
        </w:rPr>
        <w:t xml:space="preserve"> 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>- На мероприятия по землеустройству и землепользованию (генплан, оценочные работы)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sz w:val="32"/>
          <w:szCs w:val="32"/>
          <w:lang w:val="ru-RU" w:eastAsia="ru-RU"/>
        </w:rPr>
        <w:t xml:space="preserve">  </w:t>
      </w:r>
      <w:r>
        <w:rPr>
          <w:sz w:val="32"/>
          <w:szCs w:val="32"/>
          <w:lang w:val="ru-RU" w:eastAsia="ru-RU"/>
        </w:rPr>
        <w:t xml:space="preserve">предусмотрено  </w:t>
      </w:r>
      <w:r>
        <w:rPr>
          <w:b/>
          <w:sz w:val="32"/>
          <w:szCs w:val="32"/>
          <w:lang w:val="ru-RU" w:eastAsia="ru-RU"/>
        </w:rPr>
        <w:t>611 950,06  руб.</w:t>
      </w:r>
      <w:r>
        <w:rPr>
          <w:sz w:val="32"/>
          <w:szCs w:val="32"/>
          <w:lang w:val="ru-RU" w:eastAsia="ru-RU"/>
        </w:rPr>
        <w:t xml:space="preserve"> и исполнено </w:t>
      </w:r>
      <w:r>
        <w:rPr>
          <w:b/>
          <w:sz w:val="32"/>
          <w:szCs w:val="32"/>
          <w:lang w:val="ru-RU" w:eastAsia="ru-RU"/>
        </w:rPr>
        <w:t>611 950,00  руб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 xml:space="preserve">- На предоставление грантов начинающим субъектам малого предпринимательства из средств федерального бюджета предусмотрено и направлено:  </w:t>
      </w:r>
      <w:r>
        <w:rPr>
          <w:b/>
          <w:sz w:val="32"/>
          <w:szCs w:val="32"/>
          <w:lang w:val="ru-RU" w:eastAsia="ru-RU"/>
        </w:rPr>
        <w:t>2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707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500,00 руб.</w:t>
      </w:r>
      <w:r>
        <w:rPr>
          <w:sz w:val="32"/>
          <w:szCs w:val="32"/>
          <w:lang w:val="ru-RU" w:eastAsia="ru-RU"/>
        </w:rPr>
        <w:t xml:space="preserve">, из средств областного бюджета </w:t>
      </w:r>
      <w:r>
        <w:rPr>
          <w:b/>
          <w:sz w:val="32"/>
          <w:szCs w:val="32"/>
          <w:lang w:val="ru-RU" w:eastAsia="ru-RU"/>
        </w:rPr>
        <w:t>142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500,00</w:t>
      </w:r>
      <w:r>
        <w:rPr>
          <w:sz w:val="32"/>
          <w:szCs w:val="32"/>
          <w:lang w:val="ru-RU" w:eastAsia="ru-RU"/>
        </w:rPr>
        <w:t xml:space="preserve"> руб., из средств местного бюджета    </w:t>
      </w:r>
      <w:r>
        <w:rPr>
          <w:b/>
          <w:sz w:val="32"/>
          <w:szCs w:val="32"/>
          <w:lang w:val="ru-RU" w:eastAsia="ru-RU"/>
        </w:rPr>
        <w:t>150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000,00 руб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sz w:val="32"/>
          <w:szCs w:val="32"/>
          <w:u w:val="single"/>
          <w:lang w:val="ru-RU" w:eastAsia="ru-RU"/>
        </w:rPr>
      </w:pPr>
      <w:r>
        <w:rPr>
          <w:b/>
          <w:bCs/>
          <w:sz w:val="32"/>
          <w:szCs w:val="32"/>
          <w:u w:val="single"/>
          <w:lang w:val="ru-RU" w:eastAsia="ru-RU"/>
        </w:rPr>
        <w:t xml:space="preserve">Раздел 0500  «Жилищно-коммунальное хозяйство»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sz w:val="32"/>
          <w:szCs w:val="32"/>
          <w:u w:val="single"/>
          <w:lang w:val="ru-RU" w:eastAsia="ru-RU"/>
        </w:rPr>
      </w:pPr>
      <w:r>
        <w:rPr>
          <w:b/>
          <w:bCs/>
          <w:sz w:val="32"/>
          <w:szCs w:val="32"/>
          <w:u w:val="single"/>
          <w:lang w:val="ru-RU" w:eastAsia="ru-RU"/>
        </w:rPr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u w:val="single"/>
          <w:lang w:val="ru-RU" w:eastAsia="ru-RU"/>
        </w:rPr>
        <w:t>По разделу 05 00 «Жилищно-коммунальное хозяйство»</w:t>
      </w:r>
      <w:r>
        <w:rPr>
          <w:sz w:val="32"/>
          <w:szCs w:val="32"/>
          <w:lang w:val="ru-RU" w:eastAsia="ru-RU"/>
        </w:rPr>
        <w:t xml:space="preserve"> расходы за  2015  год  предусмотрены в сумме </w:t>
      </w:r>
      <w:r>
        <w:rPr>
          <w:b/>
          <w:sz w:val="32"/>
          <w:szCs w:val="32"/>
          <w:lang w:val="ru-RU" w:eastAsia="ru-RU"/>
        </w:rPr>
        <w:t>4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455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349,00 руб.</w:t>
      </w:r>
      <w:r>
        <w:rPr>
          <w:sz w:val="32"/>
          <w:szCs w:val="32"/>
          <w:lang w:val="ru-RU" w:eastAsia="ru-RU"/>
        </w:rPr>
        <w:t xml:space="preserve"> и исполнены в сумме </w:t>
      </w:r>
      <w:r>
        <w:rPr>
          <w:b/>
          <w:sz w:val="32"/>
          <w:szCs w:val="32"/>
          <w:lang w:val="ru-RU" w:eastAsia="ru-RU"/>
        </w:rPr>
        <w:t>4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455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285,19</w:t>
      </w:r>
      <w:r>
        <w:rPr>
          <w:sz w:val="32"/>
          <w:szCs w:val="32"/>
          <w:lang w:val="ru-RU" w:eastAsia="ru-RU"/>
        </w:rPr>
        <w:t xml:space="preserve"> </w:t>
      </w:r>
      <w:r>
        <w:rPr>
          <w:b/>
          <w:sz w:val="32"/>
          <w:szCs w:val="32"/>
          <w:lang w:val="ru-RU" w:eastAsia="ru-RU"/>
        </w:rPr>
        <w:t xml:space="preserve">руб. </w:t>
      </w:r>
      <w:r>
        <w:rPr>
          <w:sz w:val="32"/>
          <w:szCs w:val="32"/>
          <w:lang w:val="ru-RU" w:eastAsia="ru-RU"/>
        </w:rPr>
        <w:t>(исполнение 99,9%), в том числе:</w:t>
      </w:r>
    </w:p>
    <w:p>
      <w:pPr>
        <w:pStyle w:val="Normal"/>
        <w:jc w:val="both"/>
        <w:rPr/>
      </w:pPr>
      <w:r>
        <w:rPr>
          <w:sz w:val="32"/>
          <w:szCs w:val="32"/>
          <w:u w:val="single"/>
          <w:lang w:val="ru-RU" w:eastAsia="ru-RU"/>
        </w:rPr>
        <w:t xml:space="preserve">По разделу 05 01 «Жилищное  хозяйство» </w:t>
      </w:r>
      <w:r>
        <w:rPr>
          <w:sz w:val="32"/>
          <w:szCs w:val="32"/>
          <w:lang w:val="ru-RU" w:eastAsia="ru-RU"/>
        </w:rPr>
        <w:t xml:space="preserve">  в 2015 году в соответствии с уточнённой бюджетной росписью  назначены расходы в размере  </w:t>
      </w:r>
      <w:r>
        <w:rPr>
          <w:b/>
          <w:sz w:val="32"/>
          <w:szCs w:val="32"/>
          <w:lang w:val="ru-RU" w:eastAsia="ru-RU"/>
        </w:rPr>
        <w:t>956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953,00</w:t>
      </w:r>
      <w:r>
        <w:rPr>
          <w:sz w:val="32"/>
          <w:szCs w:val="32"/>
          <w:lang w:val="ru-RU" w:eastAsia="ru-RU"/>
        </w:rPr>
        <w:t xml:space="preserve"> руб., исполнены в размере  </w:t>
      </w:r>
      <w:r>
        <w:rPr>
          <w:b/>
          <w:sz w:val="32"/>
          <w:szCs w:val="32"/>
          <w:lang w:val="ru-RU" w:eastAsia="ru-RU"/>
        </w:rPr>
        <w:t>956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896,66</w:t>
      </w:r>
      <w:r>
        <w:rPr>
          <w:sz w:val="32"/>
          <w:szCs w:val="32"/>
          <w:lang w:val="ru-RU" w:eastAsia="ru-RU"/>
        </w:rPr>
        <w:t xml:space="preserve">  руб.  Из них: </w:t>
      </w:r>
    </w:p>
    <w:p>
      <w:pPr>
        <w:pStyle w:val="Normal"/>
        <w:jc w:val="both"/>
        <w:rPr/>
      </w:pPr>
      <w:r>
        <w:rPr>
          <w:sz w:val="32"/>
          <w:szCs w:val="32"/>
          <w:lang w:val="ru-RU" w:eastAsia="ru-RU"/>
        </w:rPr>
        <w:t xml:space="preserve">  </w:t>
      </w:r>
      <w:r>
        <w:rPr>
          <w:sz w:val="32"/>
          <w:szCs w:val="32"/>
          <w:lang w:val="ru-RU" w:eastAsia="ru-RU"/>
        </w:rPr>
        <w:t xml:space="preserve">На обеспечение мероприятий по капитальному ремонту муниципального имущества в МКД  на основании соглашения с НО «Региональный фонд капитального ремонта МКД Брянской области»  запланировано </w:t>
      </w:r>
      <w:r>
        <w:rPr>
          <w:b/>
          <w:sz w:val="32"/>
          <w:szCs w:val="32"/>
          <w:lang w:val="ru-RU" w:eastAsia="ru-RU"/>
        </w:rPr>
        <w:t>956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953,00</w:t>
      </w:r>
      <w:r>
        <w:rPr>
          <w:sz w:val="32"/>
          <w:szCs w:val="32"/>
          <w:lang w:val="ru-RU" w:eastAsia="ru-RU"/>
        </w:rPr>
        <w:t xml:space="preserve"> руб., исполнено  </w:t>
      </w:r>
      <w:r>
        <w:rPr>
          <w:b/>
          <w:sz w:val="32"/>
          <w:szCs w:val="32"/>
          <w:lang w:val="ru-RU" w:eastAsia="ru-RU"/>
        </w:rPr>
        <w:t>956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 xml:space="preserve">896,66 </w:t>
      </w:r>
      <w:r>
        <w:rPr>
          <w:sz w:val="32"/>
          <w:szCs w:val="32"/>
          <w:lang w:val="ru-RU" w:eastAsia="ru-RU"/>
        </w:rPr>
        <w:t xml:space="preserve"> руб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  <w:lang w:val="ru-RU" w:eastAsia="ru-RU"/>
        </w:rPr>
        <w:t xml:space="preserve">По разделу 05 02 «Коммунальное  хозяйство» </w:t>
      </w:r>
      <w:r>
        <w:rPr>
          <w:sz w:val="32"/>
          <w:szCs w:val="32"/>
          <w:lang w:val="ru-RU" w:eastAsia="ru-RU"/>
        </w:rPr>
        <w:t xml:space="preserve">  в 2015 году в соответствии с уточнённой бюджетной росписью  назначены расходы в размере  </w:t>
      </w:r>
      <w:r>
        <w:rPr>
          <w:b/>
          <w:sz w:val="32"/>
          <w:szCs w:val="32"/>
          <w:lang w:val="ru-RU" w:eastAsia="ru-RU"/>
        </w:rPr>
        <w:t>1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150 000,00</w:t>
      </w:r>
      <w:r>
        <w:rPr>
          <w:sz w:val="32"/>
          <w:szCs w:val="32"/>
          <w:lang w:val="ru-RU" w:eastAsia="ru-RU"/>
        </w:rPr>
        <w:t xml:space="preserve">  руб., исполнены в размере  </w:t>
      </w:r>
      <w:r>
        <w:rPr>
          <w:b/>
          <w:sz w:val="32"/>
          <w:szCs w:val="32"/>
          <w:lang w:val="ru-RU" w:eastAsia="ru-RU"/>
        </w:rPr>
        <w:t>1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150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000,00</w:t>
      </w:r>
      <w:r>
        <w:rPr>
          <w:sz w:val="32"/>
          <w:szCs w:val="32"/>
          <w:lang w:val="ru-RU" w:eastAsia="ru-RU"/>
        </w:rPr>
        <w:t xml:space="preserve">  руб.  Из них: </w:t>
      </w:r>
    </w:p>
    <w:p>
      <w:pPr>
        <w:pStyle w:val="Normal"/>
        <w:jc w:val="both"/>
        <w:rPr/>
      </w:pPr>
      <w:r>
        <w:rPr>
          <w:sz w:val="32"/>
          <w:szCs w:val="32"/>
          <w:lang w:val="ru-RU" w:eastAsia="ru-RU"/>
        </w:rPr>
        <w:t xml:space="preserve">- На финансирование расходов по содержанию городской бани  предусмотрено </w:t>
      </w:r>
      <w:r>
        <w:rPr>
          <w:b/>
          <w:sz w:val="32"/>
          <w:szCs w:val="32"/>
          <w:lang w:val="ru-RU" w:eastAsia="ru-RU"/>
        </w:rPr>
        <w:t>1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150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000,00</w:t>
      </w:r>
      <w:r>
        <w:rPr>
          <w:sz w:val="32"/>
          <w:szCs w:val="32"/>
          <w:lang w:val="ru-RU" w:eastAsia="ru-RU"/>
        </w:rPr>
        <w:t xml:space="preserve">  руб.  и  израсходовано   </w:t>
      </w:r>
      <w:r>
        <w:rPr>
          <w:b/>
          <w:sz w:val="32"/>
          <w:szCs w:val="32"/>
          <w:lang w:val="ru-RU" w:eastAsia="ru-RU"/>
        </w:rPr>
        <w:t>1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150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000,00</w:t>
      </w:r>
      <w:r>
        <w:rPr>
          <w:sz w:val="32"/>
          <w:szCs w:val="32"/>
          <w:lang w:val="ru-RU" w:eastAsia="ru-RU"/>
        </w:rPr>
        <w:t xml:space="preserve">  руб. 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  <w:lang w:val="ru-RU" w:eastAsia="ru-RU"/>
        </w:rPr>
        <w:t>По разделу 05 03 «Благоустройство»</w:t>
      </w:r>
      <w:r>
        <w:rPr>
          <w:sz w:val="32"/>
          <w:szCs w:val="32"/>
          <w:lang w:val="ru-RU" w:eastAsia="ru-RU"/>
        </w:rPr>
        <w:t xml:space="preserve">  расходы за 2015 год предусмотрены в сумме </w:t>
      </w:r>
      <w:r>
        <w:rPr>
          <w:b/>
          <w:sz w:val="32"/>
          <w:szCs w:val="32"/>
          <w:lang w:val="ru-RU" w:eastAsia="ru-RU"/>
        </w:rPr>
        <w:t>2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348 396,00 руб.</w:t>
      </w:r>
      <w:r>
        <w:rPr>
          <w:sz w:val="32"/>
          <w:szCs w:val="32"/>
          <w:lang w:val="ru-RU" w:eastAsia="ru-RU"/>
        </w:rPr>
        <w:t xml:space="preserve"> и исполнены в сумме </w:t>
      </w:r>
      <w:r>
        <w:rPr>
          <w:b/>
          <w:sz w:val="32"/>
          <w:szCs w:val="32"/>
          <w:lang w:val="ru-RU" w:eastAsia="ru-RU"/>
        </w:rPr>
        <w:t>2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>348</w:t>
      </w:r>
      <w:r>
        <w:rPr>
          <w:b/>
          <w:sz w:val="32"/>
          <w:szCs w:val="32"/>
          <w:lang w:eastAsia="ru-RU"/>
        </w:rPr>
        <w:t> </w:t>
      </w:r>
      <w:r>
        <w:rPr>
          <w:b/>
          <w:sz w:val="32"/>
          <w:szCs w:val="32"/>
          <w:lang w:val="ru-RU" w:eastAsia="ru-RU"/>
        </w:rPr>
        <w:t xml:space="preserve">388,53  руб. </w:t>
      </w:r>
      <w:r>
        <w:rPr>
          <w:sz w:val="32"/>
          <w:szCs w:val="32"/>
          <w:lang w:val="ru-RU" w:eastAsia="ru-RU"/>
        </w:rPr>
        <w:t xml:space="preserve">(исполнение 100 %)  Из них: 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- На  расходы по уличному освещению  предусмотрено 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74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704,00 руб. и  направлено 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74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96,53 руб.</w:t>
      </w:r>
    </w:p>
    <w:p>
      <w:pPr>
        <w:pStyle w:val="Normal"/>
        <w:jc w:val="both"/>
        <w:rPr>
          <w:color w:val="FF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На организацию и содержание городских кладбищ  запланировано и направлено  255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760,00 руб.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 xml:space="preserve">-  На прочие мероприятия по благоустройству предусмотрено и направлено </w:t>
      </w:r>
      <w:r>
        <w:rPr>
          <w:b/>
          <w:sz w:val="32"/>
          <w:szCs w:val="32"/>
          <w:lang w:val="ru-RU"/>
        </w:rPr>
        <w:t>351</w:t>
      </w:r>
      <w:r>
        <w:rPr>
          <w:b/>
          <w:sz w:val="32"/>
          <w:szCs w:val="32"/>
        </w:rPr>
        <w:t> </w:t>
      </w:r>
      <w:r>
        <w:rPr>
          <w:b/>
          <w:sz w:val="32"/>
          <w:szCs w:val="32"/>
          <w:lang w:val="ru-RU"/>
        </w:rPr>
        <w:t>932,00 руб.</w:t>
      </w:r>
      <w:r>
        <w:rPr>
          <w:sz w:val="32"/>
          <w:szCs w:val="32"/>
          <w:lang w:val="ru-RU"/>
        </w:rPr>
        <w:t xml:space="preserve">  Из них: 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-  на благоустройство сквера (спиливание деревьев) направлено    145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777,00 руб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ru-RU"/>
        </w:rPr>
        <w:t xml:space="preserve">- </w:t>
      </w:r>
      <w:r>
        <w:rPr>
          <w:sz w:val="32"/>
          <w:szCs w:val="32"/>
          <w:lang w:val="ru-RU"/>
        </w:rPr>
        <w:t>на оплату кредиторской задолженности за выполненные работы  по  строительству детской оздоровительной площадки в городе Фокино  направлено 20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155,00 руб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 xml:space="preserve">Раздел 07 00 Образование (ГО «город Фокино» 2015 г)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план 107</w:t>
      </w:r>
      <w:r>
        <w:rPr>
          <w:bCs/>
          <w:sz w:val="32"/>
          <w:szCs w:val="32"/>
        </w:rPr>
        <w:t> </w:t>
      </w:r>
      <w:r>
        <w:rPr>
          <w:bCs/>
          <w:sz w:val="32"/>
          <w:szCs w:val="32"/>
          <w:lang w:val="ru-RU"/>
        </w:rPr>
        <w:t>456</w:t>
      </w:r>
      <w:r>
        <w:rPr>
          <w:bCs/>
          <w:sz w:val="32"/>
          <w:szCs w:val="32"/>
        </w:rPr>
        <w:t> </w:t>
      </w:r>
      <w:r>
        <w:rPr>
          <w:bCs/>
          <w:sz w:val="32"/>
          <w:szCs w:val="32"/>
          <w:lang w:val="ru-RU"/>
        </w:rPr>
        <w:t>133 руб., кассовое исполнение – 105</w:t>
      </w:r>
      <w:r>
        <w:rPr>
          <w:bCs/>
          <w:sz w:val="32"/>
          <w:szCs w:val="32"/>
        </w:rPr>
        <w:t> </w:t>
      </w:r>
      <w:r>
        <w:rPr>
          <w:bCs/>
          <w:sz w:val="32"/>
          <w:szCs w:val="32"/>
          <w:lang w:val="ru-RU"/>
        </w:rPr>
        <w:t>606</w:t>
      </w:r>
      <w:r>
        <w:rPr>
          <w:bCs/>
          <w:sz w:val="32"/>
          <w:szCs w:val="32"/>
        </w:rPr>
        <w:t> </w:t>
      </w:r>
      <w:r>
        <w:rPr>
          <w:bCs/>
          <w:sz w:val="32"/>
          <w:szCs w:val="32"/>
          <w:lang w:val="ru-RU"/>
        </w:rPr>
        <w:t xml:space="preserve">452,55 руб.          </w:t>
      </w:r>
      <w:r>
        <w:rPr>
          <w:sz w:val="32"/>
          <w:szCs w:val="32"/>
          <w:lang w:val="ru-RU"/>
        </w:rPr>
        <w:t>(98,28 % исполнение).</w:t>
      </w:r>
    </w:p>
    <w:p>
      <w:pPr>
        <w:pStyle w:val="31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 городском округе «город Фокино» заработная плата пед. работникам учреждений общего образования, дошкольного образования, дополнительного образования, работникам учреждений культуры приведена в соответствии с Указами Президента Российской Федерации от 07.05.2012г. № 597, от 01.06.2012г. № 761, от 28.12.2012г. № 1688 и по итогам 2015 года составляет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32"/>
          <w:szCs w:val="32"/>
          <w:lang w:val="ru-RU"/>
        </w:rPr>
        <w:t>- педагогических работников учреждений дошкольного образования – 18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260 рублей или 100,0% к средней заработной плате в сфере общего образова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32"/>
          <w:szCs w:val="32"/>
          <w:lang w:val="ru-RU"/>
        </w:rPr>
        <w:t>- педагогических работников учреждений общего образования –   2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940 рублей или 100,0% к средней заработной плате в регион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32"/>
          <w:szCs w:val="32"/>
          <w:lang w:val="ru-RU"/>
        </w:rPr>
        <w:t>- педагогических работников учреждений дополнительного образования детей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15 194 рублей или 80,0% к средней заработной плате учителе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32"/>
          <w:szCs w:val="32"/>
          <w:lang w:val="ru-RU"/>
        </w:rPr>
        <w:t>- работников учреждений культуры – 1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924  рублей или 64,9% к средней заработной плате в регионе.</w:t>
      </w:r>
    </w:p>
    <w:p>
      <w:pPr>
        <w:pStyle w:val="Normal"/>
        <w:ind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ходы рассчитаны на содержание учреждений образования, которые находятся в ведении городского округа «город Фокино»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4 дошкольных образовательных учреждения,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3 средних образовательных учреждения,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 учреждения по внешкольной работе с детьми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Cs/>
          <w:sz w:val="32"/>
          <w:szCs w:val="32"/>
        </w:rPr>
      </w:pPr>
      <w:r>
        <w:rPr>
          <w:sz w:val="32"/>
          <w:szCs w:val="32"/>
          <w:u w:val="single"/>
          <w:lang w:val="ru-RU"/>
        </w:rPr>
        <w:t xml:space="preserve">По разделу 07 01 </w:t>
      </w:r>
      <w:r>
        <w:rPr>
          <w:sz w:val="32"/>
          <w:szCs w:val="32"/>
          <w:lang w:val="ru-RU"/>
        </w:rPr>
        <w:t xml:space="preserve">Дошкольное образование – </w:t>
      </w:r>
      <w:r>
        <w:rPr>
          <w:bCs/>
          <w:sz w:val="32"/>
          <w:szCs w:val="32"/>
          <w:lang w:val="ru-RU"/>
        </w:rPr>
        <w:t>план 37</w:t>
      </w:r>
      <w:r>
        <w:rPr>
          <w:bCs/>
          <w:sz w:val="32"/>
          <w:szCs w:val="32"/>
        </w:rPr>
        <w:t> </w:t>
      </w:r>
      <w:r>
        <w:rPr>
          <w:bCs/>
          <w:sz w:val="32"/>
          <w:szCs w:val="32"/>
          <w:lang w:val="ru-RU"/>
        </w:rPr>
        <w:t>270</w:t>
      </w:r>
      <w:r>
        <w:rPr>
          <w:bCs/>
          <w:sz w:val="32"/>
          <w:szCs w:val="32"/>
        </w:rPr>
        <w:t> </w:t>
      </w:r>
      <w:r>
        <w:rPr>
          <w:bCs/>
          <w:sz w:val="32"/>
          <w:szCs w:val="32"/>
          <w:lang w:val="ru-RU"/>
        </w:rPr>
        <w:t>073 руб., кассовое исполнение – 37</w:t>
      </w:r>
      <w:r>
        <w:rPr>
          <w:bCs/>
          <w:sz w:val="32"/>
          <w:szCs w:val="32"/>
        </w:rPr>
        <w:t> </w:t>
      </w:r>
      <w:r>
        <w:rPr>
          <w:bCs/>
          <w:sz w:val="32"/>
          <w:szCs w:val="32"/>
          <w:lang w:val="ru-RU"/>
        </w:rPr>
        <w:t>155</w:t>
      </w:r>
      <w:r>
        <w:rPr>
          <w:bCs/>
          <w:sz w:val="32"/>
          <w:szCs w:val="32"/>
        </w:rPr>
        <w:t> </w:t>
      </w:r>
      <w:r>
        <w:rPr>
          <w:bCs/>
          <w:sz w:val="32"/>
          <w:szCs w:val="32"/>
          <w:lang w:val="ru-RU"/>
        </w:rPr>
        <w:t xml:space="preserve">013,67 руб. </w:t>
      </w:r>
      <w:r>
        <w:rPr>
          <w:sz w:val="32"/>
          <w:szCs w:val="32"/>
        </w:rPr>
        <w:t>(99,69 % исполнение), в том числе: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ru-RU"/>
        </w:rPr>
        <w:t>- 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 план –3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990 66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руб., кассовое исполнение – 3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75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09,95 руб., из них за счет областного бюджета 27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4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59 руб.;</w:t>
      </w:r>
    </w:p>
    <w:p>
      <w:pPr>
        <w:pStyle w:val="Normal"/>
        <w:ind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- Субсидии на реализацию отдельных мероприятий по развитию образования за счет средств областного бюджета запланировано (кассовое исполнение) – 60 097 руб. (замена оконных блоков ПВХ МБДОУ "ДСКВ"Тополёк" г.Фокино)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  <w:lang w:val="ru-RU"/>
        </w:rPr>
        <w:t xml:space="preserve">По разделу 07 02 </w:t>
      </w:r>
      <w:r>
        <w:rPr>
          <w:sz w:val="32"/>
          <w:szCs w:val="32"/>
          <w:lang w:val="ru-RU"/>
        </w:rPr>
        <w:t>Общее образование план – 6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29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297 руб., кассовое исполнение – 6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5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79,24руб</w:t>
      </w:r>
      <w:r>
        <w:rPr>
          <w:b/>
          <w:bCs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(97,26 % исполнение), в том числе: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  <w:lang w:val="ru-RU"/>
        </w:rPr>
        <w:t>- 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план - 6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005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173 руб., кассовое исполнение – 5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27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55,40 руб. (94,61 % исполнение), в том числе за счет областного бюджета - на реализацию основных общеобразовательных программ –план 32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197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16 руб., кассовое исполнение – 3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6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000 руб. (исполнение 94,61%);</w:t>
      </w:r>
    </w:p>
    <w:p>
      <w:pPr>
        <w:pStyle w:val="Normal"/>
        <w:ind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Предоставление мер социальной поддержки работникам образовательных организаций,  работающим в сельских населенных пунктах и поселках городского типа на территории Брянской области – 9 100 руб. (100% исполнение);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  <w:lang w:val="ru-RU"/>
        </w:rPr>
        <w:t>- Субсидии бюджетным учреждениям на иные цели – 2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277 024 руб. (100% исполнение),              в том числе: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  <w:lang w:val="ru-RU"/>
        </w:rPr>
        <w:t xml:space="preserve">* </w:t>
      </w:r>
      <w:r>
        <w:rPr>
          <w:i/>
          <w:iCs/>
          <w:sz w:val="32"/>
          <w:szCs w:val="32"/>
          <w:lang w:val="ru-RU"/>
        </w:rPr>
        <w:t>за счет средств федерального бюджета</w:t>
      </w:r>
      <w:r>
        <w:rPr>
          <w:sz w:val="32"/>
          <w:szCs w:val="32"/>
          <w:lang w:val="ru-RU"/>
        </w:rPr>
        <w:t>: на реализацию мероприятий федеральной целевой программы "Культура России (2012-2018 годы)" государственной программы Российской Федерации "Развитие культуры и туризма"(приобретение сценической обуви МБОУ ДОД "Детская школа искусств им. М.П.Мусоргского города Фокино") – 10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000 руб.; на реализацию мероприятий государственной программы Российской Федерации «Доступная среда» на 2011-2015 годы (установка пандусов в МБДОУ СОШ №1 и МБДОУ СОШ №3 )                          - 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00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000 руб.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 xml:space="preserve">* </w:t>
      </w:r>
      <w:r>
        <w:rPr>
          <w:i/>
          <w:iCs/>
          <w:sz w:val="32"/>
          <w:szCs w:val="32"/>
          <w:lang w:val="ru-RU"/>
        </w:rPr>
        <w:t>за счет средств областного бюджета</w:t>
      </w:r>
      <w:r>
        <w:rPr>
          <w:sz w:val="32"/>
          <w:szCs w:val="32"/>
          <w:lang w:val="ru-RU"/>
        </w:rPr>
        <w:t>: на дополнительные меры государственной поддержки обучающихся (организация питания школьников) – 607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70 руб.; на отдельные мероприятия по развитию образования (корты- 13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227 руб., установка оконных блоков-16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75 руб.)</w:t>
      </w:r>
    </w:p>
    <w:p>
      <w:pPr>
        <w:pStyle w:val="Normal"/>
        <w:jc w:val="both"/>
        <w:rPr/>
      </w:pPr>
      <w:r>
        <w:rPr>
          <w:sz w:val="32"/>
          <w:szCs w:val="32"/>
          <w:u w:val="single"/>
          <w:lang w:val="ru-RU"/>
        </w:rPr>
        <w:t xml:space="preserve">По разделу 07 07 </w:t>
      </w:r>
      <w:r>
        <w:rPr>
          <w:sz w:val="32"/>
          <w:szCs w:val="32"/>
          <w:lang w:val="ru-RU"/>
        </w:rPr>
        <w:t>Молодежная политика и оздоровление детей - план 371 340 руб., кассовое исполнение– 371 340 руб. (100% исполнение), из них за счет средств областного бюджета –                 256 500 руб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u w:val="single"/>
          <w:lang w:val="ru-RU"/>
        </w:rPr>
        <w:t>По подразделу 07 09</w:t>
      </w:r>
      <w:r>
        <w:rPr>
          <w:sz w:val="32"/>
          <w:szCs w:val="32"/>
          <w:lang w:val="ru-RU"/>
        </w:rPr>
        <w:t xml:space="preserve">  Другие вопросы в области образования план – 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2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23 руб., кассовое исполнение – 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2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 xml:space="preserve">419,64 руб. 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Из них 6 515 413 план., кассовое исполнение 6 515 409,94 израсходованы средства местного бюджета на обеспечение деятельности МКУ "Управление соцкультсферой г.Фокино"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Мероприятия по профилактике наркомании населения план 8 010 руб., кассовое исполнение 8 009,70 руб.(100% исполнение)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Раздел 08 00 Культура, кинематография (ГО «город Фокино» 2015 г)</w:t>
      </w:r>
      <w:r>
        <w:rPr>
          <w:sz w:val="32"/>
          <w:szCs w:val="32"/>
          <w:lang w:val="ru-RU"/>
        </w:rPr>
        <w:t xml:space="preserve"> план – 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8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27 руб., кассовое исполнение – 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8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26,86 руб.(100% исполнение)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По разделу 08 01</w:t>
      </w:r>
      <w:r>
        <w:rPr>
          <w:sz w:val="32"/>
          <w:szCs w:val="32"/>
          <w:lang w:val="ru-RU"/>
        </w:rPr>
        <w:t xml:space="preserve"> Культура запланированы средства в сумме – 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86 427 руб., кассовое исполнение – 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86 426,86 руб. (100% исполнение), в том числе: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  <w:lang w:val="ru-RU"/>
        </w:rPr>
        <w:t>*субсидии автономному учреждению культуры (МАУК "КДЦ г.Фокино") на финансовое обеспечение муниципального задания на оказание муниципальных услуг (выполнение работ) –4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85 000 руб.;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  <w:lang w:val="ru-RU"/>
        </w:rPr>
        <w:t>*субсидии бюджетному учреждению культуры (МБОУ "Библиотека г. Фокино") на финансовое обеспечение муниципального задания на оказание муниципальных услуг (выполнение работ) -план 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0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27 руб., кассовое исполнение – 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0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26,86 руб.;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 xml:space="preserve">Раздел 10 00 Социальная политика (ГО «город Фокино» 2015 г) </w:t>
      </w:r>
      <w:r>
        <w:rPr>
          <w:sz w:val="32"/>
          <w:szCs w:val="32"/>
          <w:lang w:val="ru-RU"/>
        </w:rPr>
        <w:t>план – 8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906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405,92 руб., кассовое исполнение – 8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75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49,55руб.(исполнение 98,16 % )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32"/>
          <w:szCs w:val="32"/>
          <w:u w:val="single"/>
        </w:rPr>
        <w:t xml:space="preserve">По подразделу  10 01 </w:t>
      </w:r>
      <w:r>
        <w:rPr>
          <w:sz w:val="32"/>
          <w:szCs w:val="32"/>
        </w:rPr>
        <w:t xml:space="preserve">Пенсионное обеспечение </w:t>
      </w:r>
      <w:r>
        <w:rPr>
          <w:bCs/>
          <w:sz w:val="32"/>
          <w:szCs w:val="32"/>
        </w:rPr>
        <w:t xml:space="preserve">запланировано – 427 896 руб., кассовое </w:t>
      </w:r>
      <w:r>
        <w:rPr>
          <w:sz w:val="32"/>
          <w:szCs w:val="32"/>
        </w:rPr>
        <w:t>исполнение – 427 896 руб. (100% исполнение)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32"/>
          <w:szCs w:val="32"/>
          <w:u w:val="single"/>
        </w:rPr>
        <w:t>По подразделу  10 03</w:t>
      </w:r>
      <w:r>
        <w:rPr>
          <w:sz w:val="32"/>
          <w:szCs w:val="32"/>
        </w:rPr>
        <w:t xml:space="preserve"> Социальное обеспечение населения запланировано – 2 062 200 руб., кассовое исполнение – 2 062 200 руб. (100 % исполнение), в том числе:</w:t>
      </w:r>
    </w:p>
    <w:p>
      <w:pPr>
        <w:pStyle w:val="21"/>
        <w:spacing w:lineRule="auto" w:line="240" w:before="0" w:after="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*  На обеспечение сохранности жилых помещений, закрепленных за детьми сиротами и детьми, оставшимися без попечения родителей исполнение – 120 000руб.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32"/>
          <w:szCs w:val="32"/>
        </w:rPr>
        <w:tab/>
        <w:t>* На мероприятия по обеспечению жильем молодых семей г.Фокино исполнение –  307 515руб.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>* Социальные выплаты молодым семьям на приобретение жилья за счет средств областного бюджета запланировано – 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34 685 руб., кассовое исполнение – 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 xml:space="preserve">634 685 руб. (100 % исполнение). 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2015 году выделена субсидия для приобретения жилья двум молодым семь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32"/>
          <w:szCs w:val="32"/>
          <w:u w:val="single"/>
        </w:rPr>
        <w:t>По подразделу 10 04</w:t>
      </w:r>
      <w:r>
        <w:rPr>
          <w:sz w:val="32"/>
          <w:szCs w:val="32"/>
        </w:rPr>
        <w:t xml:space="preserve">  Охрана семьи и детства предусмотрены расходы в сумме 5 687 248,56руб., кассовое исполнение – 5 540 493,50 руб. (96,92% исполнение), в том числе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>*Выплата единовременного пособия при всех формах устройства детей, лишенных родительского попечения, в семью запланировано – 10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935,92руб., кассовое исполнение - 68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709,95 руб.(исполнение 62,50%). Причина: отсутствие факта усыновления детей;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* Компенсация части родительской платы за содержание ребенка в образовательных учреждениях - исполнено 923 556 руб.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>* Выплата ежемесячных денежных средств на содержание и проезд ребенка, переданного на воспитание в семью опекуна (попечителя), приемную семью,вознаграждения приемным родителям – запланировано  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76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81,64руб.   исполнено  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58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052,55 руб.  (исполнение 97,20%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u w:val="single"/>
          <w:lang w:val="ru-RU"/>
        </w:rPr>
        <w:t>По подразделу 10 06</w:t>
      </w:r>
      <w:r>
        <w:rPr>
          <w:sz w:val="32"/>
          <w:szCs w:val="32"/>
          <w:lang w:val="ru-RU"/>
        </w:rPr>
        <w:t xml:space="preserve"> Другие вопросы в области социальной политики  исполнение составило 72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060,76 руб. (100% исполнение), в том числе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>1. за счет субвенций из областного бюджета 718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061,36 руб.: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на осуществление деятельности по профилактике  безнадзорности  и правонарушений несовершеннолетних –305 158 руб.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>- на организацию и осуществление деятельности по опеке и попечительству  -  402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218,36 руб.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>2. за счет  средств местного бюджета 2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85 руб.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>- поощрения почетным гражданам города – 10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85 руб.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>- мероприятия по гражданско-патриотическому воспитанию – 1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000 руб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  <w:lang w:val="ru-RU"/>
        </w:rPr>
        <w:t>Раздел 11 00 Физическая культура и спорт»</w:t>
      </w:r>
      <w:r>
        <w:rPr>
          <w:sz w:val="32"/>
          <w:szCs w:val="32"/>
          <w:u w:val="single"/>
          <w:lang w:val="ru-RU"/>
        </w:rPr>
        <w:t xml:space="preserve"> (ГО «город Фокино» 2015 г) -</w:t>
      </w:r>
      <w:r>
        <w:rPr>
          <w:sz w:val="32"/>
          <w:szCs w:val="32"/>
          <w:lang w:val="ru-RU"/>
        </w:rPr>
        <w:t xml:space="preserve"> 11 01 Физическая культура - субсидии автономному учреждению(МАУ УСЦ "Триумф") на финансовое обеспечение государственного (муниципального) задания на оказание государственных (муниципальных) услуг (выполнение работ) – исполнение в сумме12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570 520 руб.    (100% исполнение)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  <w:lang w:val="ru-RU"/>
        </w:rPr>
        <w:t>Раздел 12 00 «Средства массовой информации»</w:t>
      </w:r>
      <w:r>
        <w:rPr>
          <w:sz w:val="32"/>
          <w:szCs w:val="32"/>
          <w:u w:val="single"/>
          <w:lang w:val="ru-RU"/>
        </w:rPr>
        <w:t xml:space="preserve"> (ГО «город Фокино 2015 г) - </w:t>
      </w:r>
      <w:r>
        <w:rPr>
          <w:sz w:val="32"/>
          <w:szCs w:val="32"/>
          <w:lang w:val="ru-RU"/>
        </w:rPr>
        <w:t>12 02 Периодическая печать и издательства- субсидии бюджетному учреждению (МБУ "Редакция газеты "Фокинский вестник") на финансовое обеспечение муниципального задания на оказание муниципальных услуг (выполнение работ) – предусмотрены в сумме 511 836 руб., кассовое исполнение – 511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835,37 руб.                        (100% исполнение)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  <w:lang w:val="ru-RU"/>
        </w:rPr>
        <w:t>Раздел 13 00 «Обслуживание государственного и муниципального долга»</w:t>
      </w:r>
      <w:r>
        <w:rPr>
          <w:sz w:val="32"/>
          <w:szCs w:val="32"/>
          <w:u w:val="single"/>
          <w:lang w:val="ru-RU"/>
        </w:rPr>
        <w:t xml:space="preserve"> (ГО «город Фокино 2015 г</w:t>
      </w:r>
      <w:r>
        <w:rPr>
          <w:sz w:val="32"/>
          <w:szCs w:val="32"/>
          <w:lang w:val="ru-RU"/>
        </w:rPr>
        <w:t>) план – 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169 677 руб., кассовое исполнение –  3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169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676,28 руб. (100% исполнение).</w:t>
      </w:r>
    </w:p>
    <w:p>
      <w:pPr>
        <w:pStyle w:val="Normal"/>
        <w:jc w:val="both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Normal"/>
        <w:ind w:firstLine="360"/>
        <w:jc w:val="both"/>
        <w:rPr>
          <w:color w:val="FF0000"/>
          <w:sz w:val="32"/>
          <w:szCs w:val="32"/>
          <w:lang w:val="ru-RU" w:eastAsia="ru-RU"/>
        </w:rPr>
      </w:pPr>
      <w:r>
        <w:rPr>
          <w:color w:val="FF0000"/>
          <w:sz w:val="32"/>
          <w:szCs w:val="32"/>
          <w:lang w:val="ru-RU" w:eastAsia="ru-RU"/>
        </w:rPr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Муниципальный долг на 01.01.2016 г. составляет 35 400 000 руб.                                 В том числе: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  <w:lang w:val="ru-RU"/>
        </w:rPr>
        <w:t>Кредиты кредитных организаций на сумму 25  487 000 руб.;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  <w:lang w:val="ru-RU"/>
        </w:rPr>
        <w:t>Бюджетный кредит на сумму 9 913 000   руб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чальник Финансового управления                              А.Т.Шеремето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134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basedOn w:val="Style14"/>
    <w:qFormat/>
    <w:rPr>
      <w:b/>
      <w:bCs/>
      <w:color w:val="000000"/>
      <w:sz w:val="28"/>
      <w:szCs w:val="28"/>
      <w:shd w:fill="FFFFFF" w:val="clear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b/>
      <w:bCs/>
      <w:color w:val="000000"/>
      <w:szCs w:val="28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47:00Z</dcterms:created>
  <dc:creator>a</dc:creator>
  <dc:description/>
  <cp:keywords/>
  <dc:language>en-US</dc:language>
  <cp:lastModifiedBy>User</cp:lastModifiedBy>
  <cp:lastPrinted>2016-04-29T09:32:00Z</cp:lastPrinted>
  <dcterms:modified xsi:type="dcterms:W3CDTF">2016-04-29T05:40:00Z</dcterms:modified>
  <cp:revision>10</cp:revision>
  <dc:subject/>
  <dc:title>Пояснительная записка</dc:title>
</cp:coreProperties>
</file>