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иказу финансового управления администрации города Фокино от 29.04.2011 №24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8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к  Порядку составления и ведения сводной бюджетной росписи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бюджета городского округа и бюджетных росписей главных     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 xml:space="preserve">распорядителей средств бюджета городского округа (главных </w:t>
      </w:r>
    </w:p>
    <w:p>
      <w:pPr>
        <w:pStyle w:val="ConsNormal"/>
        <w:widowControl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министраторов источников финансирования дефицита бюджета городского округа)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бюджета городского округа «город Фокино» и бюджетных росписей главных распорядителей бюджетных средств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2"/>
        <w:gridCol w:w="4961"/>
        <w:gridCol w:w="143"/>
        <w:gridCol w:w="2835"/>
        <w:gridCol w:w="142"/>
        <w:gridCol w:w="1984"/>
      </w:tblGrid>
      <w:tr>
        <w:trPr>
          <w:tblHeader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вида изменен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вида изменений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ельные сроки</w:t>
            </w:r>
          </w:p>
        </w:tc>
      </w:tr>
      <w:tr>
        <w:trPr>
          <w:tblHeader w:val="true"/>
          <w:trHeight w:val="11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ения предложений главными распорядителями средств бюджета городского округа «город Фокино» (ГРБС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сение изменений финансовым управлением администрации город Фокино</w:t>
            </w:r>
          </w:p>
        </w:tc>
      </w:tr>
      <w:tr>
        <w:trPr>
          <w:trHeight w:val="43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сводную бюджетную роспись </w:t>
            </w:r>
          </w:p>
        </w:tc>
      </w:tr>
      <w:tr>
        <w:trPr>
          <w:trHeight w:val="282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Решения о внесении изменений в Решение о бюджете городского округа «город Фокино»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рабочих дней со дня принятия Решения о внесении изменений в Решение о бюджете городского округа «город Фокино» на текущий финансовый год и на плановый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недостаточностью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городского округа «город Фокино» на их исполнение в текущем финансовом  году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 не позднее двадцатого числа текуще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 изменением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адцати рабочих дней со дня вступления в силу правового акта об изменении состава или полномочий (функций) главных распорядителей бюджетных средств (подведомственных им казенных учрежд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в связи с вступлением в силу законов, предусматривающих осуществление полномочий органов государственной власти субъекта Российской Федерации (органов местного самоуправления) за счет субвенций из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вадцати рабочих дней со дня вступления в силу законов, предусматривающих осуществление полномочий органов государственной власти субъектов Российской Федерации, за счет субвен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>
          <w:trHeight w:val="71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нением судебных актов, предусматривающих обращение взыскания на средства бюджета городского округа «город Фокино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рабочих дней со дня получения ГРБС запроса от подведомственного учреждения - должника в целях исполнения исполнительного документа, или со дня получения ГРБС уведомления о поступлении исполнительного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выделением средств из резервного фонд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рабочих дней со дня принятия распоряжение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точнением кодов бюджетной классификации расходов в рамках требований казначейского исполнения бюджета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рабочих дней со дня вступления в силу изменений в Указания о Порядке  применения  бюджетной классификации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связанные с резервированием средств в составе утвержденных Решением о бюджете городского округа бюджетных ассигнова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вух рабочих дней со дня принятия решения о выделении средст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перераспределением бюджетных ассигнований между главными распорядителями по основаниям, установленным Решением о бюджет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рабочих дней со дня вступления в силу правового акта, регламентирующего необходимость перераспределения бюджетных ассигнований между главными распорядителями бюджетн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величением бюджетных ассигнований в соответствии с пунктом 6 статьи 184.1 Бюджетного кодекса Российской Федер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5 рабочих дней со дня фактического поступления доходов, на основании  установленного  Решением о бюджете использования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законом о бюджете, сверх соответствующих бюджетных ассигнований и (или) общего объема расходов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областного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в текущем финансовом году на оказание государствен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 не позднее 25 числа текуще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олучением субсидий, субвенций и иных межбюджетных трансфертов, имеющих целевое назначение, из федерального бюджета сверх объемов, утвержденных Решением о бюджете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 рабочих дней со дня зачисления на счет администратора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на суммы остатков субсидий, субвенций и иных межбюджетных трансфертов, имеющих целевое назначение, прошлых лет, направленных на те же цели в текущем финансовом году, в соответствии с решением главного администратора доходов федерального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еми дней со дня принятия ГРБС федерального бюджета решения об их использовании на те же цели, либо со дня возврата возвратов целе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проведения реструктуризации муниципального долга городского округа «город Фокино»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рабочих дней со дня согласования с руководителем финансового управления 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текущий финансовый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рабочих дней со дня согласования с руководителем финансового управления 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использованием доходов, фактически полученных при исполнении бюджета сверх утвержденных Решением о бюджете, по основаниям, установленным пунктом 2 статьи 232 Бюджетного кодекса Российской Федер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рабочих дней со дня согласования с руководителем финансового управления </w:t>
            </w:r>
          </w:p>
        </w:tc>
      </w:tr>
      <w:tr>
        <w:trPr>
          <w:trHeight w:val="37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кодами классификации операций сектора государственного управления - в пределах бюджетных ассигнований, предусмотренных главному распорядителю по соответствующему разделу, подразделу, целевой статье, виду расход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раз в месяц не позднее двадцать пятого числа текущего месяца, с учетом внесенных ГРБС соответствующих изменений в кассовый план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текущим финансовым годом и плановым периодом - в пределах предусмотренных Решением о бюджете главному распорядителю бюджетных средств на соответствующий финансовый год общего объема бюджетных ассигнований на оказание государственных (муниципальных)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связанные с изменением типа государственных учреждений и организационно-правовой формы государственных унитарных предприятий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рабочих дней со дня вступления в силу правового акта об изменении типа государственных учреждений и организационно-правовой формы государственных унитарных предприяти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ие бюджетных ассигнований между подведомственными получателями средств бюджета, кодами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ссификации операций сектора государственного управления, не приводящее к изменению сводной бюджетной росписи и лимитов бюджетных обязатель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распределения бюджетных ассигнований между получателями бюджетных средств на конкурсной основ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рабочих дней со дня подписания правового акта по распределению бюджетных ассигнований на конкурс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52:00Z</dcterms:created>
  <dc:creator>Смоловская</dc:creator>
  <dc:description/>
  <cp:keywords/>
  <dc:language>en-US</dc:language>
  <cp:lastModifiedBy>Gribkova</cp:lastModifiedBy>
  <cp:lastPrinted>2011-04-27T12:51:00Z</cp:lastPrinted>
  <dcterms:modified xsi:type="dcterms:W3CDTF">2011-05-04T05:14:00Z</dcterms:modified>
  <cp:revision>17</cp:revision>
  <dc:subject/>
  <dc:title/>
</cp:coreProperties>
</file>