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29 » апреля 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2977" w:leader="none"/>
        </w:tabs>
        <w:ind w:right="62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иказ начальника Финансового управления администрации города Фокино № 65 от 16.12.2008г.»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17 Бюджетного кодекса Российской Федерации и в целях организации процесса исполнения  бюджета городского округа «город Фокино»,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каз начальника Финансового управления администрации города Фокино № 65 от 16.12.2008г. «Об утверждении порядка составления и ведения сводной бюджетной росписи бюджета городского округа «город Фокино» и бюджетных росписей главных распорядителей средств бюджета городского округа (главных администраторов источников внутреннего финансирования дефицита бюджета городского округа)» (с учетом изменений, внесенных  приказами  начальника Финансового  управления  администрации города Фокино № 57 от 23.12.2009г., № 60 от 25.12.2009г., № 5 от 02.02.2010г., № 6 от 12.02.2010г., №41 от 02.08.2010, № 78 от 31.12.2010) (далее – Приказ)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рядке составления и ведения сводной бюджетной росписи бюджета городского округа «город Фокино» и бюджетных росписей главных распорядителей средств бюджета городского округа «город Фокино» (главных администраторов источников финансирования дефицита бюджета городского округа «город Фокино») (далее – Порядок)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Ведение сводной росписи и изменение лимитов бюджетных обязательств» Порядк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 «в» пункта 4.2 исключить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ункт 4.2.1. изложить в редакци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4.2.1. При оформление справок-уведомлений по форме согласно приложению  9 к настоящему Порядку и справок об изменении источников внутреннего финансирования дефицита бюджета городского округа «город Фокино» по форме согласно приложению 10 к настоящему Порядку, главным распорядителем (главным администратором источников) присвоение кодов вида изменений осуществляется в соответствии с Перечнем видов изменений сводной бюджетной росписи бюджета городского округа «город Фокино»  и бюджетных росписей главных распорядителей бюджетных средств (далее – Перечень), в сроки согласно приложению 18 к настоящему Порядку» (приложение 1 к настоящему Приказу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пункт «б» пункта 4.3. изложить в редакц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) в сроки, предусмотренные Перечнем, готовит проект решения об изменении сводной росписи и лимитов бюджетных обязательств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ункте 4.3. подпункты «д», «е», считать «г», «д» соответственно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нкт 4.5. исключи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ункт 4.6. считать пунктом 4.5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иложение 9 к Порядку изложить в новой редакции (приложение 2 к настоящему Приказу)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7655" w:leader="none"/>
          <w:tab w:val="left" w:pos="8222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ктору по бюджету и работе с казначейством Финансового управления </w:t>
      </w:r>
    </w:p>
    <w:p>
      <w:pPr>
        <w:pStyle w:val="ConsNonformat"/>
        <w:widowControl/>
        <w:tabs>
          <w:tab w:val="clear" w:pos="720"/>
          <w:tab w:val="left" w:pos="7655" w:leader="none"/>
          <w:tab w:val="left" w:pos="8222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города Фокино (Е.С. Грибкова) довести настоящий приказ до главных распорядителей (распорядителей, получателей) средств бюджета городского округа «город Фокино»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134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 Настоящий Приказ вступает в силу со дня подписания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134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Фокино                                                         А.Т. Шеремето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10:00Z</dcterms:created>
  <dc:creator>Бабась Алексей Алексеевич</dc:creator>
  <dc:description/>
  <cp:keywords/>
  <dc:language>en-US</dc:language>
  <cp:lastModifiedBy>Gribkova</cp:lastModifiedBy>
  <cp:lastPrinted>2011-05-04T09:25:00Z</cp:lastPrinted>
  <dcterms:modified xsi:type="dcterms:W3CDTF">2011-05-04T05:34:00Z</dcterms:modified>
  <cp:revision>25</cp:revision>
  <dc:subject/>
  <dc:title>МИНИСТЕРСТВО ФИНАНСОВ РОССИЙСКОЙ ФЕДЕРАЦИИ</dc:title>
</cp:coreProperties>
</file>