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____ 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5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6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начальника Финансового управления администрации города Фокино № 65 от 16.12.2008г.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процесса исполнения бюджета городского округа «город Фокино»,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начальника Финансового управления администрации города Фокино № 65 от 16.12.2008г. «Об утверждении порядка составления и ведения сводной бюджетной росписи бюджета городского округа «город Фокино» и бюджетных росписей главных распорядителей средств бюджета городского округа (главных администраторов источников внутреннего финансирования дефицита бюджета городского округа)» (с учетом изменений, внесенных  приказами  начальника Финансового  управления  администрации города Фокино № 57 от 23.12.2009г., № 60 от 25.12.2009г.) (далее – Приказ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орядке </w:t>
      </w:r>
      <w:r>
        <w:rPr>
          <w:rFonts w:cs="Times New Roman" w:ascii="Times New Roman" w:hAnsi="Times New Roman"/>
          <w:sz w:val="28"/>
        </w:rPr>
        <w:t xml:space="preserve">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 (главных администраторов источников финансирования дефицита бюджета городского округа), утвержденном Приказом (далее – Порядок) раздел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«Ведение сводной росписи и изменение лимитов бюджетных обязательств» дополнить пунктом 4.2.1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4.2.1. </w:t>
      </w:r>
      <w:r>
        <w:rPr>
          <w:rFonts w:cs="Times New Roman" w:ascii="Times New Roman" w:hAnsi="Times New Roman"/>
          <w:spacing w:val="4"/>
          <w:sz w:val="28"/>
          <w:szCs w:val="28"/>
        </w:rPr>
        <w:t>Оформление справок-уведомлений по форме согласно приложению 9 к настоящему Порядку и справок об изменении источников внутреннего финансирования дефицита бюджета городского округа «город Фокино» по форме согласно приложению 10 к настоящему Порядку осуществляется главным распорядителем (главным администратором источников) с присвоением следующих кодов вида изменени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- изменения, вносимые в связи с принятием Решения</w:t>
      </w:r>
      <w:r>
        <w:rPr>
          <w:rFonts w:cs="Times New Roman" w:ascii="Times New Roman" w:hAnsi="Times New Roman"/>
          <w:sz w:val="28"/>
        </w:rPr>
        <w:t xml:space="preserve"> о внесении изменений в Решение о бюджете городского округа «город Фокино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020 - изменения, вносимые в связи с недостаточностью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городского округа «город Фокино» на их исполнение в текущем финансовом год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030 - изменения, вносимые в связи с изменением состава или полномочий (функций) главных распорядителей, распорядителей (подведомственных им бюджетных учреждени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40 - изменения, вносимые в связи с вступлением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050 - изменения, вносимые в связи с исполнением судебных актов, предусматривающих обращение взыскания на средства бюджета городского округ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060 - изменения, вносимые в связи с выделением средств из резервного фонда Администрации города Фокин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080 - изменения, связанные с особенностями исполнения бюджета городского округ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1 - изменения, связанные с уточнением кодов бюджетной классификации расходов в рамках требований казначейского исполнения бюджета городского округа, а также связанные с изменением Министерством финансов Российской Федерации порядка применения бюджетной классифик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2 - изменения, связанные с резервированием средств в составе утвержденных Решением о бюджете городского округа бюджетных ассигнова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3 - изменения, вносимые в связи с перераспределением бюджетных ассигнований между главными распорядителями по основаниям, установленным Решением о бюджете городского округ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4 - изменения, связанные с увеличением бюджетных ассигнований в соответствии с пунктом 6 статьи 184.1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090 - изменения, вносимые в случае увеличения бюджетных ассигнований по отдельным разделам, подразделам, целевым статьям и видам расходов бюджета городского округа за счет экономии по использованию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100 - изменения, вносимые в связи с получением субсидий, субвенций и иных межбюджетных трансфертов, имеющих целевое назначение, из областного бюджета сверх объемов, утвержденных  Решением о бюдже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110 – изменения, вносимые на суммы остатков субсидий, субвенций и иных межбюджетных трансфертов, имеющих целевое назначение, прошлых лет, направленных на те же цели в текущем финансовом году, в соответствии с решением главного администратора доходов областного бюджет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120 - изменения, вносимые в случае проведения реструктуризации муниципального долга городского округа «город Фокино»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130 - изменения, вносимые в случае перераспределения бюджетных ассигнований между видами источников финансирования дефицита бюджета городского округа при образовании экономии в ходе исполнения бюджета городского округа в пределах общего объема бюджетных ассигнований по источникам финансирования дефицита бюджета городского округа, предусмотренных на текущий финансовый г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140 - изменения, вносимые в связи с использованием доходов, фактически полученных при исполнении бюджета городского округа сверх утвержденных Решением о бюджете городского округа «город Фокино»,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150 - изменения, вносимые в случае перераспределения бюджетных ассигнований между кодами классификации операций сектора государственного управления - в пределах бюджетных ассигнований, предусмотренных главному распорядителю по соответствующему разделу, подразделу, целевой статье, виду рас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160 - изменения, вносимые в случае перераспределения бюджетных ассигнований между текущим финансовым годом и плановым периодом - в пределах предусмотренных Решением о бюджете городского округа «город Фокино» главному распорядителю бюджетных средств на соответствующий финансовый год общего объема бюджетных ассигнований на оказание государственных (муниципальных)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.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ложение № 9 к Порядку изложить в новой редакции согласно приложению № 1 к настоящему Приказ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 к Порядку изложить в новой редакции согласно приложению № 2 к настоящему Приказу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7655" w:leader="none"/>
          <w:tab w:val="left" w:pos="822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ектору по бюджету и работе с казначейством Финансового управления администрации города Фокино (Е.С. Грибкова) довести настоящий приказ до главных распорядителей (распорядителей, получателей) средств бюджета городского округа «город Фокино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«01» января 2010 год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                                                         А.Т. Шереме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58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38:00Z</dcterms:created>
  <dc:creator>Бабась Алексей Алексеевич</dc:creator>
  <dc:description/>
  <cp:keywords/>
  <dc:language>en-US</dc:language>
  <cp:lastModifiedBy>Kargina</cp:lastModifiedBy>
  <cp:lastPrinted>2010-02-10T16:25:00Z</cp:lastPrinted>
  <dcterms:modified xsi:type="dcterms:W3CDTF">2010-02-10T13:29:00Z</dcterms:modified>
  <cp:revision>92</cp:revision>
  <dc:subject/>
  <dc:title>МИНИСТЕРСТВО ФИНАНСОВ РОССИЙСКОЙ ФЕДЕРАЦИИ</dc:title>
</cp:coreProperties>
</file>