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иказу финансового управления администрации города Фокино от 22.12.2011 №66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Приложение 18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к  Порядку составления и ведения сводной бюджетной росписи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бюджета городского округа и бюджетных росписей главных     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ab/>
        <w:t xml:space="preserve">распорядителей средств бюджета городского округа (главных </w:t>
      </w:r>
    </w:p>
    <w:p>
      <w:pPr>
        <w:pStyle w:val="ConsNormal"/>
        <w:widowControl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дминистраторов источников финансирования дефицита бюджета городского округа)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изменений сводной бюджетной росписи бюджета городского округа «город Фокино» и бюджетных росписей главных распорядителей бюджетных средств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2"/>
        <w:gridCol w:w="4961"/>
        <w:gridCol w:w="143"/>
        <w:gridCol w:w="2835"/>
        <w:gridCol w:w="142"/>
        <w:gridCol w:w="1984"/>
      </w:tblGrid>
      <w:tr>
        <w:trPr>
          <w:tblHeader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д вида изменен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вида изменений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ельные сроки</w:t>
            </w:r>
          </w:p>
        </w:tc>
      </w:tr>
      <w:tr>
        <w:trPr>
          <w:tblHeader w:val="true"/>
          <w:trHeight w:val="1122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редставления предложений главными распорядителями средств бюджета городского округа «город Фокино» (ГРБС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сение изменений финансовым управлением администрации город Фокино</w:t>
            </w:r>
          </w:p>
        </w:tc>
      </w:tr>
      <w:tr>
        <w:trPr>
          <w:trHeight w:val="43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сводную бюджетную роспись </w:t>
            </w:r>
          </w:p>
        </w:tc>
      </w:tr>
      <w:tr>
        <w:trPr>
          <w:trHeight w:val="23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я, вносимые в связи с принятием Решения о внесении изменений в Решение о бюджете городского округа «город Фокино»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рабочих дней со дня принятия Решения о внесении изменений в Решение о бюджете городского округа «город Фокино» на текущий финансовый год и на плановый пери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вух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я, вносимые в связи с недостаточностью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городского округа «город Фокино» на их исполнение в текущем финансовом  году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месяц не позднее двадцатого числа текущего меся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нения, вносимые в связи с  изменением состава или полномочий (функций) главных распорядителей бюджетных средств (подведомственных им казенных учреждений) 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вадцати рабочих дней со дня вступления в силу правового акта об изменении состава или полномочий (функций) главных распорядителей бюджетных средств (подведомственных им казенных учреждени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ем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я, вносимые в связи с вступлением в силу законов, предусматривающих осуществление полномочий органов государственной власти субъекта Российской Федерации (органов местного самоуправления) за счет субвенций из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двадцати рабочих дней со дня вступления в силу законов, предусматривающих осуществление полномочий органов государственной власти субъектов Российской Федерации, за счет субвенц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ругих бюджетов бюджетной системы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еми рабочих дней со дня поступления предложений от ГРБС</w:t>
            </w:r>
          </w:p>
        </w:tc>
      </w:tr>
      <w:tr>
        <w:trPr>
          <w:trHeight w:val="513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Изменения, вносимые в связи с исполнением судебных актов, предусматривающих обращение взыскания на средства бюджета городского округа «город Фокино» </w:t>
            </w:r>
            <w:r>
              <w:rPr>
                <w:rFonts w:cs="Times New Roman" w:ascii="Times New Roman" w:hAnsi="Times New Roman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есяти рабочих дней со дня получения ГРБС запроса от подведомственного учреждения - должника в целях исполнения исполнительного документа, или со дня получения ГРБС уведомления о поступлении исполнительного докум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со дня поступления предложений от ГРБС, но не позднее трех рабочих дней до окончания трехмесячного срока исполнения исполнительного листа, установленного в соответствии с главой 24.1 Бюджетного кодекса Российской Федерации</w:t>
            </w:r>
          </w:p>
        </w:tc>
      </w:tr>
      <w:tr>
        <w:trPr>
          <w:trHeight w:val="10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Изменения, вносимые в связи с выделением средств из резервного фонда администрации </w:t>
            </w:r>
            <w:r>
              <w:rPr>
                <w:rFonts w:cs="Times New Roman" w:ascii="Times New Roman" w:hAnsi="Times New Roman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пяти рабочих дней со дня принятия распоряжение администра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, связанные с уточнением кодов бюджетной классификации расходов в рамках требований казначейского исполнения бюджета, а также связанные с изменением Министерством финансов Российской Федерации порядка применения бюджетной классификац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есяти рабочих дней со дня вступления в силу изменений в Указания о Порядке  применения  бюджетной классификации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Изменения, связанные с резервированием средств в составе утвержденных Решением о бюджете городского округа бюджетных ассигнований </w:t>
            </w:r>
            <w:r>
              <w:rPr>
                <w:rFonts w:cs="Times New Roman" w:ascii="Times New Roman" w:hAnsi="Times New Roman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двух рабочих дней со дня принятия решения о выделении средст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Изменения, вносимые в связи с перераспределением бюджетных ассигнований между главными распорядителями по основаниям, установленным Решением о бюджете </w:t>
            </w:r>
            <w:r>
              <w:rPr>
                <w:rFonts w:cs="Times New Roman" w:ascii="Times New Roman" w:hAnsi="Times New Roman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есяти рабочих дней со дня вступления в силу правового акта, регламентирующего необходимость перераспределения бюджетных ассигнований между главными распорядителями бюджетных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, связанные с увеличением бюджетных ассигнований в соответствии с пунктом 6 статьи 184.1 Бюджетного кодекса Российской Федерац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5 рабочих дней со дня фактического поступления доходов, на основании  установленного  Решением о бюджете использования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законом о бюджете, сверх соответствующих бюджетных ассигнований и (или) общего объема расходов бюдж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, вносимые в случае увеличения бюджетных ассигнований по отдельным разделам, подразделам, целевым статьям и видам расходов областного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в текущем финансовом году на оказание государственных услуг при условии, что увеличение бюджетных ассигнований по соответствующему виду расходов не превышает 10 процентов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месяц не позднее 25 числа текущего меся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, вносимые в связи с получением субсидий, субвенций и иных межбюджетных трансфертов, имеющих целевое назначение, из федерального бюджета сверх объемов, утвержденных Решением о бюджете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 рабочих дней со дня зачисления на счет администратора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, вносимые на суммы остатков субсидий, субвенций и иных межбюджетных трансфертов, имеющих целевое назначение, прошлых лет, направленных на те же цели в текущем финансовом году, в соответствии с решением главного администратора доходов федерального бюджет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еми дней со дня принятия ГРБС федерального бюджета решения об их использовании на те же цели, либо со дня возврата возвратов целевых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менения, вносимые в случае проведения реструктуризации муниципального долга городского округа «город Фокино»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семи рабочих дней со дня согласования с руководителем финансового управления 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, вносимые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текущий финансовый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семи рабочих дней со дня согласования с руководителем финансового управления 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, вносимые в связи с использованием доходов, фактически полученных при исполнении бюджета сверх утвержденных Решением о бюджете, по основаниям, установленным пунктом 2 статьи 232 Бюджетного кодекса Российской Федерац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пяти рабочих дней со дня согласования с руководителем финансового управления </w:t>
            </w:r>
          </w:p>
        </w:tc>
      </w:tr>
      <w:tr>
        <w:trPr>
          <w:trHeight w:val="232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, вносимые в случае перераспределения бюджетных ассигнований между кодами классификации операций сектора государственного управления - в пределах бюджетных ассигнований, предусмотренных главному распорядителю по соответствующему разделу, подразделу, целевой статье, виду расходов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ин раз в месяц не позднее двадцать пятого числа текущего месяца, с учетом внесенных ГРБС соответствующих изменений в кассовый план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, вносимые в случае перераспределения бюджетных ассигнований между текущим финансовым годом и плановым периодом - в пределах предусмотренных Решением о бюджете главному распорядителю бюджетных средств на соответствующий финансовый год общего объема бюджетных ассигнований на оказание государственных (муниципальных)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ем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, связанные с изменением типа государственных учреждений и организационно-правовой формы государственных унитарных предприятий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десяти рабочих дней со дня вступления в силу правового акта об изменении типа государственных учреждений и организационно-правовой формы государственных унитарных предприят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Прекращение действия показателей сводной бюджетной росписи и лимитов бюджетных обязательств планового период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до 25 декабря текущего финансового год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в течение трех рабочих дней со дня поступления предложений от ГРБС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того, внесение изменений в бюджетную роспись ГРБ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между подведомственными получателями средств бюджета, кодами к</w:t>
            </w:r>
            <w:r>
              <w:rPr>
                <w:rFonts w:cs="Times New Roman" w:ascii="Times New Roman" w:hAnsi="Times New Roman"/>
                <w:lang w:eastAsia="ru-RU"/>
              </w:rPr>
              <w:t>лассификации операций сектора государственного управления, не приводящее к изменению сводной бюджетной росписи и лимитов бюджетных обязательст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Изменения, вносимые в случае распределения бюджетных ассигнований между получателями бюджетных средств на конкурсной основе </w:t>
            </w:r>
            <w:r>
              <w:rPr>
                <w:rFonts w:cs="Times New Roman" w:ascii="Times New Roman" w:hAnsi="Times New Roman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есяти рабочих дней со дня подписания правового акта по распределению бюджетных ассигнований на конкурс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52:00Z</dcterms:created>
  <dc:creator>Смоловская</dc:creator>
  <dc:description/>
  <cp:keywords/>
  <dc:language>en-US</dc:language>
  <cp:lastModifiedBy>Gribkova</cp:lastModifiedBy>
  <cp:lastPrinted>2012-01-05T09:41:00Z</cp:lastPrinted>
  <dcterms:modified xsi:type="dcterms:W3CDTF">2012-01-05T06:43:00Z</dcterms:modified>
  <cp:revision>20</cp:revision>
  <dc:subject/>
  <dc:title/>
</cp:coreProperties>
</file>