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«31 » 12 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2977" w:leader="none"/>
        </w:tabs>
        <w:ind w:right="62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риказ начальника Финансового управления администрации города Фокино № 65 от 16.12.2008г.»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и в целях организации процесса исполнения бюджета городского округа «город Фокино»,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каз начальника Финансового управления администрации города Фокино № 65 от 16.12.2008г. «Об утверждении порядка составления и ведения сводной бюджетной росписи бюджета городского округа «город Фокино» и бюджетных росписей главных распорядителей средств бюджета городского округа (главных администраторов источников внутреннего финансирования дефицита бюджета городского округа)» (с учетом изменений, внесенных  приказами  начальника Финансового  управления  администрации города Фокино № 57 от 23.12.2009г., № 60 от 25.12.2009г., № 5 от 02.02.2010г., № 6 от 12.02.2010г., №41 от 02.08.2010) (далее – Приказ) следующие измене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 1 января 2011 года подпункт 1.1. пункта 1. Приказа считать утратившим силу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1 января 2011 года исключить из текста Приказа подпункт 1.2.1. пункта 1.2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дпункты 1.2.2. и 1.2.3. пункта 1.2. исключить из текста Приказа и включить их в пункт 4.3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Ведение сводной росписи и изменение лимитов бюджетных обязательств» и пункт 7.6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«Ведение бюджетной росписи и изменение лимитов бюджетных обязательств» Порядка составления и ведения сводной бюджетной росписи бюджета городского округа «город Фокино»  и бюджетных росписей главных распорядителей средств бюджета городского округа «город Фокино» (главных администраторов источников финансирования дефицита бюджета) (далее – Порядок) соответственно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</w:rPr>
        <w:t xml:space="preserve">В разделе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«Ведение сводной росписи и изменение лимитов бюджетных обязательств» подпункт 4.2.1. дополнить подпунктом «17» следующего содержа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17) 170 – изменения, связанные с изменением типа государственных (муниципальных) учреждений и организационно-правовой формы государственных (муниципальных) унитарных предприятий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нкт 4.2. добавить подпунктом 4.2.2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3"/>
        <w:rPr/>
      </w:pPr>
      <w:r>
        <w:rPr>
          <w:sz w:val="28"/>
        </w:rPr>
        <w:t xml:space="preserve">«4.2.2. </w:t>
      </w:r>
      <w:r>
        <w:rPr>
          <w:sz w:val="28"/>
          <w:szCs w:val="28"/>
        </w:rPr>
        <w:t>При изменении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, предусмотренных на исполнение публичных нормативных обязательств и обслуживание государственного (муниципального) долга, для увеличения иных бюджетных ассигнований без внесения изменений в закон (решение) о бюджете не допускается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подпункте «г» пункта 4.3. исключить.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7655" w:leader="none"/>
          <w:tab w:val="left" w:pos="8222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ктору по бюджету и работе с казначейством Финансового управления </w:t>
      </w:r>
    </w:p>
    <w:p>
      <w:pPr>
        <w:pStyle w:val="ConsNonformat"/>
        <w:widowControl/>
        <w:tabs>
          <w:tab w:val="clear" w:pos="720"/>
          <w:tab w:val="left" w:pos="7655" w:leader="none"/>
          <w:tab w:val="left" w:pos="8222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города Фокино (Е.С. Грибкова) довести настоящий приказ до главных распорядителей (распорядителей, получателей) средств бюджета городского округа «город Фокино».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1134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6.  Настоящий Приказ вступает в силу со дня подписания.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1134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Фокино                                                         А.Т. Шеремето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9:10:00Z</dcterms:created>
  <dc:creator>Бабась Алексей Алексеевич</dc:creator>
  <dc:description/>
  <cp:keywords/>
  <dc:language>en-US</dc:language>
  <cp:lastModifiedBy>Gribkova</cp:lastModifiedBy>
  <cp:lastPrinted>2010-08-10T15:43:00Z</cp:lastPrinted>
  <dcterms:modified xsi:type="dcterms:W3CDTF">2011-02-02T11:36:00Z</dcterms:modified>
  <cp:revision>19</cp:revision>
  <dc:subject/>
  <dc:title>МИНИСТЕРСТВО ФИНАНСОВ РОССИЙСКОЙ ФЕДЕРАЦИИ</dc:title>
</cp:coreProperties>
</file>