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30110</wp:posOffset>
                </wp:positionH>
                <wp:positionV relativeFrom="paragraph">
                  <wp:posOffset>-191135</wp:posOffset>
                </wp:positionV>
                <wp:extent cx="3338195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19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4"/>
                              <w:gridCol w:w="3253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ложение 2 </w:t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2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 постановлению администрац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2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рода Фокино от 14.05.2015г. №326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5pt;height:58.5pt;mso-wrap-distance-left:9pt;mso-wrap-distance-right:9pt;mso-wrap-distance-top:0pt;mso-wrap-distance-bottom:0pt;margin-top:-15.05pt;mso-position-vertical-relative:text;margin-left:569.3pt;mso-position-horizontal-relative:page">
                <v:fill opacity="0f"/>
                <v:textbox inset="0in,0in,0in,0in">
                  <w:txbxContent>
                    <w:tbl>
                      <w:tblPr>
                        <w:tblW w:w="52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4"/>
                        <w:gridCol w:w="3253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200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2 </w:t>
                            </w:r>
                          </w:p>
                        </w:tc>
                        <w:tc>
                          <w:tcPr>
                            <w:tcW w:w="32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2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 постановлению администрации 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2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рода Фокино от 14.05.2015г. №326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Т Ч Е Т</w:t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/>
        <w:t xml:space="preserve">о реализации плана мероприятий по повышению поступлений налоговых и неналоговых доходов, эффективности бюджетных  расходов,  сокращению кредиторской задолженности бюджета муниципального образования «___________ район» (городской округ)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107"/>
        <w:gridCol w:w="1701"/>
        <w:gridCol w:w="1457"/>
        <w:gridCol w:w="2937"/>
        <w:gridCol w:w="2000"/>
        <w:gridCol w:w="1905"/>
      </w:tblGrid>
      <w:tr>
        <w:trPr>
          <w:trHeight w:val="179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экономического эффекта (тыс. руб.)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Повышение поступлений налоговых и неналоговых доходов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того: экономический эффект по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color w:val="000000"/>
              </w:rPr>
              <w:t>2. Повышение эффективности бюджетных расходов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того: экономический эффект по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Сокращение кредиторской задолженност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того: экономический эффект по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Развитие внебюджетной деятельност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того: экономический эффект по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 экономический эффект по раз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11:00Z</dcterms:created>
  <dc:creator>finotdel</dc:creator>
  <dc:description/>
  <cp:keywords/>
  <dc:language>en-US</dc:language>
  <cp:lastModifiedBy>user</cp:lastModifiedBy>
  <cp:lastPrinted>2015-05-20T12:48:00Z</cp:lastPrinted>
  <dcterms:modified xsi:type="dcterms:W3CDTF">2015-05-21T13:25:00Z</dcterms:modified>
  <cp:revision>4</cp:revision>
  <dc:subject/>
  <dc:title>Дубровский район                                                                                     г</dc:title>
</cp:coreProperties>
</file>