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Сводный годовой докла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О ходе реализации и оценке эффективности муниципальных программ городского округа «город Фокино»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за 2014 год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администрации города Фокино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  В.В.Андриянов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02.2015год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2013года бюджет городского округа планируется на основе программно-целевого принципа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jc w:val="both"/>
        <w:rPr/>
      </w:pPr>
      <w:r>
        <w:rPr/>
        <w:t xml:space="preserve">В рамках бюджета городского округа "город Фокино" на 2014 год  при реализации программно-целевого принципа планируется исполнение пяти муниципальных программ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Плановый объем программной части бюджета городского округа «город Фокино» составляет в 2014г. – 184043354,08 руб., исполнение 180118455,43руб (97,8%)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униципальных программ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округа «город Фокино» в 2014г</w:t>
      </w:r>
    </w:p>
    <w:p>
      <w:pPr>
        <w:pStyle w:val="Normal"/>
        <w:shd w:fill="FFFFFF" w:val="clear"/>
        <w:spacing w:lineRule="atLeast" w:line="227" w:before="0" w:after="0"/>
        <w:jc w:val="right"/>
        <w:rPr/>
      </w:pPr>
      <w:r>
        <w:rPr/>
        <w:t>тыс.руб</w:t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40"/>
        <w:gridCol w:w="1484"/>
        <w:gridCol w:w="1412"/>
        <w:gridCol w:w="1508"/>
      </w:tblGrid>
      <w:tr>
        <w:trPr>
          <w:trHeight w:val="84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програм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8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исполнительного органа власти городского округа "город Фокино" (2014 - 2016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628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730,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7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городского округа «город Фокино» (2014 - 2016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5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5,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6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4-2016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8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18,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городского округа "город Фокино" (2014 - 2016 годы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1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7,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7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сполнения полномочий в области гражданской обороны,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защиты населения от чрезвычай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итуаций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природного и техногенного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характер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городского округа «город Фокино»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14 - 2016 годы)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8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6,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043,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118,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>
          <w:color w:val="FF0000"/>
        </w:rPr>
        <w:t>городского округа «город Фокино»» (2014 - 2016 годы)</w:t>
      </w:r>
    </w:p>
    <w:p>
      <w:pPr>
        <w:pStyle w:val="Normal"/>
        <w:shd w:fill="FFFFFF" w:val="clear"/>
        <w:spacing w:lineRule="atLeast" w:line="227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 2014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рядком разработки, </w:t>
      </w:r>
      <w:r>
        <w:rPr>
          <w:rFonts w:cs="Times New Roman" w:ascii="Times New Roman" w:hAnsi="Times New Roman"/>
          <w:sz w:val="24"/>
          <w:szCs w:val="24"/>
        </w:rPr>
        <w:t>реализации и оценки эффективности муниципальных программ городского округа «город Фокино»</w:t>
      </w:r>
      <w:r>
        <w:rPr>
          <w:rFonts w:cs="Times New Roman" w:ascii="Times New Roman" w:hAnsi="Times New Roman"/>
          <w:color w:val="000000"/>
          <w:sz w:val="24"/>
          <w:szCs w:val="24"/>
        </w:rPr>
        <w:t>, утвержденным постановлением администрации города Фокино от 19 октября 2012 года № 600-П, проведен анализ исполнения муниципальной программы «Реализация полномочий исполнительного органа власти городского округа «город Фокино»» (2014-2016годы) за 201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4 году составил 165 628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86 328,4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 79 300,0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5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bCs/>
          <w:sz w:val="24"/>
          <w:szCs w:val="24"/>
        </w:rPr>
        <w:t>161 730,0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7,6 % от запланированного объема на 2014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функций администрации города Фокино, реализация переданных полномочий» (2014 - 2016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оэффективности в г.Фокино (2011-2020годы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hyperlink w:anchor="Par30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ого обеспечения» (2014 - 2016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» (2014-2016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 в области жилищно-коммунального хозяйства и благоустройства» (2014-2016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образовательных программ в городском округе «город Фокино» (2014-2016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5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ероприятий в области культуры» (2014-2016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социальной политики» (2014-2016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и спорт» (2014-2016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Выполнение функций администрации города Фокино, реализация переданных полномочий» (2014 - 2016 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"Выполнение функций администрации города Фокино" (2014 - 2016 годы) направлена на обеспечение исполнения полномочий исполнительного органа власти городского округа «город Фокино». Расходы на содержание местной администрации предусмотрены в сумме 10629411руб., исполнение – 10570282,8руб. (99,4% исполнение). Объем расходов на содержание главы местной администрации предусмотрен в сумме 998029руб., кассовое исполнение – 978502руб. (98% исполнение).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передана часть областных полномоч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административ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в области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о первичному воинскому учету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мероприятие по созданию многофункционального центра по оказании государственных и муниципальных услуг в здании, расположенном по адресу ул.Гагарина, 13 на общую сумму 3852048,0руб. (из областного бюджета в результате конкурсного отбора выделено 2 670000,0руб., софинансирование местного бюджета составило 1 182 048руб.) Освоено в 2014году 1494206,4руб (38,8% исполнение). Неиспользованные остатки средств на 01.01.2015г были возвращены в областной бюджет. Данные остатки будут возвращены в местный бюджет и освоены в 2015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Энергосбережение и повышение энергоэффективности в г.Фокино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1-2020годы)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воение подпрограммы «Энергосбережение и повышение энергоэффективности  в городе Фокино (2011-2020гг)»  за счёт средств бюджета города Фокино  предусмотрено 2165981руб., направлено 2165981руб.  Из них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плату контракта по установке  энергосберегающих уличных светильников в городе Фокино, заключённому с ЗАО «Кремний-Маркетинг» направлено 448 022,52 руб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схем теплоснабжения, водоснабжения города Фокино израсходовано 242000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изготовление проектно-сметной документации на газификацию многоквартирного жилого дома по улице Мира дом 10 предусмотрено и  израсходовано 104 646,0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ройство уличного газопровода к жилым домам № 2,4,8 по ул. Фокина в городе Фокино из средств областного бюджета предусмотрено  и  израсходовано  1 282 615,0 руб.,  софинансирование местного бюджета объектов капитального строительства муниципальной собственности (устройство уличного газопровода к домам № 2, 4, 8 по улице Фокина и газификацию д.№10 по ул.Мира) запланировано 84 525,00  руб.и освоено 84 524,12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 оплату пуско-наладочных работ по устройству  уличного газопровода к домам № 2, 4, 8 по улице Фокина предусмотрено 4 172,00 руб.   и направлено 4 171,3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</w:t>
      </w:r>
      <w:hyperlink w:anchor="Par307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азвити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нформационного обеспечения» (2014 - 2016 годы)</w:t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"Развитие информационного обеспечения" (2014 - 2016 годы) направлена на обеспечение бесперебойной работы органов власти, обновление программ, решение многих проблем взаимодействия и передачи данных, внедрение электронной отчетности. Расходы предусмотрены в сумме 298988,0руб., исполнение – 298988,0 руб. (100% исполнени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дополнительного компьютерного оборудования,  запасных частей, обслуживание информационных программ, информационно-консультационные услуги, ремонт компьютерного оборудования по администрации города Фокино предусмотрено и исполнено 97226руб, по финансовому управлению администрации города Фокино – 201762,0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орожное хозяйство» (2014-2016год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«Дорожное хозяйство» (2014-2016годы) в  2014 году предусмотре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348 909,00 руб. и исполнено 14 347 489 руб. (99,9%), в том числ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разработку проектно-сметной документации на ремонт дороги по ул.Островского,  ул.Луначарского, ул.Советская – 39 000,0руб.</w:t>
      </w:r>
    </w:p>
    <w:p>
      <w:pPr>
        <w:pStyle w:val="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ёт средств областного бюджета на ремонт автомобильных дорог общего пользования местного значения, обеспечивающих подъезд  к  социально-значимым объектам, за  счет  средств  дорожного фонда, осуществляемый в  рамках реализации подпрограммы «Автомобильные дороги» (2014 – 2020 годы) государственной  программы «Развитие топливно-энергетического комплекса, жилищно-коммунального и дорожного хозяйства   Брянской области» (2014 – 2020 годы) запланировано и  направлено 9 295 100,00 руб. на ремонт  автодороги от АЗС до наркодиспансера в городе Фокино  за счет средств областного бюджета за счет местного бюджета (софинансирование) 489220,0руб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4"/>
          <w:szCs w:val="24"/>
        </w:rPr>
        <w:t>- На содержание автомобильных дорог и инженерных сооружений на них в границах городского округа "город Фокино" направлено 4  370 090,00 руб.</w:t>
      </w:r>
    </w:p>
    <w:p>
      <w:pPr>
        <w:pStyle w:val="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ямочный ремонт дорог за счет средств местного бюджета предусмотрено и направлено 60 299,00 руб.</w:t>
      </w:r>
    </w:p>
    <w:p>
      <w:pPr>
        <w:pStyle w:val="2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проверку уязвимости моста предусмотрено и направлено 16 500,00 руб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- На приобретение дорожных знаков  в 2014 году за счёт средств местного бюджета предусмотрено и направлено  77 280,00 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мер в области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благоустройства» (2014-2016год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ходы по  подпрограмме «Реализация мер в области жилищно-коммунального хозяйства и благоустройства» (2014-2016годы)  в  2014  году  предусмотрены в сумме 7382641,0 руб. и исполнены в сумме  7117855,5  руб. (96,4%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разделу  «Жилищное  хозяйство»  в 2014 году запланированы расходы в размере  664 978,00  руб., исполнены в размере  615 185,26  руб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запланировано 318 854,00 руб., исполнено  269 061,65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обеспечение прочих мероприятий в области жилищно-коммунального хозяйства (обследование дымоходов, признание жилья аварийным)  исполнены расходы в размере  46 400,00 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беспечение мероприятий по проведению капитального ремонта МКД за счёт средств местного бюджета на основании соглашения с НО «Региональный фонд капитального ремонта МКД Брянской области» запланировано 299 724,00 руб., исполнено  299 723,61 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делу «Коммунальное  хозяйство»  в 2014 году предусмотрены расходы в размере  1911376,0  руб., из них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воение ДЦП «Инженерное обустройство населённых пунктов Брянской области» (2014-2020 годы) подпрограммы «Газификация Брянской области» (2014-2020 годы) на устройство уличного газопровода к жилым домам № 2,4,8 по ул. Фок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в городе Фокино предусмотрено  и  израсходовано  1 282 615,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 финансирование расходов по содержанию городской бани  предусмотрено  1 262 000,00 руб.  и  израсходовано   1 262 000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 оплату работ по текущему ремонту теплотрасс (изоляция) предусмотрено и направлено  413 112,00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на оплату выполненных работ ООО «СК Континент» по ремонту фасада здания  МУП «Баня» города Фокино запланировано и исполнено 236 264,00  руб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Благоустройство» в 2014 году  назначены расходы в размере  3 060 351,00  руб., исполнены в размере   2 848649,23  руб. И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на оплату за выполненные  работы по изготовлению проектно-сметных документаций для реконструкции площади Ленина, улицы Ленина, сквера в городе Фокино, сквера Мужества по ул.Карла-Маркса, ПСД для строительства детской оздоровительной площадки  запланировано 568 796,00 руб. и направлено 568 795,23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благоустройство сквера (спиливание деревьев) запланировано и направлено    98 375,00 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на оплату кредиторской задолженности по ремонт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еллы «Дятьковский район город Фокино»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и направлено 99 948,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работ  по  строительству детской оздоровительной площадки в городе Фокино  запланировано 2 293 235,00руб</w:t>
      </w:r>
      <w:r>
        <w:rPr>
          <w:rFonts w:cs="Times New Roman" w:ascii="Times New Roman" w:hAnsi="Times New Roman"/>
        </w:rPr>
        <w:t>.и направлено 2 081 531,00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расходы по уличному освещению в 2014 году  предусмотрено 1 535 933,0 руб., направлено 1 532 645,0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рганизацию и содержание городских кладбищ  запланировано и направлено 210000 руб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образовательных программ в городском округе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Фокино» (2014-2016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образовательных программ в городском округе «город Фокино» (2014-2016годы) направлена в первую очередь на финансовое обеспечение выполнения муниципальных заданий на оказание муниципальных услуг бюджетными учреждениями. В городском округе «город Фокино» заработная плата пед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080"/>
        <w:gridCol w:w="1080"/>
      </w:tblGrid>
      <w:tr>
        <w:trPr>
          <w:trHeight w:val="67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4(руб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14 год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9586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958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общеобразовательных организаций (в т.ч. питание школьников, классное руководство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6933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693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учреждений по внешкольной работе с детьм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653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65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69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ых общеобразовательных организаций,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4479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447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5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55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55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существление мероприятий в области культуры» (2014-2016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уществление мероприятий в области культуры» (2014 - 2016 годы) реализуется в соответствии с полномочиями, установленными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0.2003г N 131-</w:t>
      </w:r>
      <w:r>
        <w:rPr>
          <w:rFonts w:cs="Times New Roman" w:ascii="Times New Roman" w:hAnsi="Times New Roman"/>
          <w:caps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», и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библиотечное обслуживание населения.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38"/>
        <w:gridCol w:w="2001"/>
        <w:gridCol w:w="1503"/>
      </w:tblGrid>
      <w:tr>
        <w:trPr>
          <w:trHeight w:val="277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2014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  <w:br/>
              <w:t>за 2014 год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существление мероприятий в области культуры» (2014-2016годы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16 839,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16 838,2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 на финансовое обеспечение муниципального задания на оказание муниципальных услуг (МАУК "КДЦ г.Фокино"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 000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 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муниципального задания на оказание муниципальных услуг  (Библиотека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 859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4 858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еализация мероприятий социальной политики» (2014-2016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"Реализация мероприятий социальной политики" (2014 - 2016 годы) направлена на обеспечение исполнения полномочий в части обеспечения благоприятных условий воспитания детей-сирот и детей, оставшихся без попечения родителей, и укрепления материальной базы молодых семей, реализацию мер, направленных на защиту прав и законных интересов несовершеннолетни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администрации создан и функционирует комитет по делам семьи, охране материнства и детства, демографии, осуществляющий реализацию мероприятий, направленных на защиту прав и законных интересов несовершеннолетних, развитие семейных форм устройства детей-сирот и детей, оставшихся без попечения родителей, поддержку замещающих сем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является одним из приоритетных направлений молодежной политики органов местного самоуправления города Фокино, а также созданием условий для привлечения молодыми семьями собственных средств, дополнительных финансовых средств кредитных и других организаций, предоставляющие кредиты, в том числе ипотечных жилищных кредитов для приобретения жилого помещения или строительства индивидуального жилого дом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800"/>
        <w:gridCol w:w="1440"/>
        <w:gridCol w:w="1321"/>
        <w:gridCol w:w="1980"/>
      </w:tblGrid>
      <w:tr>
        <w:trPr>
          <w:trHeight w:val="88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бюджете 2014г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</w:t>
              <w:br/>
              <w:t>за 2014 год,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  <w:br/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я</w:t>
            </w:r>
          </w:p>
        </w:tc>
      </w:tr>
      <w:tr>
        <w:trPr>
          <w:trHeight w:val="616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397 6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612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225,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3 79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4 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подпрограмме предусмотрено мероприятие по профилактике безнадзорности и правонарушений несовершеннолетних в размере 22288,0руб. на организацию трудоустройства несовершеннолетних в каникулярное врем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щеобразовательных школах были созданы 14 рабочих мест для временного трудоустройства несовершеннолетних, попавших в трудную жизненную ситуацию, в каникулярное время.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данной подпрограмме также предусмотрено мероприятие по обеспечению жильём молодых семей</w:t>
      </w:r>
      <w:r>
        <w:rPr/>
        <w:t>.</w:t>
      </w:r>
    </w:p>
    <w:tbl>
      <w:tblPr>
        <w:tblW w:w="9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080"/>
        <w:gridCol w:w="2891"/>
      </w:tblGrid>
      <w:tr>
        <w:trPr>
          <w:trHeight w:val="8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бюджете 2014г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</w:t>
              <w:br/>
              <w:t>за 2014 го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  <w:br/>
              <w:t>исполнен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отклонения</w:t>
            </w:r>
          </w:p>
        </w:tc>
      </w:tr>
      <w:tr>
        <w:trPr>
          <w:trHeight w:val="45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беспечению жильё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0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7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ей города Фокино 01.12.2014г. было вручено молодой семье свидетельство о праве на получение социальной выплаты на приобретение (строительство) жилья. В связи с тем, что срок действия свидетельств на получение социальных выплат составляет 9 месяцев, социальная выплата молодой семьей не использована в 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 выделена субсидия для приобретения жилья двум молодым семьям.</w:t>
            </w:r>
          </w:p>
        </w:tc>
      </w:tr>
      <w:tr>
        <w:trPr>
          <w:trHeight w:val="54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87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5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Физическая культура и спорт» (2014-2016годы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февраля 2013года за счет средств бюджета городского округа «город Фокино» финансируется МАУ Учебно-спортивный центр «Триумф», финансирование которого осуществляется по муниципальному заданию. Общий объём средств в 2014году составил 12 390 500,0руб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>городского округа «город Фокино»» (2014 - 2016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Выполнение функций администрации города Фокино» (2014 - 2016 годы)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7663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1161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проверок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смотренных  протоколов об административных правонарушениях от общего количества поступивших протокол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зено пассажиров (пассажиропоток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,6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Подпрограмма «Развитие информационного обеспечения</w:t>
            </w:r>
            <w:r>
              <w:rPr>
                <w:rFonts w:cs="Times New Roman" w:ascii="Times New Roman" w:hAnsi="Times New Roman"/>
              </w:rPr>
              <w:t>»  (2014-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тчетности в электронном вид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88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986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униципальных служащих персональными компьютер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программа "Дорожное хозяйство" (2014 - 2016 г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 (ремонт автомобильной дороги от АЗС до наркодиспансера согласно оплаты 2014г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5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489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474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и повышение энергоэффективности в г.Фокино (2011-2020годы)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многоквартирных жилых домов: №2, 4, 8, </w:t>
            </w:r>
          </w:p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 по ул.Ми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98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98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и водоснаб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накаливания на энергосберегающие лампы со встроенной системой 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мероприятий в области ЖКХ и благоустройства"(2014 - 2016 г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т/ч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26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785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образовательных программ городского округа «город Фокино»" (2014 - 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576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5760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существление мероприятий в области культуры» (2014 - 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68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683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роприятий социальной политики» (2014 - 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93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361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зическая культура, спорт и молодежная политика» (2014 - 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за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8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86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0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0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фициальных </w:t>
              <w:br/>
              <w:t>физкультурно-оздоровительных и спортив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/>
      </w:pPr>
      <w:bookmarkStart w:id="1" w:name="Par954"/>
      <w:bookmarkEnd w:id="1"/>
      <w:r>
        <w:rPr/>
        <w:t>Состояние индикатора результативности</w:t>
      </w:r>
    </w:p>
    <w:p>
      <w:pPr>
        <w:pStyle w:val="ConsPlusNormal1"/>
        <w:jc w:val="right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ённых проверок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смотренных  протоколов об административных правонарушениях от общего количества поступивших проток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зено пассажиров (пассажиропот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отчетности в электронном ви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муниципальных служащих персональными компьюте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многоквартирных жилых домов: №2, 4, 8, </w:t>
            </w:r>
          </w:p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 по ул.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накаливания на энергосберегающие лампы со встроенной системой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сетителей культурных мероприятий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по физической культуре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официальных физкультурно-оздоровительных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   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остояние индикатора   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хранении уровня  расходов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bookmarkStart w:id="2" w:name="Par1004"/>
      <w:bookmarkStart w:id="3" w:name="Par976"/>
      <w:bookmarkEnd w:id="2"/>
      <w:bookmarkEnd w:id="3"/>
      <w:r>
        <w:rPr/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 &gt; 3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муниципальной программы "Управление муниципальными финансами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городского округа «город Фокино» (2014 - 2016 годы)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за 2014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9 октября 2012 года № 600-П, проведен анализ исполнения муниципальной программы "Управление муниципальными финансами городского округа «город Фокино» (2014 - 2016 годы) за 201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14 году составил </w:t>
      </w:r>
      <w:r>
        <w:rPr>
          <w:rFonts w:cs="Times New Roman" w:ascii="Times New Roman" w:hAnsi="Times New Roman"/>
          <w:sz w:val="24"/>
          <w:szCs w:val="24"/>
        </w:rPr>
        <w:t xml:space="preserve">6175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6175,5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в сфере муниципальных финансов» (2014 - 2016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 городского округа «город Фокино» были достигнуты определенные позитивные изменения. 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труктура муниципального внутреннего долга городского округа «город Фокино»</w:t>
      </w:r>
    </w:p>
    <w:tbl>
      <w:tblPr>
        <w:tblW w:w="95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0"/>
        <w:gridCol w:w="3186"/>
      </w:tblGrid>
      <w:tr>
        <w:trPr>
          <w:trHeight w:val="593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муниципального внутреннего дол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10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, рублей     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00 000</w:t>
            </w:r>
          </w:p>
        </w:tc>
      </w:tr>
      <w:tr>
        <w:trPr>
          <w:trHeight w:val="72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ублей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00 000</w:t>
            </w:r>
          </w:p>
        </w:tc>
      </w:tr>
      <w:tr>
        <w:trPr>
          <w:trHeight w:val="13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служивание   муниципального внутреннего долга, 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8 29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(2014 - 2016 годы)</w:t>
      </w:r>
    </w:p>
    <w:p>
      <w:pPr>
        <w:pStyle w:val="ConsPlusNormal1"/>
        <w:jc w:val="both"/>
        <w:rPr/>
      </w:pPr>
      <w:r>
        <w:rPr/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859"/>
        <w:gridCol w:w="800"/>
        <w:gridCol w:w="800"/>
        <w:gridCol w:w="1038"/>
        <w:gridCol w:w="992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2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Управление в сфере муниципальных финанс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4 - 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.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4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7555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175445,8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</w:tr>
      <w:tr>
        <w:trPr>
          <w:trHeight w:val="1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</w:t>
              <w:br/>
              <w:t xml:space="preserve">Банка России        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сроченной  кредиторской задолженности по         </w:t>
              <w:br/>
              <w:t xml:space="preserve">состоянию на конец отчетного периода в  общем объеме расходов бюджета городского округа «город Фокино»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</w:t>
              <w:br/>
              <w:t xml:space="preserve">доходов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 фактического  </w:t>
              <w:br/>
              <w:t>объема налоговых и неналоговых доходов за отчетный период от       первоначального пла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0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убликации в сети Интернет информации о системе управления муниципальными финансами городского округа «город Фокино»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p>
      <w:pPr>
        <w:pStyle w:val="ConsPlusNormal1"/>
        <w:jc w:val="right"/>
        <w:rPr/>
      </w:pPr>
      <w:r>
        <w:rPr/>
      </w:r>
    </w:p>
    <w:tbl>
      <w:tblPr>
        <w:tblW w:w="94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7068"/>
        <w:gridCol w:w="1943"/>
      </w:tblGrid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ение ставки по привлеченным кредитам коммерческих банков над ставкой рефинансирования Банка России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сроченной  кредиторской задолженности по         </w:t>
              <w:br/>
              <w:t xml:space="preserve">состоянию на конец отчетного периода в  общем объеме расходов бюджета городского округа «город Фокино»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доходов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фактического  объема налоговых и неналоговых доходов за отчетный период от  первоначального план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убликации в сети Интернет информации о системе управления муниципальными финансами городского округа «город Фокино»   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   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остояние индикатора   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r>
        <w:rPr/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&gt; 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N - число индикаторов результативности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 xml:space="preserve"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</w:t>
      </w:r>
    </w:p>
    <w:p>
      <w:pPr>
        <w:pStyle w:val="ConsPlusTitle"/>
        <w:jc w:val="center"/>
        <w:rPr>
          <w:b w:val="false"/>
          <w:b w:val="false"/>
          <w:color w:val="FF0000"/>
        </w:rPr>
      </w:pPr>
      <w:r>
        <w:rPr>
          <w:color w:val="FF0000"/>
        </w:rPr>
        <w:t>городского округа "город Фокино" (2014-2016 годы)</w:t>
      </w:r>
    </w:p>
    <w:p>
      <w:pPr>
        <w:pStyle w:val="ConsPlusTitle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за 2014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В соответствии с Порядком разработки, </w:t>
      </w:r>
      <w:r>
        <w:rPr>
          <w:b w:val="false"/>
        </w:rPr>
        <w:t>реализации и оценки эффективности муниципальных программ городского округа «город Фокино»</w:t>
      </w:r>
      <w:r>
        <w:rPr>
          <w:b w:val="false"/>
          <w:color w:val="000000"/>
        </w:rPr>
        <w:t>, утвержденным постановлением администрации города Фокино от 19 октября 2012 года № 600-П, проведен анализ исполнения муниципальной программы «</w:t>
      </w:r>
      <w:r>
        <w:rPr>
          <w:b w:val="false"/>
        </w:rPr>
        <w:t xml:space="preserve"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4-2016 годы) </w:t>
      </w:r>
      <w:r>
        <w:rPr>
          <w:b w:val="false"/>
          <w:color w:val="000000"/>
        </w:rPr>
        <w:t>за 201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Муниципальное казенное учреждение «Управление социально-культурной сферы города Фокино». Основная цель программы  - в</w:t>
      </w:r>
      <w:r>
        <w:rPr>
          <w:rFonts w:cs="Times New Roman" w:ascii="Times New Roman" w:hAnsi="Times New Roman"/>
          <w:w w:val="106"/>
          <w:sz w:val="24"/>
          <w:szCs w:val="24"/>
          <w:lang w:bidi="he-IL"/>
        </w:rPr>
        <w:t>ыполнение исполнительных и управленческих функций в области образования, культуры, физической культуры и спорта, координация деятельности подведомственных муниципальных бюджетных учрежден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4 году составил 7718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6896,9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821,8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5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color w:val="000000"/>
          <w:sz w:val="24"/>
          <w:szCs w:val="24"/>
        </w:rPr>
        <w:t>7718,7</w:t>
      </w:r>
      <w:r>
        <w:rPr>
          <w:rFonts w:cs="Times New Roman" w:ascii="Times New Roman" w:hAnsi="Times New Roman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100 % от запланированного объема на 2014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621"/>
        <w:gridCol w:w="1621"/>
        <w:gridCol w:w="1081"/>
        <w:gridCol w:w="1621"/>
      </w:tblGrid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ind w:left="-28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4г, тыс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4 год, 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хозяйственное обеспечение деятельности учреждений, обеспечивающих предоставление услуг в социально-культурной сфере города Фоки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патриотического воспита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 городского округа "город Фокино" (2014-2016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4-2016 годы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Внедрение федеральных  государственных образовательных   стандартов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/>
              <w:t>771873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/>
              <w:t>771873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 финансовых средств, направленных на развитие информационно- коммуникативных  технологий в сфере образования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 образованием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лиц, сдавших единый государственный экзамен  по обязательным  предметам, от числа выпускников,  участвовавших в ЕГЭ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>государственную (итоговую)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аттестацию по новой форме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1,5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222" w:hanging="0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: </w:t>
              <w:br/>
              <w:t xml:space="preserve">прошедших аттестацию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80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2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Внедрение федеральных  государственных образовательных   стандартов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 финансовых средств, направленных на развитие информационно- коммуникативных  технологий в сфере образования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 образованием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лиц, сдавших единый государственный экзамен  по обязательным  предметам, от числа выпускников,  участвовавших в ЕГЭ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 xml:space="preserve">государственную (итоговую) аттестацию по новой форме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222" w:hanging="0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, прошедших аттестаци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   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остояние индикатора   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>7 &gt; 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"Управление муниципальной собственностью городского округа «город Фокино" (2014 - 2016 годы)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4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В соответствии с Порядком разработки, </w:t>
      </w:r>
      <w:r>
        <w:rPr>
          <w:b w:val="false"/>
        </w:rPr>
        <w:t>реализации и оценки эффективности муниципальных программ городского округа «город Фокино»</w:t>
      </w:r>
      <w:r>
        <w:rPr>
          <w:b w:val="false"/>
          <w:color w:val="000000"/>
        </w:rPr>
        <w:t>, утвержденным постановлением администрации города Фокино от 19 октября 2012 года № 600-П, проведен анализ исполнения муниципальной программы "Управление муниципальной собственностью городского округа «город Фокино" (2014 - 2016 годы) за 2014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отдел  имущественных и земельных отношений, архитектуры администрации города Фокино. Основная цель программы - 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4 году составил 3291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3291,8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5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3287,8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9,8 % от запланированного объема на 2014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 имуществом" (2014 - 2016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8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формирование земельных, имущественных отношений и градостроительства ( 2014-2016 г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Управление муниципальной собственностью городского округа «город Фокино"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(2014 - 2016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"Управление муниципальным имуществом" (2014 - 2016 годы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           </w:t>
              <w:br/>
              <w:t xml:space="preserve">собственности за счет средств бюджета,  </w:t>
              <w:br/>
              <w:t xml:space="preserve">выделяемых отдел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/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8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790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 </w:t>
              <w:br/>
              <w:t xml:space="preserve">приватизированного в текущем году, к общему количеству </w:t>
              <w:br/>
              <w:t xml:space="preserve">муниципального имущества городского округа «город Фокино», планируемого к приватизаци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недвижимого имущества (за         </w:t>
              <w:br/>
              <w:t>исключением земельных участков)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арендаторов имущества, имеющих задержку в уплате арендных платежей 30 и более дней за объекты недвижимого имущества, составляющие муниципальную казну  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 xml:space="preserve">103,4  </w:t>
              <w:b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Cs/>
                <w:sz w:val="20"/>
                <w:szCs w:val="20"/>
              </w:rPr>
              <w:t xml:space="preserve"> «Реформирование земельных, имущественных отношений и градостроительства (2014-2016гг)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ть  и регулировать   земельные  отношения     в городе Фокино и определить   границы ведения  муниципального образования; стимулировать инвестиционную деятельность на рынке недвижимости; провести государственную политику по формированию единых объектов недвижимости, стимулировать их рациональное использование и вовлечение в гражданский оборо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2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p>
      <w:pPr>
        <w:pStyle w:val="ConsPlusNormal1"/>
        <w:jc w:val="right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в отношении которых проведены техническая инвентаризация и оценка рыночной стоимости, годовой арендной платы, зарегистрировано право муниципальной  собственности за счет средств бюджета, выделяемых отде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приватизации, к общему количеству 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арендаторов имущества, имеющих задержку в уплате арендных платежей 30 и более дней за объекты недвижимого имущества, составляющие муниципальную казну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ть  и регулировать   земельные  отношения     в городе Фокино и определить   границы ведения  муниципального образования; стимулировать инвестиционную деятельность на рынке недвижимости; провести государственную политику по формированию единых объектов недвижимости, стимулировать их рациональное использование и вовлечение в гражданский обор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   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остояние индикатора   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r>
        <w:rPr/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&gt;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.           </w:t>
              <w:br/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N - число индикаторов результативности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 xml:space="preserve">«Обеспечение исполнения полномочий в области гражданской обороны, </w:t>
      </w:r>
      <w:r>
        <w:rPr>
          <w:bCs w:val="false"/>
          <w:color w:val="FF0000"/>
          <w:spacing w:val="-6"/>
        </w:rPr>
        <w:t>защиты населения от чрезвычайных</w:t>
      </w:r>
      <w:r>
        <w:rPr>
          <w:color w:val="FF0000"/>
        </w:rPr>
        <w:t xml:space="preserve"> </w:t>
      </w:r>
      <w:r>
        <w:rPr>
          <w:bCs w:val="false"/>
          <w:color w:val="FF0000"/>
          <w:spacing w:val="-6"/>
        </w:rPr>
        <w:t xml:space="preserve">ситуаций </w:t>
      </w:r>
      <w:r>
        <w:rPr>
          <w:bCs w:val="false"/>
          <w:color w:val="FF0000"/>
          <w:spacing w:val="-8"/>
        </w:rPr>
        <w:t>природного и техногенного</w:t>
      </w:r>
      <w:r>
        <w:rPr>
          <w:bCs w:val="false"/>
          <w:color w:val="FF0000"/>
          <w:spacing w:val="-6"/>
        </w:rPr>
        <w:t xml:space="preserve"> </w:t>
      </w:r>
      <w:r>
        <w:rPr>
          <w:bCs w:val="false"/>
          <w:color w:val="FF0000"/>
          <w:spacing w:val="-8"/>
        </w:rPr>
        <w:t>характера на территории</w:t>
      </w:r>
      <w:r>
        <w:rPr>
          <w:color w:val="FF0000"/>
        </w:rPr>
        <w:t xml:space="preserve"> </w:t>
      </w:r>
      <w:r>
        <w:rPr>
          <w:bCs w:val="false"/>
          <w:color w:val="FF0000"/>
          <w:spacing w:val="-8"/>
        </w:rPr>
        <w:t>городского округа «город Фокино»</w:t>
      </w:r>
      <w:r>
        <w:rPr>
          <w:bCs w:val="false"/>
          <w:color w:val="FF0000"/>
          <w:spacing w:val="-6"/>
        </w:rPr>
        <w:t xml:space="preserve"> </w:t>
      </w:r>
      <w:r>
        <w:rPr>
          <w:color w:val="FF0000"/>
        </w:rPr>
        <w:t>(2014 - 2016 годы)»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4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В соответствии с Порядком разработки, </w:t>
      </w:r>
      <w:r>
        <w:rPr>
          <w:b w:val="false"/>
        </w:rPr>
        <w:t>реализации и оценки эффективности муниципальных программ городского округа «город Фокино»</w:t>
      </w:r>
      <w:r>
        <w:rPr>
          <w:b w:val="false"/>
          <w:color w:val="000000"/>
        </w:rPr>
        <w:t xml:space="preserve">, утвержденным постановлением администрации города Фокино от 19 октября 2012 года № 600-П, проведен анализ исполнения муниципальной программы </w:t>
      </w:r>
      <w:r>
        <w:rPr>
          <w:b w:val="false"/>
        </w:rPr>
        <w:t xml:space="preserve"> «Обеспечение исполнения полномочий в области гражданской обороны, </w:t>
      </w:r>
      <w:r>
        <w:rPr>
          <w:b w:val="false"/>
          <w:bCs w:val="false"/>
          <w:spacing w:val="-6"/>
        </w:rPr>
        <w:t>защиты населения от чрезвычайных</w:t>
      </w:r>
      <w:r>
        <w:rPr>
          <w:b w:val="false"/>
        </w:rPr>
        <w:t xml:space="preserve"> </w:t>
      </w:r>
      <w:r>
        <w:rPr>
          <w:b w:val="false"/>
          <w:bCs w:val="false"/>
          <w:spacing w:val="-6"/>
        </w:rPr>
        <w:t xml:space="preserve">ситуаций </w:t>
      </w:r>
      <w:r>
        <w:rPr>
          <w:b w:val="false"/>
          <w:bCs w:val="false"/>
          <w:spacing w:val="-8"/>
        </w:rPr>
        <w:t>природного и техногенного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характера на территории</w:t>
      </w:r>
      <w:r>
        <w:rPr>
          <w:b w:val="false"/>
        </w:rPr>
        <w:t xml:space="preserve"> </w:t>
      </w:r>
      <w:r>
        <w:rPr>
          <w:b w:val="false"/>
          <w:bCs w:val="false"/>
          <w:spacing w:val="-8"/>
        </w:rPr>
        <w:t>городского округа «город Фокино»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</w:rPr>
        <w:t>(2014 - 2016 годы)»</w:t>
      </w:r>
      <w:r>
        <w:rPr>
          <w:b w:val="false"/>
          <w:color w:val="000000"/>
        </w:rPr>
        <w:t xml:space="preserve"> за 2014 год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является МКУ «Единая дежурно-диспетчерская служба города Фокино». Основная цель 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работы единой дежурно- диспетчерской службы города Фокино, </w:t>
      </w:r>
      <w:r>
        <w:rPr>
          <w:rFonts w:cs="Times New Roman" w:ascii="Times New Roman" w:hAnsi="Times New Roman"/>
          <w:sz w:val="24"/>
          <w:szCs w:val="24"/>
        </w:rPr>
        <w:t xml:space="preserve">реализация единой государственной политики в области гражданской обороны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4 году составил 1228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1228,7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5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1206,4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8,2 % от запланированного объема на 2014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исполнения полномочий в области гражданской обороны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городского округа «город Фокино»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014 - 2016 годы)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7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Cs/>
                <w:spacing w:val="-6"/>
              </w:rPr>
              <w:t>Защита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44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18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1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рабочи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праздничны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  <w:t>Состояние индикатора результативности</w:t>
      </w:r>
    </w:p>
    <w:p>
      <w:pPr>
        <w:pStyle w:val="ConsPlusNormal1"/>
        <w:jc w:val="right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 мероприятий программы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   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Состояние индикатора   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 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r>
        <w:rPr/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  <w:lang w:val="en-US"/>
              </w:rPr>
              <w:t xml:space="preserve"> &gt; 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E9357E3A4D6AD1F1F7A4701D02ECE21B8FA1BE2656C5484D4157D2A77CEAC9309950B506592161k90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1:00Z</dcterms:created>
  <dc:creator>User</dc:creator>
  <dc:description/>
  <cp:keywords/>
  <dc:language>en-US</dc:language>
  <cp:lastModifiedBy>User</cp:lastModifiedBy>
  <cp:lastPrinted>2014-02-18T12:40:00Z</cp:lastPrinted>
  <dcterms:modified xsi:type="dcterms:W3CDTF">2015-02-17T11:12:00Z</dcterms:modified>
  <cp:revision>500</cp:revision>
  <dc:subject/>
  <dc:title/>
</cp:coreProperties>
</file>