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720"/>
        <w:jc w:val="center"/>
        <w:rPr>
          <w:rFonts w:cs="Courier New"/>
          <w:b/>
          <w:b/>
          <w:spacing w:val="4"/>
          <w:sz w:val="28"/>
          <w:szCs w:val="28"/>
        </w:rPr>
      </w:pPr>
      <w:r>
        <w:rPr>
          <w:rFonts w:cs="Courier New"/>
          <w:b/>
          <w:spacing w:val="4"/>
          <w:sz w:val="28"/>
          <w:szCs w:val="28"/>
        </w:rPr>
        <w:t xml:space="preserve">ПОЯСНИТЕЛЬНАЯ ЗАПИСКА </w:t>
      </w:r>
    </w:p>
    <w:p>
      <w:pPr>
        <w:pStyle w:val="Normal"/>
        <w:spacing w:before="0" w:after="240"/>
        <w:jc w:val="center"/>
        <w:rPr>
          <w:rFonts w:cs="Courier New"/>
          <w:b/>
          <w:b/>
          <w:spacing w:val="4"/>
          <w:sz w:val="28"/>
          <w:szCs w:val="28"/>
        </w:rPr>
      </w:pPr>
      <w:r>
        <w:rPr>
          <w:rFonts w:cs="Courier New"/>
          <w:b/>
          <w:spacing w:val="4"/>
          <w:sz w:val="28"/>
          <w:szCs w:val="28"/>
        </w:rPr>
        <w:t>к отчету об исполнении бюджета городского округа «город Фокино»</w:t>
      </w:r>
    </w:p>
    <w:p>
      <w:pPr>
        <w:pStyle w:val="Normal"/>
        <w:spacing w:before="0" w:after="240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rFonts w:cs="Courier New"/>
          <w:b/>
          <w:spacing w:val="4"/>
          <w:sz w:val="28"/>
          <w:szCs w:val="28"/>
        </w:rPr>
        <w:t>за 2012 год</w:t>
      </w:r>
    </w:p>
    <w:p>
      <w:pPr>
        <w:pStyle w:val="Normal"/>
        <w:spacing w:before="360" w:after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итоги исполнения бюджета городского округа «город Фокино» (местного бюджета) за 2012 год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>
          <w:sz w:val="28"/>
          <w:szCs w:val="28"/>
        </w:rPr>
        <w:t>Исполнение местного бюджета в 2012 году осуществлялось в соответствии: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>
          <w:sz w:val="28"/>
          <w:szCs w:val="28"/>
        </w:rPr>
        <w:t>- Решением Совета народных депутатов города Фокино от 22 декабря 2011 г. № 4-638 "О бюджете городского округа «город Фокино» на 2012 год и плановый период 2013 и 2014 годов" (с учетом внесенных изменений и дополнений) (далее – Решение);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ормативными правовыми актами, принятыми во исполнение вышеуказанного Решения;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>
          <w:sz w:val="28"/>
          <w:szCs w:val="28"/>
        </w:rPr>
        <w:t>- сводной бюджетной росписью бюджета городского округа «город Фокино» на 2012 год и плановый период 2013 и 2014 гг.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>
          <w:sz w:val="28"/>
          <w:szCs w:val="28"/>
        </w:rPr>
        <w:t>С учетом изменений и дополнений в Решение на 2012 год основные характеристики местного бюджета утверждены: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>
          <w:sz w:val="28"/>
          <w:szCs w:val="28"/>
        </w:rPr>
        <w:t>по доходам – 142592 тыс. руб;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>
          <w:sz w:val="28"/>
          <w:szCs w:val="28"/>
        </w:rPr>
        <w:t>по расходам – 146351 тыс. руб.;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>
          <w:sz w:val="28"/>
          <w:szCs w:val="28"/>
        </w:rPr>
        <w:t>дефицит – 3759 тыс.руб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>
          <w:sz w:val="28"/>
          <w:szCs w:val="28"/>
        </w:rPr>
        <w:t>Проведенный комплекс мероприятий по привлечению коммерческого кредита позволил своевременно обеспечить выплату заработной платы работникам муниципальных бюджетных учреждений, исполнить обязательства 2012 года по погашению кредита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четном периоде с 1 сентября 2012 года доведен размер оплаты труда работникам муниципальных учреждений не ниже 7 тыс. руб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четном периоде  с 1 октября 2012 года в 1,06 раза были увеличены (проиндексированы) размеры месячных окладов муниципальных служащих и месячных окладов работников, замещающих должности, не отнесенные к категории должностей муниципальной службы. (Основание Решение СНДГФ 4-789 от 29.10.2012)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>
          <w:sz w:val="28"/>
          <w:szCs w:val="28"/>
        </w:rPr>
        <w:t>В 2012 году осуществлялось своевременное и в полном объеме предоставление социальных выплат населению, продолжалась реализация долгосрочных и ведомственных</w:t>
      </w:r>
      <w:r>
        <w:rPr>
          <w:szCs w:val="28"/>
        </w:rPr>
        <w:t xml:space="preserve"> </w:t>
      </w:r>
      <w:r>
        <w:rPr>
          <w:sz w:val="28"/>
          <w:szCs w:val="28"/>
        </w:rPr>
        <w:t>целевых программ.</w:t>
      </w:r>
    </w:p>
    <w:p>
      <w:pPr>
        <w:pStyle w:val="Style17"/>
        <w:shd w:fill="FFFFFF" w:val="clear"/>
        <w:spacing w:before="0" w:after="0"/>
        <w:ind w:firstLine="708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личество подведомственных учреждений состоящих на бюджете городского округа «город Фокино» на конец года составило 18, в том числе: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*органы власти – 5 получателей бюджетных средств, общее количество по сравнению с началом года не изменилось;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*казенные учреждения – 1 получатель бюджетных средств, общее количество по сравнению с началом года не изменилось;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*бюджетные учреждения, получающие субсидии из бюджета – на конец года 11, общее количество по сравнению с началом года изменилось, так как тип бюджетных учреждений изменен в соответствии с реализацией Закона 83-ФЗ. БУ с 01.01.2012 стали получать субсидии на выполнение муниципального задания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*автономные учреждения, получающие субсидии из бюджета – 1, общее количество по сравнению с началом года не изменилось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ходы местного бюдже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исполнению доходной части бюджета городского округа «город Фокино»  за 2012 год.   В соответствии с Бюджетным кодексом Российской Федерации основой формирования бюджета городского округа «город Фокино» на 2012-2014 г. г. стал прогноз социально-экономического развития города Фокино на 2012 – 2014 год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местного бюджета осуществлялось в соответствии с нормами, установленными статьей 174.1 Бюджетного кодекса Российской Федерации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ивших  в действие с 1 января 2012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Уточненный объем доходов на  2012 год утвержден в сумме  142  592  тыс. руб., исполнение за 2012 год  составило 142 882 тыс. руб. Исполнение составляет 100,2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том числе выполнение по собственным доходам составило 101,08 %. Плановые назначения утверждены в размере  70 562 тыс. руб., фактически поступило собственных доходов 71 326 тыс. руб. </w:t>
      </w:r>
    </w:p>
    <w:p>
      <w:pPr>
        <w:pStyle w:val="Normal"/>
        <w:spacing w:lineRule="auto" w:line="360"/>
        <w:ind w:left="180" w:firstLine="528"/>
        <w:jc w:val="both"/>
        <w:rPr/>
      </w:pPr>
      <w:r>
        <w:rPr>
          <w:sz w:val="28"/>
          <w:szCs w:val="28"/>
          <w:lang w:eastAsia="en-US"/>
        </w:rPr>
        <w:t xml:space="preserve">По налогу на доходы физических лиц предусмотрены доходы  в размере 49 999 тыс.  руб., исполнены – 50 854  тыс.  руб.,  выполнение составило 101,71 %;  </w:t>
      </w:r>
    </w:p>
    <w:p>
      <w:pPr>
        <w:pStyle w:val="Normal"/>
        <w:spacing w:lineRule="auto" w:line="360"/>
        <w:ind w:left="180" w:firstLine="52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лонение фактических поступлений от запланированных обусловлено поступлением незапланированных платежей в счет погашения задолженности по налогу на доходы физических лиц от юридического лица МУП « Водоканал» 472 тыс.руб. и ГБУЗ « ФГБ им. В.И.Гедройц » на сумму 487 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По налогам на совокупный доход предусмотрены доходы  в размере 5 611 тыс. руб., исполнены – 5 587 тыс. руб., выполнение составило 99,56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По налогу на имущество в 2012году предусмотрены доходы  в размере 8 150 тыс. руб., исполнены  на сумму 8 170тыс. руб., исполнение составило 100,2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По поступлениям  Государственной  пошлины за выдачу разрешения на установку рекламной конструкции запланировано12 тыс. руб., исполнено – 12 тыс. руб., исполнение составило 100 %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задолженности и перерасчетам по отмененным налогам, сборам и иным обязательным платежам в 2012 году  доходы  запланированы на сумму 250руб., исполнено- (-97руб.77коп.) Процент исполнения -39,11%. Осуществлен незапланированный возврат по отмененным налогам и сбор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организаций, зачислявшийся до 1 января 2005 года в местные бюджеты, мобилизуемый на территориях городских округов (возврат на сумму - 2руб. 62коп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(по обязательствам, возникшим до 1 января 2006 года), мобилизуемый на территориях городских округов поступление  на сумму 42руб.19ко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чие местные налоги сборы (возврат налога с продаж  на  сумму -130руб.89коп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возврат  суммы целевых сборов с граждан  на сумму - 48руб.83 коп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е местные налоги и  сборы (пени и проценты по земельному налогу (по обязательствам, возникшим до 1 января 2006 года), мобилизуемому на территориях городских округов в размере  42руб.38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Доходы от использования имущества, находящегося в государственной и муниципальной собственности в 2012 году запланированы в сумме  3 114тыс. руб.,  фактически исполнено на сумму 3 143 тыс. руб., исполнение составило 100,94 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Поступила незапланированная сумма в счет погашения задолженности по аренде имущества от юридического лиц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Платежи при пользовании природными ресурсами в 2012году запланированы в сумме 1 941 тыс. руб., исполнено – 1 938 тыс. руб., исполнение к плановым назначениям 99,85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Доходы от продажи материальных активов запланированы в размере 1 701 тыс. руб., исполнено – 1 588 тыс. руб., исполнение к плановым назначениям 93,3 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Отклонение  обусловлено с возвратом суммы   от продажи земельных участков, государственная собственность на которые не разграничена и которые расположены в границах городских округов в размере 113 тыс. руб. на основании Постановления № 767 от 27.12.2012г. и заявления плательщика об отказе выкупа земельного участка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Штрафы, санкции, возмещение ущерба запланированы в сумме 34 тыс. руб., исполнено 35 тыс. руб.  Исполнение к плановым назначениям 102,4 % Отклонение  обусловлено поступлением незапланированной суммы от ИП на сумму 825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Безвозмездные поступления  от других бюджетов бюджетной системы Российской Федерации(000 2020000000 0000 000) запланированы в размере 72 030 тыс. руб., исполнено – 71 555 тыс. руб.., исполнение к плановым назначениям 99,34 %.</w:t>
      </w:r>
      <w:r>
        <w:rPr>
          <w:sz w:val="28"/>
          <w:szCs w:val="28"/>
        </w:rPr>
        <w:t xml:space="preserve"> Причины откло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ыплата единовременного пособия при всех формах устройства детей, лишенных родительского попечения, в семью (000 2020302000 0000 151) план – 49600руб исполнение – 12405,32руб. (исполнение 25%) Причина: отсутствие факта усыновления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- Компенсация части родительской платы за содержание ребенка в образовательных учреждениях (000 2020302900 0000 151) план – 1 133 100руб., кассовое исполнение – 734 558руб.(исполнение 64,8%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чина: уточнение предварительных расчетов 4 квартала 2012 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состоянию на 1 января 2013 года остаток средств на счете местного бюджета составил 766 тыс. руб.</w:t>
      </w:r>
    </w:p>
    <w:p>
      <w:pPr>
        <w:pStyle w:val="Normal"/>
        <w:spacing w:lineRule="auto" w:line="264"/>
        <w:ind w:left="709" w:hanging="0"/>
        <w:jc w:val="center"/>
        <w:rPr/>
      </w:pPr>
      <w:r>
        <w:rPr>
          <w:b/>
          <w:sz w:val="28"/>
          <w:szCs w:val="28"/>
        </w:rPr>
        <w:t>3. Расходы местного бюджета</w:t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/>
      </w:pPr>
      <w:r>
        <w:rPr>
          <w:sz w:val="28"/>
          <w:szCs w:val="28"/>
        </w:rPr>
        <w:t xml:space="preserve">Показатели исполнения местного бюджета за 2012 год приведены в приложениях к настоящей Пояснительной записке «Отчет об исполнении расходов, предусмотренных приложением 7 (с учетом изменений) к Решению Совета народных депутатов города Фокино «О бюджете городского округа «город Фокино»  на 2012 год и на плановый период 2013 и 2014 годов» «Распределение бюджетных ассигнований по разделам и подразделам, целевым статьям и видам расходов классификации расходов бюджета на 2012 год», «Отчет об исполнении расходов, предусмотренных приложением 9 (с учетом изменений) к Решению Совета народных депутатов города Сельцо «О бюджете городского округа «город Фокино» на 2012 год и на плановый период 2013 и 2014 годов» «Распределение бюджетных ассигнований по ведомственной структуре расходов бюджета на 2012 год». </w:t>
      </w:r>
    </w:p>
    <w:p>
      <w:pPr>
        <w:pStyle w:val="TextBody"/>
        <w:spacing w:lineRule="auto" w:line="280" w:before="0" w:after="0"/>
        <w:ind w:firstLine="720"/>
        <w:jc w:val="both"/>
        <w:rPr>
          <w:color w:val="0000FF"/>
          <w:szCs w:val="28"/>
        </w:rPr>
      </w:pPr>
      <w:r>
        <w:rPr>
          <w:szCs w:val="28"/>
        </w:rPr>
        <w:t xml:space="preserve">Исполнение расходов местного бюджета в 2012 году осуществлялось в соответствии с положениями Решения Совета народных депутатов города Фокино от 22 декабря 2011 г. № 4-638 "О бюджете городского округа «город Фокино» на 2012 год и плановый период 2013 и 2014 годов" (в редакциях </w:t>
      </w:r>
      <w:r>
        <w:rPr>
          <w:bCs/>
          <w:szCs w:val="28"/>
        </w:rPr>
        <w:t>решения СНДГФ №4-649 от 28.02.2012, Приказа финуправления №11 от 23.03.2012,решения СНДГФ №4-686 от 27.04.2012,решения СНДГФ №4-696 от 30.05.2012,Приказа финуправления №26 от 31.05.2012,решения СНДГФ №4-717 от 28.06.2012,решения СНДГФ №4-735 от 24.08.2012, решения СНДГФ №4-754 от 26.09.2012,решения СНДГФ №4-783 от 29.10.2012, решения СНДГФ № 4-806 от 29.11.2012,решения СНДГФ № 4-828 от 26.12.2012,Приказа финуправления №66 от 26.12.2012)</w:t>
      </w:r>
      <w:r>
        <w:rPr>
          <w:szCs w:val="28"/>
        </w:rPr>
        <w:t>, а также, в порядке, установленном приказами финансового управления  города Фокино от 16.12.2008г. №65 «Об утверждении Порядка составления и ведения сводной бюджетной росписи бюджета городского округа «город Фокино», бюджетных росписей главных распорядителей средств местного бюджета (главных администраторов источников финансирования дефицита местного бюджета)» (с учетом изменений), от 28.12.2008 № 64 «Об утверждении Порядка составления и ведения кассового плана исполнения бюджета городского округа «город Фокино» в текущем финансовом году и плановом периоде», а также иными нормативными актами, регламентирующими порядок исполнения местного бюджета по расходам.</w:t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/>
      </w:pPr>
      <w:r>
        <w:rPr>
          <w:sz w:val="28"/>
          <w:szCs w:val="28"/>
        </w:rPr>
        <w:t xml:space="preserve">Решением бюджетные ассигнования на 2012 год утверждены в сумме 146351 тыс. руб. </w:t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расходов местного бюджета за 2012 год составило 145866 тыс. руб., или 99,7 % от запланированных. </w:t>
      </w:r>
      <w:r>
        <w:rPr>
          <w:spacing w:val="-4"/>
          <w:sz w:val="28"/>
          <w:szCs w:val="28"/>
        </w:rPr>
        <w:t xml:space="preserve">В сравнении с предыдущим отчетным периодом расходы местного бюджета </w:t>
      </w:r>
      <w:r>
        <w:rPr>
          <w:sz w:val="28"/>
          <w:szCs w:val="28"/>
        </w:rPr>
        <w:t>увеличились на 12,8 % или на 484 тыс.руб.</w:t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городского округа «город Фокино»</w:t>
      </w:r>
    </w:p>
    <w:p>
      <w:pPr>
        <w:pStyle w:val="Normal"/>
        <w:numPr>
          <w:ilvl w:val="0"/>
          <w:numId w:val="0"/>
        </w:numPr>
        <w:spacing w:lineRule="auto" w:line="280"/>
        <w:ind w:firstLine="720"/>
        <w:jc w:val="right"/>
        <w:outlineLvl w:val="0"/>
        <w:rPr/>
      </w:pPr>
      <w:r>
        <w:rPr/>
        <w:t>(тыс.руб.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120"/>
        <w:gridCol w:w="1040"/>
        <w:gridCol w:w="1080"/>
        <w:gridCol w:w="1040"/>
      </w:tblGrid>
      <w:tr>
        <w:trPr>
          <w:trHeight w:val="14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2011г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 расходов, % (2011 го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2012г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 расходов, % (2012 год)</w:t>
            </w:r>
          </w:p>
        </w:tc>
      </w:tr>
      <w:tr>
        <w:trPr>
          <w:trHeight w:val="253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5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549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4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trHeight w:val="289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4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301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1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8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</w:tr>
      <w:tr>
        <w:trPr>
          <w:trHeight w:val="546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, средства массовой информ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4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371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8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253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26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8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политика в области расходов была направлена  на решение приоритетных задач социальной сферы, экономически значимых  программ и мероприятий, выполнение принят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нение расходов </w:t>
      </w:r>
      <w:r>
        <w:rPr>
          <w:b/>
          <w:sz w:val="28"/>
          <w:szCs w:val="28"/>
          <w:u w:val="single"/>
        </w:rPr>
        <w:t>социального блока</w:t>
      </w:r>
      <w:r>
        <w:rPr>
          <w:sz w:val="28"/>
          <w:szCs w:val="28"/>
        </w:rPr>
        <w:t xml:space="preserve"> за  2012 год составило 106208 тыс.руб. Доля в общем объеме расходов 72,8 %. В сравнении к 2011 г. расходы увеличились  на 8  %, или на 7628 тыс.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о своевременное финансирование социальных выплат многодетным семьям, ежемесячного пособия на детей, компенсации части родительской доли за содержание детей в дошкольных учреждениях, питание (частично), медикаменты (частично), оплата коммунальных услуг учреждений бюджетной сферы и льготных категорий граждан, и д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Расходы бюджета городского округа на </w:t>
      </w:r>
      <w:r>
        <w:rPr>
          <w:b/>
          <w:sz w:val="28"/>
          <w:szCs w:val="28"/>
          <w:u w:val="single"/>
        </w:rPr>
        <w:t>Образование</w:t>
      </w:r>
      <w:r>
        <w:rPr>
          <w:sz w:val="28"/>
          <w:szCs w:val="28"/>
        </w:rPr>
        <w:t xml:space="preserve"> (по 07 разделу)  за  2012 год составили 91829 тыс. руб.(99,9 % исполнение). В сравнении 2011 г. расходы  увеличились на 17,5 % или  на 13702 тыс.  руб.,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8" w:leader="none"/>
        </w:tabs>
        <w:jc w:val="both"/>
        <w:rPr/>
      </w:pPr>
      <w:r>
        <w:rPr>
          <w:b/>
          <w:sz w:val="28"/>
          <w:szCs w:val="28"/>
          <w:u w:val="single"/>
        </w:rPr>
        <w:t>за счет безвозмездных и безвозвратных перечислений</w:t>
      </w:r>
      <w:r>
        <w:rPr>
          <w:sz w:val="28"/>
          <w:szCs w:val="28"/>
        </w:rPr>
        <w:t xml:space="preserve"> предусмотрены расходы в сумме 29792,9 тыс.руб., исполнены 29754 тыс. руб</w:t>
      </w:r>
      <w:r>
        <w:rPr>
          <w:b/>
          <w:bCs/>
          <w:sz w:val="28"/>
          <w:szCs w:val="28"/>
        </w:rPr>
        <w:t>. :</w:t>
      </w:r>
    </w:p>
    <w:p>
      <w:pPr>
        <w:pStyle w:val="Normal"/>
        <w:tabs>
          <w:tab w:val="clear" w:pos="708"/>
          <w:tab w:val="left" w:pos="1708" w:leader="none"/>
        </w:tabs>
        <w:ind w:left="60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редства из федерального бюджета</w:t>
      </w:r>
      <w:r>
        <w:rPr>
          <w:sz w:val="28"/>
          <w:szCs w:val="28"/>
        </w:rPr>
        <w:t xml:space="preserve"> запланированы в сумме 4080,5 тыс.руб., кассовое исполнение – 4050,1 тыс.руб.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Федеральной целевой программе развития образования на 2011-2015гг.  предусмотрены расходы в сумме 125,8 тыс.руб. (приобретение мебели для открытия дополнительной группы в МБДОУ «Детский сад «Теремок») (исполнение 100 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модернизацию региональных систем общего образования предусмотрены расходы в сумме 3 149,6 тыс.руб.(исполнение 100%) (приобретение учебно-лабораторного, спортивного оборудования и оборудования для школьных столовых – 1 953 тыс.руб.; осуществление мер, направленных на энергосбережение в общеобразовательных учреждениях – 600 тыс.руб.; текущий ремонт – 596,6 тыс.руб.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жемесячное денежное вознаграждение за классное руководство в образовательных учреждениях  предусмотрены расходы в сумме 805,1 тыс. руб., исполнены в сумме 774,7 тыс. руб. (исполнение 96,2%); </w:t>
      </w:r>
    </w:p>
    <w:p>
      <w:pPr>
        <w:pStyle w:val="Normal"/>
        <w:ind w:left="568" w:hanging="0"/>
        <w:jc w:val="both"/>
        <w:rPr/>
      </w:pPr>
      <w:r>
        <w:rPr>
          <w:i/>
          <w:iCs/>
          <w:sz w:val="28"/>
          <w:szCs w:val="28"/>
        </w:rPr>
        <w:t>- Средства из областного бюджета</w:t>
      </w:r>
      <w:r>
        <w:rPr>
          <w:sz w:val="28"/>
          <w:szCs w:val="28"/>
        </w:rPr>
        <w:t xml:space="preserve"> запланированы в сумме 25712,4 тыс.руб., исполнено – 25703,9 тыс.руб.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основных общеобразовательных программ - 23 977,6 тыс.руб. (исполнение 100%), из них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труда – 23 216,8 тыс.руб.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ые выплаты за методлитературу – 161,4 тыс.руб.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бники – 232,2 тыс.руб.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ые расходы – 367,2 тыс.руб.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 предусмотрены расходы в сумме 6,4 тыс.руб., исполнено – 0, возврат – 4,8 тыс.руб., так как в городском округе «город Фокино» граждан, получающих данную льготу, н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змещение расходов на предоставление мер социальной поддержки по оплате жилых помещений с отоплением и освещением педработникам, работающим и проживающим в сельской местности  или поселках городского типа предусмотрены расходы в сумме – 16,4 тыс.  руб. (исполнение 100%)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отдельных мероприятий по поддержке детей (оплата труда несовершеннолетних в возрасте 14-18 лет, попавших в трудную жизненную ситуацию, при временной занятости в свободное от учебы время) предусмотрены расходы в сумме      24 тыс. руб. (100 % исполнени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ероприятия по проведению оздоровительной компании детей предусмотрены расходы в сумме – 417,6 тыс. руб. (исполнение 100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отдельных мероприятий в сфере демографического развития предусмотрены расходы в сумме 671,2 тыс.руб. (организация питания школьников) (исполнение 100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поддержке одаренных детей Брянской области предусмотрены расходы в сумме 56,6 тыс.руб. (50,0 тыс.руб. - приобретение микрофонов для МБОУ ДОД «Детская школа искусств им. М.П. Мусоргского г. Фокино») (исполнение 100%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отдельных мероприятий по развитию образования (приобретение учебников для МБОУ ФСОШ №2 – 15,0 тыс.руб.; 25,6 тыс.руб. - на обеспечение обучающихся молоком или кисло-молочными продуктами)  предусмотрены расходы в сумме 42,6 тыс.руб., исполнено – 40,6 тыс.руб., возврат – 1978,5руб.(декабрь 2012) по кисло-молочными продуктами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отдельных мероприятий по созданию дополнительных мест для детей дошкольного возраста предусмотрены расходы в сумме 500 тыс.руб. (капитальный и текущий ремонт МБДОУ «Детский сад «Теремок» в целях открытия дополнительных мест для детей дошкольного возраста) (исполнение 100 %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 за счет средств местного бюджета</w:t>
      </w:r>
      <w:r>
        <w:rPr>
          <w:sz w:val="28"/>
          <w:szCs w:val="28"/>
        </w:rPr>
        <w:t xml:space="preserve"> – план – 62074,7 тыс. руб., кассовое исполнение -100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 (</w:t>
      </w:r>
      <w:r>
        <w:rPr>
          <w:sz w:val="28"/>
          <w:szCs w:val="28"/>
          <w:u w:val="single"/>
        </w:rPr>
        <w:t>0701) Дошкольное образование</w:t>
      </w:r>
      <w:r>
        <w:rPr>
          <w:sz w:val="28"/>
          <w:szCs w:val="28"/>
        </w:rPr>
        <w:t xml:space="preserve"> за  2012 год направлено 30038 тыс.  руб. </w:t>
      </w:r>
    </w:p>
    <w:p>
      <w:pPr>
        <w:pStyle w:val="Normal"/>
        <w:jc w:val="both"/>
        <w:rPr/>
      </w:pPr>
      <w:r>
        <w:rPr>
          <w:sz w:val="28"/>
          <w:szCs w:val="28"/>
        </w:rPr>
        <w:t>В сравнении к 2011 г.  расходы  увеличились на 26,9 % или  на 6363 тыс. руб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(</w:t>
      </w:r>
      <w:r>
        <w:rPr>
          <w:sz w:val="28"/>
          <w:szCs w:val="28"/>
          <w:u w:val="single"/>
        </w:rPr>
        <w:t xml:space="preserve">0702) Общее  образование </w:t>
      </w:r>
      <w:r>
        <w:rPr>
          <w:sz w:val="28"/>
          <w:szCs w:val="28"/>
        </w:rPr>
        <w:t>за  2012 год направлено 50579 тыс. руб. В сравнении к  2011 г.  расходы  увеличились на  13,6 % или  на 6059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(</w:t>
      </w:r>
      <w:r>
        <w:rPr>
          <w:sz w:val="28"/>
          <w:szCs w:val="28"/>
          <w:u w:val="single"/>
        </w:rPr>
        <w:t xml:space="preserve">0707) Молодежная политика и оздоровление детей </w:t>
      </w:r>
      <w:r>
        <w:rPr>
          <w:sz w:val="28"/>
          <w:szCs w:val="28"/>
        </w:rPr>
        <w:t>за  2012 год направлено 417,7 тыс.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(</w:t>
      </w:r>
      <w:r>
        <w:rPr>
          <w:sz w:val="28"/>
          <w:szCs w:val="28"/>
          <w:u w:val="single"/>
        </w:rPr>
        <w:t xml:space="preserve">0709) Другие вопросы в области  образования </w:t>
      </w:r>
      <w:r>
        <w:rPr>
          <w:sz w:val="28"/>
          <w:szCs w:val="28"/>
        </w:rPr>
        <w:t xml:space="preserve">за  2012 год направлено 107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. В сравнении к 2011 г расходы  увеличились на 28,9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городского округа на </w:t>
      </w:r>
      <w:r>
        <w:rPr>
          <w:b/>
          <w:sz w:val="28"/>
          <w:szCs w:val="28"/>
          <w:u w:val="single"/>
        </w:rPr>
        <w:t>Культуру, кинематографию и СМИ</w:t>
      </w:r>
      <w:r>
        <w:rPr>
          <w:sz w:val="28"/>
          <w:szCs w:val="28"/>
        </w:rPr>
        <w:t xml:space="preserve"> (08 раздел) за  2012 год составили 5342 тыс. руб. </w:t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Расходы городского округа на</w:t>
      </w:r>
      <w:r>
        <w:rPr>
          <w:b/>
          <w:sz w:val="28"/>
          <w:szCs w:val="28"/>
          <w:u w:val="single"/>
        </w:rPr>
        <w:t xml:space="preserve"> Социальную политику </w:t>
      </w:r>
      <w:r>
        <w:rPr>
          <w:sz w:val="28"/>
          <w:szCs w:val="28"/>
        </w:rPr>
        <w:t>(10 разделу) за  2012 год составили  8387 тыс.руб.</w:t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 подразделу  10 0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нсионное обеспечени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сполнение составило 226,3 тыс.руб. (100% исполнение)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u w:val="single"/>
        </w:rPr>
        <w:t>По подразделу  10 03</w:t>
      </w:r>
      <w:r>
        <w:rPr>
          <w:sz w:val="28"/>
          <w:szCs w:val="28"/>
        </w:rPr>
        <w:t xml:space="preserve"> Социальное обеспечение населения исполнение составило 2 904 тыс.руб. (100% исполнение), в том числе: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* Субсидии на приобретение жилья гражданами, уволенными с военной службы и приравненными к ним лицам по Федеральной целевой программе «Жилище» (2011-2015 годы)   (1003 1008811 322 262) – 1680,8 тыс.руб.;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*  На обеспечение сохранности жилых помещений, закрепленных за детьми сиротами и детьми, оставшимися без попечения родителей (1004 5058300 323 262) исполнение – 63,3 тыс.руб. (расходы по оплате жилищно-коммунальных услуг детям, оставшимся без попечения родителей);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* По Федеральной целевой программе «Жилище» на 2011-2015 гг. (Подпрограмма «Обеспечение жильем молодых семей») предусмотрены  и исполнены расходы в сумме  676,6 тыс. руб. (1003 1008820 322 26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 По ДЦП «Жилище» (Подпрограмма «Обеспечение жильем молодых семей»(на 2011-2015гг)) предусмотрены  и исполнены расходы в сумме  386,6 тыс.руб. (1003 9220403 322 26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  По ГЦП  «Обеспечение жильем молодых семей города Фокино на 2012-2015 гг.» предусмотрены и исполнены расходы в сумме 96,7 тыс.руб. (1003 7951700 322 26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. была выделена субсидия для приобретения жилья одной молодой семь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По подразделу 10 04</w:t>
      </w:r>
      <w:r>
        <w:rPr>
          <w:sz w:val="28"/>
          <w:szCs w:val="28"/>
        </w:rPr>
        <w:t xml:space="preserve">  Охрана семьи и детства предусмотрены расходы в сумме 4 991,9 тыс.руб., исполнены 4 547,8 тыс.руб. (91,1% исполнение), в том числе:</w:t>
      </w:r>
    </w:p>
    <w:p>
      <w:pPr>
        <w:pStyle w:val="Normal"/>
        <w:ind w:firstLine="360"/>
        <w:rPr/>
      </w:pPr>
      <w:r>
        <w:rPr>
          <w:sz w:val="28"/>
          <w:szCs w:val="28"/>
        </w:rPr>
        <w:t>*Выплата единовременного пособия при всех формах устройства детей, лишенных родительского попечения, в семью (1004 5050502 313) план – 49,6 тыс.руб., кассовое исполнение – 12,4 тыс.руб.(исполнение 25%) Причина: отсутствие факта усыновле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Обеспечение жилыми помещениями детей-сирот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бюджета субъекта РФ предусмотрены расходы в сумме 886,6 тыс.руб., исполнено – 835тыс.руб., возврат – 51,6 тыс.руб.(в декабрь 2012г.) Приобретена 1 квартира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* Компенсация части родительской платы за содержание ребенка в образовательных учреждениях (1004 5201000 313) план – 1133,1 тыс.руб., кассовое исполнение – 734,6 тыс.руб.(исполнение 64,8%) Причина: уточнены  предварительные расчеты  4 квартала 2012 г.</w:t>
      </w:r>
    </w:p>
    <w:p>
      <w:pPr>
        <w:pStyle w:val="Normal"/>
        <w:ind w:firstLine="36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* Соц.  поддержка и соц. обслуживание детей-сирот и детей, оставшихся без попечения родителей, находящихся на воспитании в приемных семьях предусмотрены расходы в сумме – 1226,7 тыс. руб., исполнены – 1218,5 тыс. руб., возврат – 8,2 тыс.руб.(январь 2013г) В декабре 2012 приемная семья вернула ребенка в детский дом, в связи с чем был сделан перерасчет и возврат денежных средств (3369,63 руб.- вознаграждение приемному родителю, 4811,7 руб. –пособие на ребенка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* Выплата ежемесячных денежных средств на содержание и проезд ребенка опекуну (попечителю) предусмотрены расходы в сумме – 1747,5 тыс. руб., исполнены – 1 747,4 тыс. руб. (исполнение 99,9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 подразделу 10 06</w:t>
      </w:r>
      <w:r>
        <w:rPr>
          <w:sz w:val="28"/>
          <w:szCs w:val="28"/>
        </w:rPr>
        <w:t xml:space="preserve"> Другие вопросы в области социальной политики  исполнение составило 708,5 тыс.руб. (100% исполнение), в том числе за счет субвенций из областного бюджета 642,5 тыс.руб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существление деятельности по профилактике  безнадзорности  и правонарушений несовершеннолетних (1006 5210203 120, 240)  - 257 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рганизацию и осуществление деятельности по опеке и попечительству (1006 5210220 120, 240) – 385,5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редств  местного бюджета по ДЦП «Гражданско-патриотическое воспитание» (2011-2013гг.) исполнение составило 66 тыс.руб. (проведение мероприятий патриотической направленности) (100 % исполн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городского округа на </w:t>
      </w:r>
      <w:r>
        <w:rPr>
          <w:b/>
          <w:sz w:val="28"/>
          <w:szCs w:val="28"/>
          <w:u w:val="single"/>
        </w:rPr>
        <w:t>Национальную экономику</w:t>
      </w:r>
      <w:r>
        <w:rPr>
          <w:sz w:val="28"/>
          <w:szCs w:val="28"/>
        </w:rPr>
        <w:t xml:space="preserve"> (04 раздел) в отчетном периоде  составили  15245 тыс. руб.,</w:t>
      </w:r>
      <w:r>
        <w:rPr/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По подразделу 04 08</w:t>
      </w:r>
      <w:r>
        <w:rPr>
          <w:sz w:val="28"/>
          <w:szCs w:val="28"/>
        </w:rPr>
        <w:t xml:space="preserve"> Транспорт на 2012 год в соответствии с уточненной бюджетной росписью предусмотрены и исполнены расходы в сумме 632 тыс.руб.  на организацию транспортного обслуживания населения городским электротранспортом и автомобильным пассажирским транспортом в городском сообщении, в том числе: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предусмотрены и исполнены средства в размере    352 тыс. руб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местного бюджета предусмотрены и исполнены средства в размере    280 тыс.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е средства в полном объеме перечислены ООО «Шибенецкое АТП» и использованы для перевозки пассажиров, пользующихся городским транспортом. </w:t>
      </w:r>
    </w:p>
    <w:p>
      <w:pPr>
        <w:pStyle w:val="Normal"/>
        <w:ind w:left="283" w:hanging="0"/>
        <w:jc w:val="both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По разделу 0409</w:t>
      </w:r>
      <w:r>
        <w:rPr>
          <w:sz w:val="28"/>
          <w:szCs w:val="28"/>
        </w:rPr>
        <w:t xml:space="preserve"> Дорожное хозяйство (дорожные фонды)  предусмотрено 13765,8 тыс.руб. и исполнено 13765,5 тыс. руб., в том числе: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на ремонт автомобильной дороги по ул. Гагарина и ул.Димитрова в городе Фокино за счет средств областного бюджета предусмотрены и исполнены средства в размере  1601,6 тыс.  руб.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на капитальный ремонт дворовой территории и проезда к дворовой территории многоквартирных домов №41 и 45 по улице  Карла Маркса в городе Фокино за счет средств областного бюджета предусмотрены и исполнены средства в размере  1488,6 тыс.  руб.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на содержание автомобильных дорог города Фокино за счет средств областного бюджета предусмотрены и исполнены средства в размере    175,4 тыс.  руб.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на ремонт автомобильных дорог общего пользования местного значения, обеспечивающих подъезд  к  социально-значимым объектам, за  счет  средств  областного бюджета,  в  рамках реализации подпрограммы «Автомобильные дороги» (2011 – 2015 годы) долгосрочной целевой программы «Развитие транспортной системы Брянской области»(2011 – 2015 годы) запланировано и  направлено 4667,6 тыс. руб. Из них: на ремонт  а/д по ул.Карла Маркса  на участках от МУЗ "ФГБ им.Гедройц до д.№9;от д.№ 1,16,20 до д.№ 29 в городе Фокино" предусмотрено и исполнено 2841 тыс. руб.; на капитальный ремонт подъезда к спортивно-оздоровительному комплексу в городе Фокино Брянской области запланировано и  направлено 1826,6 тыс. руб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за счёт средств местного бюджета на софинансирование работ по содержанию автомобильных дорог города Фокино запланировано и исполнено 75,2 тыс. руб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за счёт средств местного бюджета на софинансирование работ по ремонту  а/д по ул.Карла Маркса  на участках от МУЗ "ФГБ им.Гедройц до д.№9;от д.№ 1,16,20 до д.№ 29 в городе Фокино" предусмотрено и направлено 149,6 тыс. руб.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за счёт средств местного бюджета на софинансирование работ по капитальному  ремонту  подъезда к спортивно-оздоровительному комплексу в городе Фокино предусмотрено и исполнено  96,2 тыс. руб.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за счёт средств местного бюджета на софинансирование работ по ремонту  автомобильной дороги по ул. Гагарина и ул.Димитрова в городе Фокино запланировано и направлено 84,4 тыс. руб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за счёт средств местного бюджета на софинансирование работ по капитальному  ремонту  дворовой территории и проезда к дворовой территории многоквартирных домов №41 и 45 по улице  Карла Маркса в городе Фокино предусмотрено и исполнено  78,4 тыс.руб.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расходы на разработку ПСД по капитальному ремонту  и ремонту автомобильных дорог в городе Фокино за счёт средств местного бюджета запланировано и направлено 56 тыс. руб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на содержание автомобильных дорог и инженерных сооружений на них в границах городского округа "город Фокино" согласно  заключённых договоров с управляющими компаниями в 2012 году  запланировано 5285,4 тыс.руб. и направлено 5285,2 тыс. руб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 xml:space="preserve">-по муниципальной программе "Повышение безопасности дорожного движения на территории ГО "город Фокино" на 2011-2012 гг. на приобретение основных средств (дорожных знаков)  в 2012 году предусмотрено и направлено 7,5 тыс.руб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u w:val="single"/>
        </w:rPr>
        <w:t>По разделу 04 12</w:t>
      </w:r>
      <w:r>
        <w:rPr>
          <w:sz w:val="28"/>
          <w:szCs w:val="28"/>
        </w:rPr>
        <w:t xml:space="preserve"> Другие вопросы в области национальной экономики предусмотрены расходы в сумме 848,5 тыс. руб., исполнены 847,6 тыс.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За счет средств местного бюджета на ДЦП «Реформирование земельных, имущественных отношений и градостроительства (2012-2014гг)» запланированы расходы в сумме 720 тыс. руб., исполнены 719,1 тыс. руб., из них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на работы по генеральному плану и зонированию  400  тыс.руб. (100 % исполнение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оценочные  работы – 110 тыс. руб. (100 % исполнение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аботы по установлению (восстановлению) границ землепользования – 104,1 тыс. руб. (99,1 % исполнение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 техническую инвентаризацию и паспортизацию объектов  предусмотрено и исполнено  105 тыс. руб. (100 % исполн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средств на расходные обязательства, выполнение которых осуществлялось  за счет субвенций из областного бюджета  предусмотрен в сумме  128,5 тыс. руб. на осуществление отдельных государственных полномочий в области охраны труд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городского округа на </w:t>
      </w:r>
      <w:r>
        <w:rPr>
          <w:b/>
          <w:sz w:val="28"/>
          <w:szCs w:val="28"/>
          <w:u w:val="single"/>
        </w:rPr>
        <w:t>Жилищно-коммунальное хозяйство</w:t>
      </w:r>
      <w:r>
        <w:rPr>
          <w:sz w:val="28"/>
          <w:szCs w:val="28"/>
        </w:rPr>
        <w:t xml:space="preserve"> (05 раздел) в отчетном периоде составили 6250 тыс. ру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разделу 05 02</w:t>
      </w:r>
      <w:r>
        <w:rPr>
          <w:sz w:val="28"/>
          <w:szCs w:val="28"/>
        </w:rPr>
        <w:t xml:space="preserve"> Коммунальное  хозяйство в соответствии с уточнённой бюджетной росписью  назначены расходы в размере 3 504,7 тыс.  руб., исполнены в размере  3 504,6 тыс.  руб.  Из них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бюджетные инвестиции в объекты капитального строительства собственности  городского округа «город Фокино» направлено 400 тыс. руб. Из них: на  выполнение проектных работ  наружного газопровода по фасаду 8-квартирного жилого  дома  по ул.Фокина 65 в городе Фокино предусмотрено 4,7 тыс. руб. и На производство работ по строительству наружного газопровода  по фасаду 16-квартирных  жилых домов № 1 и № 5 по ул. Привокзальная в городе Фокино направлено   и исполнено 395,2 тыс. руб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расходов по компенсации выпадающих доходов организациям, предоставляющим населению услуги теплоснабжения по тарифам, не обеспечивающим возмещение издержек  согласно Решения  арбитражного суда  Брянской области, поставщику топливно-энергетических ресурсов ГУП «Брянсккоммунэнерго» предусмотрено  1 171,2 тыс. руб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 по содержанию городской бани  предусмотрено  1 372,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 мероприятия в области коммунального хозяйства в 2012 году направлено  184,4 тыс. руб.  Из них: на  софинансирование  капитального ремонта  ливневой канализации в городе Фокино в районе АЗС «Роснефть №4» по ул.Фокина 1а  предусмотрено и направлено 18,1 тыс. руб.; на оплату работ МУП «Водоканал » по текущему ремонту трубопровода для отведения талых и ливневых вод в районе автозаправки в городе Фокино запланировано и направлено  49,2 тыс. руб.; на оплату работ ООО «Жилстройсервис» по текущему ремонту центральных теплотрасс к жилым домам по ул.Крупской 12  направлено 107,1 тыс. руб.; на оплату выполненных работ  по изготовлению проектно-сметной документации  для  капитального ремонта канализационного коллектора в городе Фокино запланировано и исполнено   10,1 тыс. руб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освоение ДЦП «Энергосбережение и повышение энергоэффективности  в  городе Фокино (2011-2020 гг)» за счёт средств местного бюджета предусмотрено 44,7тыс. руб.,       направлено 44,6тыс. руб.   Данные      средства  израсходованы на оплату проектно-изыскательких  работ по газификации двухэтажного 8-квартирного  жилого дома №65 по ул.Фокина в  городе Фокино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освоение  ДЦП «Жилище» (2011-2015 годы) подпрограмме «Модернизация объектов коммунальной инфраструктуры», на подготовку объектов  ЖКХ  к зиме  за счёт средств областного бюджета на капитальный ремонт ливневой канализации в городе Фокино в районе АЗС «Роснефть №4» по ул.Фокина 1а  предусмотрено и направлено 332 тыс. руб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 xml:space="preserve">По разделу 05 03 </w:t>
      </w:r>
      <w:r>
        <w:rPr>
          <w:sz w:val="28"/>
          <w:szCs w:val="28"/>
        </w:rPr>
        <w:t>Благоустройство в соответствии с уточнённой бюджетной росписью  исполнены в размере   2745,6 тыс.  руб. Из ни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 расходы по уличному освещению в 2012 году  направлено 1090,1 тыс. 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организацию и содержание городских кладбищ  запланировано и направлено 108,3 тыс. 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прочие мероприятия по благоустройству  запланировано и исполнено  53,8 тыс. руб. Данные средства направлены на оплату работ по уборке крупногабаритного мусора  в  городе  Фокино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освоение ДЦП «Энергосбережение и повышение энергоэффективности  в  городе Фокино (2011-2020 гг)»  за счёт средств местного бюджета предусмотрено  и  направлено       1493,4 тыс. руб.  Данные средства израсходованы  на оплату работ  по установке  энергосберегающих уличных светильников в городе Фокино согласно заключённому муниципальному контракту с ЗАО «Кремний-Маркетинг».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городского бюджета на </w:t>
      </w:r>
      <w:r>
        <w:rPr>
          <w:b/>
          <w:sz w:val="28"/>
          <w:szCs w:val="28"/>
          <w:u w:val="single"/>
        </w:rPr>
        <w:t>Общегосударственные вопросы</w:t>
      </w:r>
      <w:r>
        <w:rPr>
          <w:sz w:val="28"/>
          <w:szCs w:val="28"/>
        </w:rPr>
        <w:t xml:space="preserve"> (по 01 разделу) за  2012 года составили 14616 тыс. руб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Расходы городского бюджета на </w:t>
      </w:r>
      <w:r>
        <w:rPr>
          <w:b/>
          <w:sz w:val="28"/>
          <w:szCs w:val="28"/>
          <w:u w:val="single"/>
        </w:rPr>
        <w:t>Национальную безопасность и правоохранительную деятельность</w:t>
      </w:r>
      <w:r>
        <w:rPr>
          <w:sz w:val="28"/>
          <w:szCs w:val="28"/>
        </w:rPr>
        <w:t xml:space="preserve"> (03 раздел)  за  2012 год составили 878 тыс. руб. В сравнении к 2011 г. расходы увеличились на 13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2012г.  не происходило чрезвычайных  ситуаций, связанных с привлечением средств из резервного фонда. Первоначально запланированные средства не были востреб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ый долг на 01.01.2013г. составляет 31 600 000 руб. В том числе:</w:t>
      </w:r>
    </w:p>
    <w:p>
      <w:pPr>
        <w:pStyle w:val="Normal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едиты кредитных организаций на сумму 30 400 000 руб.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Бюджетный кредит на частичное покрытие дефицита  на сумму 1 200 000 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4. Отчеты об исполнении приложений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 решению Совета народных депутатов города Фокино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бюджете городского округа «город Фокино»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 отчетный финансовый год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ложение № 1</w:t>
      </w:r>
      <w:r>
        <w:rPr>
          <w:sz w:val="28"/>
          <w:szCs w:val="28"/>
          <w:lang w:eastAsia="en-US"/>
        </w:rPr>
        <w:t xml:space="preserve"> Поступления доходов в бюджет городского округа «город Фокино» на 2012 год – форма 0503317 «Отчет об исполнении консолидированного бюджета городского округа «город Фокино»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eastAsia="en-US"/>
        </w:rPr>
        <w:t xml:space="preserve">Приложение № 2 </w:t>
      </w:r>
      <w:r>
        <w:rPr>
          <w:sz w:val="28"/>
          <w:szCs w:val="28"/>
          <w:lang w:eastAsia="en-US"/>
        </w:rPr>
        <w:t>Плановые показатели поступлений доходов в бюджет городского округа «город Фокино» на 2013 – 2014 годы - нет показателей для отражения в отчетности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иложение № 3 </w:t>
      </w:r>
      <w:r>
        <w:rPr>
          <w:sz w:val="28"/>
          <w:szCs w:val="28"/>
          <w:lang w:eastAsia="en-US"/>
        </w:rPr>
        <w:t>Нормативы распределения доходов на 2012 год и на плановый период 2013 – 2014 годов между уровнями бюджетов – нет показателей для отражения в отчетности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eastAsia="en-US"/>
        </w:rPr>
        <w:t xml:space="preserve">Приложение № 4 </w:t>
      </w:r>
      <w:r>
        <w:rPr>
          <w:sz w:val="28"/>
          <w:szCs w:val="28"/>
        </w:rPr>
        <w:t xml:space="preserve">Перечень главных администраторов доходов бюджета городского округа «город Фокино» - </w:t>
      </w:r>
      <w:r>
        <w:rPr>
          <w:sz w:val="28"/>
          <w:szCs w:val="28"/>
          <w:lang w:eastAsia="en-US"/>
        </w:rPr>
        <w:t>нет показателей для отражения в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Приложение № 5 </w:t>
      </w:r>
      <w:r>
        <w:rPr>
          <w:sz w:val="28"/>
          <w:szCs w:val="28"/>
        </w:rPr>
        <w:t xml:space="preserve">Источники доходов  областного бюджета, закрепленные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 главными администраторами доходов бюджета – органами местного самоуправления города  Фокино - </w:t>
      </w:r>
      <w:r>
        <w:rPr>
          <w:sz w:val="28"/>
          <w:szCs w:val="28"/>
          <w:lang w:eastAsia="en-US"/>
        </w:rPr>
        <w:t>нет показателей для отражения в отчетност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Приложение № 6 </w:t>
      </w:r>
      <w:r>
        <w:rPr>
          <w:color w:val="000000"/>
          <w:sz w:val="28"/>
          <w:szCs w:val="28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нет показателей для отражения в отчетности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eastAsia="en-US"/>
        </w:rPr>
        <w:t xml:space="preserve">Приложение № 7 </w:t>
      </w:r>
      <w:r>
        <w:rPr>
          <w:sz w:val="28"/>
          <w:szCs w:val="28"/>
          <w:lang w:eastAsia="en-US"/>
        </w:rPr>
        <w:t>Распределение бюджетных ассигнований по разделам и подразделам, целевым статьям и видам расходов классификации расходов бюджета городского округа «город Фокино» на 2012 год - форма 0503317 «Отчет об исполнении консолидированного бюджета городского округа «город Фокино», форма 0503737 «Отчет об исполнении учреждением плана его финансово-хозяйственной деятельности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Приложение № 8 </w:t>
      </w:r>
      <w:r>
        <w:rPr>
          <w:sz w:val="28"/>
          <w:szCs w:val="28"/>
          <w:lang w:eastAsia="en-US"/>
        </w:rPr>
        <w:t>Распределение бюджетных ассигнований по разделам и подразделам, целевым статьям и видам расходов классификации расходов бюджета городского округа «город Фокино» на плановый период 2013 – 2014 годы - нет показателей для отражения в отчетности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иложение № 9 </w:t>
      </w:r>
      <w:r>
        <w:rPr>
          <w:sz w:val="28"/>
          <w:szCs w:val="28"/>
          <w:lang w:eastAsia="en-US"/>
        </w:rPr>
        <w:t>Ведомственная структура расходов  бюджета  городского округа "город Фокино" на 2012г - форма 0503317 «Отчет об исполнении консолидированного бюджета городского округа «город Фокино», форма 0503737 «Отчет об исполнении учреждением плана его финансово-хозяйственной деятельности», Отчет по ведомственной структуре расходов бюджета г.Фокино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Приложение № 10 </w:t>
      </w:r>
      <w:r>
        <w:rPr>
          <w:sz w:val="28"/>
          <w:szCs w:val="28"/>
          <w:lang w:eastAsia="en-US"/>
        </w:rPr>
        <w:t>Ведомственная структура расходов  бюджета  городского округа "город Фокино" на плановый период 2013 – 2014 годы - нет показателей для отражения в отчетност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Приложение № 11 </w:t>
      </w:r>
      <w:r>
        <w:rPr>
          <w:sz w:val="28"/>
          <w:szCs w:val="28"/>
        </w:rPr>
        <w:t xml:space="preserve">Источники внутреннего финансирования дефицита бюджета городского округа «город Фокино» на 2012 год - </w:t>
      </w:r>
      <w:r>
        <w:rPr>
          <w:sz w:val="28"/>
          <w:szCs w:val="28"/>
          <w:lang w:eastAsia="en-US"/>
        </w:rPr>
        <w:t>форма 0503317 «Отчет об исполнении консолидированного бюджета городского округа «город Фокино», выписка из муниципальной долговой книги городского округа «город Фокино» 2012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Приложение № 12 </w:t>
      </w:r>
      <w:r>
        <w:rPr>
          <w:sz w:val="28"/>
          <w:szCs w:val="28"/>
        </w:rPr>
        <w:t xml:space="preserve">Источники внутреннего финансирования дефицита бюджета городского округа «город Фокино» на плановый период 2013-2014 годы -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т показателей для отражения в отчетности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иложение № 13 </w:t>
      </w:r>
      <w:r>
        <w:rPr>
          <w:sz w:val="28"/>
          <w:szCs w:val="28"/>
        </w:rPr>
        <w:t xml:space="preserve">Структура муниципального долга Городского округа «город Фокино» на 2012 год - </w:t>
      </w:r>
      <w:r>
        <w:rPr>
          <w:sz w:val="28"/>
          <w:szCs w:val="28"/>
          <w:lang w:eastAsia="en-US"/>
        </w:rPr>
        <w:t>форма 0503317 «Отчет об исполнении консолидированного бюджета городского округа «город Фокино», выписка из муниципальной долговой книги городского округа «город Фокино» 2012 год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Приложение № 14 </w:t>
      </w:r>
      <w:r>
        <w:rPr>
          <w:sz w:val="28"/>
          <w:szCs w:val="28"/>
        </w:rPr>
        <w:t xml:space="preserve">Структура муниципального долга городского округа «город Фокино» на плановый период 2013-2014 годы </w:t>
      </w:r>
      <w:r>
        <w:rPr>
          <w:sz w:val="28"/>
          <w:szCs w:val="28"/>
          <w:lang w:eastAsia="en-US"/>
        </w:rPr>
        <w:t>- нет показателей для отражения в отчетност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Приложение № 15 </w:t>
      </w:r>
      <w:r>
        <w:rPr>
          <w:sz w:val="28"/>
          <w:szCs w:val="28"/>
        </w:rPr>
        <w:t xml:space="preserve">Программа государственных внутренних заимствова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«город Фокино» на 2012 год - </w:t>
      </w:r>
      <w:r>
        <w:rPr>
          <w:sz w:val="28"/>
          <w:szCs w:val="28"/>
          <w:lang w:eastAsia="en-US"/>
        </w:rPr>
        <w:t>выписка из муниципальной долговой книги городского округа «город Фокино» 2012 год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Приложение № 16 </w:t>
      </w:r>
      <w:r>
        <w:rPr>
          <w:sz w:val="28"/>
          <w:szCs w:val="28"/>
        </w:rPr>
        <w:t>Программа государственных внутренних заимствований Городского округа «город Фокино» на плановый период 2013-2014 г.</w:t>
      </w:r>
      <w:r>
        <w:rPr>
          <w:sz w:val="28"/>
          <w:szCs w:val="28"/>
          <w:lang w:eastAsia="en-US"/>
        </w:rPr>
        <w:t xml:space="preserve"> - нет показателей для отражения в отчетности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Фокино                                                       Шеремето А.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u w:val="single"/>
        <w:b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  <w:u w:val="singl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4:00Z</dcterms:created>
  <dc:creator>kirikova</dc:creator>
  <dc:description/>
  <cp:keywords/>
  <dc:language>en-US</dc:language>
  <cp:lastModifiedBy>User</cp:lastModifiedBy>
  <cp:lastPrinted>2013-03-27T09:07:00Z</cp:lastPrinted>
  <dcterms:modified xsi:type="dcterms:W3CDTF">2013-04-02T04:49:00Z</dcterms:modified>
  <cp:revision>124</cp:revision>
  <dc:subject/>
  <dc:title>Пояснительная записка к  исполнению бюджета</dc:title>
</cp:coreProperties>
</file>