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      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 .__________.</w:t>
      </w:r>
      <w:r>
        <w:rPr/>
        <w:t xml:space="preserve">                                              №  </w:t>
      </w:r>
      <w:r>
        <w:rPr>
          <w:u w:val="single"/>
        </w:rPr>
        <w:t xml:space="preserve">4  –  </w:t>
      </w:r>
    </w:p>
    <w:p>
      <w:pPr>
        <w:pStyle w:val="Normal"/>
        <w:rPr/>
      </w:pPr>
      <w:r>
        <w:rPr/>
        <w:t xml:space="preserve"> 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>г. Фокино  за 2012 год</w:t>
      </w:r>
    </w:p>
    <w:p>
      <w:pPr>
        <w:pStyle w:val="Normal"/>
        <w:rPr/>
      </w:pPr>
      <w:r>
        <w:rPr/>
      </w:r>
    </w:p>
    <w:p>
      <w:pPr>
        <w:pStyle w:val="Normal"/>
        <w:ind w:right="408" w:hanging="0"/>
        <w:jc w:val="both"/>
        <w:rPr/>
      </w:pPr>
      <w:r>
        <w:rPr/>
        <w:t xml:space="preserve">               </w:t>
      </w:r>
      <w:r>
        <w:rPr/>
        <w:t xml:space="preserve">Рассмотрев представленный отчет об исполнении бюджета городского округа «город Фокино» за 2012 год, 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08" w:firstLine="708"/>
        <w:jc w:val="both"/>
        <w:rPr/>
      </w:pPr>
      <w:r>
        <w:rPr/>
        <w:t>1. Утвердить отчет об исполнении бюджета городского округа «город Фокино» за 2012 год по доходам в сумме 142 881,5 тыс. руб. при плане 142 592 тыс. руб. и расходам 145 866,5  тыс. руб. при плане  146351 тыс.руб. с превышением расходов над доходами  в сумме 2 985 тыс. руб.</w:t>
      </w:r>
    </w:p>
    <w:p>
      <w:pPr>
        <w:pStyle w:val="Normal"/>
        <w:ind w:right="-54" w:hanging="0"/>
        <w:jc w:val="both"/>
        <w:rPr/>
      </w:pPr>
      <w:r>
        <w:rPr/>
        <w:t>- по доходам бюджета согласно приложению № 1 к настоящему решению;</w:t>
      </w:r>
    </w:p>
    <w:p>
      <w:pPr>
        <w:pStyle w:val="Normal"/>
        <w:tabs>
          <w:tab w:val="clear" w:pos="708"/>
          <w:tab w:val="left" w:pos="10026" w:leader="none"/>
        </w:tabs>
        <w:ind w:right="408" w:hanging="0"/>
        <w:jc w:val="both"/>
        <w:rPr/>
      </w:pPr>
      <w:r>
        <w:rPr/>
        <w:t>-по распределению ассигнований из бюджета города Фокино по разделам, подразделам, целевым статьям, видам расходов функциональной классификации расходов бюджетов Российской Федерации согласно приложению №8 к настоящему Решению;</w:t>
      </w:r>
    </w:p>
    <w:p>
      <w:pPr>
        <w:pStyle w:val="Normal"/>
        <w:ind w:right="-54" w:hanging="0"/>
        <w:jc w:val="both"/>
        <w:rPr/>
      </w:pPr>
      <w:r>
        <w:rPr/>
        <w:t>- по распределению ассигнований по ведомственной структуре расходов бюджета городского округа город Фокино согласно приложению №9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- утвердить нормативы распределения доходов на   2012 год и на плановый период 2012 и 2013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- установить перечень главных администраторов доходов местного бюджета согласно приложению 3 к настоящему Решению.</w:t>
      </w:r>
    </w:p>
    <w:p>
      <w:pPr>
        <w:pStyle w:val="Normal"/>
        <w:rPr>
          <w:bCs/>
          <w:color w:val="000000"/>
        </w:rPr>
      </w:pPr>
      <w:r>
        <w:rPr/>
        <w:t xml:space="preserve">-установить перечень </w:t>
      </w:r>
      <w:r>
        <w:rPr>
          <w:color w:val="000000"/>
        </w:rPr>
        <w:t xml:space="preserve">администраторов источников внутреннего финансирования дефицита бюджета городского округа г. Фокино </w:t>
      </w:r>
      <w:r>
        <w:rPr/>
        <w:t>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-утвердить объем и структуру источников внутреннего финансирования дефицита местного бюджета на 2012 год согласно приложению 5.</w:t>
      </w:r>
    </w:p>
    <w:p>
      <w:pPr>
        <w:pStyle w:val="Normal"/>
        <w:rPr/>
      </w:pPr>
      <w:r>
        <w:rPr/>
        <w:t>-утвердить структуру муниципального долга Городского округа «город Фокино» на 2012год  согласно приложение № 6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-утвердить программу государственных внутренних заимствований на 2012 год согласно приложению 7 к настоящему;</w:t>
      </w:r>
    </w:p>
    <w:p>
      <w:pPr>
        <w:pStyle w:val="Normal"/>
        <w:jc w:val="both"/>
        <w:rPr/>
      </w:pPr>
      <w:r>
        <w:rPr/>
        <w:tab/>
        <w:t>2.Данное Решение опубликовать на официальном сайте администрации города Фо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                                          А.В.Сём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0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7319"/>
        <w:gridCol w:w="2682"/>
        <w:gridCol w:w="17"/>
        <w:gridCol w:w="7558"/>
      </w:tblGrid>
      <w:tr>
        <w:trPr>
          <w:trHeight w:val="315" w:hRule="atLeast"/>
        </w:trPr>
        <w:tc>
          <w:tcPr>
            <w:tcW w:w="779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7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ИЛОЖЕНИЕ  2.</w:t>
            </w:r>
          </w:p>
        </w:tc>
      </w:tr>
      <w:tr>
        <w:trPr>
          <w:trHeight w:val="124" w:hRule="atLeast"/>
        </w:trPr>
        <w:tc>
          <w:tcPr>
            <w:tcW w:w="1047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8" w:type="dxa"/>
            <w:gridSpan w:val="3"/>
            <w:tcBorders/>
          </w:tcPr>
          <w:tbl>
            <w:tblPr>
              <w:tblW w:w="974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2"/>
              <w:gridCol w:w="1465"/>
              <w:gridCol w:w="3163"/>
            </w:tblGrid>
            <w:tr>
              <w:trPr>
                <w:trHeight w:val="1080" w:hRule="atLeast"/>
              </w:trPr>
              <w:tc>
                <w:tcPr>
                  <w:tcW w:w="97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Нормативы распределения доходов  на 2012 год и на плановый период 2013 и  2014 годов между уровнями бюджет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11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1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доходов</w:t>
                  </w:r>
                </w:p>
              </w:tc>
              <w:tc>
                <w:tcPr>
                  <w:tcW w:w="14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ластной бюджет 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юджеты муниципальных образований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51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родской округ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563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80%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80%</w:t>
                  </w:r>
                </w:p>
              </w:tc>
            </w:tr>
            <w:tr>
              <w:trPr>
                <w:trHeight w:val="1801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0%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нежные взыскания (штрафы) за нарушение бюджетного законодательства (в части бюджетов городских округов)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004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возмещения ущерба при возникновении страховых случаев, когда выгодоприобретателями по договорам страхования  выступают получатели средств бюджетов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выясненные поступления, зачисляемые в бюджет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1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местные налоги и сборы, мобилизуемые на территориях городских округов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городских округов на выравнивание уровня бюджетной обеспеченности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городских округов на поддержку мер по обеспечению сбалансированности бюджетов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, передаваемые бюджетам городских округов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городских округов на обеспечение жильем молодых семей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я жилищно-коммунального хозяйства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городских округов на совершенствование организации питания учащихся в общеобразовательных учреждениях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субсидии бюджетам городских округов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городских округов на ежемесячное денежное вознаграждение за классное руководство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субвенции бюджетам городских округов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по составлению списков кандидатов в присяжные заседатели федеральных судов общей юрисдикции в РФ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на осуществление отдельных государственных Полномочий по обеспечению жилыми помещениями граждан, уволенных с военной службы, и приравненных к ним лиц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городских округов на осуществление полномочий по подготовке проведения статистических переписей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городских  округов  на  бюджетные  инвестиции  для  модернизации  объектов коммунальной инфраструктуры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числения из бюджетов городских округов ( 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городских  округов  на  модернизацию  региональных систем общего образования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%</w:t>
                  </w:r>
                </w:p>
              </w:tc>
              <w:tc>
                <w:tcPr>
                  <w:tcW w:w="3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ЛОЖЕНИЕ 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бюджета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160"/>
        <w:gridCol w:w="7020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ох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Фокино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07150011000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07150014000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2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04 0000 4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04 0000 4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города Фокино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3 040 04 0000 1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8 0401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городских округов от возврата остатков субсидий и субвенций прошлых лет внебюджетными организациями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4000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4 0001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я жилищно-коммунального хозяйства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4 0001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0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02 03 026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99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4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4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городских округов ( 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бюджетные  инвестиции  для  модернизации  объектов коммунальной инфраструктуры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02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77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беспечению жилыми помещениями граждан, уволенных с военной службы, и приравненных к ним лиц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о составлению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02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*)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ПРИЛОЖЕНИЕ  №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0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600"/>
        <w:gridCol w:w="504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БК РФ админист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м кредитов от других бюджетов бюджетной системы Российской Федерации бюджетами городских округов в валюте Российской Федерации на частичное покрытие дефицита местного бюджета, возврат которых осуществляется местным бюджетом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городских округо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и внутреннего финансирования дефицита бюджета городского округа «город Фокино» на 2012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21"/>
        <w:gridCol w:w="4961"/>
        <w:gridCol w:w="2268"/>
      </w:tblGrid>
      <w:tr>
        <w:trPr>
          <w:trHeight w:val="2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 200 0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00 0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00 000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0 000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9 8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м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7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м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5004 7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м кредитов от других бюджетов бюджетной системы Российской Федерации бюджетами городских округов в валюте Российской Федерации на частичное покрытие дефицита местного бюджета, возврат которых осуществляется местным бюджет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0 00 04 0000 8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50 04 8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гашение бюджетами городских округов кредитов от других бюджетов бюджетной системы Российской  Федерации в валюте Российской Федерации </w:t>
            </w:r>
            <w:r>
              <w:rPr>
                <w:sz w:val="22"/>
                <w:szCs w:val="22"/>
              </w:rPr>
              <w:t>для покрытия временных кассовых разрывов, возникающих при исполнении местного бюджета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 000</w:t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874,25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874,25</w:t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874,25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874,25</w:t>
            </w:r>
          </w:p>
        </w:tc>
      </w:tr>
      <w:tr>
        <w:trPr>
          <w:trHeight w:val="5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58 874,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 №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руктура муниципального долга Городского округа «город Фокино» на 2012год.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ру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мер муниципального долга администрации города Фокино на 01.01.2012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2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 Долг по кредитам кредитных организаций, полученным администрацией  г. Фоки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Долг по кредитам от других бюджетов бюджетной системы, полученным администрацией г. Фо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тся привлечение заимствований в 2012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Оформление кредитов кредитных организаций (в целях финансирования дефицита бюджета г. Фокино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Кредиты от других бюджетов бюджетной системы, полученные администрацией  г. Фо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тся погашение долговых обязательств в 2012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0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По кредитам от других бюджетов бюджетной систе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таток задолженности по муниципальному долгу  город Фокино по состоянию на 01.01.2013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6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Долг по кредитам кредитных организаций, полученным администрацией  г. Фо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0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 № 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«город Фокино» на 201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 4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  2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 4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 2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едиты от других бюджетов бюджетной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0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города Фокино </w:t>
        <w:tab/>
        <w:tab/>
        <w:tab/>
        <w:tab/>
        <w:tab/>
        <w:tab/>
        <w:t xml:space="preserve">             А.Т. Шеремето</w:t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2:00Z</dcterms:created>
  <dc:creator>Koroleva</dc:creator>
  <dc:description/>
  <cp:keywords/>
  <dc:language>en-US</dc:language>
  <cp:lastModifiedBy>User</cp:lastModifiedBy>
  <cp:lastPrinted>2013-04-01T12:28:00Z</cp:lastPrinted>
  <dcterms:modified xsi:type="dcterms:W3CDTF">2013-04-02T05:11:00Z</dcterms:modified>
  <cp:revision>143</cp:revision>
  <dc:subject/>
  <dc:title> </dc:title>
</cp:coreProperties>
</file>