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 расходах и численности работников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7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–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7.2012г. утвержденная штатная численность работников органов местного самоуправления составила всего – 51 единиц. Фактически замещено на 01.01.2012г. – 49 единицы. Среднесписочная численность работников за   отчетный период составила всего – 48 человека. Утвержденная штатная численность работников органов местного самоуправления по состоянию на 01.01.2012г  составляла 46 единиц. Увеличение на 5 ед. </w:t>
        <w:tab/>
        <w:t xml:space="preserve">(Осуществление первичного воинского учета на территориях, где отсутствуют военные </w:t>
        <w:tab/>
        <w:t>комиссариаты – 3ед; Другие вопросы в области социальной политики.  Организация и осуществление деятельности по опеке и попечительству – 1 ед.; Главный специалист по правовым вопросам Отдела имущественных и земельных отношений, архитектуры администрации города Фокино – 1ед.)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городского округа «город Фокино», председатель Совета народных депутатов городского округа « город Фокино» (выборное лицо) осуществляет работу на  общественных начал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2г. утвержденная штатная численность работников, замещающих должности муниципальной службы составила 29 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шая группа – 4 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группа – 3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 группа – 7 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ая группа – 15 ед. (1 ед. младшей группы с 01.05.2012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уровню 01.01.2012г. штатная численность работников, замещающих должности муниципальной службы увеличилась на 1 ед. </w:t>
        <w:tab/>
        <w:t>(Главный специалист по правовым вопросам Отдела имущественных и земельных отношений, архитектуры администрации города Фокино  (с 12.01.2012);</w:t>
        <w:tab/>
        <w:t xml:space="preserve">              </w:t>
        <w:br/>
        <w:t xml:space="preserve">    Фактически замещено штатных единиц муниципальной службы на 01.07.2012г.  29ед. Среднесписочная численность работников, замещающих должности муниципальной службы за   отчетный период составила - 29 челов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7.2012г. утвержденная штатная численность работников, замещающих должности, не являющиеся должностями муниципальной службы составила – 19 единиц. Увеличение утвержденных штатных единиц на 4 ед. к уровню 2011г. ( Осуществление первичного воинского учета на территориях, где отсутствуют военные </w:t>
        <w:tab/>
        <w:t>комиссариаты – 3ед; Другие вопросы в области социальной политики.  Организация и осуществление деятельности по опеке и попечительству – 1 ед.;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– 18 ед.  Среднесписочная численность - 17 челов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, переведенных на новые системы оплаты труда 01.07.2012г. составила 3 ед.Фактически замещено - 2 ед. Среднесписочная численность -2 челове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ое денежное содержание работников, замещающих должности муниципальной службы за   отчетный период составила 19,4 тыс. руб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ая группа – 36,3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ая группа – 25,7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ая группа – 20,2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ая группа – 12,8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работников органа местного самоуправления, замещающих должности, не являющиеся должностями муниципальной службы за отчетный период составила – 10,1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плата персонала, переведенного на новые системы  оплаты труда, составила 11,3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– РАС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 отчетный период расходы на содержание органов местного самоуправления фактически составили  6965 тыс.руб. при сметных годовых  14816 тыс.руб. (47%.).                         </w:t>
        <w:b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Совета народных депутатов городского округа по коду </w:t>
      </w:r>
      <w:r>
        <w:rPr>
          <w:b/>
          <w:sz w:val="28"/>
          <w:szCs w:val="28"/>
        </w:rPr>
        <w:t>0103-0020000-000</w:t>
      </w:r>
      <w:r>
        <w:rPr>
          <w:sz w:val="28"/>
          <w:szCs w:val="28"/>
        </w:rPr>
        <w:t xml:space="preserve"> фактически составили 235 тыс.руб.  при сметных 550 тыс.руб. (42,7%) Председатель Совета народных депутатов города Фокино осуществляет свою деятельность на общественных начал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администрации города Фокино  по коду                       </w:t>
      </w:r>
      <w:r>
        <w:rPr>
          <w:b/>
          <w:sz w:val="28"/>
          <w:szCs w:val="28"/>
        </w:rPr>
        <w:t>0104-0020000-000</w:t>
      </w:r>
      <w:r>
        <w:rPr>
          <w:sz w:val="28"/>
          <w:szCs w:val="28"/>
        </w:rPr>
        <w:t xml:space="preserve"> фактически составили 3539 тыс.руб. при годовых сметных 7339 тыс.руб. (48,2 % 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финансового управления города Фокино  по коду                </w:t>
      </w:r>
      <w:r>
        <w:rPr>
          <w:b/>
          <w:sz w:val="28"/>
          <w:szCs w:val="28"/>
        </w:rPr>
        <w:t>0106-0020400-000</w:t>
      </w:r>
      <w:r>
        <w:rPr>
          <w:sz w:val="28"/>
          <w:szCs w:val="28"/>
        </w:rPr>
        <w:t xml:space="preserve"> фактически составили 1260 тыс.руб. при годовых сметных 2656 тыс.руб. (47,4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отдела имущественных отношений города Фокино  по коду </w:t>
      </w:r>
      <w:r>
        <w:rPr>
          <w:b/>
          <w:sz w:val="28"/>
          <w:szCs w:val="28"/>
        </w:rPr>
        <w:t>0113-0020400-000</w:t>
      </w:r>
      <w:r>
        <w:rPr>
          <w:sz w:val="28"/>
          <w:szCs w:val="28"/>
        </w:rPr>
        <w:t xml:space="preserve"> фактически составили 848тыс.руб. при годовых сметных 1876тыс.руб. (45,2% 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руководителя Контрольно-счетной палаты по коду     </w:t>
      </w:r>
      <w:r>
        <w:rPr>
          <w:b/>
          <w:sz w:val="28"/>
          <w:szCs w:val="28"/>
        </w:rPr>
        <w:t>0106-0022500-500</w:t>
      </w:r>
      <w:r>
        <w:rPr>
          <w:sz w:val="28"/>
          <w:szCs w:val="28"/>
        </w:rPr>
        <w:t xml:space="preserve"> составили фактически – 206 тыс.руб. при годовых сметных – 566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20</w:t>
      </w:r>
      <w:r>
        <w:rPr>
          <w:sz w:val="28"/>
          <w:szCs w:val="28"/>
        </w:rPr>
        <w:t xml:space="preserve"> расходы по заработной плате работников, замещающих муниципальные должности муниципальной службы составили всего- 3375 тыс.руб. , в том числе заработная плата Главы администрации города Фокино (муниципальная должность) - 298тыс.руб.</w:t>
      </w:r>
    </w:p>
    <w:p>
      <w:pPr>
        <w:pStyle w:val="Normal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30</w:t>
      </w:r>
      <w:r>
        <w:rPr>
          <w:sz w:val="28"/>
          <w:szCs w:val="28"/>
        </w:rPr>
        <w:t xml:space="preserve">  расходы по заработной плате работников, замещающих должности, не являющиеся должностями муниципальной службы составили всего - 1095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40</w:t>
      </w:r>
      <w:r>
        <w:rPr>
          <w:sz w:val="28"/>
          <w:szCs w:val="28"/>
        </w:rPr>
        <w:t xml:space="preserve"> расходы по заработной плате работников, переведенных на новые системы оплаты труда составили – 136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70</w:t>
      </w:r>
      <w:r>
        <w:rPr>
          <w:sz w:val="28"/>
          <w:szCs w:val="28"/>
        </w:rPr>
        <w:t xml:space="preserve"> – другие расходы на содержание органа местного самоуправления фактические расходы составили всего 6965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балансе органа местного самоуправления- Администрации города  состоит 2легковые 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529"/>
        <w:gridCol w:w="1611"/>
        <w:gridCol w:w="1500"/>
        <w:gridCol w:w="1501"/>
      </w:tblGrid>
      <w:tr>
        <w:trPr>
          <w:trHeight w:val="256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860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тчету о расходах и численности работников органов местного самоуправления городского округа "город Фокино" на 01.07.2012 г.</w:t>
            </w:r>
          </w:p>
        </w:tc>
      </w:tr>
      <w:tr>
        <w:trPr>
          <w:trHeight w:val="256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4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 "город Фокино" на 01.07.2012 год</w:t>
            </w:r>
          </w:p>
        </w:tc>
      </w:tr>
      <w:tr>
        <w:trPr>
          <w:trHeight w:val="256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оплаты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исления</w:t>
            </w:r>
          </w:p>
        </w:tc>
      </w:tr>
      <w:tr>
        <w:trPr>
          <w:trHeight w:val="769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. по бюджету на 01.07.2012го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01.07.2012го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. по бюджету на 01.07.2012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01.07.2012год</w:t>
            </w:r>
          </w:p>
        </w:tc>
      </w:tr>
      <w:tr>
        <w:trPr>
          <w:trHeight w:val="36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народных депутатов города Фокино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</w:tr>
      <w:tr>
        <w:trPr>
          <w:trHeight w:val="317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3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уницип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</w:t>
            </w:r>
          </w:p>
        </w:tc>
      </w:tr>
      <w:tr>
        <w:trPr>
          <w:trHeight w:val="25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</w:tr>
      <w:tr>
        <w:trPr>
          <w:trHeight w:val="287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уницип., в том числ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>
          <w:trHeight w:val="287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комиссия (0113-5210204-500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7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 (0412-5210222-500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7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дзорность (1006-5210203-500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7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 (1006-5210220-500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7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С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5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, переведенные на новые условия оплаты труд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имущественных отношен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</w:tr>
      <w:tr>
        <w:trPr>
          <w:trHeight w:val="25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5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уницип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. Счетной палат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5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уницип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управ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</w:tr>
      <w:tr>
        <w:trPr>
          <w:trHeight w:val="36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trHeight w:val="39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уницип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2:00Z</dcterms:created>
  <dc:creator>kar</dc:creator>
  <dc:description/>
  <cp:keywords/>
  <dc:language>en-US</dc:language>
  <cp:lastModifiedBy>Admin</cp:lastModifiedBy>
  <cp:lastPrinted>2012-07-06T10:59:00Z</cp:lastPrinted>
  <dcterms:modified xsi:type="dcterms:W3CDTF">2012-07-06T08:01:00Z</dcterms:modified>
  <cp:revision>52</cp:revision>
  <dc:subject/>
  <dc:title>Пояснительная записка</dc:title>
</cp:coreProperties>
</file>