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отчету о расходах и численности работников органов мес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городского округа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– ЧИСЛ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2г. утвержденная штатная численность работников органов местного самоуправления составила всего – 46 единиц. Фактически замещено на 01.01.2012г. – 43 единицы. Среднесписочная численность работников за   2011 год составила всего – 43 человека. Утвержденная штатная численность работников органов местного самоуправления по состоянию на 01.01.2011г  составляла 46 единиц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городского округа «город Фокино», председатель Совета народных депутатов городского округа « город Фокино» (выборное лицо) осуществляет работу на  общественных начал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2г. утвержденная штатная численность работников, замещающих должности муниципальной службы составила 28 ед. К уровню 01.01.2011г. уменьшилась на 4 ед. </w:t>
        <w:tab/>
        <w:t>(Зам. Начальника отдела по административно-техническим вопросам, торговли, обслуживанию и общественному питанию (с 05.09.2011);Гл. специалист отдела ЖКХ, благоустройства (с 01.11.2011); специалист по правовым вопросам (2 ед.) ( с 01.02.2011);</w:t>
        <w:tab/>
        <w:t xml:space="preserve">              </w:t>
        <w:br/>
        <w:t xml:space="preserve">    Фактически замещено штатных единиц муниципальной службы на 01.01.2012г.  28ед. Среднесписочная численность работников, замещающих должности муниципальной службы за  2011 год составила - 30 челове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2г. утвержденная штатная численность работников, замещающих должности, не являющиеся должностями муниципальной службы составила – 15 единиц. Увеличение утвержденных штатных единиц на 7 единицу к уровню на 01.01.2011г. – это старший инженер – технолог (с 01.11.2011), специалист архивных дел ( с 01.09.2011); инспектор паспортного стола (с 08.08.2011); бухгалтер (2ед. с 01.01.2011); специалист по правовым вопросам (2 ед.) ( с 01.02.201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 замещено – 13 ед.  Среднесписочная численность за  2011 год составила - 10 челове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ников, переведенных на новые системы оплаты труда 01.09.2011г. составила 3 ед. Уменьшение утвержденных штатных единиц на 3 ед. к уровню на 01.01.2011г. (уборщица (с 01.09.2011), бухгалтер (2ед. с 01.01.20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ически замещено - 2 ед. Среднесписочная численность за 2011 год составила - 3 челове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ое денежное содержание работников, замещающих должности муниципальной службы за 2011 год составила </w:t>
      </w:r>
      <w:r>
        <w:rPr>
          <w:color w:val="FF0000"/>
          <w:sz w:val="28"/>
          <w:szCs w:val="28"/>
        </w:rPr>
        <w:t>16,8</w:t>
      </w:r>
      <w:r>
        <w:rPr>
          <w:sz w:val="28"/>
          <w:szCs w:val="28"/>
        </w:rPr>
        <w:t xml:space="preserve"> тыс. руб. или </w:t>
      </w:r>
      <w:r>
        <w:rPr>
          <w:color w:val="FF0000"/>
          <w:sz w:val="28"/>
          <w:szCs w:val="28"/>
        </w:rPr>
        <w:t>112%</w:t>
      </w:r>
      <w:r>
        <w:rPr>
          <w:sz w:val="28"/>
          <w:szCs w:val="28"/>
        </w:rPr>
        <w:t xml:space="preserve"> к среднемесячной зарплате 2010 года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шие должности – </w:t>
      </w:r>
      <w:r>
        <w:rPr>
          <w:color w:val="FF0000"/>
          <w:sz w:val="28"/>
          <w:szCs w:val="28"/>
        </w:rPr>
        <w:t>33,3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е должности – 25,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е должности – 16,1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шие должности – 11,6 тыс.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ладшие должности-  9,5 тыс.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немесячная заработная плата работников органа местного самоуправления, замещающих должности, не являющиеся должностями муниципальной службы за 2011 год составила – 12,8 тыс.руб. или 135 % к среднемесячной зарплате за  2010 год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плата персонала, переведенного на новые системы  оплаты труда, за  2011 год составила 11,4 тыс.руб. или 93 % к среднемесячной зарплате за  2010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РАЗДЕЛ – РАСХОД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 2011 год расходы на содержание органов местного самоуправления фактически составили  13731 тыс.руб. при сметных годовых  13910 тыс.руб. (98,7%.).                         </w:t>
        <w:br/>
        <w:t xml:space="preserve">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факту  2010 года расходы  в 2011 году увеличены на 17,8 % или на 2093 тыс.руб. (индексация должностных окладов 01.12.2010 в 1,1 раза; с 01.10.2011 на 6,5%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содержание Совета народных депутатов городского округа по коду </w:t>
      </w:r>
      <w:r>
        <w:rPr>
          <w:b/>
          <w:sz w:val="28"/>
          <w:szCs w:val="28"/>
        </w:rPr>
        <w:t>0103-0020000-000</w:t>
      </w:r>
      <w:r>
        <w:rPr>
          <w:sz w:val="28"/>
          <w:szCs w:val="28"/>
        </w:rPr>
        <w:t xml:space="preserve"> за 2011год  фактически составили 497тыс.руб.  при сметных 502тыс.руб. или 98,3% к факту 2010 года расходы составили 90,7%. Председатель Совета народных депутатов города Фокино осуществляет свою деятельность на общественных начала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содержание администрации города Фокино  фактически по коду  </w:t>
      </w:r>
      <w:r>
        <w:rPr>
          <w:b/>
          <w:sz w:val="28"/>
          <w:szCs w:val="28"/>
        </w:rPr>
        <w:t>0104-0020000-000</w:t>
      </w:r>
      <w:r>
        <w:rPr>
          <w:sz w:val="28"/>
          <w:szCs w:val="28"/>
        </w:rPr>
        <w:t xml:space="preserve"> за   2011 год  составили </w:t>
      </w:r>
      <w:r>
        <w:rPr>
          <w:color w:val="FF0000"/>
          <w:sz w:val="28"/>
          <w:szCs w:val="28"/>
        </w:rPr>
        <w:t>7971</w:t>
      </w:r>
      <w:r>
        <w:rPr>
          <w:sz w:val="28"/>
          <w:szCs w:val="28"/>
        </w:rPr>
        <w:t xml:space="preserve"> тыс.руб. при годовых сметных 7987 тыс.руб. или </w:t>
      </w:r>
      <w:r>
        <w:rPr>
          <w:color w:val="FF0000"/>
          <w:sz w:val="28"/>
          <w:szCs w:val="28"/>
        </w:rPr>
        <w:t>109 %</w:t>
      </w:r>
      <w:r>
        <w:rPr>
          <w:sz w:val="28"/>
          <w:szCs w:val="28"/>
        </w:rPr>
        <w:t xml:space="preserve"> к факту 2010 г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содержание финансового управления города Фокино  фактически по коду </w:t>
      </w:r>
      <w:r>
        <w:rPr>
          <w:b/>
          <w:sz w:val="28"/>
          <w:szCs w:val="28"/>
        </w:rPr>
        <w:t>0106-0020400-000</w:t>
      </w:r>
      <w:r>
        <w:rPr>
          <w:sz w:val="28"/>
          <w:szCs w:val="28"/>
        </w:rPr>
        <w:t xml:space="preserve"> за  2011 год составили 2586 тыс.руб. при годовых сметных 2713 тыс.руб. или 117 % к факту 2010 г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ды на содержание отдела имущественных отношений города Фокино  фактически по коду </w:t>
      </w:r>
      <w:r>
        <w:rPr>
          <w:b/>
          <w:sz w:val="28"/>
          <w:szCs w:val="28"/>
        </w:rPr>
        <w:t>0113-0020400-000</w:t>
      </w:r>
      <w:r>
        <w:rPr>
          <w:sz w:val="28"/>
          <w:szCs w:val="28"/>
        </w:rPr>
        <w:t xml:space="preserve"> за  2011 год составили 1575тыс.руб. при годовых сметных 1587тыс.руб. или 131% к факту 2010 г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содержание руководителя Контрольно-счетной палаты по коду     </w:t>
      </w:r>
      <w:r>
        <w:rPr>
          <w:b/>
          <w:sz w:val="28"/>
          <w:szCs w:val="28"/>
        </w:rPr>
        <w:t>0106-0022500-500</w:t>
      </w:r>
      <w:r>
        <w:rPr>
          <w:sz w:val="28"/>
          <w:szCs w:val="28"/>
        </w:rPr>
        <w:t xml:space="preserve"> за  2010 год составили фактически – 471 тыс.руб. при годовых сметных - 527тыс.руб. К факту  2010 года расходы составили 98 %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строке 020</w:t>
      </w:r>
      <w:r>
        <w:rPr>
          <w:sz w:val="28"/>
          <w:szCs w:val="28"/>
        </w:rPr>
        <w:t xml:space="preserve"> расходы по заработной плате работников, замещающих муниципальные должности муниципальной службы за 2011 год составили всего- </w:t>
      </w:r>
      <w:r>
        <w:rPr>
          <w:color w:val="FF0000"/>
          <w:sz w:val="28"/>
          <w:szCs w:val="28"/>
        </w:rPr>
        <w:t>6329</w:t>
      </w:r>
      <w:r>
        <w:rPr>
          <w:sz w:val="28"/>
          <w:szCs w:val="28"/>
        </w:rPr>
        <w:t xml:space="preserve"> тыс.руб. , в том числе заработная плата Главы администрации города Фокино (муниципальная должность) составляет </w:t>
      </w:r>
      <w:r>
        <w:rPr>
          <w:color w:val="FF0000"/>
          <w:sz w:val="28"/>
          <w:szCs w:val="28"/>
        </w:rPr>
        <w:t>487</w:t>
      </w:r>
      <w:r>
        <w:rPr>
          <w:sz w:val="28"/>
          <w:szCs w:val="28"/>
        </w:rPr>
        <w:t>тыс.руб.</w:t>
      </w:r>
    </w:p>
    <w:p>
      <w:pPr>
        <w:pStyle w:val="Normal"/>
        <w:ind w:left="-54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строке 030</w:t>
      </w:r>
      <w:r>
        <w:rPr>
          <w:sz w:val="28"/>
          <w:szCs w:val="28"/>
        </w:rPr>
        <w:t xml:space="preserve">  расходы по заработной плате работников, замещающих должности, не являющиеся должностями муниципальной службы за  2011 год составили всего - </w:t>
      </w:r>
      <w:r>
        <w:rPr>
          <w:color w:val="FF0000"/>
          <w:sz w:val="28"/>
          <w:szCs w:val="28"/>
        </w:rPr>
        <w:t>1532</w:t>
      </w:r>
      <w:r>
        <w:rPr>
          <w:sz w:val="28"/>
          <w:szCs w:val="28"/>
        </w:rPr>
        <w:t xml:space="preserve"> тыс.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строке 040</w:t>
      </w:r>
      <w:r>
        <w:rPr>
          <w:sz w:val="28"/>
          <w:szCs w:val="28"/>
        </w:rPr>
        <w:t xml:space="preserve"> расходы по заработной плате работников, переведенных на новые системы оплаты труда за  2011 год составили – 410 тыс.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строке 070</w:t>
      </w:r>
      <w:r>
        <w:rPr>
          <w:sz w:val="28"/>
          <w:szCs w:val="28"/>
        </w:rPr>
        <w:t xml:space="preserve"> – другие расходы на содержание органа местного самоуправления фактические расходы за 2011 год составили всего 5405 тыс.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балансе органа местного самоуправления- Администрации города  состоит 2легковые машины, расходы на содержание которых в 2011 году составили 30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1"/>
        <w:gridCol w:w="1542"/>
        <w:gridCol w:w="1622"/>
        <w:gridCol w:w="1269"/>
        <w:gridCol w:w="1366"/>
      </w:tblGrid>
      <w:tr>
        <w:trPr>
          <w:trHeight w:val="78" w:hRule="atLeast"/>
        </w:trPr>
        <w:tc>
          <w:tcPr>
            <w:tcW w:w="43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ложение №1</w:t>
            </w:r>
          </w:p>
        </w:tc>
      </w:tr>
      <w:tr>
        <w:trPr>
          <w:trHeight w:val="262" w:hRule="atLeast"/>
        </w:trPr>
        <w:tc>
          <w:tcPr>
            <w:tcW w:w="43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 отчету о расходах и численности работников органов местного самоуправления городского округа "город Фокино" за 2011 г.</w:t>
            </w:r>
          </w:p>
        </w:tc>
      </w:tr>
      <w:tr>
        <w:trPr>
          <w:trHeight w:val="78" w:hRule="atLeast"/>
        </w:trPr>
        <w:tc>
          <w:tcPr>
            <w:tcW w:w="43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" w:hRule="atLeast"/>
        </w:trPr>
        <w:tc>
          <w:tcPr>
            <w:tcW w:w="1012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одской округ "город Фокино" 2011 год</w:t>
            </w:r>
          </w:p>
        </w:tc>
      </w:tr>
      <w:tr>
        <w:trPr>
          <w:trHeight w:val="78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" w:hRule="atLeast"/>
        </w:trPr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нд оплаты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исления</w:t>
            </w:r>
          </w:p>
        </w:tc>
      </w:tr>
      <w:tr>
        <w:trPr>
          <w:trHeight w:val="234" w:hRule="atLeast"/>
        </w:trPr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твержд. по бюджету на 2011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за 2011год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твержд. по бюджету на 2011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акт за 2011 год</w:t>
            </w:r>
          </w:p>
        </w:tc>
      </w:tr>
      <w:tr>
        <w:trPr>
          <w:trHeight w:val="110" w:hRule="atLeast"/>
        </w:trPr>
        <w:tc>
          <w:tcPr>
            <w:tcW w:w="4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народных депутатов г. Фокин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</w:tr>
      <w:tr>
        <w:trPr>
          <w:trHeight w:val="96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101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 муницип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5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6</w:t>
            </w:r>
          </w:p>
        </w:tc>
      </w:tr>
      <w:tr>
        <w:trPr>
          <w:trHeight w:val="78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ава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48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</w:tr>
      <w:tr>
        <w:trPr>
          <w:trHeight w:val="78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3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</w:tr>
      <w:tr>
        <w:trPr>
          <w:trHeight w:val="87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 муницип., в том числ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6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27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</w:tr>
      <w:tr>
        <w:trPr>
          <w:trHeight w:val="87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тивная комиссия (0113-5210204-500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87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храна труда (0412-5210222-500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87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надзорность (1006-5210203-500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87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ека (1006-5210220-500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161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ники, переведенные на новые условия оплаты труда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83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9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9</w:t>
            </w:r>
          </w:p>
        </w:tc>
      </w:tr>
      <w:tr>
        <w:trPr>
          <w:trHeight w:val="78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</w:tr>
      <w:tr>
        <w:trPr>
          <w:trHeight w:val="78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 муницип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78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ов. Счетной палаты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</w:t>
            </w:r>
          </w:p>
        </w:tc>
      </w:tr>
      <w:tr>
        <w:trPr>
          <w:trHeight w:val="115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управл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5</w:t>
            </w:r>
          </w:p>
        </w:tc>
      </w:tr>
      <w:tr>
        <w:trPr>
          <w:trHeight w:val="110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6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</w:tr>
      <w:tr>
        <w:trPr>
          <w:trHeight w:val="119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 муницип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78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8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27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8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8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02:00Z</dcterms:created>
  <dc:creator>kar</dc:creator>
  <dc:description/>
  <cp:keywords/>
  <dc:language>en-US</dc:language>
  <cp:lastModifiedBy>Admin</cp:lastModifiedBy>
  <cp:lastPrinted>2012-01-24T10:43:00Z</cp:lastPrinted>
  <dcterms:modified xsi:type="dcterms:W3CDTF">2012-01-24T08:02:00Z</dcterms:modified>
  <cp:revision>46</cp:revision>
  <dc:subject/>
  <dc:title>Пояснительная записка</dc:title>
</cp:coreProperties>
</file>