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отчету о расходах и численности работников органов мес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городского округа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.01.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– ЧИСЛ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15г. утвержденная штатная численность работников органов местного самоуправления составила всего – 50 единиц. (с декабря 2014 г. 1 шт.ед. Специалист по управлению муниципальным имуществом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ически замещено на 01.01.2015г. – 45,5 ед. Среднесписочная численность работников за   отчетный период составила всего </w:t>
      </w:r>
      <w:r>
        <w:rPr>
          <w:color w:val="FF0000"/>
          <w:sz w:val="28"/>
          <w:szCs w:val="28"/>
        </w:rPr>
        <w:t xml:space="preserve">– </w:t>
      </w:r>
      <w:r>
        <w:rPr>
          <w:sz w:val="28"/>
          <w:szCs w:val="28"/>
        </w:rPr>
        <w:t>44 ед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5 утверждена (факт замещена) 1 муниципальная долж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5г. утвержденная штатная численность работников, замещающих должности муниципальной службы составила 25 ед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сшая группа – 4 е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группа – 3 е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ая группа – 7 е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таршая группа – 11 е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ически замещено штатных единиц муниципальной службы на 01.01.2015г.  24 ед.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, замещающих должности муниципальной службы за   отчетный период составила - 25 ед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5г. утвержденная штатная численность работников, замещающих должности, не являющиеся должностями муниципальной службы составила – 24 ед. (с декабря 2014 г. 1 шт.ед. Специалист по управлению муниципальным имуществом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 замещено – 20,5 ед.  Среднесписочная численность - 19 е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Штатная численность работников по переданным полномочиям составила 7,5 ед. (факт зам 6 ед).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тивная комиссия – 1 ед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вичному воинскому учету – 3 ед. (факт зам 2 ед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 – 1 е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надзорность и правонарушения несовершеннолетних – 1 ед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пека и попечительство – 1,5 ед (факт зам 1 ед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АЗДЕЛ – РАСХОД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01.10.2015г расходы на содержание органов местного самоуправления утверждены в сумме  19208 тыс.руб, фактически начислены в сумме  19173 тыс.руб. Прирост в сравнении с 2013 г. составил 808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троке 010</w:t>
      </w:r>
      <w:r>
        <w:rPr>
          <w:sz w:val="28"/>
          <w:szCs w:val="28"/>
        </w:rPr>
        <w:t xml:space="preserve"> расходы по заработной плате лиц, замещающих муниципальные должности 656 тыс.руб. (Глава города) Прирост в сравнении с 2013 г. составил 481 тыс. руб., т.к. в 2013 г. должность Глава города введена с 01.10.2013 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54,7 тыс. руб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троке 020</w:t>
      </w:r>
      <w:r>
        <w:rPr>
          <w:sz w:val="28"/>
          <w:szCs w:val="28"/>
        </w:rPr>
        <w:t xml:space="preserve"> расходы по заработной плате лиц, замещающих муниципальные должности муниципальной службы составили всего- 8436 тыс.руб. (в сравнении с 2013 г. снижение на 504 тыс. руб), в том числе заработная плата Главы администрации города Фокино – 761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лиц, замещающих муниципальные должности муниципальной службы на 01.10.2015 г. составила всего- 27.7  тыс.руб.</w:t>
      </w:r>
    </w:p>
    <w:p>
      <w:pPr>
        <w:pStyle w:val="Normal"/>
        <w:ind w:left="-54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540" w:right="-284" w:firstLine="1080"/>
        <w:jc w:val="both"/>
        <w:rPr/>
      </w:pPr>
      <w:r>
        <w:rPr>
          <w:sz w:val="28"/>
          <w:szCs w:val="28"/>
        </w:rPr>
        <w:t xml:space="preserve">Прочие выплаты (стр 024) составили 456 тыс. руб., в том числе </w:t>
      </w:r>
    </w:p>
    <w:p>
      <w:pPr>
        <w:pStyle w:val="Normal"/>
        <w:ind w:left="-54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пенсационные выплаты составили 299 тыс. руб.:</w:t>
      </w:r>
    </w:p>
    <w:p>
      <w:pPr>
        <w:pStyle w:val="Normal"/>
        <w:ind w:left="-540" w:right="-284" w:hanging="0"/>
        <w:jc w:val="both"/>
        <w:rPr/>
      </w:pPr>
      <w:r>
        <w:rPr>
          <w:sz w:val="28"/>
          <w:szCs w:val="28"/>
        </w:rPr>
        <w:tab/>
        <w:tab/>
        <w:t xml:space="preserve"> Ведущая группа должностей (Распоряжение администрации 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>города  Фокино 07.02.2014 07-РК, 30.04.2014 № 201-РК, от 22.07.2014 № 33-РК, «О расторжении трудового договора»)</w:t>
      </w:r>
    </w:p>
    <w:p>
      <w:pPr>
        <w:pStyle w:val="Normal"/>
        <w:ind w:left="-540" w:right="-284" w:firstLine="1248"/>
        <w:jc w:val="both"/>
        <w:rPr/>
      </w:pPr>
      <w:r>
        <w:rPr>
          <w:sz w:val="28"/>
          <w:szCs w:val="28"/>
        </w:rPr>
        <w:t xml:space="preserve">Старшая группа должностей (Распоряжение администрации 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>города  Фокино 27.01.2014 06-РВ, 28.02.2014 № 23-РВ, от 22.07.2014 № 33-РК, «О выплате среднемесячного заработка»)</w:t>
      </w:r>
    </w:p>
    <w:p>
      <w:pPr>
        <w:pStyle w:val="Normal"/>
        <w:ind w:left="-54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троке 030</w:t>
      </w:r>
      <w:r>
        <w:rPr>
          <w:sz w:val="28"/>
          <w:szCs w:val="28"/>
        </w:rPr>
        <w:t xml:space="preserve">  расходы по заработной плате работников, замещающих должности, не являющиеся должностями муниципальной службы составили всего – 3631 тыс.руб. Средняя заработная плата работников, замещающих должности, не являющиеся должностями муниципальной службы-15,9 тыс.руб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троке 070</w:t>
      </w:r>
      <w:r>
        <w:rPr>
          <w:sz w:val="28"/>
          <w:szCs w:val="28"/>
        </w:rPr>
        <w:t xml:space="preserve"> – другие расходы на содержание органа местного самоуправления Утверждены и фактически составили всего 6445 тыс.руб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Шеремето А.Т.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02:00Z</dcterms:created>
  <dc:creator>kar</dc:creator>
  <dc:description/>
  <cp:keywords/>
  <dc:language>en-US</dc:language>
  <cp:lastModifiedBy>user</cp:lastModifiedBy>
  <cp:lastPrinted>2014-01-24T15:27:00Z</cp:lastPrinted>
  <dcterms:modified xsi:type="dcterms:W3CDTF">2015-01-26T07:09:00Z</dcterms:modified>
  <cp:revision>110</cp:revision>
  <dc:subject/>
  <dc:title>Пояснительная записка</dc:title>
</cp:coreProperties>
</file>