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14г. утвержденная штатная численность работников органов местного самоуправления составила всего – 49 единиц.  Фактически замещено на 01.07.2014г. – 43,5 ед. Среднесписочная численность работников за   отчетный период составила всего – 44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4г. утвержденная штатная численность работников, замещающих должности муниципальной службы составила 25 е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шая группа – 4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группа – 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группа – 7 е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ршая группа – 11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замещено штатных единиц муниципальной службы на 01.07.2014г.  2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ников, замещающих должности муниципальной службы за   отчетный период составила - 2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предыдущему отчетному периоду (на 01.01.2014г.) численность(штатная и фактическая) работников, замещающих должности муниципальной службы не измени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7.01.2014г. утвержденная штатная численность работников, замещающих должности, не являющиеся должностями муниципальной службы составила – 23 ед. (по отношению к предыдущему отчетному периоду (на 01.01.2014г.) не изменилас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Фактически замещено – 19,5 ед (по отношению к предыдущему отчетному периоду (на 01.01.2014г.) 1 ед. ВУС и 0,5 ед по опеке и попечительству на 01.07.2014 не замещены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- 20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ому воинскому учету – 3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ка и попечительство – 1,5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Фактически замещено должностей по переданным полномочиям  6 ед. (1 ед. ВУС и 0,5 ед по опеке и попечительству на 01.07.2014 не замещены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реднесписочная численность по переданным полномочиям  7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ов местного самоуправления городского округа «город Фокино» на 01.07.2014 – 5 (по отношению к предыдущему отчетному периоду (на 01.01.2014г.) не изменилось)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.07.2014г расходы на содержание органов местного самоуправления утверждены (фактически начислены) в сумме  19064 тыс.руб. (9440 тыс.руб.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отношению к предыдущему отчетному периоду (на 01.01.2014г.) утвержденные расходы увеличились на 699 тыс. руб. или на 3,8%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1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на 01.07.2014 составили 306 тыс.руб. (Глава города) Утверждено на 2014 год  714 тыс.руб, что на 539 тыс. руб больше по сравнению с предыдущим периодом (т.к. в 2013 году расходы на содержание главы города учтены с 01.10.2013)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на 01.07.2014 составила 51 тыс. руб.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всего- 4387 тыс.руб. , в том числе заработная плата Главы администрации города Фокино – 355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лиц, замещающих муниципальные должности муниципальной службы на 01.07.2014 г. составила всего-31,8 тыс. руб 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1635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работников, замещающих должности не являющиеся должностями муниципальной службы на 01.07.2013 г. составили всего – 13,6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работникам органов местного самоуправления утверждены на 2014 год в сумме 12951 тыс.руб, что на 300 тыс. руб больше по сравнению с предыдущим период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работникам органов местного самоуправления(без учета выплат пособий и компенсаций)  утверждены на 2014 год в сумме 12797 тыс.руб., что на 1023 тыс. руб или на 8,7% больше в сравнении с предыдущим периодом (учтен индексация з/п.л -5,5%, расходы по главе города в 2013 году не в полном объеме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фактические составили всего 3111 тыс.руб. Утверждены в сумме 6106 тыс. руб. что на 368 тыс. руб больше в сравнении с предыдущим период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2:00Z</dcterms:created>
  <dc:creator>kar</dc:creator>
  <dc:description/>
  <cp:keywords/>
  <dc:language>en-US</dc:language>
  <cp:lastModifiedBy>user</cp:lastModifiedBy>
  <cp:lastPrinted>2014-01-24T15:27:00Z</cp:lastPrinted>
  <dcterms:modified xsi:type="dcterms:W3CDTF">2014-10-23T11:56:00Z</dcterms:modified>
  <cp:revision>109</cp:revision>
  <dc:subject/>
  <dc:title>Пояснительная записка</dc:title>
</cp:coreProperties>
</file>