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10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14г. утвержденная штатная численность работников органов местного самоуправления составила всего – 49 единиц.  Фактически замещено на 01.10.2014г. – 43,5 ед. Среднесписочная численность работников за   отчетный период составила всего – 44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4г. утвержденная штатная численность работников, замещающих должности муниципальной службы составила 26 е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шая группа – 5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группа – 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– 7 е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ршая группа – 11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штатных единиц муниципальной службы на 01.10.2014г.  24 ед. (по отношению к предыдущему отчетному периоду 2 ед. гл. специалистов вакантны - Финансовое управление и отдел земельных и имущественных отнош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, замещающих должности муниципальной службы за   отчетный период составила - 24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4г. утвержденная штатная численность работников, замещающих должности, не являющиеся должностями муниципальной службы составила – 23 ед. (по отношению к предыдущему отчетному периоду не изменила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актически замещено – 19,5 ед (по отношению к предыдущему отчетному периоду 1 ед. ВУС и 0,5 ед по опеке и попечительству на 01.10.2014 не замещены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- 20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ому воинскому учету – 3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ка и попечительство – 1,5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актически замещено должностей по переданным полномочиям  6 ед. (1 ед. ВУС и 0,5 ед по опеке и попечительству на 01.10.2014 не замещены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реднесписочная численность по переданным полномочиям  7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10.2014 – 5 (по отношению к предыдущему отчетному периоду не изменилось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10.2014г расходы на содержание органов местного самоуправления утверждены (фактически начислены) в сумме  19165 тыс.руб. (13788 тыс.руб.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отношению к предыдущему отчетному периоду (на 01.10.2013г.) утвержденные расходы увеличились на 1811 тыс. руб. или на 10%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на 01.10.2014 составили 458 тыс.руб. (Глава города) Утверждено на 2014 год  714 тыс.руб, что на больше по сравнению с предыдущим периодом (т.к. в 2013 году расходы на содержание главы города учтены с 01.10.2013)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на 01.10.2014 составила 50,9 тыс. руб.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всего- 6434 тыс.руб. , в том числе заработная плата Главы администрации города Фокино – 536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лиц, замещающих муниципальные должности муниципальной службы на 01.07.2014 г. составила всего-31,1 тыс. руб 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266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работников, замещающих должности не являющиеся должностями муниципальной службы на 01.07.2013 г. составили всего – 14,8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органов местного самоуправления утверждены на 2014 год в сумме 12951 тыс.руб, что на 300 тыс. руб больше по сравнению с предыдущим период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органов местного самоуправления(без учета выплат пособий и компенсаций)  утверждены на 2014 год в сумме 12540 тыс.руб., что на 8,7% больше в сравнении с предыдущим периодом (учтен индексация з/п.л -5,5%, расходы по главе города в 2013 году не в полном объеме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фактические составили всего 4233 тыс.руб. Утверждены в сумме 6208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4-01-24T15:27:00Z</cp:lastPrinted>
  <dcterms:modified xsi:type="dcterms:W3CDTF">2014-10-06T10:48:00Z</dcterms:modified>
  <cp:revision>113</cp:revision>
  <dc:subject/>
  <dc:title>Пояснительная записка</dc:title>
</cp:coreProperties>
</file>