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МЕСТНОГО БЮДЖЕТА</w:t>
      </w:r>
    </w:p>
    <w:p>
      <w:pPr>
        <w:pStyle w:val="Normal"/>
        <w:ind w:left="-360" w:right="-185" w:firstLine="709"/>
        <w:jc w:val="center"/>
        <w:rPr/>
      </w:pPr>
      <w:r>
        <w:rPr>
          <w:b/>
          <w:sz w:val="28"/>
          <w:szCs w:val="28"/>
        </w:rPr>
        <w:t>ЗА 1 ПОЛУГОДИЕ 2017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За </w:t>
      </w:r>
      <w:r>
        <w:rPr>
          <w:b/>
          <w:spacing w:val="4"/>
          <w:sz w:val="28"/>
          <w:szCs w:val="28"/>
        </w:rPr>
        <w:t xml:space="preserve">1полугодие  2017 </w:t>
      </w:r>
      <w:r>
        <w:rPr>
          <w:spacing w:val="4"/>
          <w:sz w:val="28"/>
          <w:szCs w:val="28"/>
        </w:rPr>
        <w:t xml:space="preserve">года доходы местного бюджета исполнены в объеме 33 813 053,90 </w:t>
      </w:r>
      <w:r>
        <w:rPr>
          <w:sz w:val="28"/>
          <w:szCs w:val="28"/>
        </w:rPr>
        <w:t>руб.</w:t>
      </w:r>
      <w:r>
        <w:rPr>
          <w:spacing w:val="4"/>
          <w:sz w:val="28"/>
          <w:szCs w:val="28"/>
        </w:rPr>
        <w:t>, что составило 45,6 процента к уточненным плановым назначениям.</w:t>
      </w:r>
    </w:p>
    <w:p>
      <w:pPr>
        <w:pStyle w:val="Normal"/>
        <w:ind w:right="-85" w:firstLine="708"/>
        <w:jc w:val="both"/>
        <w:rPr/>
      </w:pPr>
      <w:r>
        <w:rPr>
          <w:spacing w:val="4"/>
          <w:sz w:val="28"/>
          <w:szCs w:val="28"/>
        </w:rPr>
        <w:t>Информация о поступлении доходов местного бюджета</w:t>
      </w:r>
      <w:r>
        <w:rPr>
          <w:sz w:val="28"/>
          <w:szCs w:val="28"/>
        </w:rPr>
        <w:t xml:space="preserve"> за отчетный период в разрезе групп доходов представлена в таблице 1.</w:t>
      </w:r>
    </w:p>
    <w:p>
      <w:pPr>
        <w:pStyle w:val="Normal"/>
        <w:spacing w:before="12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 xml:space="preserve">Исполнение доходов местного бюджета 1 полугодие 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2017 </w:t>
      </w:r>
      <w:r>
        <w:rPr>
          <w:sz w:val="28"/>
          <w:szCs w:val="28"/>
        </w:rPr>
        <w:t>года.</w:t>
      </w:r>
    </w:p>
    <w:p>
      <w:pPr>
        <w:pStyle w:val="Normal"/>
        <w:ind w:right="-6" w:hanging="0"/>
        <w:jc w:val="right"/>
        <w:rPr/>
      </w:pPr>
      <w:r>
        <w:rPr/>
        <w:t>(рублей)</w:t>
      </w:r>
    </w:p>
    <w:tbl>
      <w:tblPr>
        <w:tblW w:w="9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905"/>
        <w:gridCol w:w="1635"/>
        <w:gridCol w:w="1933"/>
        <w:gridCol w:w="1382"/>
        <w:gridCol w:w="1028"/>
      </w:tblGrid>
      <w:tr>
        <w:trPr>
          <w:trHeight w:val="94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за 1 полугодие  2016 год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ые назначения на 2017 год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1полугодие 2017года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1290" w:hRule="atLeast"/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158 604,9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105 971,9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813 053,9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630" w:hRule="atLeast"/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215 063,3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/>
            </w:pPr>
            <w:r>
              <w:rPr/>
              <w:t>125 715 772,5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504 020,0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>
          <w:trHeight w:val="330" w:hRule="atLeast"/>
          <w:cantSplit w:val="true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 373 668,20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821 744,43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 317 073,98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</w:tbl>
    <w:p>
      <w:pPr>
        <w:pStyle w:val="Normal"/>
        <w:ind w:right="-6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23,6 процента, в абсолютном выражении доходы увеличились на 19 943 405,77руб.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логовые и неналоговые доходы местного бюджета снизились по сравнению с отчетным периодом 2016 года на 1 345 551 руб., объем безвозмездных поступлений увеличился на 21 288 956,78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бухгалтерской отчетности по состоянию на 1июля 2017 года мобилизовано налоговых и неналоговых доходов в мест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 в объеме 33 813053,90 или 45,6 % к плану 2017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основным доходным источникам ме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БК 000 1010200001 0000 110 НАЛОГ НА ДОХОДЫ ФИЗИЧЕСКИХ ЛИЦ. 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43 435 000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8 635 086,8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42,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 сравнению с отчетным периодом 2016 года на 781 790,1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ижение связано с  поступлением в 1 квартале 2016 года компенсационных выплат в связи со снижением численности в 1 квартале 2016г. работникам, предприятием   АО « Мальцовский портландцемент». Закрытием   на территории городского округа</w:t>
      </w:r>
      <w:r>
        <w:rPr/>
        <w:t xml:space="preserve"> </w:t>
      </w:r>
      <w:r>
        <w:rPr>
          <w:sz w:val="28"/>
          <w:szCs w:val="28"/>
        </w:rPr>
        <w:t xml:space="preserve">учреждения Брянский областной  наркодиспансер №2 и сокращением численности работников (50чел.)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БК 000 1030000000 0000 000 НАЛОГИ НА ТОВАРЫ (РАБОТЫ, УСЛУГИ), РЕАЛИЗУЕМЫЕ НА ТЕРРИТОРИИ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 349 8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680 088,38руб.</w:t>
      </w:r>
    </w:p>
    <w:p>
      <w:pPr>
        <w:pStyle w:val="Normal"/>
        <w:rPr/>
      </w:pPr>
      <w:r>
        <w:rPr>
          <w:sz w:val="28"/>
          <w:szCs w:val="28"/>
        </w:rPr>
        <w:t>Процент исполнения плана 50,4 %</w:t>
      </w:r>
    </w:p>
    <w:p>
      <w:pPr>
        <w:pStyle w:val="Normal"/>
        <w:tabs>
          <w:tab w:val="clear" w:pos="708"/>
          <w:tab w:val="left" w:pos="1098" w:leader="none"/>
        </w:tabs>
        <w:ind w:right="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-за отсутствия начисленных сумм поступление доходов планировалось расчетным методом. За  1полугодие  2017 года в бюджет поступило на                      79 292,58 руб. меньше, чем за аналогичный период прошлого года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8" w:leader="none"/>
        </w:tabs>
        <w:ind w:left="644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000 1050000000 0000 000 НАЛОГ НА СОВОКУПНЫЙ ДОХ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3 992 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 1 972 276,41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49,4%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За  1полугодие  2017 года в бюджет поступило на  2 257,68 руб. больше, чем за аналогичный период прошлого год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000 1050200002 0000 110 Единый налог на вмененный доход для отдельных видов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3 977 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 972 276,41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49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100,1%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КБК 000 1050401002 0000 110 Налог, взимаемый в связи с применением патентной системы налогообложения, зачисляемый в бюджеты городских окру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5 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 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поступлений данного налога, ввиду отсутствия начисленных сумм, учитывалась динамика поступлений налога в 2016году. За 2016 год поступило 10 800,00 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БК 000 1060100000 0000 110 НАЛОГ НА ИМУЩЕСТВО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705 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09 832,94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15,6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изкий процент исполнения плана обусловлен сроком уплаты (согласно ст.409 гл.32 НК РФ налог подлежит уплате налогоплательщиками - физическими лицами в срок не позднее 1 декабря года, следующего за истекшим налоговым периодом)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8"/>
          <w:szCs w:val="28"/>
        </w:rPr>
        <w:t>5.КБК 000 1060600000 0000 110 ЗЕМЕЛЬ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5 745 564,46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9 445 415,32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6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060603000 0000 110 Земельный налог с организа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4 690 864,46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9 372 459,68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63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оставлении плана учитывалась динамика поступлений прошлы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местный бюджет по сравнению с аналогичным периодом прошлого года увеличилось на 1 243 793,11руб.  Фактическое отклонение составило  связано с осуществлением возврата в 2016 году земельного налога Брянским электромеханическим зав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060604000 0000 110 Земельный налог с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 054 7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72 955,64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7%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зкий процент исполнения плана обусловлен сроком уплаты (согласно ст. 397 гл.31 НК РФ налог подлежит уплате налогоплательщиками - физическими лицами в срок не позднее 1 декабря года, следующего за истекшим налоговым период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57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КБК 000 1080000000 0000 000 ГОСУДАРСТВЕННАЯ ПОШ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45 000,00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22 798,73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50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91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отсутствия начисленных сумм, учитывались среднеквартальные поступления 2016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БК 000 1110000000 0000 000 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5 546 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 935 303,38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34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БК 000 11105012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е утверждено поступление доходов в сумме 3 750 000,00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 318 171,10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цент исполнения плана – 35,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лонение объема поступлений в местный бюджет, по сравнению с аналогичным периодом прошлого года, составило - 277 290,28 руб. Темп поступлений в местный бюджет по сравнению с аналогичным периодом прошлого года сложился на уровне 82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110503404 0000 120 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 396 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444 357,14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31,8%.</w:t>
      </w:r>
    </w:p>
    <w:p>
      <w:pPr>
        <w:pStyle w:val="Normal"/>
        <w:jc w:val="both"/>
        <w:rPr/>
      </w:pPr>
      <w:r>
        <w:rPr>
          <w:sz w:val="28"/>
          <w:szCs w:val="28"/>
        </w:rPr>
        <w:t>Отклонение объема поступлений в местный бюджет, по сравнению с аналогичным периодом прошлого года, составило «-»119 589,04руб. Причина  отклонение - расторжение договоров аренды имущества</w:t>
      </w:r>
      <w:r>
        <w:rPr/>
        <w:t xml:space="preserve"> </w:t>
      </w:r>
      <w:r>
        <w:rPr>
          <w:sz w:val="28"/>
          <w:szCs w:val="28"/>
        </w:rPr>
        <w:t>находящегося в оперативном управлении органов управления городских окру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110904404 0000 120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400 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72 775,14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43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объема поступлений в местный бюджет, по сравнению с аналогичным периодом прошлого года составило «+»136 036,97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КБК 000 1120000000 0000 000 ПЛАТЕЖИ ПРИ ПОЛЬЗОВАНИИ ПРИРОДНЫМИ РЕСУРС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1 928 2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00 027,91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10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объема поступлений в местный бюджет, по сравнению с аналогичным периодом прошлого года, составило «-» 554 633,85руб.  Снижение платы за негативное воздействие на окружающую среду АО « Мальцовский портландцемент» в 1 полугодии 2017года вследствие  уточнения по декларации за 2016год. Уплачено789,6тыс. руб., фактически начислено  по декларации 522,4 тыс. руб. Удержание в 1 квартале 2017года 267,2 тыс. руб.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КБК 000 1130000000 0000 000 ДОХОДЫ ОТ ОКАЗАНИЯ ПЛАТНЫХ УСЛУГ ( РАБОТ) И КОМПЕНСАЦИИ ЗАТРАТ ГОСУ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утверждено поступление доходов в сумме 500 000,00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ступили доходы в сумме 500 000,0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й, выданных в 2015 году Субсидии бюджетам городских округов на государственную поддержку малого и среднего предпринимательства, включая крестьянские (фермерские)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п роста  поступлений в местный бюджет, по сравнению с аналогичным периодом прошлого года 10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КБК 000 1140000000 0000 000 ДОХОДЫ ОТ ПРОДАЖИ МАТЕРИАЛЬНЫХ И НЕМАТЕРИАЛЬНЫХ АКТИВ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760 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202 261,72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лана – 26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140204304 0000 410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360 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3 360,00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лонение объема поступлений в местный бюджет, по сравнению с аналогичным периодом прошлого года, составило «-»1 013 499,10руб. Темп поступлений в местный бюджет, по сравнению с аналогичным периодом прошлого года, сложился на уровне 0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БК 000 1140601204 0000 430  Доходы от продажи земельных участков, государственная собственность на которые не разграничена и которые расположены в границах городских окру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400 000,00руб. 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 поступили доходы в сумме 198 901,72руб.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49,7%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я в местный бюджет по сравнению с аналогичным периодом прошлого года  увеличились   на 72 370,51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КБК 000 1160000000 0000 000</w:t>
      </w:r>
      <w:r>
        <w:rPr/>
        <w:t xml:space="preserve"> </w:t>
      </w:r>
      <w:r>
        <w:rPr>
          <w:sz w:val="28"/>
          <w:szCs w:val="28"/>
        </w:rPr>
        <w:t>ШТРАФЫ, САНКЦИИ, ВОЗМЕЩЕНИЕ УЩЕРБ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юджете утверждено поступление доходов в сумме 99 407,47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ктически поступили доходы в сумме 52 785,50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роцент исполнения плана – 53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п поступлений в местный бюджет, по сравнению с аналогичным периодом прошлого года, сложился на уровне 23,8%.</w:t>
      </w:r>
    </w:p>
    <w:p>
      <w:pPr>
        <w:pStyle w:val="Normal"/>
        <w:spacing w:before="120" w:after="0"/>
        <w:ind w:right="-6" w:firstLine="720"/>
        <w:jc w:val="both"/>
        <w:rPr/>
      </w:pPr>
      <w:r>
        <w:rPr>
          <w:sz w:val="28"/>
          <w:szCs w:val="28"/>
        </w:rPr>
        <w:t xml:space="preserve">За 1 полугодие 2017 года кассовое исполнение по </w:t>
      </w:r>
      <w:r>
        <w:rPr>
          <w:b/>
          <w:sz w:val="28"/>
          <w:szCs w:val="28"/>
          <w:u w:val="single"/>
        </w:rPr>
        <w:t>безвозмездным поступления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о 70 504 020,08 руб., или 56,1 % утвержденных годовых  назначений (план 2017 года- 125 715 772,50 руб.), в том числе:</w:t>
      </w:r>
    </w:p>
    <w:p>
      <w:pPr>
        <w:pStyle w:val="Normal"/>
        <w:ind w:right="-6" w:firstLine="720"/>
        <w:jc w:val="both"/>
        <w:rPr/>
      </w:pPr>
      <w:r>
        <w:rPr>
          <w:b/>
          <w:spacing w:val="-2"/>
          <w:sz w:val="28"/>
          <w:szCs w:val="28"/>
        </w:rPr>
        <w:t>Дотации</w:t>
      </w:r>
      <w:r>
        <w:rPr>
          <w:spacing w:val="-2"/>
          <w:sz w:val="28"/>
          <w:szCs w:val="28"/>
        </w:rPr>
        <w:t xml:space="preserve"> поступили в объеме 19 489 829,00 руб. или  55,3% от плановых назначений (план 2017 года 35 234 974,00 руб.), том числе:</w:t>
      </w:r>
    </w:p>
    <w:p>
      <w:pPr>
        <w:pStyle w:val="Normal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выравнивание бюджетной обеспеченности за 1 полугодие</w:t>
      </w:r>
      <w:r>
        <w:rPr>
          <w:sz w:val="28"/>
          <w:szCs w:val="28"/>
        </w:rPr>
        <w:t xml:space="preserve"> 2017 </w:t>
      </w:r>
      <w:r>
        <w:rPr>
          <w:spacing w:val="-2"/>
          <w:sz w:val="28"/>
          <w:szCs w:val="28"/>
        </w:rPr>
        <w:t>года поступила в объеме 12 120 000,00 руб., или 50 % от плановых назначений (план 2017 года – 24 240 000,00 руб.).</w:t>
      </w:r>
    </w:p>
    <w:p>
      <w:pPr>
        <w:pStyle w:val="Normal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поддержку мер по обеспечению сбалансированности исполнена в сумме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7 369 825,00 руб., или 67 % от плановых назначений (план 2017 года – 10 994 974,00 руб.)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19 321 103,16 руб., или 83,4 % от плановых назначений (план 2017 года – 19 321 103,16 руб.). Исполнено в том числе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субсидии</w:t>
      </w:r>
      <w:r>
        <w:rPr>
          <w:sz w:val="28"/>
          <w:szCs w:val="28"/>
        </w:rPr>
        <w:t xml:space="preserve"> бюджетам на реализацию федеральных целевых программ -426 798,45 руб,</w:t>
      </w:r>
      <w:r>
        <w:rPr/>
        <w:t xml:space="preserve"> </w:t>
      </w:r>
      <w:r>
        <w:rPr>
          <w:sz w:val="28"/>
          <w:szCs w:val="28"/>
        </w:rPr>
        <w:t>или 100 % (план 2017 года – 426 798,45,00 руб.)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с</w:t>
      </w:r>
      <w:r>
        <w:rPr>
          <w:i/>
          <w:sz w:val="28"/>
          <w:szCs w:val="28"/>
        </w:rPr>
        <w:t>убсидии</w:t>
      </w:r>
      <w:r>
        <w:rPr>
          <w:sz w:val="28"/>
          <w:szCs w:val="28"/>
        </w:rPr>
        <w:t xml:space="preserve">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домов населенных пунктов- 0,00 руб. или 0% (план 2017 года – 2 316 000,00 руб.)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с</w:t>
      </w:r>
      <w:r>
        <w:rPr>
          <w:i/>
          <w:sz w:val="28"/>
          <w:szCs w:val="28"/>
        </w:rPr>
        <w:t>убсидии</w:t>
      </w:r>
      <w:r>
        <w:rPr>
          <w:sz w:val="28"/>
          <w:szCs w:val="28"/>
        </w:rPr>
        <w:t xml:space="preserve">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– 15 362 724,71 руб. или 100 % (план 2017 года -15 362 724,71 руб.);</w:t>
      </w:r>
    </w:p>
    <w:p>
      <w:pPr>
        <w:pStyle w:val="Normal"/>
        <w:ind w:right="-57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субсидии</w:t>
      </w:r>
      <w:r>
        <w:rPr>
          <w:sz w:val="28"/>
          <w:szCs w:val="28"/>
        </w:rPr>
        <w:t xml:space="preserve"> бюджетам городских округов –315 580,00 руб. или 100 % от плановых назначений (план  2017 года – 315 580,00 руб.)</w:t>
      </w:r>
    </w:p>
    <w:p>
      <w:pPr>
        <w:pStyle w:val="Normal"/>
        <w:ind w:right="-57"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35 359 266,92 руб., что составило 49,4 % от плановых назначений (план 2017 года  - 71 524 714,75 руб.), в том числе: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ервичного воинского учета на территориях, где отсутствуют военные комиссариаты – 222 225,00 руб., или 50 % от плановых назначений (план 2017 года – 444 450,00 руб.)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лату единовременного пособия при всех формах устройства детей, лишенных родительского попечения, в семью – 47 375,63 руб., или 57,95 % от плановых назначений (план 2017 года – 81 751 65 руб.)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олнение передаваемых полномочий субъектов РФ –33 601 941,11 руб., или 48,73 % от плановых назначений (план 2017 года – 68 953 833,10 руб.), в том числе: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593 986,18руб., или 51,77 % от плановых назначений (план 2017 года – 1 147 377,00 руб.)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893 739,00 руб. или 99,6% от плановых назначений (план 2017 года – 897 303,00 руб.);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составил «-» 500 175,00руб. (остаток областных средств по субсидии на дополнительные меры государственной поддержки обучающихся и возврат субсидий, выданных в 2016 году в размере «-»  175,00руб. Субсидии бюджетам городских округов на государственную поддержку малого и среднего предпринимательства, включая крестьянские (фермерские) хозяйства в размере «-»  500 000,00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МЕСТНОГО БЮДЖЕТА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юджет городского округа город Фокино за 1 полугодие  2017 года исполнен с профицитом в сумме 16 401 045,95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объем источников внутреннего финансирования профицит  бюджета  на 2017год утвержден в сумме  9 819 382,96 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ение кредитов от кредитных организаций бюджетами городских округов в валюте Российской Федерации в 2017году запланировано в сумме  16 445 500,00руб., на 01.07.2017года исполнено 5 000 000,00руб., исполнение  составило 3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ов, предоставленных кредитными организациями в валюте Российской Федерации в валюте Российской Федерации в 2017году запланировано в сумме  28 956 500,00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 2017 года исполнены обязательства по  погашению муниципального долга в размере 6 000 000,00руб. На 01.07.2017года исполнено 25% от плановых назначений.</w:t>
      </w:r>
    </w:p>
    <w:p>
      <w:pPr>
        <w:pStyle w:val="Normal"/>
        <w:ind w:left="-360" w:right="-185" w:firstLine="709"/>
        <w:jc w:val="center"/>
        <w:rPr/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ный бюджет по расходам за 1 полугодие 2017 года исполнен в объеме 87 916 028,03руб., что составило 46,28 % к показателям уточненной бюджетной росписи на 2017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>ведомственной структурой расходов</w:t>
      </w:r>
      <w:r>
        <w:rPr>
          <w:sz w:val="28"/>
          <w:szCs w:val="28"/>
        </w:rPr>
        <w:t xml:space="preserve"> местного бюджета на 2017 год (утверждена приложением 7 к Решению Совета народных депутатов города Фокино «О бюджете  городского округа «город Фокино»  на 2017 год и плановый период 2018 и 2019 годов» № 5-740 от 22.12 2016г) исполнение расходов местного бюджета в отчетном периоде осуществляли 5 главных распорядителей средств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расходной части местного бюджета главными распорядителями средств представлены в таблице 4.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ведомственной структуре расходов местного бюдж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за 1полугодие 2017 года.</w:t>
      </w:r>
    </w:p>
    <w:p>
      <w:pPr>
        <w:pStyle w:val="Normal"/>
        <w:ind w:firstLine="709"/>
        <w:jc w:val="right"/>
        <w:rPr/>
      </w:pPr>
      <w:r>
        <w:rPr/>
        <w:t>рублей</w:t>
      </w:r>
    </w:p>
    <w:tbl>
      <w:tblPr>
        <w:tblW w:w="105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701"/>
        <w:gridCol w:w="1877"/>
        <w:gridCol w:w="1701"/>
        <w:gridCol w:w="1134"/>
        <w:gridCol w:w="1367"/>
      </w:tblGrid>
      <w:tr>
        <w:trPr>
          <w:tblHeader w:val="true"/>
          <w:trHeight w:val="414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1 полугод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6 год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ая бюджетная роспись  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полугодие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2017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ассового исполнения к уточненной росписи</w:t>
            </w:r>
          </w:p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3*100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аналогичному пери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2*100)</w:t>
            </w:r>
          </w:p>
        </w:tc>
      </w:tr>
      <w:tr>
        <w:trPr>
          <w:tblHeader w:val="true"/>
          <w:trHeight w:val="41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45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городского округа «город Фокин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954,44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 49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6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2</w:t>
            </w:r>
          </w:p>
        </w:tc>
      </w:tr>
      <w:tr>
        <w:trPr>
          <w:trHeight w:val="2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89 261,18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 509 651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 292 458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1</w:t>
            </w:r>
          </w:p>
        </w:tc>
      </w:tr>
      <w:tr>
        <w:trPr>
          <w:trHeight w:val="63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2 664,15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59 9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3 68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2</w:t>
            </w:r>
          </w:p>
        </w:tc>
      </w:tr>
      <w:tr>
        <w:trPr>
          <w:trHeight w:val="114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 475,7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73 8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2 86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</w:t>
            </w:r>
          </w:p>
        </w:tc>
      </w:tr>
      <w:tr>
        <w:trPr>
          <w:trHeight w:val="33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 города Фок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977,15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3 7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 52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7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5</w:t>
            </w:r>
          </w:p>
        </w:tc>
      </w:tr>
      <w:tr>
        <w:trPr>
          <w:trHeight w:val="44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48 332,62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 979 571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 916 028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расходов местного бюджета в отчетном периоде осуществлялось:</w:t>
      </w:r>
    </w:p>
    <w:p>
      <w:pPr>
        <w:pStyle w:val="Normal"/>
        <w:numPr>
          <w:ilvl w:val="0"/>
          <w:numId w:val="2"/>
        </w:numPr>
        <w:spacing w:before="240" w:after="200"/>
        <w:ind w:left="0"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Совета народных депутатов города Фокино от 22.12.2016 года № 5-740 «О бюджете  городского округа «город Фокино» на 2017 год и на плановый период 2018 и 2019 годов» (в редакции внесенных изменений и дополнений);</w:t>
      </w:r>
    </w:p>
    <w:p>
      <w:pPr>
        <w:pStyle w:val="Normal"/>
        <w:numPr>
          <w:ilvl w:val="0"/>
          <w:numId w:val="2"/>
        </w:numPr>
        <w:spacing w:before="240" w:after="200"/>
        <w:ind w:left="0" w:firstLine="851"/>
        <w:jc w:val="both"/>
        <w:outlineLvl w:val="0"/>
        <w:rPr/>
      </w:pPr>
      <w:r>
        <w:rPr>
          <w:sz w:val="28"/>
          <w:szCs w:val="28"/>
        </w:rPr>
        <w:t>исходя из положений, установленных постановлением  администрации  города Фокино Брянской области от  27.12.2016г.  № 1043    «О мерах по реализации Решения Совета народных депутатов города Фокино «О бюджете городского округа «город Фокино» на 2017 год и на плановый период 2018 и 2019 годов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порядке, установленном приказами Финансового управления  администрации города Фокино Брянской област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30.05.2014 года № 28  «Об утверждении Порядка составления сводной бюджетной росписи  бюджета городского округа «город Фокино» и бюджетных росписей главных распорядителей средств бюджета (главных администраторов источников финансирования дефицита  бюджета городского округа «город Фокино»)» с учетом изменений и дополнени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22.12.2015 года № 81 «Об утверждении Порядка составления и ведения кассового плана исполнения местного бюджета в текущем финансовом году» с учетом изменений и дополнений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ского округа «город Фокино»      (глава 00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народных депутатов является  представительным органом местного самоуправления городского округа «город Фокино»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 1 полугодие 2017 года кассовое исполнение расходов на денежное содержание и обеспечение деятельности центрального аппарата представительного  органа   Совета народных депутатов  сложилось в объеме </w:t>
      </w:r>
      <w:r>
        <w:rPr>
          <w:bCs/>
          <w:sz w:val="28"/>
          <w:szCs w:val="28"/>
        </w:rPr>
        <w:t>239 490,38</w:t>
      </w:r>
      <w:r>
        <w:rPr>
          <w:iCs/>
          <w:sz w:val="28"/>
          <w:szCs w:val="28"/>
        </w:rPr>
        <w:t xml:space="preserve"> руб., или 48,67 % от плановых назначений уточненной бюджетной росписи на 2017 год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дминистрация города Фокино Брянской области (глава 002)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Администрация города Фокино Брянской области является исполнительно-распорядительным органом городского округа «город Фокино»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полугодие 2017 года расходы по главному распорядителю исполнены в объеме </w:t>
      </w:r>
      <w:r>
        <w:rPr>
          <w:bCs/>
          <w:sz w:val="28"/>
          <w:szCs w:val="28"/>
        </w:rPr>
        <w:t>83 292 458,29</w:t>
      </w:r>
      <w:r>
        <w:rPr>
          <w:bCs/>
          <w:sz w:val="22"/>
          <w:szCs w:val="22"/>
        </w:rPr>
        <w:t xml:space="preserve"> </w:t>
      </w:r>
      <w:r>
        <w:rPr>
          <w:sz w:val="28"/>
          <w:szCs w:val="28"/>
        </w:rPr>
        <w:t>руб., что составило 46,4 % от утвержденного плана (план уточненной росписи 2017 года –</w:t>
      </w:r>
      <w:r>
        <w:rPr>
          <w:bCs/>
          <w:sz w:val="28"/>
          <w:szCs w:val="28"/>
        </w:rPr>
        <w:t>179 509 651,47</w:t>
      </w:r>
      <w:r>
        <w:rPr>
          <w:sz w:val="28"/>
          <w:szCs w:val="28"/>
        </w:rPr>
        <w:t xml:space="preserve"> руб.). 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- в рамках программной деятельности исполнение сложилось в сумме 83 197 450,82 руб., или 46,37 % от утвержденного плана (план 2017 года –</w:t>
      </w:r>
      <w:r>
        <w:rPr>
          <w:bCs/>
          <w:sz w:val="28"/>
          <w:szCs w:val="28"/>
        </w:rPr>
        <w:t>179 509 651,47</w:t>
      </w:r>
      <w:r>
        <w:rPr>
          <w:sz w:val="28"/>
          <w:szCs w:val="28"/>
        </w:rPr>
        <w:t xml:space="preserve"> руб.)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непрограммной деятельности расходы исполнены в сумме  95007,47руб., или 100,0 % от утвержденного плана на 2017 год. 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Финансовое управление администрации города Фокино (глава 003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города Фокино является функциональным органом администрации города Фокино, обеспечивающим проведение единой финансовой политики и осуществляющим функции по составлению и организации исполнения бюджета городского округа «город Фокино»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1 полугодие  2017 года расходы по главному распорядителю исполнены в объеме 3 033 687,67 руб., или 45,55 % к плановым показателям (план уточненной росписи 2017 года –6 659 943,00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мках программной деятельности исполнение сложилось в сумме   3 033 687,67 руб., или 45,55 %  от утвержденного плана на 2017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мках непрограммной деятельности расходы не производились (план 2017 года – 384700руб.)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орода Фокино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(глава 005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города Фоки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отраслевым (функциональным) органом администрации города Фокино  Брянской области, осуществляющим управление и распоряжение муниципальным имуществом (в том числе земельными участками) на территории  городского округа  «город Фокино»в пределах своей компетенции, обеспечивающим осуществление государственной политики в области вопросов имущественных и земельных отнош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 1 полугодие 2017 года  расходы по главному распорядителю исполнены в объеме </w:t>
      </w:r>
      <w:r>
        <w:rPr>
          <w:bCs/>
          <w:sz w:val="28"/>
          <w:szCs w:val="28"/>
        </w:rPr>
        <w:t>942 862,65</w:t>
      </w:r>
      <w:r>
        <w:rPr>
          <w:sz w:val="28"/>
          <w:szCs w:val="28"/>
        </w:rPr>
        <w:t xml:space="preserve"> руб., или 36,63 % к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7 года – </w:t>
      </w:r>
      <w:r>
        <w:rPr>
          <w:bCs/>
          <w:sz w:val="28"/>
          <w:szCs w:val="28"/>
        </w:rPr>
        <w:t>2 573 881,00</w:t>
      </w:r>
      <w:r>
        <w:rPr>
          <w:sz w:val="28"/>
          <w:szCs w:val="28"/>
        </w:rPr>
        <w:t xml:space="preserve">руб.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онтрольно-счетная комиссия города Фокино (глава 016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о-счетная комиссия городского округа «город Фокино»является постоянно действующим органом внешнего муниципального финансового контроля, образуемым  представительным органом муниципального образования – Советом народных депутатов города Фокино Бря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е исполнение на денежное содержание руководителя Контрольно-счетной комиссии городского округа «город Фокино», а также на содержание и обеспечение деятельности центрального аппарата в отчетном периоде составило </w:t>
      </w:r>
      <w:r>
        <w:rPr>
          <w:bCs/>
          <w:sz w:val="28"/>
          <w:szCs w:val="28"/>
        </w:rPr>
        <w:t>407 529,04</w:t>
      </w:r>
      <w:r>
        <w:rPr>
          <w:sz w:val="28"/>
          <w:szCs w:val="28"/>
        </w:rPr>
        <w:t>руб., или 54,79% от плановых назначений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7 года –743 796,00 руб.).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муниципальных программ исполнение расходной части за 1 полугодие 2017 года характеризовалось следующими показателями.</w:t>
      </w:r>
    </w:p>
    <w:p>
      <w:pPr>
        <w:pStyle w:val="Normal"/>
        <w:ind w:right="-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ind w:right="-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местного бюджета</w:t>
      </w:r>
    </w:p>
    <w:p>
      <w:pPr>
        <w:pStyle w:val="Normal"/>
        <w:ind w:right="-6" w:firstLine="720"/>
        <w:jc w:val="center"/>
        <w:rPr/>
      </w:pPr>
      <w:r>
        <w:rPr>
          <w:b/>
          <w:sz w:val="28"/>
          <w:szCs w:val="28"/>
        </w:rPr>
        <w:t>по муниципальным программам за 1 полугодие 2017 года</w:t>
      </w:r>
    </w:p>
    <w:p>
      <w:pPr>
        <w:pStyle w:val="Normal"/>
        <w:ind w:right="-6" w:firstLine="72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(руб.)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425"/>
        <w:gridCol w:w="1559"/>
        <w:gridCol w:w="1701"/>
        <w:gridCol w:w="1559"/>
        <w:gridCol w:w="850"/>
        <w:gridCol w:w="709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овое исполнение за 1 полугодие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6 год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ind w:left="-108" w:right="-6"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  <w:szCs w:val="22"/>
              </w:rPr>
              <w:t>2016 года (6/4)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Уточненный план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овое исполнение за 1 полугодие 2017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% испол-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12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олномочий исполнительного органа власти городского округа «город Фокино»(2017-2019 г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 768 80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 414 6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 197 45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ыми финансами городского округа «город Фокино» (2017-2019 г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72 664,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75 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3 68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2</w:t>
            </w:r>
          </w:p>
        </w:tc>
      </w:tr>
      <w:tr>
        <w:trPr>
          <w:trHeight w:val="10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правление муниципальной собственностью городского округа "город Фокино" (2017-2019 годы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9 475,7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3 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86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 040 94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8 263 7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 174 00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</w:tr>
    </w:tbl>
    <w:p>
      <w:pPr>
        <w:pStyle w:val="Normal"/>
        <w:spacing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диторская задолженно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 состоянию на 1июля 2017 года просроченная кредиторская задолженность бюджета городского округа «город Фокино» отсутствует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Текущая кредиторская задолженность составляет 7 927,7 тыс. руб., из которой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2,3 тыс. руб.- текущая задолженность за услуги связ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 810,6 тыс. руб. - текущая задолженность за коммунальные услуг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3 900,2 тыс. руб. -  текущая задолженность за услуги по содержанию имущество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813,5 тыс. руб. – текущая задолженность по прочим услуга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83,6 тыс.  руб. – текущая задолженность по питанию в Детских дошкольных учреждения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7,5 – социальное обеспеч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биторская задолженность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ебиторская задолженность на 1 июля  2017 года сложилась в сумм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94,3 тыс. руб.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9,2 тыс. руб. – переплата за услуги связи;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30,7 руб. – задолженность Фонда социального страхования по расчетам по страховым взносам на обязательное социальное страхование на случай временной нетрудоспособности и в связи с материнством (больничные листы, пособия)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36,1 тыс. руб. - переплата по прочим услуга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0,6 тыс. руб. – предоплата за ГС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7,7 тыс. руб. – хищение оргтехн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Фокино</w:t>
        <w:tab/>
        <w:t>А.Т.Шереме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</w:t>
        <w:tab/>
        <w:t xml:space="preserve">         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05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Style16">
    <w:name w:val="Красная строка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4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B0F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70C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7030A0"/>
    </w:rPr>
  </w:style>
  <w:style w:type="paragraph" w:styleId="Xl89">
    <w:name w:val="xl89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ind w:firstLine="720"/>
      <w:jc w:val="both"/>
    </w:pPr>
    <w:rPr>
      <w:i/>
      <w:iC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9:00Z</dcterms:created>
  <dc:creator>Горбачевская</dc:creator>
  <dc:description/>
  <cp:keywords/>
  <dc:language>en-US</dc:language>
  <cp:lastModifiedBy>User</cp:lastModifiedBy>
  <cp:lastPrinted>2017-07-17T11:26:00Z</cp:lastPrinted>
  <dcterms:modified xsi:type="dcterms:W3CDTF">2017-07-25T05:53:00Z</dcterms:modified>
  <cp:revision>47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