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7г. утвержденная штатная численность работников органов местного самоуправления составила всего – 50 единиц, приведена в соответствие.  По отношению к предыдущему отчетному периоду (на 01.01.2017г.) не измен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замещено на 01.07.2017г. – 47 ед. Среднесписочная численность работников за   отчетный период составила всего – 43 ед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7  муниципальных должносте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7г. утвержденная штатная численность работников, замещающих должности муниципальной службы составила 23 ед. По отношению к предыдущему отчетному периоду (на 01.01.2017г.) не измени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должностей муниципальной службы на 01.07.2017г.  21 е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мещающих должности муниципальной службы за   отчетный период составила - 20 е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7г. утвержденная штатная численность работников, замещающих должности, не являющиеся должностями муниципальной службы составила – 27 ед. По отношению к предыдущему отчетному периоду (на 01.01.2017г.) не измени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26 ед.  Среднесписочная численность - 2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 (факт зам 6 ед)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ичному воинскому учету – 3 ед. (факт зам 2 е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ека и попечительство – 1,5 ед (факт зам 1,5 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07.2017 – 5 (по отношению к предыдущему отчетному периоду (на 01.01.2017г.) не изменило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7.2017г расходы на содержание органов местного самоуправления утверждены в сумме  19974  тыс.руб., фактически начислены в сумме  9919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содержание органов местного самоуправления утвержден в сумме 22028 тыс. руб. согласно Постановлению правительства Брянской области от 19.12.2016 № 649-п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формирования расходов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 в сумме 9094 тыс. руб. согласно Постановлению правительства Брянской области от 19.12.2016 № 649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 3344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2441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50</w:t>
      </w:r>
      <w:r>
        <w:rPr>
          <w:sz w:val="28"/>
          <w:szCs w:val="28"/>
        </w:rPr>
        <w:t xml:space="preserve"> Итого расходов на заработную плату работникам органов местного самоуправления утверждены на 01.07.2017 год в сумме 12707 тыс.руб., фактически исполнены в сумме 5785 тыс.руб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утверждены в сумме 7264 тыс.руб.,   фактически начислены  4134 тыс.руб.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работная пла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должностей, КБК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01.2016 г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07.2017 год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/пл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6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/пл не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шибки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3 гр5 Фильтр: - строка 300 &gt; 0 Комментарий: Если заполнена строка 290 т.2 гр3, то должна быть заполнена строка 300 т.3 гр 3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6-07-07T19:01:00Z</cp:lastPrinted>
  <dcterms:modified xsi:type="dcterms:W3CDTF">2017-07-06T08:35:00Z</dcterms:modified>
  <cp:revision>146</cp:revision>
  <dc:subject/>
  <dc:title>Пояснительная записка</dc:title>
</cp:coreProperties>
</file>