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10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7г. утвержденная штатная численность работников органов местного самоуправления составила всего – 50 единиц, приведена в соответствие.  По отношению к предыдущему отчетному периоду (на 01.01.2017г.) не изменило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 замещено на 01.10.2017г. – 47 ед. Среднесписочная численность работников за   отчетный период составила всего – 46 ед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7  муниципальных должностей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7г. утвержденная штатная численность работников, замещающих должности муниципальной службы составила 23 ед. По отношению к предыдущему отчетному периоду (на 01.01.2017г.) не изменила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должностей муниципальной службы на 01.10.2017г.  21 ед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мещающих должности муниципальной службы за   отчетный период составила - 21 е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7г. утвержденная штатная численность работников, замещающих должности, не являющиеся должностями муниципальной службы составила – 27 ед. По отношению к предыдущему отчетному периоду (на 01.01.2017г.) не изменила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– 26 ед.  Среднесписочная численность - 24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татная численность работников по переданным полномочиям составила 7,5 ед. (факт зам 6 ед)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ая комиссия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ичному воинскому учету – 3 ед. (факт зам 2 ед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ь и правонарушения несовершеннолетних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ека и попечительство – 1,5 ед (факт зам 1,5 е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ов местного самоуправления городского округа «город Фокино» на 01.10.2017 – 5 (по отношению к предыдущему отчетному периоду (на 01.01.2017г.) не изменилос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10.2017г расходы на содержание органов местного самоуправления утверждены в сумме  19974  тыс.руб., фактически начислены в сумме  14454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содержание органов местного самоуправления утвержден в сумме 22028 тыс. руб. согласно Постановлению правительства Брянской области от 19.12.2016 № 649-п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 формирования расходов на оплату труда  депутатов, выборных должностных лиц местного самоуправления, осуществляющих свои полномочия на постоянной основе, муниципальных служащих утвержден в сумме 9094 тыс. руб. согласно Постановлению правительства Брянской области от 19.12.2016 № 649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муниципальной службы составили  5250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составили всего – 3830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50</w:t>
      </w:r>
      <w:r>
        <w:rPr>
          <w:sz w:val="28"/>
          <w:szCs w:val="28"/>
        </w:rPr>
        <w:t xml:space="preserve"> Итого расходов на заработную плату работникам органов местного самоуправления утверждены на 01.10.2017 год в сумме 12707 тыс.руб., фактически исполнены в сумме 9080 тыс.руб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утверждены в сумме 7264 тыс.руб.,   фактически начислены  5374 тыс.руб.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работная плат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должностей, КБК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на 01.01.2017 го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на 01.10.2017 год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/пл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9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/пл не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шибки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3 гр5 Фильтр: - строка 300 &gt; 0 Комментарий: Если заполнена строка 290 т.2 гр3, то должна быть заполнена строка 300 т.3 гр 3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Шеремето А.Т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2:00Z</dcterms:created>
  <dc:creator>kar</dc:creator>
  <dc:description/>
  <cp:keywords/>
  <dc:language>en-US</dc:language>
  <cp:lastModifiedBy>user</cp:lastModifiedBy>
  <cp:lastPrinted>2017-10-06T15:33:00Z</cp:lastPrinted>
  <dcterms:modified xsi:type="dcterms:W3CDTF">2017-10-06T11:33:00Z</dcterms:modified>
  <cp:revision>148</cp:revision>
  <dc:subject/>
  <dc:title>Пояснительная записка</dc:title>
</cp:coreProperties>
</file>