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/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 xml:space="preserve">1 квартал 2017 </w:t>
      </w:r>
      <w:r>
        <w:rPr>
          <w:spacing w:val="4"/>
          <w:sz w:val="28"/>
          <w:szCs w:val="28"/>
        </w:rPr>
        <w:t xml:space="preserve">года доходы местного бюджета исполнены в объеме 41 290 046,85 </w:t>
      </w:r>
      <w:r>
        <w:rPr>
          <w:sz w:val="28"/>
          <w:szCs w:val="28"/>
        </w:rPr>
        <w:t>руб.</w:t>
      </w:r>
      <w:r>
        <w:rPr>
          <w:spacing w:val="4"/>
          <w:sz w:val="28"/>
          <w:szCs w:val="28"/>
        </w:rPr>
        <w:t>, что составило 21,02 процента к уточненным плановым назначениям.</w:t>
      </w:r>
    </w:p>
    <w:p>
      <w:pPr>
        <w:pStyle w:val="Normal"/>
        <w:spacing w:lineRule="auto" w:line="264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 xml:space="preserve">Исполнение доходов местного бюджета за </w:t>
      </w:r>
      <w:r>
        <w:rPr>
          <w:b/>
          <w:spacing w:val="4"/>
          <w:sz w:val="28"/>
          <w:szCs w:val="28"/>
        </w:rPr>
        <w:t xml:space="preserve">1 квартал </w:t>
      </w:r>
      <w:r>
        <w:rPr>
          <w:spacing w:val="4"/>
          <w:sz w:val="28"/>
          <w:szCs w:val="28"/>
        </w:rPr>
        <w:t xml:space="preserve">2017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005"/>
        <w:gridCol w:w="1716"/>
        <w:gridCol w:w="2108"/>
        <w:gridCol w:w="1174"/>
        <w:gridCol w:w="1085"/>
      </w:tblGrid>
      <w:tr>
        <w:trPr>
          <w:trHeight w:val="94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 2016 год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ные назначения на 2017 год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квартал 2017 год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выполне-ния плана, %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</w:tr>
      <w:tr>
        <w:trPr>
          <w:trHeight w:val="1290" w:hRule="atLeast"/>
          <w:cantSplit w:val="true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местного бюджет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61 523,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876 400,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99 302,3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630" w:hRule="atLeast"/>
          <w:cantSplit w:val="true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90 946,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522 835,4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90 744,4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330" w:hRule="atLeast"/>
          <w:cantSplit w:val="true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952 470,3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6 399 235,41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90 046,85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</w:tbl>
    <w:p>
      <w:pPr>
        <w:pStyle w:val="Normal"/>
        <w:spacing w:lineRule="auto" w:line="264"/>
        <w:ind w:right="-6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14,8 процента, в абсолютном выражении доходы увеличились на 5 337 576,51руб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Налоговые и неналоговые доходы местного бюджета увеличились в сравнении с отчетным периодом 2016 года на 6,4 процента, объем безвозмездных поступлений увеличился  на 22,3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основным доходным источникам характеризуется следующими показател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основным доходным источникам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" w:firstLine="360"/>
        <w:jc w:val="both"/>
        <w:rPr/>
      </w:pPr>
      <w:r>
        <w:rPr>
          <w:sz w:val="28"/>
          <w:szCs w:val="28"/>
        </w:rPr>
        <w:t xml:space="preserve">В целом по местному бюджету за 1 квартал  2017 года наблюдается увеличение платежей по основным доходным источника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БК 000 1010200001 0000 110 НАЛОГ НА ДОХОДЫ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3 435 000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9 343 187,22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2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6,1 процента. Отклонение связано с  поступлением в 1 квартале 2016 года компенсационных выплат в связи с снижением численности в 1 квартале 2016г. работникам, предприятием   АО « Мальцовский портландцеме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БК 000 1030000000 0000 000 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349 800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38 9980,52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Процент исполнения плана 25,11%</w:t>
      </w:r>
    </w:p>
    <w:p>
      <w:pPr>
        <w:pStyle w:val="Normal"/>
        <w:tabs>
          <w:tab w:val="clear" w:pos="708"/>
          <w:tab w:val="left" w:pos="1098" w:leader="none"/>
        </w:tabs>
        <w:ind w:right="40" w:hanging="0"/>
        <w:rPr/>
      </w:pPr>
      <w:r>
        <w:rPr>
          <w:sz w:val="28"/>
          <w:szCs w:val="28"/>
        </w:rPr>
        <w:t>За 1 квартал  2017 года в бюджет поступило на  11 259,28 руб. больше, чем за аналогичный период прошлого года.</w:t>
        <w:tab/>
      </w:r>
    </w:p>
    <w:p>
      <w:pPr>
        <w:pStyle w:val="Normal"/>
        <w:tabs>
          <w:tab w:val="clear" w:pos="708"/>
          <w:tab w:val="left" w:pos="1098" w:leader="none"/>
        </w:tabs>
        <w:spacing w:lineRule="exact" w:line="341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БК 000 1050000000 0000 000 НАЛОГ НА СОВОКУПНЫЙ ДОХ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3 992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 935 870,06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23,4 %</w:t>
      </w:r>
      <w:r>
        <w:rPr/>
        <w:t xml:space="preserve"> , </w:t>
      </w:r>
    </w:p>
    <w:p>
      <w:pPr>
        <w:pStyle w:val="Normal"/>
        <w:jc w:val="both"/>
        <w:rPr/>
      </w:pP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,7%, На увеличение   поступлений  в 2017году повлияло погашение недоимки налогоплательщика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060100000 0000 110 НАЛОГ НА ИМУЩЕСТВО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705 000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4 077,98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3,4%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зкий процент исполнения плана обусловлен сроком уплаты ( согласно ст.409 гл.32 НК РФ налог подлежит уплате налогоплательщиками - физическими лицами в срок не позднее 1 декабря года, следующего за истекшим налоговым периодом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142,5%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b/>
          <w:sz w:val="28"/>
          <w:szCs w:val="28"/>
        </w:rPr>
        <w:t>5.КБК 000 1060600000 0000 110 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4 937 000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5 112 693,89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34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123,9%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 КБК 000 1080000000 0000 000 ГОСУДАРСТВЕННАЯ ПОШЛИНА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0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 117,07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52,9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БК 000 1110000000 0000 000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5 146 000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590 908,32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13,7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4%. Уменьшение связано с наличием задолженности по арендной плате за зем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КБК 000 1120000000 0000 000 ПЛАТЕЖИ ПРИ ПОЛЬЗОВАНИИ ПРИРОДНЫМИ РЕСУРС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928 200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47 267,06 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7,6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бъема поступлений в местный бюджет, по сравнению с аналогичным периодом прошлого года, составило «-»231 828,7 руб.                              (2016 год – 379 095,76 руб.) Причина отклонения снижение оплаты АО « Мальцовский портландцемент» платежей  за 4 квартал 2016г. в связи с перерасчетом годовой 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БК 000 1140000000 0000 000 ДОХОДЫ ОТ ПРОДАЖИ МАТЕРИАЛЬНЫХ И НЕМАТЕРИАЛЬНЫХ АКТИВ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760 000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62 933,7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8,28%.Планируемые суммы поступлений от продажи имущества ожидаются во втором полугодии 2017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БК 000 1160000000 0000 000</w:t>
      </w:r>
      <w:r>
        <w:rPr/>
        <w:t xml:space="preserve"> </w:t>
      </w: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5 400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и поступили доходы в сумме 5 350,00 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11,8%.</w:t>
      </w:r>
    </w:p>
    <w:p>
      <w:pPr>
        <w:pStyle w:val="Normal"/>
        <w:jc w:val="both"/>
        <w:rPr>
          <w:color w:val="0000FF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68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1 квартал 2017 года кассовое исполнение по </w:t>
      </w:r>
      <w:r>
        <w:rPr>
          <w:b/>
          <w:sz w:val="28"/>
          <w:szCs w:val="28"/>
          <w:u w:val="single"/>
        </w:rPr>
        <w:t>безвозмездным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24 090 744,47 руб., или 19,5 % утвержденных годовых  назначений (план 2017 года- 123 522 835,41 руб.), в том числе:</w:t>
      </w:r>
    </w:p>
    <w:p>
      <w:pPr>
        <w:pStyle w:val="Normal"/>
        <w:spacing w:lineRule="auto" w:line="268"/>
        <w:ind w:right="-6" w:firstLine="72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11 417 250 руб. или  33,9% от плановых назначений (план 2017 года 33 669 000,00 руб.)</w:t>
      </w:r>
    </w:p>
    <w:p>
      <w:pPr>
        <w:pStyle w:val="Normal"/>
        <w:spacing w:lineRule="auto" w:line="268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0 руб., план 2017 года – 18 848 724,71 руб.) 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13 173 669,47 руб., что составило 18,4 % от плановых назначений (план 2017 года  - 71 505 110,70руб.) 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 xml:space="preserve"> составил «-» 500 175,00 руб. (Возврат  субсидии   на государственную поддержку малого и среднего предпринимательства, включая крестьянские (фермерские) хозяйства, выданной в 2015году. На сумму 500 000,00 и 175руб.возврат прочих субвенций , имеющих целевое назначение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объем источников внутреннего финансирования дефицита бюджета утвержден в сумме «-»   9 819 382,96 руб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средств на начало 2017года  2 691 617,04 руб. </w:t>
      </w:r>
    </w:p>
    <w:p>
      <w:pPr>
        <w:pStyle w:val="Normal"/>
        <w:spacing w:lineRule="auto" w:line="312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сполнение за 1 квартал по привлечению и погашению источников внутреннего финансирования дефицита, составляет 0%, в связи запланированными привлечениями и погашениями кредитов во  2 квартале 2017г. </w:t>
      </w:r>
    </w:p>
    <w:p>
      <w:pPr>
        <w:pStyle w:val="Normal"/>
        <w:spacing w:lineRule="auto" w:line="312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color w:val="0000FF"/>
          <w:spacing w:val="-4"/>
          <w:sz w:val="28"/>
          <w:szCs w:val="28"/>
        </w:rPr>
      </w:pPr>
      <w:r>
        <w:rPr>
          <w:color w:val="0000FF"/>
          <w:spacing w:val="-4"/>
          <w:sz w:val="28"/>
          <w:szCs w:val="28"/>
        </w:rPr>
      </w:r>
    </w:p>
    <w:p>
      <w:pPr>
        <w:pStyle w:val="Normal"/>
        <w:spacing w:lineRule="auto" w:line="360"/>
        <w:ind w:left="-360" w:right="-185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ный бюджет по расходам за 1 квартал 2017 года исполнен в объеме 37 409 832,74  руб., что составило 21,85 % к показателям уточненной бюджетной росписи на 2016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7 год (утверждена приложением  к Решению Совета народных депутатов города Фокино  «О бюджете городского округа города Фокино  на 2017 год») исполнение расходов местного бюджета в отчетном периоде осуществляли 5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, представлены в таблице 2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за 1 квартал 2017 года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</w:t>
      </w:r>
      <w:r>
        <w:rPr/>
        <w:t>ублей</w:t>
      </w:r>
    </w:p>
    <w:tbl>
      <w:tblPr>
        <w:tblW w:w="82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701"/>
        <w:gridCol w:w="1701"/>
        <w:gridCol w:w="1559"/>
      </w:tblGrid>
      <w:tr>
        <w:trPr>
          <w:tblHeader w:val="true"/>
          <w:trHeight w:val="414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(3/2*100)</w:t>
            </w:r>
          </w:p>
        </w:tc>
      </w:tr>
      <w:tr>
        <w:trPr>
          <w:tblHeader w:val="true"/>
          <w:trHeight w:val="414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ского округа «город Фокин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4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6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окин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190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42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1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орода Фокин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2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18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6</w:t>
            </w:r>
          </w:p>
        </w:tc>
      </w:tr>
      <w:tr>
        <w:trPr>
          <w:trHeight w:val="938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8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0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9</w:t>
            </w:r>
          </w:p>
        </w:tc>
      </w:tr>
      <w:tr>
        <w:trPr>
          <w:trHeight w:val="704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3</w:t>
            </w:r>
          </w:p>
        </w:tc>
      </w:tr>
      <w:tr>
        <w:trPr>
          <w:trHeight w:val="44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17121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9832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sz w:val="28"/>
          <w:szCs w:val="28"/>
        </w:rPr>
        <w:t>Совет народных депутатов города Фокино (глава 00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городского округа «город Фокино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За 1 полугодие 2017 года кассовое исполнение расходов  на денежное содержание главы муниципального образования, а также на содержание и обеспечение деятельности центрального аппарата представительного органа сложилось в объеме 92 346,21руб., или 18,76 % от плановых назначений уточненной бюджетной росписи (план 2017 года –492 300,00руб.).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дминистрация города Фокино  (глава 002)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Администрация города Фокино является исполнительно-распорядительным органом городского округа «город Фокино».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За 1 квартал  2017 года расходы по главному распорядителю исполнены в объеме35 444 246,0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руб., что составило 22,0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% от утвержденного </w:t>
      </w:r>
      <w:r>
        <w:rPr>
          <w:rFonts w:eastAsia="Calibri"/>
          <w:iCs/>
          <w:sz w:val="28"/>
          <w:szCs w:val="28"/>
          <w:lang w:eastAsia="en-US"/>
        </w:rPr>
        <w:t>плана (план уточненной росписи 2017 года – 161 131 907,74 руб.)</w:t>
      </w:r>
      <w:r>
        <w:rPr>
          <w:rFonts w:eastAsia="Calibri"/>
          <w:spacing w:val="-4"/>
          <w:sz w:val="28"/>
          <w:szCs w:val="28"/>
          <w:lang w:eastAsia="en-US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40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spacing w:lineRule="auto" w:line="288" w:before="0" w:after="240"/>
        <w:jc w:val="center"/>
        <w:rPr>
          <w:rFonts w:eastAsia="Calibri"/>
          <w:b/>
          <w:b/>
          <w:spacing w:val="-4"/>
          <w:sz w:val="28"/>
          <w:szCs w:val="28"/>
          <w:lang w:eastAsia="en-US"/>
        </w:rPr>
      </w:pPr>
      <w:r>
        <w:rPr>
          <w:rFonts w:eastAsia="Calibri"/>
          <w:b/>
          <w:spacing w:val="-4"/>
          <w:sz w:val="28"/>
          <w:szCs w:val="28"/>
          <w:lang w:eastAsia="en-US"/>
        </w:rPr>
      </w:r>
    </w:p>
    <w:p>
      <w:pPr>
        <w:pStyle w:val="Normal"/>
        <w:spacing w:lineRule="auto" w:line="288" w:before="0" w:after="240"/>
        <w:jc w:val="center"/>
        <w:rPr/>
      </w:pPr>
      <w:r>
        <w:rPr>
          <w:b/>
          <w:sz w:val="28"/>
          <w:szCs w:val="28"/>
        </w:rPr>
        <w:t>Финансовое Управление администрации города Фокино (глава 003)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города Фокино является функциональным органом администрации города Фокино, формирующим местный бюджет, организующим его исполнение, исполняющим его в соответствии с бюджетным законодательством и обеспечивающим проведение единой финансовой, бюджетной и налоговой политики на территории  городского округа «город Фоки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 2017 года расходы по главному распорядителю исполнены в объеме 1 409418,77 руб., или 19,49 % к плановым показателям (план уточненной росписи 2017 года – 6 275 243,00 руб.).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Cs/>
          <w:sz w:val="28"/>
          <w:szCs w:val="28"/>
        </w:rPr>
        <w:t>Комитет по управлению муниципальным имуществом города Фокино (глава 005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является отраслевым (функциональным) органом администрации города Фокино, осуществляющим управление муниципальным имуществом на территории  городского округа  «город Фокино» в пределах своей компетенци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 1 квартал 2017 года  расходы по главному распорядителю исполнены в объеме 339 402,11руб., или 13,19 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7 года –2 223 881,00  руб.). 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ая комисс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орода Фокино (глава 016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онтрольно-счетная комиссия городского округа «город Фокино» является постоянно действующим органом внешнего муниципального финансового контрол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городского округа «город Фокино составило 124 419,65  руб., или 16,89 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7 года – 743796,00 руб.). </w:t>
      </w:r>
    </w:p>
    <w:p>
      <w:pPr>
        <w:pStyle w:val="Normal"/>
        <w:spacing w:lineRule="auto" w:line="336"/>
        <w:ind w:right="-6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состоянию на 1апреля 2017 года просроченная кредиторская задолженность бюджета городского округа «город Фокино» отсутству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Текущая кредиторская задолженность составляет 6 323,9 тыс. руб., из которой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4 ,2 тыс. руб.- текущая задолженность за услуги связ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 921,7 тыс. руб. - текущая задолженность за коммунальные услуг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97,2 тыс. руб. -  текущая задолженность за услуги по содержанию имуществом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32,8 тыс. руб. – текущая задолженность по прочим услугам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13,1 тыс.  руб. – текущая задолженность по питанию в Детских дошкольных учреждениях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34,9 тыс. руб. - текущая задолженность по оплате начислений на заработную плат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биторская задолженность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биторская задолженность на 1 апреля  2017 года сложилась в сумме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102,5 тыс. руб. в том числе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8,7 тыс. руб. – переплата за услуги связи;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1,7 руб. – задолженность Фонда социального страхования по расчетам по страховым взносам на обязательное социальное страхование на случай временной нетрудоспособности и в связи с материнством (больничные листы, пособия)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1 тыс. руб. – предоплата за коммунальные услуг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1,8 тыс. руб.- предоплата за услуги по содержанию имуществом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1 тыс. руб. - переплата по прочим услугам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0,6 тыс. руб. – предоплата за ГСМ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7,7 тыс. руб. – хищение оргтехн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                                                    А.Т.Шеремето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5:00Z</dcterms:created>
  <dc:creator>Горбачевская</dc:creator>
  <dc:description/>
  <cp:keywords/>
  <dc:language>en-US</dc:language>
  <cp:lastModifiedBy>user</cp:lastModifiedBy>
  <cp:lastPrinted>2016-07-14T12:53:00Z</cp:lastPrinted>
  <dcterms:modified xsi:type="dcterms:W3CDTF">2017-04-24T08:17:00Z</dcterms:modified>
  <cp:revision>328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