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18 ГОДА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 xml:space="preserve">1 полугодие  2018 </w:t>
      </w:r>
      <w:r>
        <w:rPr>
          <w:spacing w:val="4"/>
          <w:sz w:val="28"/>
          <w:szCs w:val="28"/>
        </w:rPr>
        <w:t xml:space="preserve">года доходы местного бюджета исполнены в объеме 97 301 566,21 </w:t>
      </w:r>
      <w:r>
        <w:rPr>
          <w:sz w:val="28"/>
          <w:szCs w:val="28"/>
        </w:rPr>
        <w:t>рублей</w:t>
      </w:r>
      <w:r>
        <w:rPr>
          <w:spacing w:val="4"/>
          <w:sz w:val="28"/>
          <w:szCs w:val="28"/>
        </w:rPr>
        <w:t>, что составило 40,16 процента к уточненным плановым назначениям.</w:t>
      </w:r>
    </w:p>
    <w:p>
      <w:pPr>
        <w:pStyle w:val="Normal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Исполнение доходов местного бюджета на 01.07.</w:t>
      </w:r>
      <w:r>
        <w:rPr>
          <w:spacing w:val="4"/>
          <w:sz w:val="28"/>
          <w:szCs w:val="28"/>
        </w:rPr>
        <w:t xml:space="preserve">2018 </w:t>
      </w:r>
      <w:r>
        <w:rPr>
          <w:sz w:val="28"/>
          <w:szCs w:val="28"/>
        </w:rPr>
        <w:t>года.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843"/>
        <w:gridCol w:w="1842"/>
        <w:gridCol w:w="1701"/>
        <w:gridCol w:w="993"/>
      </w:tblGrid>
      <w:tr>
        <w:trPr>
          <w:trHeight w:val="9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7. 2017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доходы бюджета  на 2018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на 01.07.2018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  к плановым назначениям 2018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п роста %</w:t>
            </w:r>
          </w:p>
        </w:tc>
      </w:tr>
      <w:tr>
        <w:trPr>
          <w:trHeight w:val="1092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813 05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66 0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828 76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2</w:t>
            </w:r>
          </w:p>
        </w:tc>
      </w:tr>
      <w:tr>
        <w:trPr>
          <w:trHeight w:val="63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504 02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638 293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72 80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7</w:t>
            </w:r>
          </w:p>
        </w:tc>
      </w:tr>
      <w:tr>
        <w:trPr>
          <w:trHeight w:val="330" w:hRule="atLeast"/>
          <w:cantSplit w:val="true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 317 073,9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 304 385,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 301 566,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7</w:t>
            </w:r>
          </w:p>
        </w:tc>
      </w:tr>
    </w:tbl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93,27 процентов, в абсолютном выражении доходы снизились на 7 015 507,77 рублей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овые и неналоговые доходы местного бюджета увеличились по сравнению с отчетным периодом 2017 года на 3 015 712 рублей, объем безвозмездных поступлений снизился на 10 031 219,7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01.07.2018 года мобилизовано налоговых и неналоговых доходов в мес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в объеме 36 828 765,90 рублей или 48 ,04 % к плану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основным доходным источникам ме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7.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БК 000 1010200001 0000 110 НАЛОГ НА ДОХОДЫ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1 576 0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0 054 819,5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48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 по сравнению с отчетным периодом 2017 года на 1 419 732,70 рублей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БК 000 1030000000 0000 000 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483 0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707 400,7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47,70 %</w:t>
      </w:r>
    </w:p>
    <w:p>
      <w:pPr>
        <w:pStyle w:val="Normal"/>
        <w:tabs>
          <w:tab w:val="clear" w:pos="708"/>
          <w:tab w:val="left" w:pos="1098" w:leader="none"/>
        </w:tabs>
        <w:ind w:righ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-за отсутствия начисленных сумм поступление доходов планировалось расчетным методом. На 01.07.2018 года в бюджет поступило на                      27 312,36 рублей больше, чем за аналогичный период прошлого года.</w:t>
      </w:r>
    </w:p>
    <w:p>
      <w:pPr>
        <w:pStyle w:val="Normal"/>
        <w:tabs>
          <w:tab w:val="clear" w:pos="708"/>
          <w:tab w:val="left" w:pos="1098" w:leader="none"/>
        </w:tabs>
        <w:ind w:right="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.КБК 000 1050000000 0000 000 НАЛОГ НА СОВОКУПНЫЙ ДОХ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 258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1 740 865,5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цент исполнения плана 40,88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01.07.2018 года в бюджет поступило на  231 41,90 рублей меньше, чем за аналогичный период прошлого года. Снижение в связи со снятием с учета ООО «Меркурий», ООО « Мойдодыр», ООО «Империя», ОО «Сервис», ООО «Уют», ООО «Тройка», ООО «Максима»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поступлений данного налога, ввиду отсутствия начисленных сумм, учитывалась динамика поступлений налога в 2017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БК 000 1060100000 0000 110 НАЛОГ НА ИМУЩЕСТВО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36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0 929,8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28,62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изкий процент исполнения плана обусловлен сроком уплаты (согласно ст.409 гл.32 НК РФ налог подлежит уплате налогоплательщиками - физическими лицами в срок не позднее 1 декабря года, следующего за истекшим налоговым периодом)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>5.КБК 000 1060600000 0000 110 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5 760 810,00 000рублей. Фактически поступили доходы в сумме 4 167 343,39 рублей. Процент исполнения плана – 26,4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КБК 000 1060603000 0000 110 Земельный налог с организаций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4 177 810,00 рублей. Фактически поступили доходы в сумме 4 057 460,32 рублей. Процент исполнения плана – 28,6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к аналогичному периоду и низким процентом исполнения плановых показателей связано с возмещением земельного налога   организацией АО «Мальцовский портландцемент» (за 2014год). Арбитражным судом Брянской области от 09.09.2014г. (дело № А09-11796/2013) и от 08.09.2014г. (дело № А09-11797/2013) были  вынесены Решения об установлении кадастровой стоимости земельных участков на основании экспертного заключения.   Сумма возмещения в 2018году    4 582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060604000 0000 110 Земельный налог с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 583 000,00 рублей. Фактически поступили доходы в сумме 109 883,07 рублей. Процент исполнения плана – 6,94%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плана обусловлен сроком уплаты (согласно ст. 397 гл.31 НК РФ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КБК 000 1080000000 0000 000 ГОСУДАРСТВЕННАЯ ПОШ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5 713,00 рублей. Темп поступлений в местный бюджет по сравнению с аналогичным периодом прошлого года сложился на уровне 25,06%. Процент исполнения плана – 114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КБК 000 1110000000 0000 000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5 202 0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 296 732,00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44,1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 850 000,00 рублей. Фактически поступили доходы в сумме 1 361 993,73 рублей. Процент исполнения плана – 35,38 %. Увеличение  объема поступлений в местный бюджет, по сравнению с аналогичным периодом прошлого года, составило 43 822,63 рублей. Темп поступлений в местный бюджет по сравнению с аналогичным периодом прошлого года сложился на уровне 103,3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10503404 0000 120 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822 000,00 рублей. Фактически поступили доходы в сумме 659 910,98 рублей. Процент исполнения плана – 80,28 %. Темп поступлений в местный бюджет по сравнению с аналогичным периодом прошлого года сложился на уровне 381,9 %. Увеличение объема поступлений в местный бюджет, по сравнению с аналогичным периодом прошлого года составило 487 135,84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>-КБК 000 1110904404 0000 120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е утверждено поступление доходов в сумме 530 000,00 рублей. Фактически поступили доходы в сумме 274 827,29 рублей. Процент исполнения плана – 51,85 %. Увеличение объема поступлений в местный бюджет, по сравнению с аналогичным периодом прошлого года составило 102 052,15 рублей. Увеличение объема поступлений связано с погашением недоим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КБК 000 1120000000 0000 000 ПЛАТЕЖИ ПРИ ПОЛЬЗОВАНИИ ПРИРОДНЫМИ РЕСУРСАМИ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6 924 730,00 рублей. Фактически поступили доходы в сумме 6 693 402,60 рублей. Процент исполнения плана – 96,6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ение  объема поступлений в местный бюджет, по сравнению с аналогичным периодом прошлого года, составило 6 493 374,69 рублей.  Причиной является  перечисления по  плате за негативное воздействие на окружающую среду  предприятием АО «Мальцовский портландцемент» и ООО « Мальцовское карьероуправление»   Сумма начислений по  плате за негативное воздействие на окружающую среду  за 2017год  составила 10 352 тысяч  рублей, в бюджет города Фокино по нормативу 55 % в размере 5 693,6 тысяч рублей, из них 5 169 тысяч рублей перечислены в 2018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2018году  авансовые платежи производятся  в размере 1/4 от суммы  платы за негативное воздействие на окружающую среду  за 2017год и составят 4 269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КБК 000 1140000000 0000 000 ДОХОДЫ ОТ ПРОДАЖИ МАТЕРИАЛЬНЫХ И НЕМАТЕРИАЛЬНЫХ АКТИВ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20 000,00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875 952,21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208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40601204 0000 430  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е утверждено поступление доходов в сумме 420 000,00рублей. Фактически поступили доходы в сумме 875 952,21рублей. Процент исполнения плана –208,6 %. Высокий процент поступлений сложился по причине поступлений от  выкупа земельного участка в г. Фокино, ул. Базарная  на сумму 750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КБК 000 1160000000 0000 000 ШТРАФЫ, САНКЦИИ, ВОЗМЕЩЕНИЕ УЩЕРБА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90 000,00 рублей. Фактически поступили доходы в сумме 29 068,88 рублей.  Процент исполнения плана – 32,0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п поступлений в местный бюджет, по сравнению с аналогичным периодом прошлого года, сложился на уровне 55,07 %. Из-за отсутствия начисленных сумм поступление доходов планировалось расчетным методом.</w:t>
      </w:r>
    </w:p>
    <w:p>
      <w:pPr>
        <w:pStyle w:val="Normal"/>
        <w:spacing w:before="120" w:after="0"/>
        <w:ind w:right="-6" w:firstLine="720"/>
        <w:jc w:val="both"/>
        <w:rPr/>
      </w:pPr>
      <w:r>
        <w:rPr>
          <w:sz w:val="28"/>
          <w:szCs w:val="28"/>
        </w:rPr>
        <w:t xml:space="preserve">На 01.07.2018 года кассовое исполнение по </w:t>
      </w:r>
      <w:r>
        <w:rPr>
          <w:b/>
          <w:sz w:val="28"/>
          <w:szCs w:val="28"/>
          <w:u w:val="single"/>
        </w:rPr>
        <w:t>безвозмездным 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60 472 800,31 рублей, или 36,51 % утвержденных годовых  назначений (план 2018 года- 165 638 293,42 рублей), в том числе:</w:t>
      </w:r>
    </w:p>
    <w:p>
      <w:pPr>
        <w:pStyle w:val="Normal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20 242 100,00 рублей или  48,63 % от плановых назначений (план 2018 года 41 621 947,00 рублей), том числе:</w:t>
      </w:r>
    </w:p>
    <w:p>
      <w:pPr>
        <w:pStyle w:val="Normal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на 01.07.2018года поступила в объеме 17 427 500 ,00 рублей, или 50 % от плановых назначений (план 2018 года – 34 855 000,00 рублей).</w:t>
      </w:r>
    </w:p>
    <w:p>
      <w:pPr>
        <w:pStyle w:val="Normal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поддержку мер по обеспечению сбалансированности исполнена в сумме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 814 600,00 рублей, или 38,19 % от плановых назначений (план 2018 года – 6 766 947,00 рублей).</w:t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2 021 825,00 рублей, или 4,84 % от плановых назначений (план 2018 года – 41 806 686,15 рублей). Поступление субсидий запланировано в течении 2018года.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39 803 822,92 рублей, что составило 48,43 % от плановых назначений (план 2018 года  - 82 188 109,64рублей), в том числе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239 996,00 рублей, или 50 % от плановых назначений (план 2018 года – 479 992,00 рублей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0,00 рублей, или 0 % от плановых назначений (план 2018 года – 100 554,54 рублей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 39 019 197,94 рублей, или 50,2 % от плановых назначений (план 2018 года – 77 725 285,10 рублей)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по прочим безвозмездным поступлениям за первое полугодие 2018года составил «-» 160 449,37 рублей. Возврат переплаты за 2017год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л «-» 1 434 498,24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объем источников внутреннего финансирования дефицит  бюджета  на 2018 год утвержден в сумме  928 500,00 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е кредитов от кредитных организаций бюджетами городских округов в валюте Российской Федерации в 2017году запланировано в сумме  22 256 500,00 рублей, на 01.07.2018 года исполнено 22 000 000 рублей, исполнение  составило 98,8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ов, предоставленных кредитными организациями в валюте Российской Федерации в валюте Российской Федерации в 2018году запланировано в сумме  16 400 000,00 рублей, исполнено 16 400 000,00 руб., исполнение 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ных кредитов  запланировано в сумме 4 956 500,00рублей, исполнено на 01.07.2018года 4 956 500,00рублей. Исполнение  составило 100 %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ый бюджет по расходам за 1 полугодие 2018 года  исполнен в объеме 97 908 213,99 рублей, что составило 40,25% к показателям уточненной бюджетной росписи на 2018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8 год (утверждена приложением 7 к Решению Совета народных депутатов города Фокино «О бюджете  городского округа «город Фокино»  на 2018год и плановый период 2019 и 2020 годов» № 5-928 от 12.12 2017года) исполнение расходов местного бюджета в отчетном периоде осуществляли 5 главных распорядителей средств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1 полугодие 2017 год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01"/>
        <w:gridCol w:w="1701"/>
        <w:gridCol w:w="1842"/>
        <w:gridCol w:w="1452"/>
        <w:gridCol w:w="1367"/>
      </w:tblGrid>
      <w:tr>
        <w:trPr>
          <w:tblHeader w:val="true"/>
          <w:trHeight w:val="414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за  1 полугод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бюджетная роспись  на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за 1 полугодие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18 год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/>
              <w:t>Процент кассового исполнения к уточненной росписи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/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к аналогичному периоду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  <w:p>
            <w:pPr>
              <w:pStyle w:val="Normal"/>
              <w:jc w:val="center"/>
              <w:rPr/>
            </w:pPr>
            <w:r>
              <w:rPr/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городского округа «город Фок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490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 0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 139,8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4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4</w:t>
            </w:r>
          </w:p>
        </w:tc>
      </w:tr>
      <w:tr>
        <w:trPr>
          <w:trHeight w:val="21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92 458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 882547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746 996,9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5</w:t>
            </w:r>
          </w:p>
        </w:tc>
      </w:tr>
      <w:tr>
        <w:trPr>
          <w:trHeight w:val="630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3 68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2 4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499 294,2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8</w:t>
            </w:r>
          </w:p>
        </w:tc>
      </w:tr>
      <w:tr>
        <w:trPr>
          <w:trHeight w:val="1146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 862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49 6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 760,2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6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2</w:t>
            </w:r>
          </w:p>
        </w:tc>
      </w:tr>
      <w:tr>
        <w:trPr>
          <w:trHeight w:val="333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529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 1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022,7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6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4</w:t>
            </w:r>
          </w:p>
        </w:tc>
      </w:tr>
      <w:tr>
        <w:trPr>
          <w:trHeight w:val="44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916 028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3 232885,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908 213,99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 в соответствии с Решением Совета народных депутатов города Фокино от 12.12.2017 года № 5-928 «О бюджете  городского округа «город Фокино» на 2018 год и на плановый период 2019 и 2020 годов» (в редакции внесенных изменений и дополнений)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вет народных депутатов города Фокино    (глава 001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городского округа «город Фокино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За  1 полугодие 2018 года кассовое исполнение расходов на обеспечение денежного содержания и деятельности центрального аппарата представительного  органа   Совета народных депутатов  сложились в объеме  </w:t>
      </w:r>
      <w:r>
        <w:rPr>
          <w:bCs/>
          <w:sz w:val="28"/>
          <w:szCs w:val="28"/>
        </w:rPr>
        <w:t xml:space="preserve">261 139,84 </w:t>
      </w:r>
      <w:r>
        <w:rPr>
          <w:iCs/>
          <w:sz w:val="28"/>
          <w:szCs w:val="28"/>
        </w:rPr>
        <w:t>рублей, или 43,45% от плановых назначений уточненной бюджетной росписи на 2018 год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Фокино (глава 002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Фокино является исполнительно-распорядительным органом городского округа «город Фокин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 1полугодие  2018 года расходы по главному распорядителю исполнены в объеме 93 746 996,98 рублей, что составило 40,26 % от утвержденного плана (план уточненной росписи 2018 года –</w:t>
      </w:r>
      <w:r>
        <w:rPr>
          <w:bCs/>
          <w:sz w:val="28"/>
          <w:szCs w:val="28"/>
        </w:rPr>
        <w:t>232 882547,4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программной деятельности исполнение сложилось в сумме   93 346 996,98 рублей, или 41,88 % от утвержденного плана (план 2018 года –222 861 092,26 рублей)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непрограммной деятельности расходы исполнены в сумме  400 000 рублей.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 (глава 003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овое управление администрации города Фокино является функциональным органом администрации города Фокино, обеспечивающим проведение единой финансовой политики и осуществляющим функции по составлению и организации исполнения бюджета муниципального образования «городской округ «город Фокин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 1 полугодие 2018 года расходы по главному распорядителю исполнены в объеме 2 499 294,21 рублей, или  42,85% к плановым показателям (план уточненной росписи 2018 года –5 832 496,00 рублей).</w:t>
      </w:r>
      <w:r>
        <w:rPr>
          <w:rFonts w:eastAsia="Calibri"/>
          <w:spacing w:val="-4"/>
          <w:sz w:val="28"/>
          <w:szCs w:val="28"/>
          <w:lang w:eastAsia="en-US"/>
        </w:rPr>
        <w:t xml:space="preserve"> Все расходы исполнены в рамках программной деятельности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глава 005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тет по управлению муниципальным имуществом города Фокино является отраслевым (функциональным) органом администрации города Фокино, осуществляющим управление и распоряжение муниципальным имуществом (в том числе земельными участками) на территории  городского округа  «город Фокино» в пределах своей компетенции, обеспечивающим осуществление государственной политики в области вопросов имущественных и земельных отнош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1 полугодие 2018 года  расходы по главному распорядителю исполнены в объеме  </w:t>
      </w:r>
      <w:r>
        <w:rPr>
          <w:bCs/>
          <w:sz w:val="28"/>
          <w:szCs w:val="28"/>
        </w:rPr>
        <w:t>996 760,21</w:t>
      </w:r>
      <w:r>
        <w:rPr>
          <w:sz w:val="28"/>
          <w:szCs w:val="28"/>
        </w:rPr>
        <w:t xml:space="preserve">  рублей, или 31,65,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 </w:t>
      </w:r>
      <w:r>
        <w:rPr>
          <w:bCs/>
          <w:sz w:val="28"/>
          <w:szCs w:val="28"/>
        </w:rPr>
        <w:t>3 149 699,00</w:t>
      </w:r>
      <w:r>
        <w:rPr>
          <w:sz w:val="28"/>
          <w:szCs w:val="28"/>
        </w:rPr>
        <w:t xml:space="preserve">рублей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нтрольно-счетная палата города Фокино (глава 016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о-счетная палата города Фокино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Фоки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ое исполнение на денежное содержание руководителя Контрольно-счетной палаты, а также на содержание и обеспечение деятельности центрального аппарата в отчетном периоде составило </w:t>
      </w:r>
      <w:r>
        <w:rPr>
          <w:bCs/>
          <w:sz w:val="28"/>
          <w:szCs w:val="28"/>
        </w:rPr>
        <w:t>404 022,75</w:t>
      </w:r>
      <w:r>
        <w:rPr>
          <w:sz w:val="28"/>
          <w:szCs w:val="28"/>
        </w:rPr>
        <w:t xml:space="preserve"> рублей, или 31,65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767 124,00рублей).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муниципальных программ исполнение расходной части за 1 полугодие 2018 года характеризовалось следующими показателями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</w:rPr>
      </w:pPr>
      <w:r>
        <w:rPr>
          <w:b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>
          <w:b/>
          <w:b/>
        </w:rPr>
      </w:pPr>
      <w:r>
        <w:rPr>
          <w:b/>
        </w:rPr>
        <w:t>по муниципальным программам за 1 полугодие 2018 года</w:t>
      </w:r>
    </w:p>
    <w:p>
      <w:pPr>
        <w:pStyle w:val="Normal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425"/>
        <w:gridCol w:w="1701"/>
        <w:gridCol w:w="1559"/>
        <w:gridCol w:w="1418"/>
        <w:gridCol w:w="850"/>
        <w:gridCol w:w="1134"/>
      </w:tblGrid>
      <w:tr>
        <w:trPr>
          <w:tblHeader w:val="true"/>
          <w:trHeight w:val="6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/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ПП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Кассовое исполнение за 1 полугодие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</w:rPr>
            </w:pPr>
            <w:r>
              <w:rPr/>
              <w:t>2017 года (6/4)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Кассовое исполнение за 1 полугодие 2018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% испол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Cs/>
              </w:rPr>
              <w:t>Реализация полномочий исполнительного органа власти городского округа «город Фокино» (2017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197 45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 861 09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346 99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 городского округа «город Фокино» (2017-2019 г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 68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3 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 29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8</w:t>
            </w:r>
          </w:p>
        </w:tc>
      </w:tr>
      <w:tr>
        <w:trPr>
          <w:trHeight w:val="20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правление муниципальной собственностью городского окру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город Фокино" </w:t>
            </w:r>
          </w:p>
          <w:p>
            <w:pPr>
              <w:pStyle w:val="Normal"/>
              <w:rPr/>
            </w:pPr>
            <w:r>
              <w:rPr>
                <w:bCs/>
              </w:rPr>
              <w:t>(2017-2019 годы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86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9 6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76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74 00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643 28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22 05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7</w:t>
            </w:r>
          </w:p>
        </w:tc>
      </w:tr>
    </w:tbl>
    <w:p>
      <w:pPr>
        <w:pStyle w:val="Normal"/>
        <w:spacing w:before="0" w:after="240"/>
        <w:ind w:right="-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360" w:right="-185" w:firstLine="709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9:00Z</dcterms:created>
  <dc:creator>Горбачевская</dc:creator>
  <dc:description/>
  <cp:keywords/>
  <dc:language>en-US</dc:language>
  <cp:lastModifiedBy>User</cp:lastModifiedBy>
  <cp:lastPrinted>2017-05-10T14:29:00Z</cp:lastPrinted>
  <dcterms:modified xsi:type="dcterms:W3CDTF">2018-07-19T07:37:00Z</dcterms:modified>
  <cp:revision>322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