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185" w:firstLine="709"/>
        <w:jc w:val="center"/>
        <w:rPr/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ный бюджет по расходам за 9 месяцев 2018 года исполнен в объеме 164 613237,69 рублей, что составило 65,28% к показателям уточненной бюджетной росписи на 2018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/>
          <w:sz w:val="28"/>
          <w:szCs w:val="28"/>
        </w:rPr>
        <w:t>ведомственной структурой расходов</w:t>
      </w:r>
      <w:r>
        <w:rPr>
          <w:sz w:val="28"/>
          <w:szCs w:val="28"/>
        </w:rPr>
        <w:t xml:space="preserve"> местного бюджета на 2018 год (утверждена приложением 7 к Решению Совета народных депутатов города Фокино «О бюджете  городского округа «город Фокино»  на 2018год и плановый период 2019 и 2020 годов» № 5-928 от 12.12 2017года) исполнение расходов местного бюджета в отчетном периоде осуществляли 5 главных распорядителей средств мест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исполнения расходной части местного бюджета главными распорядителями средств представлены в таблице 4.</w:t>
      </w:r>
    </w:p>
    <w:p>
      <w:pPr>
        <w:pStyle w:val="Normal"/>
        <w:spacing w:lineRule="auto" w:line="276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ведомственной структуре расходов местного бюджета 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>За 9 месяцев 2017 года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рублей</w:t>
      </w:r>
    </w:p>
    <w:tbl>
      <w:tblPr>
        <w:tblW w:w="105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701"/>
        <w:gridCol w:w="1877"/>
        <w:gridCol w:w="1701"/>
        <w:gridCol w:w="1134"/>
        <w:gridCol w:w="1367"/>
      </w:tblGrid>
      <w:tr>
        <w:trPr>
          <w:tblHeader w:val="true"/>
          <w:trHeight w:val="414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за 9 месяцев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17 год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ая бюджетная роспись  н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9 месяцев</w:t>
            </w:r>
          </w:p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>
                <w:sz w:val="20"/>
                <w:szCs w:val="20"/>
              </w:rPr>
              <w:t>2018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кассового исполнения к уточненной росписи</w:t>
            </w:r>
          </w:p>
          <w:p>
            <w:pPr>
              <w:pStyle w:val="Normal"/>
              <w:spacing w:lineRule="auto" w:line="276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3*100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аналогичному периоду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7 год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2*100)</w:t>
            </w:r>
          </w:p>
        </w:tc>
      </w:tr>
      <w:tr>
        <w:trPr>
          <w:tblHeader w:val="true"/>
          <w:trHeight w:val="414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45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ародных депутатов городского округа «город Фокин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 932,9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2 7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 97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5</w:t>
            </w:r>
          </w:p>
        </w:tc>
      </w:tr>
      <w:tr>
        <w:trPr>
          <w:trHeight w:val="21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375 235,15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 384 78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 860 523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0</w:t>
            </w:r>
          </w:p>
        </w:tc>
      </w:tr>
      <w:tr>
        <w:trPr>
          <w:trHeight w:val="63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7 438,56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2 4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3 570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9</w:t>
            </w:r>
          </w:p>
        </w:tc>
      </w:tr>
      <w:tr>
        <w:trPr>
          <w:trHeight w:val="114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2 460,5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24 6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74 81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0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6</w:t>
            </w:r>
          </w:p>
        </w:tc>
      </w:tr>
      <w:tr>
        <w:trPr>
          <w:trHeight w:val="333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комиссия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 689,38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21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8 35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3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6</w:t>
            </w:r>
          </w:p>
        </w:tc>
      </w:tr>
      <w:tr>
        <w:trPr>
          <w:trHeight w:val="44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118 756,49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 166 889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 613 237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2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9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Исполнение расходов местного бюджета в отчетном периоде осуществлялось в соответствии с Решением Совета народных депутатов города Фокино от 12.12.2017 года № 5-928 «О бюджете  городского округа «город Фокино» на 2018 год и на плановый период 2019 и 2020 годов» (в редакции внесенных изменений и дополн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главных распорядителей средств местного бюджета исполнение расходной части бюджета в отчетном периоде характеризовалось следующими показателям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ского округа «город Фокино»        (глава 001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народных депутатов является  представительным органом местного самоуправления городского округа «город Фокино»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 9 месяцев 2018 года кассовое исполнение расходов на обеспечение денежного содержания и деятельности центрального аппарата представительного  органа   Совета народных депутатов  сложились в объеме  465971,82</w:t>
      </w:r>
      <w:r>
        <w:rPr>
          <w:bCs/>
          <w:sz w:val="22"/>
          <w:szCs w:val="22"/>
        </w:rPr>
        <w:t xml:space="preserve"> </w:t>
      </w:r>
      <w:r>
        <w:rPr>
          <w:iCs/>
          <w:sz w:val="28"/>
          <w:szCs w:val="28"/>
        </w:rPr>
        <w:t>рублей, или 67,26% от плановых назначений уточненной бюджетной росписи на 2018 год.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Фокино Брянской области (глава 002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города Фокино Брянской области является исполнительно-распорядительным органом городского округа «город Фоки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9 месяцев  2018 года расходы по главному распорядителю исполнены в объеме 157 860 526,77 рублей, что составило 65,13 % от утвержденного плана (план уточненной росписи 2018 года –242 384 789,42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рамках программной деятельности исполнение сложилось в сумме 155 016 241,87  рублей, или 66,71 % от утвержденного плана (план 2018 года –232 357 334,26рублей)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рамках непрограммной деятельности расходы исполнены в сумме  421 000 рублей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мках поддержки государственных программ субъектов РФ и муниципальных программ формирования современной среды расходы исполнены в сумме 2 423 384,90рублей, что составило 25,23% от запланированных назначений (план на 2018 год 9 606 455,16 рублей). </w:t>
      </w:r>
    </w:p>
    <w:p>
      <w:pPr>
        <w:pStyle w:val="Normal"/>
        <w:spacing w:lineRule="auto" w:line="288" w:before="0" w:after="240"/>
        <w:jc w:val="center"/>
        <w:rPr/>
      </w:pPr>
      <w:r>
        <w:rPr>
          <w:b/>
          <w:sz w:val="28"/>
          <w:szCs w:val="28"/>
        </w:rPr>
        <w:t>Финансовое управление администрации города Фокино (глава 003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города Фокино является функциональным органом администрации города Фокино, обеспечивающим проведение единой финансовой политики и осуществляющим функции по составлению и организации исполнения бюджета городского округа «город Фокино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 9 месяцев 2018 года расходы по главному распорядителю исполнены в объеме 3 943 570,63 рублей, или  67,61% к плановым показателям (план уточненной росписи 2018 года –5 832 496,00 рублей).</w:t>
      </w:r>
      <w:r>
        <w:rPr>
          <w:rFonts w:eastAsia="Calibri"/>
          <w:spacing w:val="-4"/>
          <w:sz w:val="28"/>
          <w:szCs w:val="28"/>
          <w:lang w:eastAsia="en-US"/>
        </w:rPr>
        <w:t xml:space="preserve"> Все расходы исполнены в рамках программной деятельности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города Фокино</w:t>
      </w:r>
    </w:p>
    <w:p>
      <w:pPr>
        <w:pStyle w:val="Normal"/>
        <w:spacing w:lineRule="auto" w:line="276"/>
        <w:jc w:val="center"/>
        <w:rPr/>
      </w:pPr>
      <w:r>
        <w:rPr>
          <w:b/>
          <w:iCs/>
          <w:sz w:val="28"/>
          <w:szCs w:val="28"/>
        </w:rPr>
        <w:t>(глава 005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города Фокино является отраслевым (функциональным) органом администрации города Фокино  Брянской области, осуществляющим управление и распоряжение муниципальным имуществом (в том числе земельными участками) на территории  городского округа  «город Фокино» в пределах своей компетенции, обеспечивающим осуществление государственной политики в области вопросов имущественных и земельных отнош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9 месяцев 2018 года  расходы по главному распорядителю исполнены в объеме 1 674 813,87 рублей, или 69,07,% к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18 года –2 424 699</w:t>
      </w:r>
      <w:r>
        <w:rPr>
          <w:bCs/>
          <w:sz w:val="22"/>
          <w:szCs w:val="22"/>
        </w:rPr>
        <w:t>,</w:t>
      </w:r>
      <w:r>
        <w:rPr>
          <w:bCs/>
          <w:sz w:val="28"/>
          <w:szCs w:val="28"/>
        </w:rPr>
        <w:t>00</w:t>
      </w:r>
      <w:r>
        <w:rPr>
          <w:sz w:val="28"/>
          <w:szCs w:val="28"/>
        </w:rPr>
        <w:t xml:space="preserve">рублей). </w:t>
      </w:r>
      <w:r>
        <w:rPr>
          <w:rFonts w:eastAsia="Calibri"/>
          <w:spacing w:val="-4"/>
          <w:sz w:val="28"/>
          <w:szCs w:val="28"/>
          <w:lang w:eastAsia="en-US"/>
        </w:rPr>
        <w:t>Все расходы исполнены в рамках программной деятельности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онтрольно-счетная комиссия города Фокино (глава 016)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но-счетная комиссия городского округа «город Фокино» является постоянно действующим органом внешнего муниципального финансового контроля, образуемым  представительным органом муниципального образования – Советом народных депутатов города Фокино Бря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на денежное содержание руководителя Контрольно-счетной комиссии городского округа «город Фокино», а также на содержание и обеспечение деятельности центрального аппарата в отчетном периоде составило 668 354,60 рублей, или 80,32% от плановых назначений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18 года –832 124 ,00рублей). 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резе муниципальных программ исполнение расходной части за 9 месяцев 2018 года характеризовалось следующими показателями.</w:t>
      </w:r>
    </w:p>
    <w:p>
      <w:pPr>
        <w:pStyle w:val="Normal"/>
        <w:spacing w:lineRule="auto" w:line="33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6" w:hanging="0"/>
        <w:jc w:val="right"/>
        <w:rPr/>
      </w:pPr>
      <w:r>
        <w:rPr>
          <w:i/>
          <w:sz w:val="28"/>
          <w:szCs w:val="28"/>
        </w:rPr>
        <w:t>Таблица 5</w:t>
      </w:r>
    </w:p>
    <w:p>
      <w:pPr>
        <w:pStyle w:val="Normal"/>
        <w:ind w:right="-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местного бюджета</w:t>
      </w:r>
    </w:p>
    <w:p>
      <w:pPr>
        <w:pStyle w:val="Normal"/>
        <w:ind w:right="-6" w:firstLine="720"/>
        <w:jc w:val="center"/>
        <w:rPr/>
      </w:pPr>
      <w:r>
        <w:rPr>
          <w:b/>
          <w:sz w:val="28"/>
          <w:szCs w:val="28"/>
        </w:rPr>
        <w:t>по муниципальным программам за 9 месяцев 2018 года</w:t>
      </w:r>
    </w:p>
    <w:p>
      <w:pPr>
        <w:pStyle w:val="Normal"/>
        <w:spacing w:lineRule="auto" w:line="288"/>
        <w:ind w:right="-6" w:firstLine="72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(руб.)</w:t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7"/>
        <w:gridCol w:w="426"/>
        <w:gridCol w:w="1842"/>
        <w:gridCol w:w="1276"/>
        <w:gridCol w:w="1418"/>
        <w:gridCol w:w="851"/>
        <w:gridCol w:w="850"/>
      </w:tblGrid>
      <w:tr>
        <w:trPr>
          <w:tblHeader w:val="true"/>
          <w:trHeight w:val="1265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ПП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Кассовое исполнение за 9 месяцев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7 года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2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ind w:left="-108" w:right="-6" w:hanging="0"/>
              <w:jc w:val="center"/>
              <w:rPr>
                <w:b/>
                <w:b/>
                <w:sz w:val="14"/>
              </w:rPr>
            </w:pPr>
            <w:r>
              <w:rPr>
                <w:sz w:val="14"/>
                <w:szCs w:val="22"/>
              </w:rPr>
              <w:t>2017 года (6/4)</w:t>
            </w:r>
          </w:p>
        </w:tc>
      </w:tr>
      <w:tr>
        <w:trPr>
          <w:tblHeader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Уточненный план на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Кассовое исполнение за 9 месяцев 2018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% испол-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12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олномочий исполнительного органа власти городского округа «город Фокино»(2017-2019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 281 22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 357 33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 016 241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ыми финансами городского округа «город Фокино» (2017-2019 г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7 43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3 4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3 57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9</w:t>
            </w:r>
          </w:p>
        </w:tc>
      </w:tr>
      <w:tr>
        <w:trPr>
          <w:trHeight w:val="105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правление муниципальной собственностью городского округа "город Фокино" (2017-2019 годы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2 46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4 6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4 813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spacing w:lineRule="auto" w:line="288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8 131 123,74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0 435 529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63 094 436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29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За </w:t>
      </w:r>
      <w:r>
        <w:rPr>
          <w:b/>
          <w:spacing w:val="4"/>
          <w:sz w:val="28"/>
          <w:szCs w:val="28"/>
        </w:rPr>
        <w:t xml:space="preserve">9 месяцев  2018 </w:t>
      </w:r>
      <w:r>
        <w:rPr>
          <w:spacing w:val="4"/>
          <w:sz w:val="28"/>
          <w:szCs w:val="28"/>
        </w:rPr>
        <w:t xml:space="preserve">года доходы местного бюджета исполнены в объеме 167 150 572,42 </w:t>
      </w:r>
      <w:r>
        <w:rPr>
          <w:sz w:val="28"/>
          <w:szCs w:val="28"/>
        </w:rPr>
        <w:t>рублей</w:t>
      </w:r>
      <w:r>
        <w:rPr>
          <w:spacing w:val="4"/>
          <w:sz w:val="28"/>
          <w:szCs w:val="28"/>
        </w:rPr>
        <w:t>, что составило 66,36 процентов к уточненным плановым назначениям.</w:t>
      </w:r>
    </w:p>
    <w:p>
      <w:pPr>
        <w:pStyle w:val="Normal"/>
        <w:ind w:right="-85" w:firstLine="708"/>
        <w:jc w:val="both"/>
        <w:rPr/>
      </w:pPr>
      <w:r>
        <w:rPr>
          <w:spacing w:val="4"/>
          <w:sz w:val="28"/>
          <w:szCs w:val="28"/>
        </w:rPr>
        <w:t>Информация о поступлении доходов местного бюджета</w:t>
      </w:r>
      <w:r>
        <w:rPr>
          <w:sz w:val="28"/>
          <w:szCs w:val="28"/>
        </w:rPr>
        <w:t xml:space="preserve"> за отчетный период в разрезе групп доходов представлена в таблице 1.</w:t>
      </w:r>
    </w:p>
    <w:p>
      <w:pPr>
        <w:pStyle w:val="Normal"/>
        <w:spacing w:lineRule="auto" w:line="264" w:before="12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 xml:space="preserve">Исполнение доходов местного бюджета на 01.10. </w:t>
      </w:r>
      <w:r>
        <w:rPr>
          <w:spacing w:val="4"/>
          <w:sz w:val="28"/>
          <w:szCs w:val="28"/>
        </w:rPr>
        <w:t xml:space="preserve">2018 </w:t>
      </w:r>
      <w:r>
        <w:rPr>
          <w:sz w:val="28"/>
          <w:szCs w:val="28"/>
        </w:rPr>
        <w:t>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43"/>
        <w:gridCol w:w="1843"/>
        <w:gridCol w:w="1842"/>
        <w:gridCol w:w="1701"/>
        <w:gridCol w:w="993"/>
      </w:tblGrid>
      <w:tr>
        <w:trPr>
          <w:trHeight w:val="94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на 01.10. 2017 г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ы доходы бюджета  на 2018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на 01.10.2018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   к плановым назначениям 2018года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мп роста %</w:t>
            </w:r>
          </w:p>
        </w:tc>
      </w:tr>
      <w:tr>
        <w:trPr>
          <w:trHeight w:val="1092" w:hRule="atLeast"/>
          <w:cantSplit w:val="true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501 525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512 0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161 771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7</w:t>
            </w:r>
          </w:p>
        </w:tc>
      </w:tr>
      <w:tr>
        <w:trPr>
          <w:trHeight w:val="630" w:hRule="atLeast"/>
          <w:cantSplit w:val="true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901 810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/>
            </w:pPr>
            <w:r>
              <w:rPr/>
              <w:t>171 726 297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988 800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</w:tr>
      <w:tr>
        <w:trPr>
          <w:trHeight w:val="330" w:hRule="atLeast"/>
          <w:cantSplit w:val="true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 403 336,5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 238 389,4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 150 572,4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8</w:t>
            </w:r>
          </w:p>
        </w:tc>
      </w:tr>
    </w:tbl>
    <w:p>
      <w:pPr>
        <w:pStyle w:val="Normal"/>
        <w:spacing w:lineRule="auto" w:line="264"/>
        <w:ind w:right="-6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11,88 процентов, в абсолютном выражении доходы увеличились на 17 747 235,9 рублей. 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логовые и неналоговые доходы местного бюджета увеличились по сравнению с отчетным периодом 2017 года на 7 660 245,6 рублей, объем безвозмездных поступлений увеличился  на 10 086 990,3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бухгалтерской отчетности по состоянию на 01.10.2018 года мобилизовано налоговых и неналоговых доходов в мест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 в объеме 58 161 771,43 рублей или 73,15 % к плану 2018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 основным доходным источникам мест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.10.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ind w:left="502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БК 000 1010200001 0000 110 НАЛОГ НА ДОХОДЫ ФИЗИЧЕСКИХ ЛИЦ. 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41 576 000,00</w:t>
      </w:r>
      <w:r>
        <w:rPr/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31 186 237,2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75,01 %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ие  по сравнению с отчетным периодом 2017 года на 2 132 593,21 рублей.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БК 000 1030000000 0000 000 НАЛОГИ НА ТОВАРЫ (РАБОТЫ, УСЛУГИ), РЕАЛИЗУЕМЫЕ НА ТЕРРИТОРИИ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1 483 000,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1 139 935,65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76,87 %</w:t>
      </w:r>
    </w:p>
    <w:p>
      <w:pPr>
        <w:pStyle w:val="Normal"/>
        <w:tabs>
          <w:tab w:val="clear" w:pos="708"/>
          <w:tab w:val="left" w:pos="1098" w:leader="none"/>
        </w:tabs>
        <w:ind w:right="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-за отсутствия начисленных сумм поступление доходов планировалось расчетным методом. На 01.10.2018 года в бюджет поступило на                      63 587,16 рублей больше, чем за аналогичный период прошлого года.</w:t>
      </w:r>
    </w:p>
    <w:p>
      <w:pPr>
        <w:pStyle w:val="Normal"/>
        <w:tabs>
          <w:tab w:val="clear" w:pos="708"/>
          <w:tab w:val="left" w:pos="1098" w:leader="none"/>
        </w:tabs>
        <w:ind w:right="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КБК 000 1050000000 0000 000 НАЛОГ НА СОВОКУПНЫЙ ДОХ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3 695 047,00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 2 396 096,49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64,85 %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На 01.10.2018 года в бюджет поступило на  505 639,93 рублей меньше, чем за аналогичный период прошлого года. Снижение в связи со снятием с учета ООО «Меркурий», ООО « Мойдодыр», ООО «Империя», ОО «Сервис», ООО «Уют», ООО «Тройка», ООО «Максима»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гнозировании поступлений данного налога, ввиду отсутствия начисленных сумм, учитывалась динамика поступлений налога в 2017го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БК 000 1060100000 0000 110 НАЛОГ НА ИМУЩЕСТВО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736 000,00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645 847,42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цент исполнения плана 87,75%, процент исполнения плана обусловлен сроком уплаты (согласно ст.409 гл.32 НК РФ налог подлежит уплате налогоплательщиками - физическими лицами в срок не позднее 1 декабря года, следующего за истекшим налоговым периодом)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sz w:val="28"/>
          <w:szCs w:val="28"/>
        </w:rPr>
        <w:t>5.КБК 000 1060600000 0000 110 ЗЕМЕЛЬНЫЙ НАЛОГ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15 760 810,00 000рублей. Фактически поступили доходы в сумме 8 735 573,80 рублей. Процент исполнения плана – 55,4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060603000 0000 110 Земельный налог с организаций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14 177 810,00 рублей. Фактически поступили доходы в сумме 8 312 926,15 рублей. Процент исполнения плана – 58,6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жение к аналогичному периоду связано с возмещением земельного налога   организацией АО «Мальцовский портландцемент» (за 2014год). Арбитражным судом Брянской области от 09.09.2014г. (дело № А09-11796/2013) и от 08.09.2014г. (дело № А09-11797/2013) были  вынесены Решения об установлении кадастровой стоимости земельных участков на основании экспертного заключения.   Сумма возмещения в 2018году    4 582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060604000 0000 110 Земельный налог с физическ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1 583 000,00 рублей. Фактически поступили доходы в сумме 422 647,65 рублей. Процент исполнения плана – 26,70%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кий процент исполнения плана обусловлен сроком уплаты (согласно ст. 397 гл.31 НК РФ налог подлежит уплате налогоплательщиками - физическими лицами в срок не позднее 1 декабря года, следующего за истекшим налоговым периодо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КБК 000 1080000000 0000 000 ГОСУДАРСТВЕННАЯ ПОШ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ступили доходы в сумме 5 713,00 рублей. Темп поступлений в местный бюджет по сравнению с аналогичным периодом прошлого года сложился на уровне 80,12%.</w:t>
      </w:r>
      <w:r>
        <w:rPr/>
        <w:t xml:space="preserve"> </w:t>
      </w:r>
      <w:r>
        <w:rPr>
          <w:sz w:val="28"/>
          <w:szCs w:val="28"/>
        </w:rPr>
        <w:t>Процент исполнения плана – 47,6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КБК 000 1110000000 0000 000 ДОХОДЫ ОТ ИСПОЛЬЗОВАНИЯ ИМУЩЕСТВА, НАХОДЯЩЕГОСЯ В ГОСУДАРСТВЕННОЙ И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5 302 000,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3 987 586,27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75,2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БК 000 1110501204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3 850 000,00</w:t>
      </w:r>
      <w:r>
        <w:rPr/>
        <w:t xml:space="preserve"> </w:t>
      </w:r>
      <w:r>
        <w:rPr>
          <w:sz w:val="28"/>
          <w:szCs w:val="28"/>
        </w:rPr>
        <w:t xml:space="preserve">рублей. Фактически поступили доходы в сумме 2 700 105,86 рублей. Процент исполнения плана – 70,13 %. Увеличение  объема поступлений в местный бюджет, по сравнению с аналогичным периодом прошлого года, составило 281 199,67 рублей. Темп роста поступлений в местный бюджет по сравнению с аналогичным периодом прошлого года сложился на уровне 11,6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110503404 0000 120 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822 000,00 рублей. Фактически поступили доходы в сумме 886 850,28 рублей. Процент исполнения плана – 107,89 %.</w:t>
      </w:r>
      <w:r>
        <w:rPr/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279,93 %.</w:t>
      </w:r>
      <w:r>
        <w:rPr/>
        <w:t xml:space="preserve"> </w:t>
      </w:r>
      <w:r>
        <w:rPr>
          <w:sz w:val="28"/>
          <w:szCs w:val="28"/>
        </w:rPr>
        <w:t xml:space="preserve">Увеличение объема поступлений в местный бюджет, по сравнению с аналогичным периодом прошлого года составило 653 428,49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>-КБК 000 1110904404 0000 120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530 000,00 рублей. Фактически поступили доходы в сумме 400630,13 рублей. Процент исполнения плана – 75,59 %. Увеличение объема поступлений в местный бюджет, по сравнению с аналогичным периодом прошлого года составило 167 208,34 рублей. Увеличение объема поступлений связано с увеличением тарифов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КБК 000 1120000000 0000 000 ПЛАТЕЖИ ПРИ ПОЛЬЗОВАНИИ ПРИРОДНЫМИ РЕСУРСАМИ 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9 770 730,00 рублей. Фактически поступили доходы в сумме 8 196 351,98 рублей. Процент исполнения плана – 83,8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еличение  объема поступлений в местный бюджет, по сравнению с аналогичным периодом прошлого года, составило 7 946 025,22 рублей.  Причиной является  перечисления по  плате за негативное воздействие на окружающую среду  предприятием АО «Мальцовский портландцемент» и ООО « Мальцовское карьероуправление»   Сумма начислений по  плате за негативное воздействие на окружающую среду  за 2017год  составила 10 352 тысяч  рублей, в бюджет города Фокино по нормативу 55 % в размере 5 693,6 тысяч рублей, из них 5 169 тысяч рублей перечислены в 2018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 2018году  авансовые платежи производятся  в размере 1/4 от суммы  платы за негативное воздействие на окружающую среду  за 2017год и составят 4 269 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КБК 000 1140000000 0000 000 ДОХОДЫ ОТ ПРОДАЖИ МАТЕРИАЛЬНЫХ И НЕМАТЕРИАЛЬНЫХ АКТИВ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875 953,00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1 450 840,3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165,6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140601204 0000 430  Доходы от продажи земельных участков, государственная собственность на которые не разграничена и которые расположены в границах городских окру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юджете утверждено поступление доходов в сумме 875 953,00рублей. Фактически поступили доходы в сумме 1 450 840,32 рублей. Процент исполнения плана –165,63 %.</w:t>
      </w:r>
      <w:r>
        <w:rPr/>
        <w:t xml:space="preserve"> </w:t>
      </w:r>
      <w:r>
        <w:rPr>
          <w:sz w:val="28"/>
          <w:szCs w:val="28"/>
        </w:rPr>
        <w:t xml:space="preserve">Высокий процент поступлений сложился по причине поступлений от </w:t>
      </w:r>
      <w:r>
        <w:rPr/>
        <w:t xml:space="preserve"> </w:t>
      </w:r>
      <w:r>
        <w:rPr>
          <w:sz w:val="28"/>
          <w:szCs w:val="28"/>
        </w:rPr>
        <w:t>выкупа собственников имущества  земельных участков в г. Фоки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КБК 000 1160000000 0000 000</w:t>
      </w:r>
      <w:r>
        <w:rPr/>
        <w:t xml:space="preserve"> </w:t>
      </w:r>
      <w:r>
        <w:rPr>
          <w:sz w:val="28"/>
          <w:szCs w:val="28"/>
        </w:rPr>
        <w:t>ШТРАФЫ, САНКЦИИ, ВОЗМЕЩЕНИЕ УЩЕРБА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90 000,00 рублей. Фактически поступили доходы в сумме 63 945,27 рублей.  Процент исполнения плана – 71,0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п поступлений в местный бюджет, по сравнению с аналогичным периодом прошлого года, сложился на уровне 62,8 %.</w:t>
      </w:r>
      <w:r>
        <w:rPr/>
        <w:t xml:space="preserve"> </w:t>
      </w:r>
      <w:r>
        <w:rPr>
          <w:sz w:val="28"/>
          <w:szCs w:val="28"/>
        </w:rPr>
        <w:t>Из-за отсутствия начисленных сумм поступление доходов планировалось расчетным методом.</w:t>
      </w:r>
    </w:p>
    <w:p>
      <w:pPr>
        <w:pStyle w:val="Normal"/>
        <w:spacing w:before="120" w:after="0"/>
        <w:ind w:right="-6" w:firstLine="720"/>
        <w:jc w:val="both"/>
        <w:rPr/>
      </w:pPr>
      <w:r>
        <w:rPr>
          <w:sz w:val="28"/>
          <w:szCs w:val="28"/>
        </w:rPr>
        <w:t xml:space="preserve">На 01.10.2018 года кассовое исполнение по </w:t>
      </w:r>
      <w:r>
        <w:rPr>
          <w:b/>
          <w:sz w:val="28"/>
          <w:szCs w:val="28"/>
          <w:u w:val="single"/>
        </w:rPr>
        <w:t>безвозмездным  поступления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ло 108 988 800,99 рублей, или 63,22 % утвержденных годовых  назначений (план 2018 года- 172 391 200,42 рублей), в том числе:</w:t>
      </w:r>
    </w:p>
    <w:p>
      <w:pPr>
        <w:pStyle w:val="Normal"/>
        <w:ind w:right="-6" w:firstLine="720"/>
        <w:jc w:val="both"/>
        <w:rPr/>
      </w:pPr>
      <w:r>
        <w:rPr>
          <w:b/>
          <w:spacing w:val="-2"/>
          <w:sz w:val="28"/>
          <w:szCs w:val="28"/>
        </w:rPr>
        <w:t>Дотации</w:t>
      </w:r>
      <w:r>
        <w:rPr>
          <w:spacing w:val="-2"/>
          <w:sz w:val="28"/>
          <w:szCs w:val="28"/>
        </w:rPr>
        <w:t xml:space="preserve"> поступили в объеме 31 026 603 рублей или  67,09 % от плановых назначений (план 2018 года 46 240 850,00 рублей), том числе:</w:t>
      </w:r>
    </w:p>
    <w:p>
      <w:pPr>
        <w:pStyle w:val="Normal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>на выравнивание бюджетной обеспеченности на 01.09.2018года поступила в объеме 27 341 250 ,00 рублей, или 78,44 % от плановых назначений (план 2018 года – 34 855 000,00 рублей).</w:t>
      </w:r>
    </w:p>
    <w:p>
      <w:pPr>
        <w:pStyle w:val="Normal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>на поддержку мер по обеспечению сбалансированности исполнена в сумме</w:t>
      </w: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3 680 353,00 рублей, или 32,32 % от плановых назначений (план 2018 года – 11 385 850,00 рублей).</w:t>
      </w:r>
    </w:p>
    <w:p>
      <w:pPr>
        <w:pStyle w:val="Normal"/>
        <w:ind w:right="-6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ъем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й</w:t>
      </w:r>
      <w:r>
        <w:rPr>
          <w:sz w:val="28"/>
          <w:szCs w:val="28"/>
        </w:rPr>
        <w:t xml:space="preserve"> составил 26 179 902,66,00 рублей, или 59 58 % от плановых назначений (план 2018 года – 43 940 690,15 рублей). Поступление субсидий запланировано в течении 2018года.</w:t>
      </w:r>
    </w:p>
    <w:p>
      <w:pPr>
        <w:pStyle w:val="Normal"/>
        <w:ind w:right="-57" w:firstLine="720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53 382 242,94 рублей, что составило 64,95 % от плановых назначений (план 2018 года  - 82 188 109,64рублей), в том числе: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бюджетам городских округов на осуществление первичного воинского учета на территориях, где отсутствуют военные комиссариаты – 359 994,00 рублей, или 75 % от плановых назначений (план 2018 года – 479 992,00 рублей);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лату единовременного пособия при всех формах устройства детей, лишенных родительского попечения, в семью – 0,00 рублей, или 0 % от плановых назначений (план 2018 года – 100 554,54 рублей);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олнение передаваемых полномочий субъектов РФ – 52 278 175,16 рублей, или 67,26 % от плановых назначений (план 2018 года – 77 725 285,10 рублей)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врат по прочим безвозмездным поступлениям за первое полугодие 2018года составил «-» 160 449,37 рублей. Возврат переплаты за 2017год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составил «-» 1 434 498,24 рубл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 МЕСТНОГО БЮДЖ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м о бюджете объем источников внутреннего финансирования дефицит  бюджета  на 2018 год утвержден в сумме  928 500,00 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учение кредитов от кредитных организаций бюджетами городских округов в валюте Российской Федерации в 2017году запланировано в сумме  22 256 500,00 рублей, на 01.10.2018 года исполнено 22 000 000 рублей, исполнение  составило 98,8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ашение кредитов, предоставленных кредитными организациями в валюте Российской Федерации в валюте Российской Федерации в 2018году запланировано в сумме  16 400 000,00 рублей, исполнено 16 400 000,00 руб., исполнение 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ашение бюджетных кредитов  запланировано в сумме 4 956 500,00рублей, исполнено на 01.07.2018года 4 956 500,00рублей.</w:t>
      </w:r>
      <w:r>
        <w:rPr/>
        <w:t xml:space="preserve"> </w:t>
      </w:r>
      <w:r>
        <w:rPr>
          <w:sz w:val="28"/>
          <w:szCs w:val="28"/>
        </w:rPr>
        <w:t>Исполнение  составило 100 %.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276" w:right="7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05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i/>
      <w:iCs/>
      <w:sz w:val="28"/>
      <w:szCs w:val="28"/>
      <w:shd w:fill="FFFFFF" w:val="clear"/>
    </w:rPr>
  </w:style>
  <w:style w:type="character" w:styleId="Style16">
    <w:name w:val="Красная строка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08"/>
      <w:jc w:val="both"/>
    </w:pPr>
    <w:rPr>
      <w:sz w:val="28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14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B0F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70C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FF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hd w:fill="F2F2F2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7030A0"/>
    </w:rPr>
  </w:style>
  <w:style w:type="paragraph" w:styleId="Xl89">
    <w:name w:val="xl89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41"/>
      <w:ind w:firstLine="720"/>
      <w:jc w:val="both"/>
    </w:pPr>
    <w:rPr>
      <w:i/>
      <w:iCs/>
      <w:sz w:val="28"/>
      <w:szCs w:val="28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19:00Z</dcterms:created>
  <dc:creator>Горбачевская</dc:creator>
  <dc:description/>
  <cp:keywords/>
  <dc:language>en-US</dc:language>
  <cp:lastModifiedBy>User</cp:lastModifiedBy>
  <cp:lastPrinted>2017-07-17T11:26:00Z</cp:lastPrinted>
  <dcterms:modified xsi:type="dcterms:W3CDTF">2018-10-19T09:54:00Z</dcterms:modified>
  <cp:revision>87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