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7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 xml:space="preserve">9 месяцев  2017 </w:t>
      </w:r>
      <w:r>
        <w:rPr>
          <w:spacing w:val="4"/>
          <w:sz w:val="28"/>
          <w:szCs w:val="28"/>
        </w:rPr>
        <w:t xml:space="preserve">года доходы местного бюджета исполнены в объеме 50 501 525,83  </w:t>
      </w:r>
      <w:r>
        <w:rPr>
          <w:sz w:val="28"/>
          <w:szCs w:val="28"/>
        </w:rPr>
        <w:t>рубля</w:t>
      </w:r>
      <w:r>
        <w:rPr>
          <w:spacing w:val="4"/>
          <w:sz w:val="28"/>
          <w:szCs w:val="28"/>
        </w:rPr>
        <w:t>, что составило 68,15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 xml:space="preserve">Исполнение доходов местного бюджета за 9 месяцев </w:t>
      </w:r>
      <w:r>
        <w:rPr>
          <w:spacing w:val="4"/>
          <w:sz w:val="28"/>
          <w:szCs w:val="28"/>
        </w:rPr>
        <w:t xml:space="preserve">2017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843"/>
        <w:gridCol w:w="1878"/>
        <w:gridCol w:w="1630"/>
        <w:gridCol w:w="1028"/>
      </w:tblGrid>
      <w:tr>
        <w:trPr>
          <w:trHeight w:val="9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10. 2016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е назначения на 01.10.2017 г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на 01.10.2017г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129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87 52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105 971,9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501 525,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63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872 164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/>
              <w:t>128 196 466,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306 189,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</w:tr>
      <w:tr>
        <w:trPr>
          <w:trHeight w:val="330" w:hRule="atLeast"/>
          <w:cantSplit w:val="true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 059 684,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 892 044,97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 403 336,5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</w:tbl>
    <w:p>
      <w:pPr>
        <w:pStyle w:val="Normal"/>
        <w:spacing w:lineRule="auto" w:line="264"/>
        <w:ind w:right="-6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19,5 процента, в абсолютном выражении доходы увеличились на 24 343 652,42 рубля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овые и неналоговые доходы местного бюджета снизились по сравнению с отчетным периодом 2016 года на 3 685 994,25 рублей, объем безвозмездных поступлений увеличился на 28 434 025,0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01.10.2017 года мобилизовано налоговых и неналоговых доходов в мес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в объеме 50 501 525,83 рубля или 68,15 % к плану 2017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основным доходным источникам ме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10.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БК 000 1010200001 0000 110 НАЛОГ НА ДОХОДЫ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3 435 000,00</w:t>
      </w:r>
      <w:r>
        <w:rPr/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9 053 644,00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66,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 сравнению с отчетным периодом 2016 года на 1 003 076,7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ижение связано с  поступлением в 1 квартале 2016 года компенсационных выплат в связи со снижением численности в 1 квартале 2016г. работникам, предприятием   АО « Мальцовский портландцемент». Закрытием   на территории городского округа</w:t>
      </w:r>
      <w:r>
        <w:rPr/>
        <w:t xml:space="preserve"> </w:t>
      </w:r>
      <w:r>
        <w:rPr>
          <w:sz w:val="28"/>
          <w:szCs w:val="28"/>
        </w:rPr>
        <w:t xml:space="preserve">учреждения Брянский областной  наркодиспансер №2 и сокращением численности работников (50чел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БК 000 1030000000 0000 000 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349 8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 076 348,49 рублей.</w:t>
      </w:r>
    </w:p>
    <w:p>
      <w:pPr>
        <w:pStyle w:val="Normal"/>
        <w:rPr/>
      </w:pPr>
      <w:r>
        <w:rPr>
          <w:sz w:val="28"/>
          <w:szCs w:val="28"/>
        </w:rPr>
        <w:t>Процент исполнения плана 79,74 %</w:t>
      </w:r>
    </w:p>
    <w:p>
      <w:pPr>
        <w:pStyle w:val="Normal"/>
        <w:tabs>
          <w:tab w:val="clear" w:pos="708"/>
          <w:tab w:val="left" w:pos="1098" w:leader="none"/>
        </w:tabs>
        <w:spacing w:lineRule="exact" w:line="341"/>
        <w:ind w:righ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-за отсутствия начисленных сумм поступление доходов планировалось расчетным методом. На 01.10.2017 года в бюджет поступило на                      162 995,19 рублей меньше, чем за аналогичный период прошлого года.</w:t>
        <w:tab/>
      </w:r>
    </w:p>
    <w:p>
      <w:pPr>
        <w:pStyle w:val="Normal"/>
        <w:tabs>
          <w:tab w:val="clear" w:pos="708"/>
          <w:tab w:val="left" w:pos="1098" w:leader="none"/>
        </w:tabs>
        <w:spacing w:lineRule="exact" w:line="341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341"/>
        <w:ind w:left="64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000 1050000000 0000 000 НАЛОГ НА СОВОКУПНЫЙ ДОХ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 992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2 901 736,42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72,69 %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На 01.10.2017 года в бюджет поступило на  129 786,99 рублей больше, чем за аналогичный период прошлого год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000 1050200002 0000 110 Единый налог на вмененный доход для отдельных видов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 977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 901 610,94рубля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72,9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104,7%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КБК 000 1050401002 0000 110 Налог, взимаемый в связи с применением патентной системы налогообложения, зачисляемый в бюджеты городских окру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5 0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поступлений данного налога, ввиду отсутствия начисленных сумм, учитывалась динамика поступлений налога в 2016году. За 2016 год поступило 10 800,00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БК 000 1060100000 0000 110 НАЛОГ НА ИМУЩЕСТВО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05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55 421,57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50,4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изкий процент исполнения плана обусловлен сроком уплаты (согласно ст.409 гл.32 НК РФ налог подлежит уплате налогоплательщиками - физическими лицами в срок не позднее 1 декабря года, следующего за истекшим налоговым периодом)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>5.КБК 000 1060600000 0000 110 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5 745 564,46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2 637 011,9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80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060603000 0000 110 Земельный налог с организ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4 690 864,46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2 259 311,34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83,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оставлении плана учитывалась динамика поступлений прошл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местный бюджет по сравнению с аналогичным периодом прошлого года снизилось на 850 886,81рубль.  Фактическое отклонение составило  связано с осуществлением возврата в 2017 году земельного налога Брянским электромеханическим зав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060604000 0000 110 Земельный налог с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 054 7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77 700,64рубля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35,8%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плана обусловлен сроком уплаты (согласно ст. 397 гл.31 НК РФ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96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КБК 000 1080000000 0000 000 ГОСУДАРСТВЕННАЯ ПОШЛ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5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8 743,81рубль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63,9%.</w:t>
      </w:r>
    </w:p>
    <w:p>
      <w:pPr>
        <w:pStyle w:val="Normal"/>
        <w:jc w:val="both"/>
        <w:rPr/>
      </w:pP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9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начисленных сумм, учитывались среднеквартальные поступления 2016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БК 000 1110000000 0000 000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5 546 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 212 471,88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57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3 750 000,00</w:t>
      </w:r>
      <w:r>
        <w:rPr/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 418 906,19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цент исполнения плана – 64,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, составило - 16 150,78 рублей. Темп поступлений в местный бюджет по сравнению с аналогичным периодом прошлого года сложился на уровне 100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10503404 0000 120 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396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560 143,90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40 %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объема поступлений в местный бюджет, по сравнению с аналогичным периодом прошлого года, составило «-»278 816,34рубля. Причина  отклонение - расторжение договоров аренды имущества</w:t>
      </w:r>
      <w:r>
        <w:rPr/>
        <w:t xml:space="preserve"> </w:t>
      </w:r>
      <w:r>
        <w:rPr>
          <w:sz w:val="28"/>
          <w:szCs w:val="28"/>
        </w:rPr>
        <w:t>находящегося в оперативном управлении органов управления городских округов.</w:t>
      </w:r>
    </w:p>
    <w:p>
      <w:pPr>
        <w:pStyle w:val="Normal"/>
        <w:jc w:val="both"/>
        <w:rPr/>
      </w:pPr>
      <w:r>
        <w:rPr>
          <w:sz w:val="28"/>
          <w:szCs w:val="28"/>
        </w:rPr>
        <w:t>-КБК 000 1110904404 0000 120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00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33 421,79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58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 составило «+»101 193,64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КБК 000 1120000000 0000 000 ПЛАТЕЖИ ПРИ ПОЛЬЗОВАНИИ ПРИРОДНЫМИ РЕСУРС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928 2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50 326,7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, составило «-» 873 894,89 руб.  Снижение платы за негативное воздействие на окружающую среду АО « Мальцовский портландцемент»   вследствие  уточнения по декларации за 2016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КБК 000 1130000000 0000 000 ДОХОДЫ ОТ ОКАЗАНИЯ ПЛАТНЫХ УСЛУГ ( РАБОТ) И КОМПЕНСАЦИИ ЗАТРАТ ГОСУДАР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500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500 00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й, выданных в 2015 году Субсидии бюджетам городских округов на государственную поддержку малого и среднего предпринимательства, включая крестьянские (фермерские)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п роста  поступлений в местный бюджет, по сравнению с аналогичным периодом прошлого года 100%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10.КБК 000 1140000000 0000 000 ДОХОДЫ ОТ ПРОДАЖИ МАТЕРИАЛЬНЫХ И НЕМАТЕРИАЛЬНЫХ АКТИВ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60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02 261,72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26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40204304 0000 410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60 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 360,00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, составило «-»1 013 499,10рублей. Темп поступлений в местный бюджет, по сравнению с аналогичным периодом прошлого года, сложился на уровне 0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40601204 0000 430  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00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56 502,58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89%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в местный бюджет по сравнению с аналогичным периодом прошлого года  увеличились   на 369,38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КБК 000 1160000000 0000 000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99 407,47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и поступили доходы в сумме 101 502,58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0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п поступлений в местный бюджет, по сравнению с аналогичным периодом прошлого года, сложился на уровне 41%.</w:t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На 01.10.2017 года кассовое исполнение по </w:t>
      </w:r>
      <w:r>
        <w:rPr>
          <w:b/>
          <w:sz w:val="28"/>
          <w:szCs w:val="28"/>
          <w:u w:val="single"/>
        </w:rPr>
        <w:t>безвозмездным 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98 901 810,69 рублей, или 77,4 % утвержденных годовых  назначений (план 2017 года- 127 786 073,04рубля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29 986 592 рубля или  85,10% от плановых назначений (план 2017 года 35 234 974,00 рублей),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на 01.10.2017года поступила в объеме 20 200 000 рублей, или 83 % от плановых назначений (план 2017 года – 24 240 000,00 рублей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поддержку мер по обеспечению сбалансированности исполнена в сумме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9 786 592,00 рубля, или 89 % от плановых назначений (план 2017 года – 10 994 974,00 руб.).</w:t>
      </w:r>
    </w:p>
    <w:p>
      <w:pPr>
        <w:pStyle w:val="Normal"/>
        <w:spacing w:lineRule="auto" w:line="268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20 911 778,16 рублей, или 98 % от плановых назначений (план 2017 года – 21 386 778,16 рублей). Исполнено в том числе:</w:t>
      </w:r>
    </w:p>
    <w:p>
      <w:pPr>
        <w:pStyle w:val="Normal"/>
        <w:spacing w:lineRule="auto" w:line="268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субсидии</w:t>
      </w:r>
      <w:r>
        <w:rPr>
          <w:sz w:val="28"/>
          <w:szCs w:val="28"/>
        </w:rPr>
        <w:t xml:space="preserve"> бюджетам на реализацию федеральных целевых программ -426 798,45 рублей,</w:t>
      </w:r>
      <w:r>
        <w:rPr/>
        <w:t xml:space="preserve"> </w:t>
      </w:r>
      <w:r>
        <w:rPr>
          <w:sz w:val="28"/>
          <w:szCs w:val="28"/>
        </w:rPr>
        <w:t>или 100 % (план 2017 года – 426 798,45,00 рублей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домов населенных пунктов - 2 716 675 руб. или 85% (план 2017 года – 3 191 675,00 рублей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– 15 362 724,71 руб. или 100 % (план 2017 года -15 362 724,71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-2 090 000,00 рублей, или 100% (план 2017 года -2 090 000,00 рублей)</w:t>
      </w:r>
    </w:p>
    <w:p>
      <w:pPr>
        <w:pStyle w:val="Normal"/>
        <w:spacing w:lineRule="auto" w:line="268"/>
        <w:ind w:right="-57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городских округов –315 580,00 рублей или 100 % от плановых назначений (план  2017 года – 315 580,00 рублей)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48 357 818,95 рублей, что составило 67,61 % от плановых назначений (план 2017 года  - 71 524 714,75 рублей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333 337,50 рублей, или 75 % от плановых назначений (план 2017 года – 444 450,00 рублей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80 076,29 рублей, или 98 % от плановых назначений (план 2017 года – 81 751, 65 рублей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 46 245 530,38 рублей, или 67 % от плановых назначений (план 2017 года – 68 953 833,10 рублей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808 699,78 рублей, или 70,5 % от плановых назначений (план 2017 года – 1 147 377,00 рублей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890 175,00 рублей или 99,2% от плановых назначений (план 2017 года – 897 303,00 рубля);</w:t>
      </w:r>
    </w:p>
    <w:p>
      <w:pPr>
        <w:pStyle w:val="Normal"/>
        <w:spacing w:lineRule="auto" w:line="268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л «-» 500 175,00 рублей (остаток областных средств по субсидии на дополнительные меры государственной поддержки обучающихся и возврат субсидий, выданных в 2016 году в размере «-»  175,00 рублей. Субсидии бюджетам городских округов на государственную поддержку малого и среднего предпринимательства, включая крестьянские (фермерские) хозяйства в размере «-»  500 000,00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ный бюджет по расходам за 9 месяцев 2017 года исполнен в объеме 129118756,49руб., что составило 67,95 % к показателям уточненной бюджетной росписи на 2017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7 год (утверждена приложением 7 к Решению Совета народных депутатов города Фокино «О бюджете  городского округа «город Фокино»  на 2017 год и плановый период 2018 и 2019 годов» № 5-740 от 22.12 2016г) исполнение расходов местного бюджета в отчетном периоде осуществляли 5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за 9 месяцев 2017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701"/>
        <w:gridCol w:w="1877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9 месяцев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6 год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6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ского округа «город Фок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587,8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 8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12 996,1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537 067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 376 23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1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0</w:t>
            </w:r>
          </w:p>
        </w:tc>
      </w:tr>
      <w:tr>
        <w:trPr>
          <w:trHeight w:val="63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 354,3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59 9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7 4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3</w:t>
            </w:r>
          </w:p>
        </w:tc>
      </w:tr>
      <w:tr>
        <w:trPr>
          <w:trHeight w:val="11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 788,6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73 8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2 4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9</w:t>
            </w:r>
          </w:p>
        </w:tc>
      </w:tr>
      <w:tr>
        <w:trPr>
          <w:trHeight w:val="33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306,5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3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 68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9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4</w:t>
            </w:r>
          </w:p>
        </w:tc>
      </w:tr>
      <w:tr>
        <w:trPr>
          <w:trHeight w:val="44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93033,48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6987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118756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9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: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народных депутатов города Фокино от 22.12.2016 года № 5-740 «О бюджете  городского округа «город Фокино» на 2017 год и на плановый период 2018 и 2019 годов» (в редакции внесенных изменений и дополнений);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ind w:left="0" w:firstLine="851"/>
        <w:jc w:val="both"/>
        <w:outlineLvl w:val="0"/>
        <w:rPr/>
      </w:pPr>
      <w:r>
        <w:rPr>
          <w:sz w:val="28"/>
          <w:szCs w:val="28"/>
        </w:rPr>
        <w:t>исходя из положений, установленных постановлением  администрации  города Фокино Брянской области от  27.12.2016г.  № 1043    «О мерах по реализации Решения Совета народных депутатов города Фокино «О бюджете городского округа «город Фокино» на 2017 год и на плановый период 2018 и 2019 годов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порядке, установленном приказами Финансового управления  администрации города Фокино Брянской област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30.05.2014 года № 28  «Об утверждении Порядка составления сводной бюджетной росписи  бюджета городского округа «город Фокино» и бюджетных росписей главных распорядителей средств бюджета (главных администраторов источников финансирования дефицита  бюджета городского округа «город Фокино»)» с учетом изменений и дополнений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2.12.2015 года № 81 «Об утверждении Порядка составления и ведения кассового плана исполнения местного бюджета в текущем финансовом году» с учетом изменений и дополнений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ского округа «город Фокино»      (глава 00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городского округа «город Фокино»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 9 месяцев 2017 года кассовое исполнение расходов на денежное содержание и обеспечение деятельности центрального аппарата представительного  органа   Совета народных депутатов  сложилось в объеме 379 932,90 руб., или 77,18 % от плановых назначений уточненной бюджетной росписи на 2017 год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дминистрация города Фокино Брянской области (глава 002)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>Администрация города Фокино Брянской области является исполнительно-распорядительным органом городского округа «город Фокино»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7 года расходы по главному распорядителю исполнены в объеме 122 376 235,15</w:t>
      </w:r>
      <w:r>
        <w:rPr>
          <w:bCs/>
          <w:sz w:val="22"/>
          <w:szCs w:val="22"/>
        </w:rPr>
        <w:t xml:space="preserve"> </w:t>
      </w:r>
      <w:r>
        <w:rPr>
          <w:sz w:val="28"/>
          <w:szCs w:val="28"/>
        </w:rPr>
        <w:t>руб., что составило 68,16 % от утвержденного плана (план уточненной росписи 2017 года –</w:t>
      </w:r>
      <w:r>
        <w:rPr>
          <w:bCs/>
          <w:sz w:val="28"/>
          <w:szCs w:val="28"/>
        </w:rPr>
        <w:t>179 537 067,01</w:t>
      </w:r>
      <w:r>
        <w:rPr>
          <w:sz w:val="28"/>
          <w:szCs w:val="28"/>
        </w:rPr>
        <w:t xml:space="preserve"> руб.).  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122 281 227,68 руб., или 68,15 % от утвержденного плана (план 2017 года –</w:t>
      </w:r>
      <w:r>
        <w:rPr>
          <w:bCs/>
          <w:sz w:val="28"/>
          <w:szCs w:val="28"/>
        </w:rPr>
        <w:t>179 442 059,54</w:t>
      </w:r>
      <w:r>
        <w:rPr>
          <w:sz w:val="28"/>
          <w:szCs w:val="28"/>
        </w:rPr>
        <w:t xml:space="preserve"> руб.);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непрограммной деятельности расходы исполнены в сумме  95007,47руб., или 100,0 % от утвержденного плана на 2017 год.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spacing w:lineRule="auto" w:line="288" w:before="0" w:after="240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Фокино (глава 00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Фокино является функциональным органом администрации города Фокино, обеспечивающим проведение единой финансовой политики и осуществляющим функции по составлению и организации исполнения бюджета городского округа «город Фокино»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9  месяцев  2017 года расходы по главному распорядителю исполнены в объеме 4 507 438,56руб., или 67,68% к плановым показателям (план уточненной росписи 2017 года –6 659 943,00 руб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  4 507 438,56руб., или 67,68 %  от утвержденного плана на 2017 г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рамках непрограммной деятельности расходы не производились (план 2017 года – 384700руб.)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spacing w:lineRule="auto" w:line="276"/>
        <w:jc w:val="center"/>
        <w:rPr/>
      </w:pPr>
      <w:r>
        <w:rPr>
          <w:b/>
          <w:iCs/>
          <w:sz w:val="28"/>
          <w:szCs w:val="28"/>
        </w:rPr>
        <w:t>(глава 005)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отраслевым (функциональным) органом администрации города Фокино  Брянской области, осуществляющим управление и распоряжение муниципальным имуществом (в том числе земельными участками) на территории  городского округа  «город Фокино»в пределах своей компетенции, обеспечивающим осуществление государственной политики в области вопросов имущественных и земельных отнош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9 месяцев 2017 года  расходы по главному распорядителю исполнены в объеме 1 342 460,50 руб., или 52,16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7 года – </w:t>
      </w:r>
      <w:r>
        <w:rPr>
          <w:bCs/>
          <w:sz w:val="28"/>
          <w:szCs w:val="28"/>
        </w:rPr>
        <w:t>2 573 881,00</w:t>
      </w:r>
      <w:r>
        <w:rPr>
          <w:sz w:val="28"/>
          <w:szCs w:val="28"/>
        </w:rPr>
        <w:t xml:space="preserve">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нтрольно-счетная комиссия города Фокино (глава 016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онтрольно-счетная комиссия городского округа «город Фокино»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Фокино Брянской обла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городского округа «город Фокино», а также на содержание и обеспечение деятельности центрального аппарата в отчетном периоде составило 512 689,38руб., или 68,93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7 года –743 796,00 руб.). </w:t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муниципальных программ исполнение расходной части за 9 месяцев 2017 года характеризовалось следующими показателями.</w:t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9 месяцев 2017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425"/>
        <w:gridCol w:w="1701"/>
        <w:gridCol w:w="1701"/>
        <w:gridCol w:w="1701"/>
        <w:gridCol w:w="850"/>
        <w:gridCol w:w="709"/>
      </w:tblGrid>
      <w:tr>
        <w:trPr>
          <w:tblHeader w:val="true"/>
          <w:trHeight w:val="126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9 месяцев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6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6 года (6/4)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9 месяцев 2017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олномочий исполнительного органа власти городского округа «город Фокино»(2017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 655 24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4205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 281 22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и финансами городского округа «город Фокино» (2017-2019 г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58 354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5 2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7 43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2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вление муниципальной собственностью городского округа "город Фокино" (2017-2019 годы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 53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3 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 4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uto" w:line="288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74713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829118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13112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</w:tbl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 состоянию на 1октября 2017 года просроченная кредиторская задолженность бюджета городского округа «город Фокино» отсутству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 xml:space="preserve">Текущая кредиторская задолженность составляет 6 876,60  тыс. руб., из которой: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20,50 тыс. руб.- текущая задолженность за услуги связи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2 602,10 тыс. руб. - текущая задолженность за коммунальные услуги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1 897,80 тыс. руб. -  текущая задолженность за услуги по содержанию имуществом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1875,80 тыс. руб. – текущая задолженность по прочим услугам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480,40 тыс.  руб. – текущая задолженность по питанию в Детских дошкольных учреждениях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биторская задолженность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 xml:space="preserve">Дебиторская задолженность на 1 октября  2017 года сложилась в сумме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71,7  тыс. руб. в том числе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14,70 тыс. руб. – переплата за услуги связи;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- 33,70 руб. – переплата в Фонды социального страхования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1,8 тыс. руб.- предоплата за услуги по содержанию имуществом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87,50 тыс. руб. - переплата по прочим услугам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26,30 тыс. руб. – предоплата за ГСМ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7,7 тыс. руб. – хищение оргтехники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объем источников внутреннего финансирования профицит  бюджета  на 2017год утвержден в сумме  9 819 382,96  руб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е кредитов от кредитных организаций бюджетами городских округов в валюте Российской Федерации в 2017году запланировано в сумме  16 445 500,00 рублей, на 01.10.2017года исполнено 16 400 000,00руб, исполнение  составило 99,7%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ов, предоставленных кредитными организациями в валюте Российской Федерации в валюте Российской Федерации в 2017году запланировано в сумме  28 956 500,00руб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На 01.10.2017года исполнены обязательства по  погашению муниципального долга в размере 24 000 000,00рублей. На 01.10.2017года исполнено 83 % от плановых назначений. 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 xml:space="preserve">   </w:t>
        <w:tab/>
        <w:t xml:space="preserve">         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9:00Z</dcterms:created>
  <dc:creator>Горбачевская</dc:creator>
  <dc:description/>
  <cp:keywords/>
  <dc:language>en-US</dc:language>
  <cp:lastModifiedBy>user</cp:lastModifiedBy>
  <cp:lastPrinted>2017-07-17T11:26:00Z</cp:lastPrinted>
  <dcterms:modified xsi:type="dcterms:W3CDTF">2017-10-19T11:52:00Z</dcterms:modified>
  <cp:revision>53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