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руктура муниципального долга Городского округа «город Фокино» за 2017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72"/>
        <w:gridCol w:w="1656"/>
        <w:gridCol w:w="1658"/>
        <w:gridCol w:w="141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7 го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муниципального долга администрации Городского округа «город Фокино» на 01.01.2017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913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91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 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юджетные кредиты  для частичного покрытия дефицита бюджета городских округ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3 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3 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уется привлечение заимствований в 2017 год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445 5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4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 445 5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уется погашение долговых обязательств в 20167год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8 956 5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8 95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По кредитам кредитных организ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4 000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4 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По бюджетным кредита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4 956 5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4 956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402 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356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45 5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Бюджетные кредиты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 956 5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     ________________  Шеремето  А.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47:00Z</dcterms:created>
  <dc:creator>kirikova</dc:creator>
  <dc:description/>
  <cp:keywords/>
  <dc:language>en-US</dc:language>
  <cp:lastModifiedBy>User</cp:lastModifiedBy>
  <cp:lastPrinted>2015-11-24T15:00:00Z</cp:lastPrinted>
  <dcterms:modified xsi:type="dcterms:W3CDTF">2018-03-29T09:54:00Z</dcterms:modified>
  <cp:revision>244</cp:revision>
  <dc:subject/>
  <dc:title/>
</cp:coreProperties>
</file>