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00"/>
        <w:gridCol w:w="3260"/>
        <w:gridCol w:w="1701"/>
        <w:gridCol w:w="1701"/>
        <w:gridCol w:w="1419"/>
      </w:tblGrid>
      <w:tr>
        <w:trPr>
          <w:trHeight w:val="8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1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о за 2017год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 55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 6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</w:tr>
      <w:tr>
        <w:trPr>
          <w:trHeight w:val="49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45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2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45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 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4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 0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 0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 0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 000 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56 500,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56 5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56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56 5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 617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965 144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 617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965 144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 617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 144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 617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5 144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511 00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2 556 5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________________  Шеремето А.Т.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cp:keywords/>
  <dc:language>en-US</dc:language>
  <cp:lastModifiedBy>User</cp:lastModifiedBy>
  <cp:lastPrinted>2017-03-17T09:50:00Z</cp:lastPrinted>
  <dcterms:modified xsi:type="dcterms:W3CDTF">2018-03-29T08:23:00Z</dcterms:modified>
  <cp:revision>302</cp:revision>
  <dc:subject/>
  <dc:title/>
</cp:coreProperties>
</file>