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 г</w:t>
      </w:r>
      <w:r>
        <w:rPr/>
        <w:t xml:space="preserve">.                                          </w:t>
      </w:r>
      <w:r>
        <w:rPr>
          <w:u w:val="single"/>
        </w:rPr>
        <w:t xml:space="preserve">№  </w:t>
        <w:softHyphen/>
        <w:softHyphen/>
        <w:softHyphen/>
        <w:softHyphen/>
        <w:softHyphen/>
        <w:t xml:space="preserve">5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. Фокино</w:t>
      </w:r>
    </w:p>
    <w:p>
      <w:pPr>
        <w:pStyle w:val="Normal"/>
        <w:rPr/>
      </w:pPr>
      <w:r>
        <w:rPr/>
        <w:t>за  2016 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>Рассмотрев представленный отчет об исполнении бюджета городского округа «город Фокино»  за  2016 год, заключение Контрольно-счетной палаты г.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городского округа «город Фокино» за 2016 год по доходам в сумме 183 134 186,42 рублей и расходам 180 439 057,52     рублей с превышением доходов над расходами  в сумме  2 695 128,9 рублей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  по доходам бюджета согласно приложению № 1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 2 к настоящему Решению.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 </w:t>
      </w:r>
      <w:r>
        <w:rPr/>
        <w:t>- по распределению  расходов бюджета городского округа "город Фокино" 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6 год согласно приложению № 4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 утвердить структуру муниципального долга на 2016 год согласно приложению № 5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6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7-05-03T12:44:00Z</cp:lastPrinted>
  <dcterms:modified xsi:type="dcterms:W3CDTF">2017-07-01T07:09:00Z</dcterms:modified>
  <cp:revision>37</cp:revision>
  <dc:subject/>
  <dc:title> </dc:title>
</cp:coreProperties>
</file>