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5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руктура муниципального долга Городского округа «город Фокино» на 2016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72"/>
        <w:gridCol w:w="1656"/>
        <w:gridCol w:w="1658"/>
        <w:gridCol w:w="141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16го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2016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мер муниципального долга администрации Городского округа «город Фокино»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 400 0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 4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Долг по кредитам кредитных организаций, полученным администрацией ГО «г. Фокино»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87 0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8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Бюджетные кредиты  для частичного покрытия дефицита бюджета городских округ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13  0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13 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тся привлечение заимствований в 2016 год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003 336,8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0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Оформление кредитов кредитных организаций (в целях финансирования дефицита бюджета ГО «г. Фокино» и погашения долговых обязательств)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4 003 336,8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ланируется погашение долговых обязательств в 2016 год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25 487 0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25 48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По кредитам кредитных организа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5 487 0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5 48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таток задолженности по муниципальному долгу Городского округа «город Фокино»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 916 336, 8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 91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Долг по кредитам кредитных организаций, полученным администрацией ГО «г. Фокино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03 336,8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юджетные кредиты  для частичного покрытия дефицита бюджета городских округ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13 0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1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финансового управления     ________________  Шеремето  А.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47:00Z</dcterms:created>
  <dc:creator>kirikova</dc:creator>
  <dc:description/>
  <cp:keywords/>
  <dc:language>en-US</dc:language>
  <cp:lastModifiedBy>User</cp:lastModifiedBy>
  <cp:lastPrinted>2015-11-24T15:00:00Z</cp:lastPrinted>
  <dcterms:modified xsi:type="dcterms:W3CDTF">2017-03-17T05:51:00Z</dcterms:modified>
  <cp:revision>223</cp:revision>
  <dc:subject/>
  <dc:title/>
</cp:coreProperties>
</file>