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МЕСТНОГО БЮДЖЕТА</w:t>
      </w:r>
    </w:p>
    <w:p>
      <w:pPr>
        <w:pStyle w:val="Normal"/>
        <w:ind w:left="-360" w:right="-185" w:firstLine="709"/>
        <w:jc w:val="center"/>
        <w:rPr/>
      </w:pPr>
      <w:r>
        <w:rPr>
          <w:b/>
          <w:sz w:val="28"/>
          <w:szCs w:val="28"/>
        </w:rPr>
        <w:t>ЗА 1 квартал 2018 ГОДА</w:t>
      </w:r>
    </w:p>
    <w:p>
      <w:pPr>
        <w:pStyle w:val="Normal"/>
        <w:spacing w:lineRule="auto" w:line="360"/>
        <w:ind w:right="-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За </w:t>
      </w:r>
      <w:r>
        <w:rPr>
          <w:b/>
          <w:spacing w:val="4"/>
          <w:sz w:val="28"/>
          <w:szCs w:val="28"/>
        </w:rPr>
        <w:t xml:space="preserve">1 квартал  2018 </w:t>
      </w:r>
      <w:r>
        <w:rPr>
          <w:spacing w:val="4"/>
          <w:sz w:val="28"/>
          <w:szCs w:val="28"/>
        </w:rPr>
        <w:t xml:space="preserve">года доходы местного бюджета исполнены в объеме 39 338 623,06  </w:t>
      </w:r>
      <w:r>
        <w:rPr>
          <w:sz w:val="28"/>
          <w:szCs w:val="28"/>
        </w:rPr>
        <w:t>рублей</w:t>
      </w:r>
      <w:r>
        <w:rPr>
          <w:spacing w:val="4"/>
          <w:sz w:val="28"/>
          <w:szCs w:val="28"/>
        </w:rPr>
        <w:t>, что составило 16,82 процента к уточненным плановым назначениям.</w:t>
      </w:r>
    </w:p>
    <w:p>
      <w:pPr>
        <w:pStyle w:val="Normal"/>
        <w:spacing w:lineRule="auto" w:line="264"/>
        <w:ind w:right="-85" w:firstLine="708"/>
        <w:jc w:val="both"/>
        <w:rPr/>
      </w:pPr>
      <w:r>
        <w:rPr>
          <w:spacing w:val="4"/>
          <w:sz w:val="28"/>
          <w:szCs w:val="28"/>
        </w:rPr>
        <w:t>Информация о поступлении доходов местного бюджета</w:t>
      </w:r>
      <w:r>
        <w:rPr>
          <w:sz w:val="28"/>
          <w:szCs w:val="28"/>
        </w:rPr>
        <w:t xml:space="preserve"> за отчетный период в разрезе групп доходов представлена в таблице 1.</w:t>
      </w:r>
    </w:p>
    <w:p>
      <w:pPr>
        <w:pStyle w:val="Normal"/>
        <w:spacing w:lineRule="auto" w:line="264" w:before="12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</w:p>
    <w:p>
      <w:pPr>
        <w:pStyle w:val="Normal"/>
        <w:spacing w:lineRule="auto" w:line="264"/>
        <w:ind w:right="-6" w:hanging="0"/>
        <w:jc w:val="center"/>
        <w:rPr/>
      </w:pPr>
      <w:r>
        <w:rPr>
          <w:sz w:val="28"/>
          <w:szCs w:val="28"/>
        </w:rPr>
        <w:t xml:space="preserve">Исполнение доходов местного бюджета за 1 квартал </w:t>
      </w:r>
      <w:r>
        <w:rPr>
          <w:spacing w:val="4"/>
          <w:sz w:val="28"/>
          <w:szCs w:val="28"/>
        </w:rPr>
        <w:t xml:space="preserve">2018 </w:t>
      </w:r>
      <w:r>
        <w:rPr>
          <w:sz w:val="28"/>
          <w:szCs w:val="28"/>
        </w:rPr>
        <w:t>года.</w:t>
      </w:r>
    </w:p>
    <w:p>
      <w:pPr>
        <w:pStyle w:val="Normal"/>
        <w:spacing w:lineRule="auto" w:line="264"/>
        <w:ind w:right="-6" w:hanging="0"/>
        <w:jc w:val="right"/>
        <w:rPr/>
      </w:pPr>
      <w:r>
        <w:rPr/>
        <w:t>(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843"/>
        <w:gridCol w:w="1843"/>
        <w:gridCol w:w="1842"/>
        <w:gridCol w:w="1701"/>
        <w:gridCol w:w="993"/>
      </w:tblGrid>
      <w:tr>
        <w:trPr>
          <w:trHeight w:val="94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на 01.04. 2017 г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ы доходы бюджета  на 2018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на 01.04.2018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   к плановым назначениям 2018г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мп роста %</w:t>
            </w:r>
          </w:p>
        </w:tc>
      </w:tr>
      <w:tr>
        <w:trPr>
          <w:trHeight w:val="1092" w:hRule="atLeast"/>
          <w:cantSplit w:val="true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199 302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925 09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726 423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5</w:t>
            </w:r>
          </w:p>
        </w:tc>
      </w:tr>
      <w:tr>
        <w:trPr>
          <w:trHeight w:val="630" w:hRule="atLeast"/>
          <w:cantSplit w:val="true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90 744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/>
            </w:pPr>
            <w:r>
              <w:rPr/>
              <w:t>158 901 306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612 20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6</w:t>
            </w:r>
          </w:p>
        </w:tc>
      </w:tr>
      <w:tr>
        <w:trPr>
          <w:trHeight w:val="330" w:hRule="atLeast"/>
          <w:cantSplit w:val="true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 290 046,8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 826 398,3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 338 623,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7</w:t>
            </w:r>
          </w:p>
        </w:tc>
      </w:tr>
    </w:tbl>
    <w:p>
      <w:pPr>
        <w:pStyle w:val="Normal"/>
        <w:spacing w:lineRule="auto" w:line="264"/>
        <w:ind w:right="-6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Темп роста поступлений доходов местного бюджета к соответствующему периоду прошлого года составил 95,27 процентов, в абсолютном выражении доходы снизились на 1 951 423,79 рублей. </w:t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алоговые и неналоговые доходы местного бюджета снизились по сравнению с отчетным периодом 2017 года на 472 879,33 рублей, объем безвозмездных поступлений снизился на 1 478 544,46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бухгалтерской отчетности по состоянию на 01.04.2018 года мобилизовано налоговых и неналоговых доходов в мест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 в объеме 16 726 423,05 рублей или 22,32 % к плану 2018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о основным доходным источникам местн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.04.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БК 000 1010200001 0000 110 НАЛОГ НА ДОХОДЫ ФИЗИЧЕСКИХ ЛИЦ. 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41 576 000,00</w:t>
      </w:r>
      <w:r>
        <w:rPr/>
        <w:t xml:space="preserve"> </w:t>
      </w:r>
      <w:r>
        <w:rPr>
          <w:sz w:val="28"/>
          <w:szCs w:val="28"/>
        </w:rPr>
        <w:t xml:space="preserve">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9 660 377,3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– 23,2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 по сравнению с отчетным периодом 2017 года на 317 190,1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БК 000 1030000000 0000 000 НАЛОГИ НА ТОВАРЫ (РАБОТЫ, УСЛУГИ), РЕАЛИЗУЕМЫЕ НА ТЕРРИТОРИИ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1 483 000,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341 642,5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23,04 %</w:t>
      </w:r>
    </w:p>
    <w:p>
      <w:pPr>
        <w:pStyle w:val="Normal"/>
        <w:tabs>
          <w:tab w:val="clear" w:pos="708"/>
          <w:tab w:val="left" w:pos="1098" w:leader="none"/>
        </w:tabs>
        <w:spacing w:lineRule="exact" w:line="341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-за отсутствия начисленных сумм поступление доходов планировалось расчетным методом. На 01.04.2018 года в бюджет поступило на                      2 644,02 рублей больше, чем за аналогичный период прошлого года.</w:t>
      </w:r>
    </w:p>
    <w:p>
      <w:pPr>
        <w:pStyle w:val="Normal"/>
        <w:tabs>
          <w:tab w:val="clear" w:pos="708"/>
          <w:tab w:val="left" w:pos="1098" w:leader="none"/>
        </w:tabs>
        <w:spacing w:lineRule="exact" w:line="341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98" w:leader="none"/>
        </w:tabs>
        <w:spacing w:lineRule="exact" w:line="341"/>
        <w:ind w:right="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  .КБК 000 1050000000 0000 000 НАЛОГ НА СОВОКУПНЫЙ ДОХ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4 258 000,00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 903 875,6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21,23 %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На 01.04.2018 года в бюджет поступило на  31 994,38 рублей меньше, чем за аналогичный период прошлого года. Снижение в связи со снятием с учета ООО «Клен 2», Бородин А.В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гнозировании поступлений данного налога, ввиду отсутствия начисленных сумм, учитывалась динамика поступлений налога в 2017год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БК 000 1060100000 0000 110 НАЛОГ НА ИМУЩЕСТВО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736 000,00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42 179,1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5,73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изкий процент исполнения плана обусловлен сроком уплаты (согласно ст.409 гл.32 НК РФ налог подлежит уплате налогоплательщиками - физическими лицами в срок не позднее 1 декабря года, следующего за истекшим налоговым периодом)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>
          <w:sz w:val="28"/>
          <w:szCs w:val="28"/>
        </w:rPr>
        <w:t>5.КБК 000 1060600000 0000 110 ЗЕМЕЛЬНЫЙ НАЛОГ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20 343 000рублей. Фактически поступили доходы в сумме 1 293 259,19 рублей. Процент исполнения плана – 6,3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КБК 000 1060603000 0000 110 Земельный налог с организаций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18 760 000,00 рублей. Фактически поступили доходы в сумме 1 221 290,92 рублей. Процент исполнения плана – 6,3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нижение к аналогичному периоду и низким процентом исполнения плановых показателей связано с возмещением земельного налога   организацией АО «Мальцовский портландцемент» (за 2014год). Арбитражным судом Брянской области от 09.09.2014г. (дело № А09-11796/2013) и от 08.09.2014г. (дело № А09-11797/2013) были  вынесены Решения об установлении кадастровой стоимости земельных участков на основании экспертного заключения.   Сумма возмещения в 2018году    4 582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БК 000 1060604000 0000 110 Земельный налог с физических лиц.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1 583 000,00 рублей. Фактически поступили доходы в сумме 71 968,27 рублей. Процент исполнения плана – 4,55%.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зкий процент исполнения плана обусловлен сроком уплаты (согласно ст. 397 гл.31 НК РФ налог подлежит уплате налогоплательщиками - физическими лицами в срок не позднее 1 декабря года, следующего за истекшим налоговым периодо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КБК 000 1080000000 0000 000 ГОСУДАРСТВЕННАЯ ПОШЛИНА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2 391,00рубль. Темп поступлений в местный бюджет по сравнению с аналогичным периодом прошлого года сложился на уровне 112,94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КБК 000 1110000000 0000 000 ДОХОДЫ ОТ ИСПОЛЬЗОВАНИЯ ИМУЩЕСТВА, НАХОДЯЩЕГОСЯ В ГОСУДАРСТВЕННОЙ И МУНИЦИПАЛЬНОЙ СОБСТВ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5 202 000,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879 710,01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16,9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БК 000 1110501204 0000 120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3 850 000,00</w:t>
      </w:r>
      <w:r>
        <w:rPr/>
        <w:t xml:space="preserve"> </w:t>
      </w:r>
      <w:r>
        <w:rPr>
          <w:sz w:val="28"/>
          <w:szCs w:val="28"/>
        </w:rPr>
        <w:t xml:space="preserve">рублей. Фактически поступили доходы в сумме 500 178,92 рублей. Процент исполнения плана – 12,99%. Увеличение  объема поступлений в местный бюджет, по сравнению с аналогичным периодом прошлого года, составило 80 286,07 рублей. Темп поступлений в местный бюджет по сравнению с аналогичным периодом прошлого года сложился на уровне 119,12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БК 000 1110503404 0000 120 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юджете утверждено поступление доходов в сумме 822 000,00 рублей. Фактически поступили доходы в сумме 241 794,65 рублей. Процент исполнения плана – 29,42 %.</w:t>
      </w:r>
      <w:r>
        <w:rPr/>
        <w:t xml:space="preserve">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141,39 %.</w:t>
      </w:r>
      <w:r>
        <w:rPr/>
        <w:t xml:space="preserve"> </w:t>
      </w:r>
      <w:r>
        <w:rPr>
          <w:sz w:val="28"/>
          <w:szCs w:val="28"/>
        </w:rPr>
        <w:t>Увеличение объема поступлений в местный бюджет, по сравнению с аналогичным периодом прошлого года составило 70 779,1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-КБК 000 1110904404 0000 120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утверждено поступление доходов в сумме 530 000,00 рублей. Фактически поступили доходы в сумме 137 736,44рублей. Процент исполнения плана – 25,99%. Увеличение объема поступлений в местный бюджет, по сравнению с аналогичным периодом прошлого года составило 12 047,95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КБК 000 1120000000 0000 000 ПЛАТЕЖИ ПРИ ПОЛЬЗОВАНИИ ПРИРОДНЫМИ РЕСУРСАМИ 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606 540,00 рублей. Фактически поступили доходы в сумме 3 474 755,54 рублей. Процент исполнения плана – 572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 объема поступлений в местный бюджет, по сравнению с аналогичным периодом прошлого года, составило 3 327 488,48 рублей.  Причина является  перечисления по  плате за негативное воздействие на окружающую среду  предприятием АО «Мальцовский портландцемент» и ООО « Мальцовское карьероуправление»   при сдаче отчетности за 2017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КБК 000 1140000000 0000 000 ДОХОДЫ ОТ ПРОДАЖИ МАТЕРИАЛЬНЫХ И НЕМАТЕРИАЛЬНЫХ АКТИВ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760 000,00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202 261,72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– 26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БК 000 1140204304 0000 410 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420 000,00рублей. Фактически поступили доходы в сумме 77 356,37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18,42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величение  объема поступлений в местный бюджет, по сравнению с аналогичным периодом прошлого года, составило 14 422,60 рублей. Темп поступлений в местный бюджет, по сравнению с аналогичным периодом прошлого года, сложился на уровне 12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БК 000 1140601204 0000 430  Доходы от продажи земельных участков, государственная собственность на которые не разграничена и которые расположены в границах городских окру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юджете утверждено поступление доходов в сумме 420 000,00рублей. Фактически поступили доходы в сумме 77 356,37рублей. Процент исполнения плана – 18,42%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КБК 000 1160000000 0000 000</w:t>
      </w:r>
      <w:r>
        <w:rPr/>
        <w:t xml:space="preserve"> </w:t>
      </w:r>
      <w:r>
        <w:rPr>
          <w:sz w:val="28"/>
          <w:szCs w:val="28"/>
        </w:rPr>
        <w:t>ШТРАФЫ, САНКЦИИ, ВОЗМЕЩЕНИЕ УЩЕРБА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90 000,00 рублей. Фактически поступили доходы в сумме 5 438,36 рублей.  Процент исполнения плана – 6,0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п поступлений в местный бюджет, по сравнению с аналогичным периодом прошлого года, сложился на уровне 101,6 %.</w:t>
      </w:r>
    </w:p>
    <w:p>
      <w:pPr>
        <w:pStyle w:val="Normal"/>
        <w:spacing w:lineRule="auto" w:line="268" w:before="120" w:after="0"/>
        <w:ind w:right="-6" w:firstLine="720"/>
        <w:jc w:val="both"/>
        <w:rPr/>
      </w:pPr>
      <w:r>
        <w:rPr>
          <w:sz w:val="28"/>
          <w:szCs w:val="28"/>
        </w:rPr>
        <w:t xml:space="preserve">На 01.04.2018 года кассовое исполнение по </w:t>
      </w:r>
      <w:r>
        <w:rPr>
          <w:b/>
          <w:sz w:val="28"/>
          <w:szCs w:val="28"/>
          <w:u w:val="single"/>
        </w:rPr>
        <w:t>безвозмездным  поступлениям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ло 22 612 200,01 рублей, или 14,23 % утвержденных годовых  назначений (план 2018 года- 158 901 306,30 рублей), в том числе: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b/>
          <w:spacing w:val="-2"/>
          <w:sz w:val="28"/>
          <w:szCs w:val="28"/>
        </w:rPr>
        <w:t>Дотации</w:t>
      </w:r>
      <w:r>
        <w:rPr>
          <w:spacing w:val="-2"/>
          <w:sz w:val="28"/>
          <w:szCs w:val="28"/>
        </w:rPr>
        <w:t xml:space="preserve"> поступили в объеме 9 697 250 рублей или  25 % от плановых назначений (план 2018 года 38 789 000,00 рублей), том числе: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i/>
          <w:spacing w:val="-2"/>
          <w:sz w:val="28"/>
          <w:szCs w:val="28"/>
        </w:rPr>
        <w:t xml:space="preserve">-Дотация </w:t>
      </w:r>
      <w:r>
        <w:rPr>
          <w:spacing w:val="-2"/>
          <w:sz w:val="28"/>
          <w:szCs w:val="28"/>
        </w:rPr>
        <w:t>на выравнивание бюджетной обеспеченности на 01.04.2018года поступила в объеме 8 713 750 ,00 рублей, или 25 % от плановых назначений (план 2018 года – 34 855 000,00 рублей).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i/>
          <w:spacing w:val="-2"/>
          <w:sz w:val="28"/>
          <w:szCs w:val="28"/>
        </w:rPr>
        <w:t xml:space="preserve">-Дотация </w:t>
      </w:r>
      <w:r>
        <w:rPr>
          <w:spacing w:val="-2"/>
          <w:sz w:val="28"/>
          <w:szCs w:val="28"/>
        </w:rPr>
        <w:t>на поддержку мер по обеспечению сбалансированности исполнена в сумме</w:t>
      </w:r>
      <w:r>
        <w:rPr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983 500,00 рублей, или 25 % от плановых назначений (план 2018 года – 3 934 000,00 рублей).</w:t>
      </w:r>
    </w:p>
    <w:p>
      <w:pPr>
        <w:pStyle w:val="Normal"/>
        <w:spacing w:lineRule="auto" w:line="268"/>
        <w:ind w:right="-6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ъем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убсидий</w:t>
      </w:r>
      <w:r>
        <w:rPr>
          <w:sz w:val="28"/>
          <w:szCs w:val="28"/>
        </w:rPr>
        <w:t xml:space="preserve"> составил 0  рублей, или 0 % от плановых назначений (план 2018 года – 37 922 921,30 рублей). Поступление субсидий запланировано в течении 2018года.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за отчетный период поступили в сумме 14 531 448,25 рублей, что составило 17,68 % от плановых назначений (план 2018 года  - 82 189 385,00 рублей), в том числе: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бюджетам городских округов на осуществление первичного воинского учета на территориях, где отсутствуют военные комиссариаты – 119 998,00 рублей, или 55 % от плановых назначений (план 2018 года – 479 992,00 рублей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выплату единовременного пособия при всех формах устройства детей, лишенных родительского попечения, в семью – 0,00 рублей, или 0 % от плановых назначений (план 2018 года – 101 829,90 рублей);</w:t>
      </w:r>
    </w:p>
    <w:p>
      <w:pPr>
        <w:pStyle w:val="Normal"/>
        <w:spacing w:lineRule="auto" w:line="268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выполнение передаваемых полномочий субъектов РФ – 14 125 637,27 рублей, или 18,17 % от плановых назначений (план 2018 года – 77 725 285,10 рублей)</w:t>
      </w:r>
    </w:p>
    <w:p>
      <w:pPr>
        <w:pStyle w:val="Normal"/>
        <w:spacing w:lineRule="auto" w:line="268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врат по прочим безвозмездным поступлениям за первый квартал 2018года составил «-» 182 000,00 рублей. Возврат переплаты за 2017год.</w:t>
      </w:r>
    </w:p>
    <w:p>
      <w:pPr>
        <w:pStyle w:val="Normal"/>
        <w:spacing w:lineRule="auto" w:line="268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составил «-» 1 434 498,24 рубл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 МЕСТНОГО БЮДЖЕТА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м о бюджете объем источников внутреннего финансирования дефицит  бюджета  на 2018 год утвержден в сумме  928 500,00  рубле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учение кредитов от кредитных организаций бюджетами городских округов в валюте Российской Федерации в 2017году запланировано в сумме  22 256 500,00 рублей, на 01.04.2018 года исполнено 0,00руб, исполнение  составило 0%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огашение кредитов, предоставленных кредитными организациями в валюте Российской Федерации в валюте Российской Федерации в 2018году запланировано в сумме  16 400 000,00 рублей, исполнено 0,00 руб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огашение бюджетных кредитов  запланировано в сумме 4 956 500,00рублей, исполнено на 01.04.2018года 0,00рублей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01.04.2018года исполнены обязательства по  погашению муниципального долга в размере 0,00 рублей. Исполнение 0 % от плановых назначений.  Привлечение и погашение  кредитов запланировано во втором квартале 2018года.</w:t>
      </w:r>
    </w:p>
    <w:p>
      <w:pPr>
        <w:pStyle w:val="Normal"/>
        <w:spacing w:lineRule="auto" w:line="360"/>
        <w:ind w:left="-360" w:right="-185" w:firstLine="709"/>
        <w:jc w:val="center"/>
        <w:rPr/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стный бюджет по расходам за 1квартал 2018 года исполнен в объеме 39 862 693,64 рублей, что составило 16,95% к показателям уточненной бюджетной росписи на 2018 год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/>
          <w:sz w:val="28"/>
          <w:szCs w:val="28"/>
        </w:rPr>
        <w:t>ведомственной структурой расходов</w:t>
      </w:r>
      <w:r>
        <w:rPr>
          <w:sz w:val="28"/>
          <w:szCs w:val="28"/>
        </w:rPr>
        <w:t xml:space="preserve"> местного бюджета на 2018 год (утверждена приложением 7 к Решению Совета народных депутатов города Фокино «О бюджете  городского округа «город Фокино»  на 2018год и плановый период 2019 и 2020 годов» № 5-928 от 12.12 2017года) исполнение расходов местного бюджета в отчетном периоде осуществляли 5 главных распорядителей средств местного бюджета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исполнения расходной части местного бюджета главными распорядителями средств представлены в таблице 4.</w:t>
      </w:r>
    </w:p>
    <w:p>
      <w:pPr>
        <w:pStyle w:val="Normal"/>
        <w:spacing w:lineRule="auto" w:line="276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по ведомственной структуре расходов местного бюджета 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28"/>
          <w:szCs w:val="28"/>
        </w:rPr>
        <w:t>За 1 квартал 2018 года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рублей</w:t>
      </w:r>
    </w:p>
    <w:tbl>
      <w:tblPr>
        <w:tblW w:w="105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701"/>
        <w:gridCol w:w="1877"/>
        <w:gridCol w:w="1701"/>
        <w:gridCol w:w="1134"/>
        <w:gridCol w:w="1367"/>
      </w:tblGrid>
      <w:tr>
        <w:trPr>
          <w:tblHeader w:val="true"/>
          <w:trHeight w:val="414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за  1 квартал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17 год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ая бюджетная роспись  н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</w:p>
          <w:p>
            <w:pPr>
              <w:pStyle w:val="Normal"/>
              <w:spacing w:lineRule="auto" w:line="276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артал</w:t>
            </w:r>
          </w:p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>
                <w:sz w:val="20"/>
                <w:szCs w:val="20"/>
              </w:rPr>
              <w:t>2018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6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кассового исполнения к уточненной росписи</w:t>
            </w:r>
          </w:p>
          <w:p>
            <w:pPr>
              <w:pStyle w:val="Normal"/>
              <w:spacing w:lineRule="auto" w:line="276"/>
              <w:ind w:left="-136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3*100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аналогичному периоду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17 год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2*100)</w:t>
            </w:r>
          </w:p>
        </w:tc>
      </w:tr>
      <w:tr>
        <w:trPr>
          <w:tblHeader w:val="true"/>
          <w:trHeight w:val="414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545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народных депутатов городского округа «город Фокин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346,2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 0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 157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9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2</w:t>
            </w:r>
          </w:p>
        </w:tc>
      </w:tr>
      <w:tr>
        <w:trPr>
          <w:trHeight w:val="21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Фок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444 246,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 926 52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 120 46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9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5</w:t>
            </w:r>
          </w:p>
        </w:tc>
      </w:tr>
      <w:tr>
        <w:trPr>
          <w:trHeight w:val="63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Фок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9 418,77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5 4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2 67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0</w:t>
            </w:r>
          </w:p>
        </w:tc>
      </w:tr>
      <w:tr>
        <w:trPr>
          <w:trHeight w:val="114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города Фок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402,1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60 59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9 479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5</w:t>
            </w:r>
          </w:p>
        </w:tc>
      </w:tr>
      <w:tr>
        <w:trPr>
          <w:trHeight w:val="333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комиссия города Фок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419,65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 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3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2</w:t>
            </w:r>
          </w:p>
        </w:tc>
      </w:tr>
      <w:tr>
        <w:trPr>
          <w:trHeight w:val="44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09 832,74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 119 060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862 693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9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240" w:after="0"/>
        <w:ind w:firstLine="720"/>
        <w:jc w:val="both"/>
        <w:outlineLvl w:val="0"/>
        <w:rPr/>
      </w:pPr>
      <w:r>
        <w:rPr>
          <w:sz w:val="28"/>
          <w:szCs w:val="28"/>
        </w:rPr>
        <w:t>Исполнение расходов местного бюджета в отчетном периоде осуществлялось в соответствии с Решением Совета народных депутатов города Фокино от 12.12.2017 года № 5-928 «О бюджете  городского округа «город Фокино» на 2018 год и на плановый период 2019 и 2020 годов» (в редакции внесенных изменений и дополнений);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главных распорядителей средств местного бюджета исполнение расходной части бюджета в отчетном периоде характеризовалось следующими показателями.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ского округа «город Фокино»      (глава 001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вет народных депутатов является  представительным органом местного самоуправления городского округа «город Фокино».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  1 квартал 2018 года кассовое исполнение расходов на денежное содержание и обеспечение деятельности центрального аппарата представительного  органа   Совета народных депутатов  сложилось в объеме </w:t>
      </w:r>
      <w:r>
        <w:rPr>
          <w:bCs/>
          <w:sz w:val="28"/>
          <w:szCs w:val="28"/>
        </w:rPr>
        <w:t>114 157,85</w:t>
      </w:r>
      <w:r>
        <w:rPr>
          <w:iCs/>
          <w:sz w:val="28"/>
          <w:szCs w:val="28"/>
        </w:rPr>
        <w:t xml:space="preserve"> рублей, или 18,99 % от плановых назначений уточненной бюджетной росписи на 2018 год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Администрация города Фокино Брянской области (глава 002)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sz w:val="28"/>
          <w:szCs w:val="28"/>
        </w:rPr>
        <w:t>Администрация города Фокино Брянской области является исполнительно-распорядительным органом городского округа «город Фокино».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sz w:val="28"/>
          <w:szCs w:val="28"/>
        </w:rPr>
        <w:t>За  1 квартал  2018 года расходы по главному распорядителю исполнены в объеме 38 120 460,76 рублей, что составило16,95 % от утвержденного плана (план уточненной росписи 2018 года –</w:t>
      </w:r>
      <w:r>
        <w:rPr>
          <w:bCs/>
          <w:sz w:val="28"/>
          <w:szCs w:val="28"/>
        </w:rPr>
        <w:t>1235 119 060,80 рублей</w:t>
      </w:r>
      <w:r>
        <w:rPr>
          <w:sz w:val="28"/>
          <w:szCs w:val="28"/>
        </w:rPr>
        <w:t xml:space="preserve">).  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sz w:val="28"/>
          <w:szCs w:val="28"/>
        </w:rPr>
        <w:t>- в рамках программной деятельности исполнение сложилось в сумме 38 108 460,76 рублей, или 17,72 % от утвержденного плана (план 2018 года –215 031 163,50 рублей);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мках непрограммной деятельности расходы исполнены в сумме  12 000рублей. </w:t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p>
      <w:pPr>
        <w:pStyle w:val="Normal"/>
        <w:spacing w:lineRule="auto" w:line="288" w:before="0" w:after="240"/>
        <w:jc w:val="center"/>
        <w:rPr/>
      </w:pPr>
      <w:r>
        <w:rPr>
          <w:b/>
          <w:sz w:val="28"/>
          <w:szCs w:val="28"/>
        </w:rPr>
        <w:t>Финансовое управление администрации города Фокино (глава 003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города Фокино является функциональным органом администрации города Фокино, обеспечивающим проведение единой финансовой политики и осуществляющим функции по составлению и организации исполнения бюджета городского округа «город Фокино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 1  квартал 2018 года расходы по главному распорядителю исполнены в объеме 1 062 671,46 рублей, или  17,81% к плановым показателям (план уточненной росписи 2018 года –5 965 496,00 рублей).</w:t>
      </w:r>
      <w:r>
        <w:rPr>
          <w:rFonts w:eastAsia="Calibri"/>
          <w:spacing w:val="-4"/>
          <w:sz w:val="28"/>
          <w:szCs w:val="28"/>
          <w:lang w:eastAsia="en-US"/>
        </w:rPr>
        <w:t xml:space="preserve"> Все расходы исполнены в рамках программной деятельности.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муниципальным имуществом города Фокино</w:t>
      </w:r>
    </w:p>
    <w:p>
      <w:pPr>
        <w:pStyle w:val="Normal"/>
        <w:spacing w:lineRule="auto" w:line="276"/>
        <w:jc w:val="center"/>
        <w:rPr/>
      </w:pPr>
      <w:r>
        <w:rPr>
          <w:b/>
          <w:iCs/>
          <w:sz w:val="28"/>
          <w:szCs w:val="28"/>
        </w:rPr>
        <w:t>(глава 005)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омитет по управлению муниципальным имуществом города Фокино</w:t>
      </w:r>
    </w:p>
    <w:p>
      <w:pPr>
        <w:pStyle w:val="Normal"/>
        <w:spacing w:lineRule="auto" w:line="288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является отраслевым (функциональным) органом администрации города Фокино  Брянской области, осуществляющим управление и распоряжение муниципальным имуществом (в том числе земельными участками) на территории  городского округа  «город Фокино»в пределах своей компетенции, обеспечивающим осуществление государственной политики в области вопросов имущественных и земельных отнош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1 квартал 2018 года  расходы по главному распорядителю исполнены в объеме  409 479,57рублей, или 14,31,% к</w:t>
      </w:r>
      <w:r>
        <w:rPr>
          <w:iCs/>
          <w:sz w:val="28"/>
          <w:szCs w:val="28"/>
        </w:rPr>
        <w:t xml:space="preserve"> уточненной бюджетной росписи</w:t>
      </w:r>
      <w:r>
        <w:rPr>
          <w:sz w:val="28"/>
          <w:szCs w:val="28"/>
        </w:rPr>
        <w:t xml:space="preserve"> (план 2018 года – </w:t>
      </w:r>
      <w:r>
        <w:rPr>
          <w:bCs/>
          <w:sz w:val="28"/>
          <w:szCs w:val="28"/>
        </w:rPr>
        <w:t>2 860 599,00</w:t>
      </w:r>
      <w:r>
        <w:rPr>
          <w:sz w:val="28"/>
          <w:szCs w:val="28"/>
        </w:rPr>
        <w:t xml:space="preserve">рублей). </w:t>
      </w:r>
      <w:r>
        <w:rPr>
          <w:rFonts w:eastAsia="Calibri"/>
          <w:spacing w:val="-4"/>
          <w:sz w:val="28"/>
          <w:szCs w:val="28"/>
          <w:lang w:eastAsia="en-US"/>
        </w:rPr>
        <w:t>Все расходы исполнены в рамках программной деятельности.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онтрольно-счетная комиссия города Фокино (глава 016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Контрольно-счетная комиссия городского округа «город Фокино» является постоянно действующим органом внешнего муниципального финансового контроля, образуемым  представительным органом муниципального образования – Советом народных депутатов города Фокино Брянской области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на денежное содержание руководителя Контрольно-счетной комиссии городского округа «город Фокино», а также на содержание и обеспечение деятельности центрального аппарата в отчетном периоде составило 155 924,00., или 20,37% от плановых назначений</w:t>
      </w:r>
      <w:r>
        <w:rPr>
          <w:iCs/>
          <w:sz w:val="28"/>
          <w:szCs w:val="28"/>
        </w:rPr>
        <w:t xml:space="preserve"> уточненной бюджетной росписи</w:t>
      </w:r>
      <w:r>
        <w:rPr>
          <w:sz w:val="28"/>
          <w:szCs w:val="28"/>
        </w:rPr>
        <w:t xml:space="preserve"> (план 2018 года –765420,00 рублей). </w:t>
      </w:r>
    </w:p>
    <w:p>
      <w:pPr>
        <w:pStyle w:val="Normal"/>
        <w:spacing w:lineRule="auto" w:line="33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резе муниципальных программ исполнение расходной части за            1 квартал 2018 года характеризовалось следующими показателями.</w:t>
      </w:r>
    </w:p>
    <w:p>
      <w:pPr>
        <w:pStyle w:val="Normal"/>
        <w:spacing w:lineRule="auto" w:line="33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6" w:hanging="0"/>
        <w:jc w:val="right"/>
        <w:rPr/>
      </w:pPr>
      <w:r>
        <w:rPr>
          <w:i/>
          <w:sz w:val="28"/>
          <w:szCs w:val="28"/>
        </w:rPr>
        <w:t>Таблица 5</w:t>
      </w:r>
    </w:p>
    <w:p>
      <w:pPr>
        <w:pStyle w:val="Normal"/>
        <w:ind w:right="-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местного бюджета</w:t>
      </w:r>
    </w:p>
    <w:p>
      <w:pPr>
        <w:pStyle w:val="Normal"/>
        <w:ind w:right="-6" w:firstLine="720"/>
        <w:jc w:val="center"/>
        <w:rPr/>
      </w:pPr>
      <w:r>
        <w:rPr>
          <w:b/>
          <w:sz w:val="28"/>
          <w:szCs w:val="28"/>
        </w:rPr>
        <w:t>по муниципальным программам за 1 квартал 2018 года</w:t>
      </w:r>
    </w:p>
    <w:p>
      <w:pPr>
        <w:pStyle w:val="Normal"/>
        <w:spacing w:lineRule="auto" w:line="288"/>
        <w:ind w:right="-6" w:firstLine="72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(руб.)</w:t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425"/>
        <w:gridCol w:w="1701"/>
        <w:gridCol w:w="1701"/>
        <w:gridCol w:w="1701"/>
        <w:gridCol w:w="850"/>
        <w:gridCol w:w="709"/>
      </w:tblGrid>
      <w:tr>
        <w:trPr>
          <w:tblHeader w:val="true"/>
          <w:trHeight w:val="126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ПП</w:t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Кассовое исполнение за 1 квартал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17 г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2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ind w:left="-108" w:right="-6" w:hanging="0"/>
              <w:jc w:val="center"/>
              <w:rPr>
                <w:b/>
                <w:b/>
                <w:sz w:val="14"/>
              </w:rPr>
            </w:pPr>
            <w:r>
              <w:rPr>
                <w:sz w:val="14"/>
                <w:szCs w:val="22"/>
              </w:rPr>
              <w:t>2017 года (6/4)</w:t>
            </w:r>
          </w:p>
        </w:tc>
      </w:tr>
      <w:tr>
        <w:trPr>
          <w:tblHeader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Уточненный план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Кассовое исполнение за 1 квартал 2018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% испол-</w:t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н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12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6" w:hanging="0"/>
              <w:rPr/>
            </w:pPr>
            <w:r>
              <w:rPr>
                <w:bCs/>
                <w:sz w:val="22"/>
                <w:szCs w:val="22"/>
              </w:rPr>
              <w:t>Реализация полномочий исполнительного органа власти городского округа «город Фокино»(2017-2019 г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 444 2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 031 16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 108 46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муниципальными финансами городского округа «город Фокино» (2017-2019 г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9 418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3 4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2 67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правление муниципальной собственностью городского округа "город Фокино" (2017-2019 годы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40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0 5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 479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spacing w:lineRule="auto" w:line="288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 193 06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3 545 2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 580 61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,0</w:t>
            </w:r>
          </w:p>
        </w:tc>
      </w:tr>
    </w:tbl>
    <w:p>
      <w:pPr>
        <w:pStyle w:val="Normal"/>
        <w:spacing w:lineRule="auto" w:line="288" w:before="0" w:after="240"/>
        <w:ind w:right="-6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-360" w:right="-185" w:firstLine="709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05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(3)_"/>
    <w:qFormat/>
    <w:rPr>
      <w:i/>
      <w:iCs/>
      <w:sz w:val="28"/>
      <w:szCs w:val="28"/>
      <w:shd w:fill="FFFFFF" w:val="clear"/>
    </w:rPr>
  </w:style>
  <w:style w:type="character" w:styleId="Style16">
    <w:name w:val="Красная строка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firstLine="708"/>
      <w:jc w:val="both"/>
    </w:pPr>
    <w:rPr>
      <w:sz w:val="28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14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0070C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B0F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70C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FF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FF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FF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FF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hd w:fill="F2F2F2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7030A0"/>
    </w:rPr>
  </w:style>
  <w:style w:type="paragraph" w:styleId="Xl89">
    <w:name w:val="xl89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color w:val="FF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0070C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41"/>
      <w:ind w:firstLine="720"/>
      <w:jc w:val="both"/>
    </w:pPr>
    <w:rPr>
      <w:i/>
      <w:iCs/>
      <w:sz w:val="28"/>
      <w:szCs w:val="28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color w:val="405E8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color w:val="405E83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>
      <w:rFonts w:ascii="Calibri" w:hAnsi="Calibri" w:cs="Calibri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rFonts w:ascii="Calibri" w:hAnsi="Calibri" w:cs="Calibri"/>
      <w:color w:val="0000FF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rFonts w:ascii="Calibri" w:hAnsi="Calibri" w:cs="Calibri"/>
      <w:color w:val="0000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AB8AC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AB8AC" w:val="clear"/>
      <w:spacing w:before="280" w:after="280"/>
      <w:jc w:val="center"/>
      <w:textAlignment w:val="center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19:00Z</dcterms:created>
  <dc:creator>Горбачевская</dc:creator>
  <dc:description/>
  <cp:keywords/>
  <dc:language>en-US</dc:language>
  <cp:lastModifiedBy>User</cp:lastModifiedBy>
  <cp:lastPrinted>2017-05-10T14:29:00Z</cp:lastPrinted>
  <dcterms:modified xsi:type="dcterms:W3CDTF">2018-04-26T07:21:00Z</dcterms:modified>
  <cp:revision>255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