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63" w:type="dxa"/>
        <w:jc w:val="left"/>
        <w:tblInd w:w="-108" w:type="dxa"/>
        <w:tblLayout w:type="fixed"/>
        <w:tblCellMar>
          <w:top w:w="0" w:type="dxa"/>
          <w:left w:w="108" w:type="dxa"/>
          <w:bottom w:w="0" w:type="dxa"/>
          <w:right w:w="108" w:type="dxa"/>
        </w:tblCellMar>
      </w:tblPr>
      <w:tblGrid>
        <w:gridCol w:w="5037"/>
        <w:gridCol w:w="1100"/>
        <w:gridCol w:w="1510"/>
        <w:gridCol w:w="1316"/>
      </w:tblGrid>
      <w:tr>
        <w:trPr>
          <w:trHeight w:val="270" w:hRule="atLeast"/>
        </w:trPr>
        <w:tc>
          <w:tcPr>
            <w:tcW w:w="8963" w:type="dxa"/>
            <w:gridSpan w:val="4"/>
            <w:tcBorders/>
            <w:vAlign w:val="bottom"/>
          </w:tcPr>
          <w:p>
            <w:pPr>
              <w:pStyle w:val="Normal"/>
              <w:spacing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тв. приказом Минфина РФ </w:t>
              <w:br/>
              <w:t xml:space="preserve">от 28 декабря 2010 г. № 191н </w:t>
              <w:br/>
            </w:r>
            <w:r>
              <w:rPr>
                <w:rFonts w:eastAsia="Times New Roman" w:cs="Times New Roman" w:ascii="Times New Roman" w:hAnsi="Times New Roman"/>
                <w:i/>
                <w:sz w:val="24"/>
                <w:szCs w:val="24"/>
              </w:rPr>
              <w:t>(в ред. от 31 декабря 2015 г.)</w:t>
            </w:r>
          </w:p>
        </w:tc>
      </w:tr>
      <w:tr>
        <w:trPr>
          <w:trHeight w:val="270" w:hRule="atLeast"/>
        </w:trPr>
        <w:tc>
          <w:tcPr>
            <w:tcW w:w="6137" w:type="dxa"/>
            <w:gridSpan w:val="2"/>
            <w:tcBorders/>
            <w:vAlign w:val="bottom"/>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ПОЯСНИТЕЛЬНАЯ ЗАПИСКА</w:t>
            </w:r>
          </w:p>
        </w:tc>
        <w:tc>
          <w:tcPr>
            <w:tcW w:w="1510" w:type="dxa"/>
            <w:tcBorders/>
            <w:tcMar>
              <w:left w:w="0" w:type="dxa"/>
              <w:right w:w="0" w:type="dxa"/>
            </w:tcMar>
            <w:vAlign w:val="cente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tcMar>
              <w:left w:w="0" w:type="dxa"/>
              <w:right w:w="0" w:type="dxa"/>
            </w:tcMar>
            <w:vAlign w:val="center"/>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137" w:type="dxa"/>
            <w:gridSpan w:val="2"/>
            <w:tcBorders/>
            <w:vAlign w:val="bottom"/>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 отчету об исполнении консолидированного бюджета</w:t>
            </w:r>
          </w:p>
        </w:tc>
        <w:tc>
          <w:tcPr>
            <w:tcW w:w="1510" w:type="dxa"/>
            <w:tcBorders/>
            <w:tcMar>
              <w:left w:w="0" w:type="dxa"/>
              <w:right w:w="0" w:type="dxa"/>
            </w:tcMar>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16"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ОДЫ</w:t>
            </w:r>
          </w:p>
        </w:tc>
      </w:tr>
      <w:tr>
        <w:trPr>
          <w:trHeight w:val="282" w:hRule="atLeast"/>
        </w:trPr>
        <w:tc>
          <w:tcPr>
            <w:tcW w:w="5037" w:type="dxa"/>
            <w:tcBorders/>
            <w:vAlign w:val="cente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10" w:type="dxa"/>
            <w:gridSpan w:val="2"/>
            <w:tcBorders/>
            <w:tcMar>
              <w:left w:w="0" w:type="dxa"/>
              <w:right w:w="0" w:type="dxa"/>
            </w:tcMar>
            <w:vAlign w:val="bottom"/>
          </w:tcPr>
          <w:p>
            <w:pPr>
              <w:pStyle w:val="Normal"/>
              <w:spacing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по ОКУД</w:t>
            </w:r>
          </w:p>
        </w:tc>
        <w:tc>
          <w:tcPr>
            <w:tcW w:w="1316" w:type="dxa"/>
            <w:tcBorders>
              <w:left w:val="single" w:sz="8" w:space="0" w:color="000000"/>
              <w:bottom w:val="single" w:sz="8" w:space="0" w:color="000000"/>
              <w:right w:val="single" w:sz="8" w:space="0" w:color="000000"/>
            </w:tcBorders>
            <w:tcMar>
              <w:left w:w="0" w:type="dxa"/>
              <w:right w:w="0" w:type="dxa"/>
            </w:tcMar>
            <w:vAlign w:val="bottom"/>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0503360</w:t>
            </w:r>
          </w:p>
        </w:tc>
      </w:tr>
      <w:tr>
        <w:trPr>
          <w:trHeight w:val="282" w:hRule="atLeast"/>
        </w:trPr>
        <w:tc>
          <w:tcPr>
            <w:tcW w:w="6137" w:type="dxa"/>
            <w:gridSpan w:val="2"/>
            <w:tcBorders/>
            <w:vAlign w:val="bottom"/>
          </w:tcPr>
          <w:p>
            <w:pPr>
              <w:pStyle w:val="Normal"/>
              <w:spacing w:before="0" w:after="0"/>
              <w:contextualSpacing/>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на   1 января 2021 г.</w:t>
            </w:r>
          </w:p>
        </w:tc>
        <w:tc>
          <w:tcPr>
            <w:tcW w:w="1510" w:type="dxa"/>
            <w:tcBorders/>
            <w:tcMar>
              <w:left w:w="0" w:type="dxa"/>
              <w:right w:w="0" w:type="dxa"/>
            </w:tcMar>
            <w:vAlign w:val="bottom"/>
          </w:tcPr>
          <w:p>
            <w:pPr>
              <w:pStyle w:val="Normal"/>
              <w:spacing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Дата</w:t>
            </w:r>
          </w:p>
        </w:tc>
        <w:tc>
          <w:tcPr>
            <w:tcW w:w="1316" w:type="dxa"/>
            <w:tcBorders>
              <w:left w:val="single" w:sz="8" w:space="0" w:color="000000"/>
              <w:bottom w:val="single" w:sz="8" w:space="0" w:color="000000"/>
              <w:right w:val="single" w:sz="8" w:space="0" w:color="000000"/>
            </w:tcBorders>
            <w:tcMar>
              <w:left w:w="0" w:type="dxa"/>
              <w:right w:w="0" w:type="dxa"/>
            </w:tcMar>
            <w:vAlign w:val="bottom"/>
          </w:tcPr>
          <w:p>
            <w:pPr>
              <w:pStyle w:val="Normal"/>
              <w:spacing w:before="0" w:after="0"/>
              <w:contextualSpacing/>
              <w:jc w:val="center"/>
              <w:rPr/>
            </w:pPr>
            <w:r>
              <w:rPr>
                <w:rFonts w:eastAsia="Times New Roman" w:cs="Times New Roman" w:ascii="Times New Roman" w:hAnsi="Times New Roman"/>
                <w:sz w:val="24"/>
                <w:szCs w:val="24"/>
              </w:rPr>
              <w:t>01.01.2021</w:t>
            </w:r>
          </w:p>
        </w:tc>
      </w:tr>
      <w:tr>
        <w:trPr>
          <w:trHeight w:val="300" w:hRule="atLeast"/>
        </w:trPr>
        <w:tc>
          <w:tcPr>
            <w:tcW w:w="7647" w:type="dxa"/>
            <w:gridSpan w:val="3"/>
            <w:tcBorders/>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16" w:type="dxa"/>
            <w:tcBorders>
              <w:left w:val="single" w:sz="8" w:space="0" w:color="000000"/>
              <w:right w:val="single" w:sz="8" w:space="0" w:color="000000"/>
            </w:tcBorders>
            <w:tcMar>
              <w:left w:w="0" w:type="dxa"/>
              <w:right w:w="0" w:type="dxa"/>
            </w:tcMar>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95" w:hRule="atLeast"/>
        </w:trPr>
        <w:tc>
          <w:tcPr>
            <w:tcW w:w="7647" w:type="dxa"/>
            <w:gridSpan w:val="3"/>
            <w:tcBorders/>
            <w:vAlign w:val="bottom"/>
          </w:tcPr>
          <w:p>
            <w:pPr>
              <w:pStyle w:val="Normal"/>
              <w:spacing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о ОКПО</w:t>
            </w:r>
          </w:p>
        </w:tc>
        <w:tc>
          <w:tcPr>
            <w:tcW w:w="1316" w:type="dxa"/>
            <w:tcBorders>
              <w:left w:val="single" w:sz="8" w:space="0" w:color="000000"/>
              <w:right w:val="single" w:sz="8" w:space="0" w:color="000000"/>
            </w:tcBorders>
            <w:tcMar>
              <w:left w:w="0" w:type="dxa"/>
              <w:right w:w="0" w:type="dxa"/>
            </w:tcMar>
            <w:vAlign w:val="bottom"/>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6137" w:type="dxa"/>
            <w:gridSpan w:val="2"/>
            <w:tcBorders/>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финансового органа 27034-г. Фокино</w:t>
            </w:r>
          </w:p>
        </w:tc>
        <w:tc>
          <w:tcPr>
            <w:tcW w:w="1510" w:type="dxa"/>
            <w:tcBorders/>
            <w:tcMar>
              <w:left w:w="0" w:type="dxa"/>
              <w:right w:w="0" w:type="dxa"/>
            </w:tcMar>
            <w:vAlign w:val="bottom"/>
          </w:tcPr>
          <w:p>
            <w:pPr>
              <w:pStyle w:val="Normal"/>
              <w:spacing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по БК</w:t>
            </w:r>
          </w:p>
        </w:tc>
        <w:tc>
          <w:tcPr>
            <w:tcW w:w="1316"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3</w:t>
            </w:r>
          </w:p>
        </w:tc>
      </w:tr>
      <w:tr>
        <w:trPr>
          <w:trHeight w:val="220" w:hRule="atLeast"/>
        </w:trPr>
        <w:tc>
          <w:tcPr>
            <w:tcW w:w="6137" w:type="dxa"/>
            <w:gridSpan w:val="2"/>
            <w:tcBorders/>
            <w:vAlign w:val="bottom"/>
          </w:tcPr>
          <w:p>
            <w:pPr>
              <w:pStyle w:val="Normal"/>
              <w:spacing w:before="0" w:after="0"/>
              <w:contextualSpacing/>
              <w:rPr>
                <w:rFonts w:ascii="Times New Roman" w:hAnsi="Times New Roman" w:eastAsia="Times New Roman" w:cs="Times New Roman"/>
                <w:sz w:val="24"/>
                <w:szCs w:val="24"/>
              </w:rPr>
            </w:pPr>
            <w:r>
              <w:rPr>
                <w:rFonts w:eastAsia="Courier New" w:cs="Times New Roman" w:ascii="Times New Roman" w:hAnsi="Times New Roman"/>
                <w:b/>
                <w:sz w:val="24"/>
                <w:szCs w:val="24"/>
              </w:rPr>
              <w:t>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бюджета Бюджет городских округов</w:t>
            </w:r>
          </w:p>
        </w:tc>
        <w:tc>
          <w:tcPr>
            <w:tcW w:w="1510" w:type="dxa"/>
            <w:tcBorders/>
            <w:tcMar>
              <w:left w:w="0" w:type="dxa"/>
              <w:right w:w="0" w:type="dxa"/>
            </w:tcMar>
            <w:vAlign w:val="bottom"/>
          </w:tcPr>
          <w:p>
            <w:pPr>
              <w:pStyle w:val="Normal"/>
              <w:spacing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о ОКТМО</w:t>
            </w:r>
          </w:p>
        </w:tc>
        <w:tc>
          <w:tcPr>
            <w:tcW w:w="1316" w:type="dxa"/>
            <w:tcBorders>
              <w:left w:val="single" w:sz="8" w:space="0" w:color="000000"/>
              <w:right w:val="single" w:sz="8" w:space="0" w:color="000000"/>
            </w:tcBorders>
            <w:tcMar>
              <w:left w:w="0" w:type="dxa"/>
              <w:right w:w="0" w:type="dxa"/>
            </w:tcMar>
            <w:vAlign w:val="bottom"/>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710000</w:t>
            </w:r>
          </w:p>
        </w:tc>
      </w:tr>
      <w:tr>
        <w:trPr>
          <w:trHeight w:val="315" w:hRule="atLeast"/>
        </w:trPr>
        <w:tc>
          <w:tcPr>
            <w:tcW w:w="7647" w:type="dxa"/>
            <w:gridSpan w:val="3"/>
            <w:tcBorders/>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ериодичность:    месячная</w:t>
            </w:r>
          </w:p>
        </w:tc>
        <w:tc>
          <w:tcPr>
            <w:tcW w:w="1316" w:type="dxa"/>
            <w:tcBorders>
              <w:top w:val="single" w:sz="8" w:space="0" w:color="000000"/>
              <w:left w:val="single" w:sz="8" w:space="0" w:color="000000"/>
              <w:right w:val="single" w:sz="8" w:space="0" w:color="000000"/>
            </w:tcBorders>
            <w:tcMar>
              <w:left w:w="0" w:type="dxa"/>
              <w:right w:w="0" w:type="dxa"/>
            </w:tcMar>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82" w:hRule="atLeast"/>
        </w:trPr>
        <w:tc>
          <w:tcPr>
            <w:tcW w:w="6137" w:type="dxa"/>
            <w:gridSpan w:val="2"/>
            <w:tcBorders/>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а измерения: руб.</w:t>
            </w:r>
          </w:p>
        </w:tc>
        <w:tc>
          <w:tcPr>
            <w:tcW w:w="1510" w:type="dxa"/>
            <w:tcBorders/>
            <w:tcMar>
              <w:left w:w="0" w:type="dxa"/>
              <w:right w:w="0" w:type="dxa"/>
            </w:tcMar>
            <w:vAlign w:val="bottom"/>
          </w:tcPr>
          <w:p>
            <w:pPr>
              <w:pStyle w:val="Normal"/>
              <w:spacing w:before="0" w:after="0"/>
              <w:jc w:val="right"/>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по ОКЕИ</w:t>
            </w:r>
          </w:p>
        </w:tc>
        <w:tc>
          <w:tcPr>
            <w:tcW w:w="1316"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383</w:t>
            </w:r>
          </w:p>
        </w:tc>
      </w:tr>
      <w:tr>
        <w:trPr>
          <w:trHeight w:val="282" w:hRule="atLeast"/>
        </w:trPr>
        <w:tc>
          <w:tcPr>
            <w:tcW w:w="5037" w:type="dxa"/>
            <w:tcBorders/>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00" w:type="dxa"/>
            <w:tcBorders/>
            <w:tcMar>
              <w:left w:w="0" w:type="dxa"/>
              <w:right w:w="0" w:type="dxa"/>
            </w:tcMar>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10" w:type="dxa"/>
            <w:tcBorders/>
            <w:tcMar>
              <w:left w:w="0" w:type="dxa"/>
              <w:right w:w="0" w:type="dxa"/>
            </w:tcMar>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16" w:type="dxa"/>
            <w:tcBorders/>
            <w:tcMar>
              <w:left w:w="0" w:type="dxa"/>
              <w:right w:w="0" w:type="dxa"/>
            </w:tcMar>
            <w:vAlign w:val="cente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2" w:hRule="atLeast"/>
        </w:trPr>
        <w:tc>
          <w:tcPr>
            <w:tcW w:w="8963" w:type="dxa"/>
            <w:gridSpan w:val="4"/>
            <w:tcBorders/>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before="240" w:after="240"/>
        <w:ind w:firstLine="700"/>
        <w:contextualSpacing/>
        <w:jc w:val="both"/>
        <w:rPr>
          <w:rFonts w:ascii="Times New Roman" w:hAnsi="Times New Roman" w:eastAsia="Tahoma" w:cs="Times New Roman"/>
          <w:sz w:val="24"/>
          <w:szCs w:val="24"/>
        </w:rPr>
      </w:pPr>
      <w:r>
        <w:rPr>
          <w:rFonts w:eastAsia="Times New Roman" w:cs="Times New Roman" w:ascii="Times New Roman" w:hAnsi="Times New Roman"/>
          <w:b/>
          <w:sz w:val="24"/>
          <w:szCs w:val="24"/>
          <w:u w:val="single"/>
        </w:rPr>
        <w:t>Исполнение доходной части бюджета городского округа город Фокино Брянской области за 2020 год</w:t>
      </w:r>
      <w:r>
        <w:rPr>
          <w:rFonts w:eastAsia="Times New Roman" w:cs="Times New Roman" w:ascii="Times New Roman" w:hAnsi="Times New Roman"/>
          <w:b/>
          <w:sz w:val="24"/>
          <w:szCs w:val="24"/>
        </w:rPr>
        <w:t>.</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Уточненный объем доходов бюджета городского округа город Фокино Брянской области на 2020 год утвержден в сумме 265 545 321,40 руб., исполнение за 2020 год составило 261 689 142,64 руб. (98,6%).</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В том числе налоговые и неналоговые доходы утверждены в бюджете в сумме 90 470 405,00 руб., фактическое поступление составило 89 664 234,47 руб. (99,1%)</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1.                  КБК 000 1 01 02000 01 0000 110 Налог на доходы физических лиц. </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бюджете утверждено поступление доходов в сумме 53 365 000,00 руб., фактически поступили – 51 964 947,39 руб. (97,4 %). Отклонение сложилось в сумме «-» 1 400 052,61 руб. Темп поступлений в местный бюджет по сравнению с 2019 годом сложился на уровне 99,5% («-» 275 075,72 руб.). В том числе:</w:t>
      </w:r>
    </w:p>
    <w:p>
      <w:pPr>
        <w:pStyle w:val="Normal"/>
        <w:spacing w:before="240" w:after="240"/>
        <w:ind w:firstLine="708"/>
        <w:contextualSpacing/>
        <w:jc w:val="both"/>
        <w:rPr>
          <w:rFonts w:ascii="Times New Roman" w:hAnsi="Times New Roman" w:eastAsia="Tahoma" w:cs="Times New Roman"/>
          <w:sz w:val="24"/>
          <w:szCs w:val="24"/>
        </w:rPr>
      </w:pPr>
      <w:r>
        <w:rPr>
          <w:rFonts w:eastAsia="Symbol" w:cs="Times New Roman" w:ascii="Times New Roman" w:hAnsi="Times New Roman"/>
          <w:sz w:val="24"/>
          <w:szCs w:val="24"/>
        </w:rPr>
        <w:t>-</w:t>
      </w:r>
      <w:r>
        <w:rPr>
          <w:rFonts w:eastAsia="Times New Roman" w:cs="Times New Roman" w:ascii="Times New Roman" w:hAnsi="Times New Roman"/>
          <w:sz w:val="24"/>
          <w:szCs w:val="24"/>
        </w:rPr>
        <w:t xml:space="preserve">                   по КБК 000 1 01 02010 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бюджете запланировано поступление доходов в сумме 53 110 310,00 руб., фактически поступили доходы в сумме 51 690 276,92 руб.(97,3%). Отклонение сложилось в сумме «-» 1 420 033,08 руб. Темп поступлений в местный бюджет по сравнению с 2019 годом сложился на уровне 99,6% («-» 211 696,15 руб.) </w:t>
      </w:r>
      <w:r>
        <w:rPr>
          <w:rFonts w:eastAsia="Times New Roman" w:cs="Times New Roman" w:ascii="Times New Roman" w:hAnsi="Times New Roman"/>
          <w:color w:val="FF0000"/>
          <w:sz w:val="24"/>
          <w:szCs w:val="24"/>
        </w:rPr>
        <w:t xml:space="preserve">; </w:t>
      </w:r>
    </w:p>
    <w:p>
      <w:pPr>
        <w:pStyle w:val="Normal"/>
        <w:spacing w:before="240" w:after="240"/>
        <w:ind w:firstLine="709"/>
        <w:contextualSpacing/>
        <w:jc w:val="both"/>
        <w:rPr>
          <w:rFonts w:ascii="Times New Roman" w:hAnsi="Times New Roman" w:eastAsia="Tahoma" w:cs="Times New Roman"/>
          <w:sz w:val="24"/>
          <w:szCs w:val="24"/>
        </w:rPr>
      </w:pPr>
      <w:r>
        <w:rPr>
          <w:rFonts w:eastAsia="Symbol" w:cs="Times New Roman" w:ascii="Times New Roman" w:hAnsi="Times New Roman"/>
          <w:sz w:val="24"/>
          <w:szCs w:val="24"/>
        </w:rPr>
        <w:t>-</w:t>
      </w:r>
      <w:r>
        <w:rPr>
          <w:rFonts w:eastAsia="Times New Roman" w:cs="Times New Roman" w:ascii="Times New Roman" w:hAnsi="Times New Roman"/>
          <w:sz w:val="24"/>
          <w:szCs w:val="24"/>
        </w:rPr>
        <w:t>                   по КБК 000 1 01 02020 01 0000 110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бюджете запланировано поступление доходов в сумме 5 690,00 руб., фактически поступили доходы в сумме 5 694,84 руб. (100,1%). Отклонение сложилось в сумме 4,84 руб. Доходы были запланированы по факту поступлений текущего года. При прогнозировании поступлений данного налога, учитывалась динамика поступлений налога;</w:t>
      </w:r>
    </w:p>
    <w:p>
      <w:pPr>
        <w:pStyle w:val="Normal"/>
        <w:spacing w:before="240" w:after="240"/>
        <w:ind w:firstLine="709"/>
        <w:contextualSpacing/>
        <w:jc w:val="both"/>
        <w:rPr>
          <w:rFonts w:ascii="Times New Roman" w:hAnsi="Times New Roman" w:eastAsia="Tahoma" w:cs="Times New Roman"/>
          <w:sz w:val="24"/>
          <w:szCs w:val="24"/>
        </w:rPr>
      </w:pPr>
      <w:r>
        <w:rPr>
          <w:rFonts w:eastAsia="Symbol" w:cs="Times New Roman" w:ascii="Times New Roman" w:hAnsi="Times New Roman"/>
          <w:sz w:val="24"/>
          <w:szCs w:val="24"/>
        </w:rPr>
        <w:t>-</w:t>
      </w:r>
      <w:r>
        <w:rPr>
          <w:rFonts w:eastAsia="Times New Roman" w:cs="Times New Roman" w:ascii="Times New Roman" w:hAnsi="Times New Roman"/>
          <w:sz w:val="24"/>
          <w:szCs w:val="24"/>
        </w:rPr>
        <w:t>                   по КБК 000 1 01 02030 01 0000 11 (Налог на доходы физических лиц с доходов, полученных физическими лицами в соответствии со статьей 228 Налогового кодекса Российской Федерации) в бюджете запланировано поступление доходов в сумме 236 540,00 руб., фактически поступили доходы в сумме 256 509,58 руб., (108,5%). Отклонение сложилось в сумме 19 969,58 руб. Доходы были запланированы по фактическим поступлениям текущего года. При прогнозировании поступлений данного налога, учитывалась динамика поступлений налога;</w:t>
      </w:r>
    </w:p>
    <w:p>
      <w:pPr>
        <w:pStyle w:val="Normal"/>
        <w:spacing w:before="240" w:after="240"/>
        <w:ind w:firstLine="709"/>
        <w:contextualSpacing/>
        <w:jc w:val="both"/>
        <w:rPr>
          <w:rFonts w:ascii="Times New Roman" w:hAnsi="Times New Roman" w:eastAsia="Tahoma" w:cs="Times New Roman"/>
          <w:sz w:val="24"/>
          <w:szCs w:val="24"/>
        </w:rPr>
      </w:pPr>
      <w:r>
        <w:rPr>
          <w:rFonts w:eastAsia="Symbol" w:cs="Times New Roman" w:ascii="Times New Roman" w:hAnsi="Times New Roman"/>
          <w:sz w:val="24"/>
          <w:szCs w:val="24"/>
        </w:rPr>
        <w:t>-</w:t>
      </w:r>
      <w:r>
        <w:rPr>
          <w:rFonts w:eastAsia="Times New Roman" w:cs="Times New Roman" w:ascii="Times New Roman" w:hAnsi="Times New Roman"/>
          <w:sz w:val="24"/>
          <w:szCs w:val="24"/>
        </w:rPr>
        <w:t>                   по КБК 000 1 01 02040 01 0000 110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бюджете запланировано поступление доходов в сумме 12 460,00 руб., фактически поступили доходы в сумме 12 466,05 руб. (100,1%). Отклонение сложилось в сумме 6,05руб. Доходы были запланированы по фактическим поступлениям текущего года. При прогнозировании поступлений данного налога, учитывалась динамика поступлений налога.</w:t>
      </w:r>
    </w:p>
    <w:p>
      <w:pPr>
        <w:pStyle w:val="Normal"/>
        <w:spacing w:before="240" w:after="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2.                  КБК 000 1 03 00000 00 0000 000 Налоги на товары (работы, услуги), реализуемые на территории Российской Федерации. </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бюджете запланировано поступление доходов в сумме 1 711 660,00 руб., фактически поступили доходы в сумме 1 705 159,94 руб. (99,6%). Отклонение сложилось в сумме      «-» 6 500,06 руб. В том числе:</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 по КБК 000 1 03 02000 01 0000 110 (Акцизы по подакцизным товарам (продукции), производимым на территории Российской Федерации) в бюджете запланировано поступление доходов в сумме 1 711 660,00 руб., фактически поступили доходы в сумме 1 705 159,94 руб. (99,6%). Отклонение сложилось в сумме «-» 6 500,06 руб. Темп поступлений в местный бюджет по сравнению с 2019 годом сложился на уровне 95,4% («-» 81 92,67 руб.) Поступления планировались расчетным методом. </w:t>
      </w:r>
    </w:p>
    <w:p>
      <w:pPr>
        <w:pStyle w:val="Normal"/>
        <w:spacing w:before="240" w:after="240"/>
        <w:ind w:left="1069" w:hanging="36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3.      КБК 1 05 00000 00 0000 000 Налоги на совокупный доход.</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бюджете запланировано поступление доходов в сумме 2 360 900,00 руб., фактически поступили доходы в сумме 2 405 959,91 руб. (101,9%). Отклонение сложилось в сумме «+» 45 059,91 руб.</w:t>
      </w:r>
      <w:r>
        <w:rPr>
          <w:rFonts w:eastAsia="Times New Roman" w:cs="Times New Roman" w:ascii="Times New Roman" w:hAnsi="Times New Roman"/>
          <w:color w:val="000000"/>
          <w:sz w:val="24"/>
          <w:szCs w:val="24"/>
        </w:rPr>
        <w:t xml:space="preserve"> Темп поступлений в местный бюджет по сравнению с 2019 годом сложился на уровне 77,8% («-» 685 170,64 руб.). В том числе:</w:t>
      </w:r>
    </w:p>
    <w:p>
      <w:pPr>
        <w:pStyle w:val="Normal"/>
        <w:spacing w:before="240" w:after="240"/>
        <w:ind w:firstLine="709"/>
        <w:contextualSpacing/>
        <w:jc w:val="both"/>
        <w:rPr>
          <w:rFonts w:ascii="Times New Roman" w:hAnsi="Times New Roman" w:eastAsia="Tahoma" w:cs="Times New Roman"/>
          <w:sz w:val="24"/>
          <w:szCs w:val="24"/>
        </w:rPr>
      </w:pPr>
      <w:r>
        <w:rPr>
          <w:rFonts w:eastAsia="Symbol"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по КБК 000 1 05 02000 02 0000 110 (Единый налог на вмененный доход для отдельных видов деятельности) в бюджете запланировано поступление доходов в сумме 2 331 900,00 руб., фактически поступили доходы в сумме 2 358 946,92 руб. (101,2%). Отклонение сложилось в сумме «+» 27 046,92 руб. Темп поступлений в местный бюджет по сравнению с 2019 годом сложился на уровне 77,4% («-» 689 883,63 руб.);</w:t>
      </w:r>
    </w:p>
    <w:p>
      <w:pPr>
        <w:pStyle w:val="Normal"/>
        <w:spacing w:before="240" w:after="240"/>
        <w:ind w:firstLine="709"/>
        <w:contextualSpacing/>
        <w:jc w:val="both"/>
        <w:rPr>
          <w:rFonts w:ascii="Times New Roman" w:hAnsi="Times New Roman" w:eastAsia="Tahoma" w:cs="Times New Roman"/>
          <w:sz w:val="24"/>
          <w:szCs w:val="24"/>
        </w:rPr>
      </w:pPr>
      <w:r>
        <w:rPr>
          <w:rFonts w:eastAsia="Symbol"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по КБК 000 1 05 04000 02 0000 110 (Налог, взимаемый в связи с применением патентной системы налогообложения) в бюджете запланировано поступление доходов в сумме 29 000,00 руб., фактически поступили доходы в сумме 47 012,99 руб. (162,1%). Отклонение сложилось в сумме «+» 18 012,99 руб. Темп поступлений в местный бюджет по сравнению с 2019 годом сложился на уровне 111,15% («+» 4 712,99 руб.).</w:t>
      </w:r>
    </w:p>
    <w:p>
      <w:pPr>
        <w:pStyle w:val="Normal"/>
        <w:spacing w:before="240" w:after="0"/>
        <w:ind w:left="1069" w:hanging="36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4.      КБК 000 1 06 00000 00 0000 000 НАЛОГИ НА ИМУЩЕСТВО</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бюджете запланировано поступление доходов в сумме 26 002 000,00 руб., фактически поступили доходы в сумме 26 161 044,42 руб. (100,6%). Отклонение сложилось в сумме «+» 159 044,42 руб. Темп поступлений в местный бюджет по сравнению с 2019 годом сложился на уровне 106,2% («+» 1 520 129,41руб.). В том числе:</w:t>
      </w:r>
    </w:p>
    <w:p>
      <w:pPr>
        <w:pStyle w:val="Normal"/>
        <w:spacing w:before="240" w:after="240"/>
        <w:ind w:firstLine="709"/>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по КБК 000 1 06 01020 04 0000 110 (Налог на имущество физических лиц, взимаемый по ставкам, применяемым к объектам налогообложения, расположенным в границах городских округов) в бюджете запланировано поступление в сумме 6 095 000,00 руб., фактически поступили доходы в сумме 6 139 775,07 руб. (100,7%). Отклонение сложилось в сумме «+» 44 775,07 руб. в связи с увеличением налоговой базы, а так же погашением задолженности отдельными налогоплательщиками. Темп поступлений в местный бюджет по сравнению с 2019 годом сложился на уровне 103% («+» 178 183,53 руб.);</w:t>
      </w:r>
    </w:p>
    <w:p>
      <w:pPr>
        <w:pStyle w:val="Normal"/>
        <w:spacing w:before="240" w:after="240"/>
        <w:ind w:firstLine="709"/>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по КБК 000 1 06 06032 04 0000 110 (Земельный налог с организаций) в бюджете запланировано поступление доходов в сумме 18 296 000,00 руб., фактически поступили доходы в сумме 18 299 581,24 руб. (100,0%). Отклонение сложилось в сумме «+» 3 581,24 руб. в связи с ростом налоговой базы. Темп поступлений в местный бюджет по сравнению с 2019 годом сложился на уровне 106,7% («+» 1 150 530,00 руб.);</w:t>
      </w:r>
    </w:p>
    <w:p>
      <w:pPr>
        <w:pStyle w:val="Normal"/>
        <w:spacing w:before="240" w:after="240"/>
        <w:ind w:firstLine="709"/>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по КБК 000 1 06 06042 04 0000 110 (Земельный налог с физических лиц) в  бюджете запланировано поступление доходов в сумме 1 611 000,00 руб., фактически поступили доходы в сумме 1 721 688,11 руб. (106,9%). Отклонение сложилось в сумме «+» 110 688,11 руб. в связи с погашением задолженности отдельными налогоплательщиками. Темп поступлений в местный бюджет по сравнению с 2019 годом сложился на уровне 112,5% («+» 258 584,12 руб.).</w:t>
      </w:r>
    </w:p>
    <w:p>
      <w:pPr>
        <w:pStyle w:val="Normal"/>
        <w:spacing w:before="240" w:after="240"/>
        <w:ind w:firstLine="709"/>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5. КБК 000 1 08 00000 00 0000 000 Государственная пошлина </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бюджете запланировано поступление доходов в сумме 8 400,00 руб., фактически поступили доходы в сумме 5 901,91 руб. (70,3%). Отклонение сложилось в сумме «-» 2 498,09 руб. Темп поступлений в местный бюджет по сравнению с 2019 годом сложился на уровне 88,4% («-» 772,09 руб.). В том числе:</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по КБК 000 1 08 03010 01 0000 110 (Государственная пошлина по делам, рассматриваемым в судах общей юрисдикции, мировыми судьями (за исключением Верховного Суда Российской Федерации) в бюджете запланировано поступление доходов в сумме 8 400,00 руб., фактически поступили доходы в сумме 5 901,91 руб. (70,3%). Отклонение сложилось в сумме «-» 2 498,09 руб. в связи с уменьшением количества обращений юридических и физических лиц для совершения юридически значимых действий. Темп поступлений в местный бюджет по сравнению с 2019 годом сложился на уровне 88,4% («-» 772,09 руб.).</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6. КБК 000 1 09 00000 00 0000 000 ЗАДОЛЖЕННОСТЬ И ПЕРЕРАСЧЕТЫ ПО ОТМЕНЕННЫМ НАЛОГАМ, СБОРАМ И ИНЫМ ОБЯЗАТЕЛЬНЫМ ПЛАТЕЖАМ</w:t>
      </w:r>
    </w:p>
    <w:p>
      <w:pPr>
        <w:pStyle w:val="Normal"/>
        <w:spacing w:before="240" w:after="240"/>
        <w:ind w:firstLine="709"/>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бюджете поступление доходов не планировалось, фактически поступили доходы в сумме 1 924,16  руб. Отклонение сложилось в сумме «+» 1 924,16 руб. В том числе:</w:t>
      </w:r>
    </w:p>
    <w:p>
      <w:pPr>
        <w:pStyle w:val="Normal"/>
        <w:spacing w:before="240" w:after="240"/>
        <w:ind w:firstLine="709"/>
        <w:contextualSpacing/>
        <w:jc w:val="both"/>
        <w:rPr>
          <w:rFonts w:ascii="Times New Roman" w:hAnsi="Times New Roman" w:eastAsia="Tahoma" w:cs="Times New Roman"/>
          <w:sz w:val="24"/>
          <w:szCs w:val="24"/>
        </w:rPr>
      </w:pPr>
      <w:r>
        <w:rPr>
          <w:rFonts w:eastAsia="Symbol" w:cs="Times New Roman" w:ascii="Times New Roman" w:hAnsi="Times New Roman"/>
          <w:sz w:val="24"/>
          <w:szCs w:val="24"/>
        </w:rPr>
        <w:t>-</w:t>
      </w:r>
      <w:r>
        <w:rPr>
          <w:rFonts w:eastAsia="Times New Roman" w:cs="Times New Roman" w:ascii="Times New Roman" w:hAnsi="Times New Roman"/>
          <w:sz w:val="24"/>
          <w:szCs w:val="24"/>
        </w:rPr>
        <w:t>                   по КБК 000 1 09 04050 00 0000 110 (Земельный налог (по обязательствам, возникшим до 1 января 2006 года) в бюджете поступление доходов не планировалось, фактически поступили доходы в сумме 1 924,16  руб. Отклонение сложилось в сумме «+» 1 924,16 руб. в связи с погашением задолженности прошлых лет.</w:t>
      </w:r>
    </w:p>
    <w:p>
      <w:pPr>
        <w:pStyle w:val="Normal"/>
        <w:spacing w:before="240" w:after="240"/>
        <w:ind w:firstLine="709"/>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7.                  КБК 000 1 11 00000 00 0000 000 ДОХОДЫ ОТ ИСПОЛЬЗОВАНИЯ ИМУЩЕСТВА, НАХОДЯЩЕГОСЯ В ГОСУДАРСТВЕННОЙ И МУНИЦИПАЛЬНОЙ СОБСТВЕННОСТИ</w:t>
      </w:r>
    </w:p>
    <w:p>
      <w:pPr>
        <w:pStyle w:val="Normal"/>
        <w:spacing w:before="240" w:after="240"/>
        <w:ind w:firstLine="709"/>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бюджете запланированы в сумме 6 294 065,00 руб., фактически поступили доходы в сумме  6 679 276,02 руб. (106,1%). Отклонение сложилось в сумме 385 211,02 руб. Темп поступлений в местный бюджет по сравнению с 2019 годом сложился на уровне 111,8% («-» 706 813,08 руб.). В том числе:</w:t>
      </w:r>
    </w:p>
    <w:p>
      <w:pPr>
        <w:pStyle w:val="Normal"/>
        <w:spacing w:before="240" w:after="240"/>
        <w:ind w:firstLine="709"/>
        <w:contextualSpacing/>
        <w:jc w:val="both"/>
        <w:rPr>
          <w:rFonts w:ascii="Times New Roman" w:hAnsi="Times New Roman" w:eastAsia="Tahoma" w:cs="Times New Roman"/>
          <w:sz w:val="24"/>
          <w:szCs w:val="24"/>
        </w:rPr>
      </w:pPr>
      <w:r>
        <w:rPr>
          <w:rFonts w:eastAsia="Symbol" w:cs="Times New Roman" w:ascii="Times New Roman" w:hAnsi="Times New Roman"/>
          <w:sz w:val="24"/>
          <w:szCs w:val="24"/>
        </w:rPr>
        <w:t>-</w:t>
      </w:r>
      <w:r>
        <w:rPr>
          <w:rFonts w:eastAsia="Times New Roman" w:cs="Times New Roman" w:ascii="Times New Roman" w:hAnsi="Times New Roman"/>
          <w:sz w:val="24"/>
          <w:szCs w:val="24"/>
        </w:rPr>
        <w:t>                   по КБК 000 1 11 05012 04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в бюджете запланировано поступление доходов в сумме 3 647 565,00 руб., фактически поступили доходы в сумме 3 978 214,52 руб. (109,1%). Отклонение сложилось в сумме «+» 330 649,52 руб. в связи с погашением задолженности по договорам аренды недвижимого имущества. Темп поступлений в местный бюджет по сравнению с 2019 годом сложился на уровне 110,6% («+» 381 057,24 руб.);</w:t>
      </w:r>
    </w:p>
    <w:p>
      <w:pPr>
        <w:pStyle w:val="Normal"/>
        <w:spacing w:before="240" w:after="240"/>
        <w:ind w:firstLine="709"/>
        <w:contextualSpacing/>
        <w:jc w:val="both"/>
        <w:rPr>
          <w:rFonts w:ascii="Times New Roman" w:hAnsi="Times New Roman" w:eastAsia="Tahoma" w:cs="Times New Roman"/>
          <w:sz w:val="24"/>
          <w:szCs w:val="24"/>
        </w:rPr>
      </w:pPr>
      <w:r>
        <w:rPr>
          <w:rFonts w:eastAsia="Symbol" w:cs="Times New Roman" w:ascii="Times New Roman" w:hAnsi="Times New Roman"/>
          <w:sz w:val="24"/>
          <w:szCs w:val="24"/>
        </w:rPr>
        <w:t>-</w:t>
      </w:r>
      <w:r>
        <w:rPr>
          <w:rFonts w:eastAsia="Times New Roman" w:cs="Times New Roman" w:ascii="Times New Roman" w:hAnsi="Times New Roman"/>
          <w:sz w:val="24"/>
          <w:szCs w:val="24"/>
        </w:rPr>
        <w:t>                   по КБК 000 111 05034 04 0000 120 (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в бюджете запланировано поступление доходов в сумме 1 546 500,00 руб., фактически поступили доходы в сумме 1 564 208,74 руб. (101,2%). Отклонение сложилось в сумме «+» 17 708,74 руб. в связи с заключением новых договоров аренды недвижимого имущества. Темп поступлений в местный бюджет по сравнению с 2019 годом сложился на уровне 103% («+» 45 956,34 руб.);</w:t>
      </w:r>
    </w:p>
    <w:p>
      <w:pPr>
        <w:pStyle w:val="Normal"/>
        <w:spacing w:before="0" w:after="200"/>
        <w:ind w:firstLine="709"/>
        <w:contextualSpacing/>
        <w:jc w:val="both"/>
        <w:rPr>
          <w:rFonts w:ascii="Times New Roman" w:hAnsi="Times New Roman" w:eastAsia="Tahoma" w:cs="Times New Roman"/>
          <w:sz w:val="24"/>
          <w:szCs w:val="24"/>
        </w:rPr>
      </w:pPr>
      <w:r>
        <w:rPr>
          <w:rFonts w:eastAsia="Symbol" w:cs="Times New Roman" w:ascii="Times New Roman" w:hAnsi="Times New Roman"/>
          <w:sz w:val="24"/>
          <w:szCs w:val="24"/>
        </w:rPr>
        <w:t>-</w:t>
      </w:r>
      <w:r>
        <w:rPr>
          <w:rFonts w:eastAsia="Times New Roman" w:cs="Times New Roman" w:ascii="Times New Roman" w:hAnsi="Times New Roman"/>
          <w:sz w:val="24"/>
          <w:szCs w:val="24"/>
        </w:rPr>
        <w:t xml:space="preserve">                   по КБК 000 1 11 09044 04 0000 120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бюджете запланировано поступление доходов в сумме 1 100 000,00 руб., фактически поступили доходы в сумме 1 136 852,76 руб. (103,4%). Отклонение сложилось в сумме «+» 36 852,76 руб. в связи с выплатой кредиторской задолженности физических лиц за аренду муниципального имущества. Темп поступлений в местный бюджет по сравнению с 2019 годом сложился на уровне 132,7% («+» 279 799,50 руб.). </w:t>
      </w:r>
    </w:p>
    <w:p>
      <w:pPr>
        <w:pStyle w:val="Normal"/>
        <w:spacing w:before="240" w:after="240"/>
        <w:ind w:left="1069" w:hanging="36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8.      КБК 000 1 12 00000 00 0000 000 ПЛАТЕЖИ ПРИ ПОЛЬЗОВАНИИ ПРИРОДНЫМИ РЕСУРСАМИ</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бюджете утверждено поступление доходов в сумме 285 605,00 руб., фактически поступили доходы в сумме 285 605,54 руб. (100,0%). Отклонение сложилось в сумме «+» 0,54 руб. Темп поступлений в местный бюджет по сравнению с 2019 годом сложился на уровне 117,4% («+» 42 337,92 руб.). В том числе:</w:t>
      </w:r>
    </w:p>
    <w:p>
      <w:pPr>
        <w:pStyle w:val="Normal"/>
        <w:spacing w:before="240" w:after="20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по КБК 000 1 12 01000 01 0000 120 (Плата за негативное воздействие на окружающую среду) в бюджете утверждено поступление доходов в сумме 285 605,00 руб., фактически поступили доходы в сумме 285 605,54 руб. (100,0%). Отклонение сложилось в сумме «+» 0,54 руб. Темп поступлений в местный бюджет по сравнению с 2019 годом сложился на уровне 117,4% («+» 42 337,92 руб.).</w:t>
      </w:r>
    </w:p>
    <w:p>
      <w:pPr>
        <w:pStyle w:val="Normal"/>
        <w:spacing w:before="240" w:after="240"/>
        <w:ind w:left="1069" w:hanging="36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9.      КБК 000 1 13 00000 00 0000 000 ДОХОДЫ ОТ ОКАЗАНИЯ ПЛАТНЫХ УСЛУГ И КОМПЕНСАЦИИ ЗАТРАТ ГОСУДАРСТВА</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бюджете утверждено поступление доходов в сумме 28 800 руб., фактически поступили доходы в сумме 28 831,91  руб. Отклонение сложилось в сумме «+» 31,91 руб. Темп поступлений в местный бюджет по сравнению с 2019 годом сложился на уровне 432% («+» 22 157,91 руб.). В том числе:</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по КБК 000 1 13 02994 04 0000 130 (Прочие доходы от компенсации затрат бюджетов городских округов) в бюджете утверждено поступление доходов в сумме 28 800 руб.,, фактически поступили доходы в сумме 28 831,91  руб. Отклонение сложилось в сумме «+» 31,91 руб. в связи с возвратом в 2020 году дебиторской задолженности прошлых лет.</w:t>
      </w:r>
    </w:p>
    <w:p>
      <w:pPr>
        <w:pStyle w:val="Normal"/>
        <w:spacing w:before="240" w:after="240"/>
        <w:ind w:left="1069" w:hanging="36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0.  КБК 000 1 14 00000 00 0000 000 ДОХОДЫ ОТ ПРОДАЖИ МАТЕРИАЛЬНЫХ И НЕМАТЕРИАЛЬНЫХ АКТИВОВ</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бюджете поступление доходов планировалось в сумме 109 490,00 руб., фактически поступили доходы в сумме 111 843,87 руб. Отклонение сложилось в сумме «+» 2 353,87 руб. Темп поступлений в местный бюджет по сравнению с 2019 годом сложился на уровне 31,8% («-» 240 012,74 руб.). В том числе:</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по КБК 000 1 14 06012 04 0000 430 (Доходы от продажи земельных участков, государственная собственность на которые не разграничена и которые расположены в границах городских округов) в бюджете поступление доходов планировалось в сумме 109 490,00 руб., фактически поступили доходы в сумме 111 843,87 руб. Отклонение сложилось в сумме «+» 2 353,87 руб. в связи с выкупом земельных участков собственниками строений (физическими лицами).</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1.               КБК 000 1 16 00000 00 0000 000 Штрафы, санкции, возмещение ущерба</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бюджете утверждено поступление доходов в сумме 300 485,00 руб. Фактически поступили доходы в сумме 309 739,40 руб. (103,1%). Отклонение сложилось в сумме «+» 9 254,40 руб. Темп поступлений в местный бюджет по сравнению с 2019 годом сложился на уровне 235,18% («+» 178 036,54 руб.) в связи с изменением законодательства, в том числе:</w:t>
      </w:r>
    </w:p>
    <w:p>
      <w:pPr>
        <w:pStyle w:val="Normal"/>
        <w:spacing w:before="240" w:after="200"/>
        <w:ind w:firstLine="709"/>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 по КБК 000 1 16 01000 01 0000 140 (Административные штрафы, установленные Кодексом Российской Федерации об административных правонарушениях) в бюджете утверждено поступление доходов в сумме 206 300,00 руб., фактически поступили доходы в сумме 215 304,40 руб. (104,4%). Отклонение сложилось в сумме «+» 9 004,40 руб. </w:t>
      </w:r>
    </w:p>
    <w:p>
      <w:pPr>
        <w:pStyle w:val="Normal"/>
        <w:spacing w:before="240" w:after="200"/>
        <w:ind w:firstLine="709"/>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 по КБК 000 1 16 10120 00 0000 140 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 в бюджете утверждено поступление доходов в сумме 2 185,00 руб., фактически поступили доходы в сумме 2 435,00 руб. (111,5%) Отклонение сложилось в сумме «+» 250,0 руб.; </w:t>
      </w:r>
    </w:p>
    <w:p>
      <w:pPr>
        <w:pStyle w:val="Normal"/>
        <w:spacing w:before="240" w:after="200"/>
        <w:ind w:firstLine="709"/>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 по КБК 000 1 16 11000 01 0000 140 (Платежи, уплачиваемые в целях возмещения вреда) в бюджете утверждено поступление доходов в сумме 92 000,00 руб., фактически поступили доходы в сумме 92 000,00 руб. (100,0%). </w:t>
      </w:r>
    </w:p>
    <w:p>
      <w:pPr>
        <w:pStyle w:val="Normal"/>
        <w:spacing w:before="240" w:after="0"/>
        <w:ind w:left="1069" w:hanging="36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12.  КБК 000 1 17 00000 00 0000 000 ПРОЧИЕ НЕНАЛОГОВЫЕ ДОХОДЫ </w:t>
      </w:r>
    </w:p>
    <w:p>
      <w:pPr>
        <w:pStyle w:val="Normal"/>
        <w:spacing w:before="240" w:after="240"/>
        <w:ind w:firstLine="709"/>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бюджете утверждено поступление доходов сумме 4 000,00 руб., фактически поступили доходы в сумме 4 000,00 руб. (100,0%). Темп поступлений в местный бюджет по сравнению с 2019 годом сложился на уровне 129,8% («+» 917,57 руб.), в том числе:</w:t>
      </w:r>
    </w:p>
    <w:p>
      <w:pPr>
        <w:pStyle w:val="Normal"/>
        <w:spacing w:before="240" w:after="240"/>
        <w:ind w:firstLine="709"/>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По КБК 000 1 17 05040 04 0000 180 (Прочие неналоговые доходы бюджетов городских округов) в бюджете утверждено поступление доходов сумме 4 000,00 руб., фактически поступили доходы в сумме 4 000,00 руб. (100,0%). Темп поступлений в местный бюджет по сравнению с 2019 годом сложился на уровне 129,8% («+» 917,57 руб.).</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Удельный вес налоговых доходов в общей сумме налоговых и неналоговых доходов в 2020 году составил 91,7%. Удельный вес неналоговых доходов в общей сумме налоговых и неналоговых доходов в 2019 году составил 8,3%.Удельный вес налоговых и неналоговых доходов в общей сумме доходов в 2020 году составил 34,3%.</w:t>
      </w:r>
    </w:p>
    <w:p>
      <w:pPr>
        <w:pStyle w:val="Normal"/>
        <w:spacing w:before="240" w:after="240"/>
        <w:ind w:left="709" w:hanging="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КБК 000 2 00 00000 00 0000 000 Безвозмездные поступления </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В бюджете утверждено поступление доходов в сумме 175 074 916,40 руб., фактически поступили доходы в сумме 172 024 908,17 руб. (98,3%). </w:t>
      </w:r>
    </w:p>
    <w:p>
      <w:pPr>
        <w:pStyle w:val="Normal"/>
        <w:spacing w:before="240" w:after="240"/>
        <w:ind w:left="1069" w:hanging="36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3.  КБК 000 2 02 10000 00 0000 Дотации бюджетам бюджетной системы Российской Федерации.</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бюджете утверждено поступление доходов в сумме 36 066 000,00 руб., фактически поступили доходы в сумме 36 066 000,00 руб. (100%). В том числе:</w:t>
      </w:r>
    </w:p>
    <w:p>
      <w:pPr>
        <w:pStyle w:val="Normal"/>
        <w:spacing w:before="240" w:after="240"/>
        <w:ind w:firstLine="709"/>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по КБК 000 2 02 15001 04 0000 Дотации бюджетам городских округов на выравнивание бюджетной обеспеченности в бюджете утверждено поступление доходов в сумме 27 150 000,00 руб., фактически поступили доходы в сумме 27 150 000,00 руб. (100%);</w:t>
      </w:r>
    </w:p>
    <w:p>
      <w:pPr>
        <w:pStyle w:val="Normal"/>
        <w:spacing w:before="240" w:after="240"/>
        <w:ind w:firstLine="709"/>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по КБК 000 2 02 15002 04 0000 150 Дотации бюджетам городских округов на поддержку мер по обеспечению сбалансированности бюджетов в бюджете утверждено поступление доходов в сумме 8 213 000,00 руб., фактически поступили доходы в сумме 8 213 000,00 руб. (100%);</w:t>
      </w:r>
    </w:p>
    <w:p>
      <w:pPr>
        <w:pStyle w:val="Normal"/>
        <w:spacing w:before="240" w:after="200"/>
        <w:ind w:firstLine="709"/>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по КБК 000 2 02 19999 04 0000 150 Прочие дотации бюджетам городских округов в бюджете утверждено поступление доходов в сумме 703 000,00 руб., фактически поступили доходы в сумме 703 000,00 руб. (100%).</w:t>
      </w:r>
    </w:p>
    <w:p>
      <w:pPr>
        <w:pStyle w:val="Normal"/>
        <w:spacing w:before="240" w:after="240"/>
        <w:ind w:firstLine="709"/>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4. КБК 000 2 02 20000 00 0000 150 Субсидии бюджетам бюджетной системы Российской Федерации (межбюджетные субсидии)</w:t>
      </w:r>
    </w:p>
    <w:p>
      <w:pPr>
        <w:pStyle w:val="Normal"/>
        <w:spacing w:before="240" w:after="240"/>
        <w:ind w:firstLine="709"/>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бюджете утверждено поступление доходов в сумме 36 771 737,57 руб., фактически поступили доходы в сумме 36 011 367,81 руб. (97,9%). В том числе:</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по КБК 000 2 02 20216 04 0000 150 (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бюджете утверждены поступления в сумме 10 398 514,00 руб., фактически поступили доходы в сумме 10 308 521,20 руб. (99,1%);</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по КБК 000 2 02 25304 04 0000 150 (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бюджете утверждены поступления в сумме 2 952 020,00 руб., фактически поступили доходы в сумме 2 426 572,58 руб. (82,2%);</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по КБК 000 2 02 25497 04 0000 150 (Субсидии бюджетам городских округов на реализацию мероприятий по обеспечению жильем молодых семей) в бюджете утверждены поступления в сумме 226 590,00 руб., фактически поступили доходы в сумме 226 590,00 руб. (100%);</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по КБК 000 2 02 25527 04 0000 150 (Субсидии бюджетам городских округов на государственную поддержку малого и среднего предпринимательства в субъектах Российской Федерации) в бюджете утверждены поступления в сумме 2 970 000,00 руб., фактически поступили доходы в сумме 2 970 000,00 руб. (100%);</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по КБК 000 2 02 25555 04 0000 150 (Субсидии бюджетам городских округов на реализацию программ формирования современной городской среды) в бюджете утверждены поступления в сумме 11 071 831,79 руб., фактически поступили доходы в сумме 11 071 831,79 руб. (100%);</w:t>
      </w:r>
    </w:p>
    <w:p>
      <w:pPr>
        <w:pStyle w:val="Normal"/>
        <w:spacing w:before="240" w:after="240"/>
        <w:ind w:firstLine="707"/>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 по КБК 000 2 02 29999 04 0000 150 Прочие субсидии бюджетам городских округов в бюджете утверждено поступление доходов в сумме 9 152 781,78 руб., фактически поступили доходы в сумме 9 007 852,24руб. (69,0%). </w:t>
      </w:r>
    </w:p>
    <w:p>
      <w:pPr>
        <w:pStyle w:val="Normal"/>
        <w:spacing w:before="240" w:after="240"/>
        <w:ind w:firstLine="707"/>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5. КБК 000 2 02 30000 00 0000 150 Субвенции бюджетам бюджетной системы Российской Федерации.</w:t>
      </w:r>
    </w:p>
    <w:p>
      <w:pPr>
        <w:pStyle w:val="Normal"/>
        <w:spacing w:before="240" w:after="240"/>
        <w:ind w:firstLine="707"/>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бюджете утверждено поступление доходов в сумме 95 102 708,98 руб., фактически поступили доходы в сумме 92 824 463,01руб. (97,6%). В том числе:</w:t>
      </w:r>
    </w:p>
    <w:p>
      <w:pPr>
        <w:pStyle w:val="Normal"/>
        <w:spacing w:before="240" w:after="240"/>
        <w:ind w:firstLine="707"/>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по КБК 000 2 02 30024 04 0000 150 Субвенции бюджетам городских округов на выполнение передаваемых полномочий субъектов Российской Федерации в бюджете утверждено поступление доходов в сумме 90 514 000,20 руб., фактически поступили доходы в сумме 89 241 031,77 руб. (98,6%);</w:t>
      </w:r>
    </w:p>
    <w:p>
      <w:pPr>
        <w:pStyle w:val="Normal"/>
        <w:spacing w:before="240" w:after="240"/>
        <w:ind w:firstLine="707"/>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по КБК 000 2 02 30029 04 0000 150 (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бюджете утверждено поступление доходов в сумме 1 025 472,00 руб., фактически поступили доходы в сумме 863 899,00 руб. (84,3%);</w:t>
      </w:r>
    </w:p>
    <w:p>
      <w:pPr>
        <w:pStyle w:val="Normal"/>
        <w:spacing w:before="240" w:after="240"/>
        <w:ind w:firstLine="707"/>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по КБК 000 2 02 35082 04 0000 150 (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бюджете утверждено поступление доходов в сумме 3 010 788,00 руб., фактически поступили доходы в сумме 2 239 100,00 руб. (74,4%);</w:t>
      </w:r>
    </w:p>
    <w:p>
      <w:pPr>
        <w:pStyle w:val="Normal"/>
        <w:spacing w:before="240" w:after="240"/>
        <w:ind w:firstLine="707"/>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по КБК 000 2 02 35118 04 0000 150 (Субвенции бюджетам городских округов на осуществление первичного воинского учета на территориях, где отсутствуют военные комиссариаты) в бюджете утверждено поступление доходов в сумме 444 424,00 руб., фактически поступили доходы в сумме 444 424,00 руб. (100%);</w:t>
      </w:r>
    </w:p>
    <w:p>
      <w:pPr>
        <w:pStyle w:val="Normal"/>
        <w:spacing w:before="240" w:after="240"/>
        <w:ind w:firstLine="707"/>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по КБК 000 2 02 35260 04 0000 150 (Субвенции бюджетам городских округов на выплату единовременного пособия при всех формах устройства детей, лишенных родительского попечения, в семью) в бюджете утверждено поступление доходов в сумме 108 024,78 руб., фактически поступили доходы в сумме 36 008,24 руб. (33,3%).</w:t>
      </w:r>
    </w:p>
    <w:p>
      <w:pPr>
        <w:pStyle w:val="Normal"/>
        <w:spacing w:before="240" w:after="240"/>
        <w:ind w:firstLine="709"/>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16. КБК 000 2 02 40000 00 0000 150 Иные межбюджетные трансферты </w:t>
      </w:r>
    </w:p>
    <w:p>
      <w:pPr>
        <w:pStyle w:val="Normal"/>
        <w:spacing w:before="240" w:after="240"/>
        <w:ind w:firstLine="709"/>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бюджете утверждено поступление доходов в сумме 6 857 723 руб., фактически поступили доходы в сумме 6 846 330,50 руб. (99,8%). В том числе:</w:t>
      </w:r>
    </w:p>
    <w:p>
      <w:pPr>
        <w:pStyle w:val="Normal"/>
        <w:spacing w:before="240" w:after="240"/>
        <w:ind w:firstLine="709"/>
        <w:contextualSpacing/>
        <w:jc w:val="both"/>
        <w:rPr>
          <w:rFonts w:ascii="Times New Roman" w:hAnsi="Times New Roman" w:eastAsia="Tahoma" w:cs="Times New Roman"/>
          <w:sz w:val="24"/>
          <w:szCs w:val="24"/>
        </w:rPr>
      </w:pPr>
      <w:r>
        <w:rPr>
          <w:rFonts w:eastAsia="Symbol" w:cs="Times New Roman" w:ascii="Times New Roman" w:hAnsi="Times New Roman"/>
          <w:sz w:val="24"/>
          <w:szCs w:val="24"/>
        </w:rPr>
        <w:t>-</w:t>
      </w:r>
      <w:r>
        <w:rPr>
          <w:rFonts w:eastAsia="Times New Roman" w:cs="Times New Roman" w:ascii="Times New Roman" w:hAnsi="Times New Roman"/>
          <w:sz w:val="24"/>
          <w:szCs w:val="24"/>
        </w:rPr>
        <w:t>                   по КБК 000 2 02 45303 04 0000 150 (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бюджете утверждено поступление доходов в сумме 1 614 480,00 руб., фактически поступили доходы в сумме 1 603 087,50 руб. (99,3%). Отклонение сложилось в сумме «-» 11 392,50 руб.;</w:t>
      </w:r>
    </w:p>
    <w:p>
      <w:pPr>
        <w:pStyle w:val="Normal"/>
        <w:spacing w:before="240" w:after="240"/>
        <w:ind w:firstLine="709"/>
        <w:contextualSpacing/>
        <w:jc w:val="both"/>
        <w:rPr>
          <w:rFonts w:ascii="Times New Roman" w:hAnsi="Times New Roman" w:eastAsia="Tahoma" w:cs="Times New Roman"/>
          <w:sz w:val="24"/>
          <w:szCs w:val="24"/>
        </w:rPr>
      </w:pPr>
      <w:r>
        <w:rPr>
          <w:rFonts w:eastAsia="Symbol" w:cs="Times New Roman" w:ascii="Times New Roman" w:hAnsi="Times New Roman"/>
          <w:sz w:val="24"/>
          <w:szCs w:val="24"/>
        </w:rPr>
        <w:t>-</w:t>
      </w:r>
      <w:r>
        <w:rPr>
          <w:rFonts w:eastAsia="Times New Roman" w:cs="Times New Roman" w:ascii="Times New Roman" w:hAnsi="Times New Roman"/>
          <w:sz w:val="24"/>
          <w:szCs w:val="24"/>
        </w:rPr>
        <w:t>                   по КБК 000 2 02 49999 04 0000 150 (Прочие межбюджетные трансферты, передаваемые бюджетам городских округов) в бюджете утверждено поступление доходов в сумме 5 243 243,00 руб., фактически поступили доходы в сумме 5 243 243,00 руб. (100%). Отклонение сложилось в сумме 0,00 руб.</w:t>
      </w:r>
    </w:p>
    <w:p>
      <w:pPr>
        <w:pStyle w:val="Normal"/>
        <w:spacing w:before="240" w:after="240"/>
        <w:ind w:firstLine="709"/>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7. КБК 000 2 07 00000 00 0000 000 ПРОЧИЕ БЕЗВОЗМЕЗДНЫЕ ПОСТУПЛЕНИЯ</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бюджете утверждено поступление доходов в сумме 276 746,85 руб., фактически поступили доходы в сумме 276 746,85 руб. (100%). В том числе:</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по КБК 000 2 07 04050 04 0000 150 (Прочие безвозмездные поступления в бюджеты городских округов) в бюджете утверждено поступление доходов в сумме 276 746,85 руб., фактически поступили доходы в сумме 276 746,85 руб. (100%). Отклонение сложилось в сумме 0,00 руб.</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Удельный вес безвозмездных поступлений в общей сумме доходов бюджета в 2020 году составил 65,7%.</w:t>
      </w:r>
    </w:p>
    <w:p>
      <w:pPr>
        <w:pStyle w:val="Normal"/>
        <w:spacing w:before="240" w:after="240"/>
        <w:contextualSpacing/>
        <w:jc w:val="center"/>
        <w:rPr>
          <w:rFonts w:ascii="Times New Roman" w:hAnsi="Times New Roman" w:eastAsia="Tahoma" w:cs="Times New Roman"/>
          <w:b/>
          <w:b/>
          <w:sz w:val="28"/>
          <w:szCs w:val="28"/>
        </w:rPr>
      </w:pPr>
      <w:r>
        <w:rPr>
          <w:rFonts w:eastAsia="Times New Roman" w:cs="Times New Roman" w:ascii="Times New Roman" w:hAnsi="Times New Roman"/>
          <w:b/>
          <w:color w:val="000000"/>
          <w:sz w:val="28"/>
          <w:szCs w:val="28"/>
        </w:rPr>
        <w:t>Исполнение расходной части бюджета городского округа город Фокино Брянской области (далее- местный бюджет) за 2020 год.</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color w:val="000000"/>
          <w:sz w:val="24"/>
          <w:szCs w:val="24"/>
        </w:rPr>
        <w:t>План по расходам на 2020 год –</w:t>
      </w:r>
      <w:r>
        <w:rPr>
          <w:rFonts w:eastAsia="Times New Roman" w:cs="Times New Roman" w:ascii="Times New Roman" w:hAnsi="Times New Roman"/>
          <w:sz w:val="24"/>
          <w:szCs w:val="24"/>
        </w:rPr>
        <w:t xml:space="preserve">270 197 512,95 </w:t>
      </w:r>
      <w:r>
        <w:rPr>
          <w:rFonts w:eastAsia="Times New Roman" w:cs="Times New Roman" w:ascii="Times New Roman" w:hAnsi="Times New Roman"/>
          <w:color w:val="000000"/>
          <w:sz w:val="24"/>
          <w:szCs w:val="24"/>
        </w:rPr>
        <w:t>рублей, кассовое исполнение –</w:t>
      </w:r>
      <w:r>
        <w:rPr>
          <w:rFonts w:eastAsia="Times New Roman" w:cs="Times New Roman" w:ascii="Times New Roman" w:hAnsi="Times New Roman"/>
          <w:sz w:val="24"/>
          <w:szCs w:val="24"/>
        </w:rPr>
        <w:t xml:space="preserve">261 684 081,31 </w:t>
      </w:r>
      <w:r>
        <w:rPr>
          <w:rFonts w:eastAsia="Times New Roman" w:cs="Times New Roman" w:ascii="Times New Roman" w:hAnsi="Times New Roman"/>
          <w:color w:val="000000"/>
          <w:sz w:val="24"/>
          <w:szCs w:val="24"/>
        </w:rPr>
        <w:t>рублей (96,8%)</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Структура расходов местного бюджета на 2020  год:</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1.Общегосударственные расходы: план – 24 402 628,82 рублей, кассовое исполнение - 23 666 501,82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2.Национальная оборона: план - 444 424,00 рублей, кассовое исполнение – 444 424,0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3.Национальная безопасность и правоохранительная деятельность: план – 2 462 017,48 рублей, кассовое исполнение - 2 453 685,41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4.Национальная экономика: план – 18 131 595,54 рублей, кассовое исполнение – 18 026 560,93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Жилищно-коммунальное хозяйство: план – 27 471 739,66 рублей, кассовое исполнение – 24 049 820,4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6.Образование: план – 157 048 409,22 рублей, кассовое исполнение – 155 161 444,11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7.Культура и кинематография: план – 11 913 418,83 рублей, кассовое исполнение – 11 845 855,98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8.Социальная политика: план - 10 666 980,78 рублей, кассовое исполнение – 8 388 746,05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9.Физическая культура и спорт: план - 15 332 642,28 рублей, кассовое исполнение – 15 332 642,28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10.Средства массовой информации: план – 632 034,34 рублей, кассовое исполнение – 631 089,38 рублей;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11.Обслуживание государственного и муниципального долга: план - 1 691 622,00 рублей, кассовое исполнение – 1 683 310,95 рублей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color w:val="000000"/>
          <w:sz w:val="24"/>
          <w:szCs w:val="24"/>
        </w:rPr>
        <w:t xml:space="preserve">Раздел 01 00 Общегосударственные вопросы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color w:val="000000"/>
          <w:sz w:val="24"/>
          <w:szCs w:val="24"/>
        </w:rPr>
        <w:t xml:space="preserve">В бюджете на раздел </w:t>
      </w:r>
      <w:r>
        <w:rPr>
          <w:rFonts w:eastAsia="Times New Roman" w:cs="Times New Roman" w:ascii="Times New Roman" w:hAnsi="Times New Roman"/>
          <w:sz w:val="24"/>
          <w:szCs w:val="24"/>
        </w:rPr>
        <w:t>«Общегосударственные вопросы» по плану  предусмотрены расходы в сумме                24 402 628,82,82 рублей, кассовое исполнение - 23 666 501,82 рублей;, в том числе по разделам подразделам:</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По подразделу 01 03«Функционирование законодательных (представительных) органов государственной власти местного самоуправления» предусмотрены расходы на содержание центрального аппарата Совета народных депутатов города Фокино в сумме 744 383,00 рублей, кассовое исполнение составило  742 679,25 рублей (99,8% исполнение).</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По подразделу 01 04 «Функционирование Правительства Российской Федерации, высших органов исполнительной власти субъектов Российской Федерации, местных администраций» предусмотрены расходы в сумме 13 513 814,65 рублей, кассовое исполнение составило 12 851 828,43 рублей (95,1% исполнение), в том числе:</w:t>
      </w:r>
    </w:p>
    <w:p>
      <w:pPr>
        <w:pStyle w:val="Normal"/>
        <w:spacing w:before="240" w:after="240"/>
        <w:ind w:firstLine="70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 Объем расходов на содержание и обеспечение деятельности центрального аппарата администрации предусмотрен в сумме 11 895 732,00 рублей, кассовое исполнение составило 11 233 878,70 рублей (94,4% исполнение);</w:t>
      </w:r>
    </w:p>
    <w:p>
      <w:pPr>
        <w:pStyle w:val="Normal"/>
        <w:spacing w:before="240" w:after="240"/>
        <w:ind w:firstLine="70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2. Объем расходов на содержание главы местной администрации предусмотрен в сумме 1 443 845,65 рублей, кассовое исполнение составило  100%</w:t>
      </w:r>
    </w:p>
    <w:p>
      <w:pPr>
        <w:pStyle w:val="Normal"/>
        <w:spacing w:before="240" w:after="240"/>
        <w:ind w:firstLine="70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3. Объем расходов, источником финансового обеспечения которых являются иные межбюджетные трансферты бюджетам муниципальных районов (муниципальных округов, городских округов) Брянской области на цели поощрения муниципальных управленческих команд  за достижение показателей деятельности органов исполнительной власти Брянской области  составил 174 237,00 рублей, кассовое исполнение составило  100%</w:t>
      </w:r>
    </w:p>
    <w:p>
      <w:pPr>
        <w:pStyle w:val="Normal"/>
        <w:spacing w:before="240" w:after="240"/>
        <w:ind w:firstLine="70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По подразделу 01 06 «Обеспечение деятельности финансовых, налоговых и таможенных органов и органов финансового (финансово-бюджетного) надзора» предусмотрены расходы в сумме 5 183 108,00 рублей, кассовое исполнение составило 5 175 378,98 рублей (исполнение 99,9%), в том числе:</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На содержание и обеспечение деятельности финансового управления расходы составили 4 196 841,00 рублей, кассовое исполнение  составило 4 189 112,88 рублей (исполнение 99,8%);</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2.На содержание и обеспечение деятельности контрольно-счетной палаты города расходы составили 917 261,00 рублей, кассовое исполнение 100%</w:t>
      </w:r>
    </w:p>
    <w:p>
      <w:pPr>
        <w:pStyle w:val="Normal"/>
        <w:spacing w:before="240" w:after="240"/>
        <w:ind w:firstLine="70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3. Объем расходов, источником финансового обеспечения которых являются иные межбюджетные трансферты бюджетам муниципальных районов (муниципальных округов, городских округов) Брянской области на цели поощрения муниципальных управленческих команд  за достижение показателей деятельности органов исполнительной власти Брянской области  составил 69 006,00 рублей, кассовое исполнение составило  100% </w:t>
      </w:r>
    </w:p>
    <w:p>
      <w:pPr>
        <w:pStyle w:val="Normal"/>
        <w:spacing w:before="240" w:after="240"/>
        <w:ind w:firstLine="70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По подразделу 01 13 «Другие общегосударственные вопросы» предусмотрены расходы в сумме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4 961 323,17 рублей, кассовое исполнение составило 4 896 615,15  рублей (98,7 % исполнение), в том числе:</w:t>
      </w:r>
    </w:p>
    <w:p>
      <w:pPr>
        <w:pStyle w:val="Normal"/>
        <w:spacing w:before="240" w:after="240"/>
        <w:ind w:firstLine="70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 Расходы на содержание и обеспечение деятельности комитета по управлению муниципальным имуществом города Фокино предусмотрены расходы в сумме 2 254 822,00 рублей, кассовое исполнение составило 2 240 113,99 рублей(исполнение 99,3%);</w:t>
      </w:r>
    </w:p>
    <w:p>
      <w:pPr>
        <w:pStyle w:val="Normal"/>
        <w:spacing w:before="240" w:after="240"/>
        <w:ind w:firstLine="70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2. Объем средств на расходные обязательства, выполнение которых осуществлялось за счет субвенций из областного бюджета на организацию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предусмотрены по плану  и фактически исполнены расходы в сумме 434 052,00 рублей (исполнение 100%);</w:t>
      </w:r>
    </w:p>
    <w:p>
      <w:pPr>
        <w:pStyle w:val="Normal"/>
        <w:spacing w:before="240" w:after="240"/>
        <w:ind w:firstLine="70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3. Объем средств на членские взносы некоммерческим организациям составил 65 000,00   рублей (100 % исполнение)</w:t>
      </w:r>
    </w:p>
    <w:p>
      <w:pPr>
        <w:pStyle w:val="Normal"/>
        <w:spacing w:before="240" w:after="240"/>
        <w:ind w:firstLine="70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4.Объем средств на повышение качества и доступности предоставления, государственных и муниципальных услуг (уполномоченный многофункциональный центр) предусмотрены по плану  и фактически исполнены расходы в сумме 2 117 949,17 рублей (исполнение 100%);</w:t>
      </w:r>
    </w:p>
    <w:p>
      <w:pPr>
        <w:pStyle w:val="Normal"/>
        <w:spacing w:before="240" w:after="240"/>
        <w:ind w:firstLine="70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5.Объем средств на исполнение исковых требований на основании вступивших в законную силу судебных актов, обязательств бюджета предусмотрен в сумме 50 000,00 рублей (исполнение 0%) не предоставлены исполнительные листы;</w:t>
      </w:r>
    </w:p>
    <w:p>
      <w:pPr>
        <w:pStyle w:val="Normal"/>
        <w:spacing w:before="240" w:after="240"/>
        <w:ind w:firstLine="70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6. Объем средств на исполнение мероприятий, направленных на профилактику и устранение последствий распространения коронавирусной инфекции составил 39 500,00 рублей (исполнение 100%)</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Раздел 02 00 «Национальная оборона»</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color w:val="000000"/>
          <w:sz w:val="24"/>
          <w:szCs w:val="24"/>
        </w:rPr>
        <w:t xml:space="preserve">В бюджете на раздел </w:t>
      </w:r>
      <w:r>
        <w:rPr>
          <w:rFonts w:eastAsia="Times New Roman" w:cs="Times New Roman" w:ascii="Times New Roman" w:hAnsi="Times New Roman"/>
          <w:sz w:val="24"/>
          <w:szCs w:val="24"/>
        </w:rPr>
        <w:t>«Национальная оборона» по плану  предусмотрены и фактически исполнены расходы в сумме   444 424,00  рублей (исполнение 100%), в том числе по разделам подразделам:</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По подразделу 02 03«Мобилизационная и вневойсковая подготовка» предусмотрены по плану  и фактически исполнены расходы в сумме  444 424,00 рублей (исполнение 100%), израсходованы средства федерального бюджета на содержание и обеспечение деятельности специалистов, осуществляющих первичный воинский учет на территории, где отсутствуют военные комиссариаты.</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Раздел 03 00 «Национальная безопасность и правоохранительная деятельность»</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color w:val="000000"/>
          <w:sz w:val="24"/>
          <w:szCs w:val="24"/>
        </w:rPr>
        <w:t xml:space="preserve">В бюджете на раздел </w:t>
      </w:r>
      <w:r>
        <w:rPr>
          <w:rFonts w:eastAsia="Times New Roman" w:cs="Times New Roman" w:ascii="Times New Roman" w:hAnsi="Times New Roman"/>
          <w:sz w:val="24"/>
          <w:szCs w:val="24"/>
        </w:rPr>
        <w:t>«Национальная безопасность и правоохранительная деятельность»</w:t>
      </w:r>
      <w:r>
        <w:rPr>
          <w:rFonts w:eastAsia="Times New Roman" w:cs="Times New Roman" w:ascii="Times New Roman" w:hAnsi="Times New Roman"/>
          <w:color w:val="000000"/>
          <w:sz w:val="24"/>
          <w:szCs w:val="24"/>
        </w:rPr>
        <w:t xml:space="preserve"> предусмотрены расходы в сумме </w:t>
      </w:r>
      <w:r>
        <w:rPr>
          <w:rFonts w:eastAsia="Times New Roman" w:cs="Times New Roman" w:ascii="Times New Roman" w:hAnsi="Times New Roman"/>
          <w:sz w:val="24"/>
          <w:szCs w:val="24"/>
        </w:rPr>
        <w:t>2 462 017,48 рублей,  кассовое исполнение составило 2 453 685,41 рублей (исполнение 99,7%), в том числе по разделам подразделам:</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По подразделу 03 09«Защита населения и территории от чрезвычайных ситуаций природного и техногенного характера, гражданская оборона» предусмотрены расходы </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на обеспечение деятельности МКУ «Единая дежурно-диспетчерская служба города Фокино» в сумме          2 318 113,96  рублей, кассовое исполнение составило 2 309 781,89  рублей (99,6% исполнение);</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на оповещение населения об опасностях, возникающих при ведении военных действий и возникновении чрезвычайных ситуаций  в сумме 143 903,52 рублей (100% исполнение)</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color w:val="FF0000"/>
          <w:sz w:val="24"/>
          <w:szCs w:val="24"/>
        </w:rPr>
        <w:t>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Раздел 0400 «Национальная экономика»</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b/>
          <w:color w:val="FF0000"/>
          <w:sz w:val="24"/>
          <w:szCs w:val="24"/>
        </w:rPr>
        <w:t>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бюджете на раздел «Национальная экономика» предусмотрены расходы в сумме 18 131 595,54  рублей, кассовое исполнение составило 18 026 560,93 рублей (исполнение 99,42%), в том числе по разделам и подразделам:</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u w:val="single"/>
        </w:rPr>
        <w:t>По подразделу 0401 «</w:t>
      </w:r>
      <w:r>
        <w:rPr>
          <w:rFonts w:eastAsia="Times New Roman" w:cs="Times New Roman" w:ascii="Times New Roman" w:hAnsi="Times New Roman"/>
          <w:sz w:val="24"/>
          <w:szCs w:val="24"/>
        </w:rPr>
        <w:t>Общеэкономические вопросы» предусмотрены расходы в сумме 35 545,00 рублей, исполнены в сумме 35 544,60 рублей осуществление государственных полномочий в области содействия занятости населения, включая расходы по осуществлению этих полномочий (временное трудоустройство несовершеннолетних граждан).</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u w:val="single"/>
        </w:rPr>
        <w:t xml:space="preserve">По подразделу 0405 </w:t>
      </w:r>
      <w:r>
        <w:rPr>
          <w:rFonts w:eastAsia="Times New Roman" w:cs="Times New Roman" w:ascii="Times New Roman" w:hAnsi="Times New Roman"/>
          <w:sz w:val="24"/>
          <w:szCs w:val="24"/>
        </w:rPr>
        <w:t xml:space="preserve">«Сельское хозяйство и рыболовство» предусмотрены расходы за счет средств областного бюджета в сумме 52 370,20 рублей, и исполнены в сумме 52 358,80 рублей, (исполнение 100%)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 </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u w:val="single"/>
        </w:rPr>
        <w:t xml:space="preserve">По подразделу 0409 «Дорожное хозяйство (дорожные фонды)» </w:t>
      </w:r>
      <w:r>
        <w:rPr>
          <w:rFonts w:eastAsia="Times New Roman" w:cs="Times New Roman" w:ascii="Times New Roman" w:hAnsi="Times New Roman"/>
          <w:sz w:val="24"/>
          <w:szCs w:val="24"/>
        </w:rPr>
        <w:t>предусмотрено 14 655 476,34 рублей, кассовое исполнение 14 550 453,53 рублей, (исполнение 99,3%) в том числе:</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а ремонт </w:t>
      </w:r>
      <w:r>
        <w:rPr>
          <w:rFonts w:eastAsia="Times New Roman" w:cs="Times New Roman" w:ascii="Times New Roman" w:hAnsi="Times New Roman"/>
          <w:color w:val="000000"/>
          <w:sz w:val="24"/>
          <w:szCs w:val="24"/>
        </w:rPr>
        <w:t>автомобильной дороги в м/р Шибенец в г. Фокино Брянской области (2 этап) </w:t>
      </w:r>
      <w:r>
        <w:rPr>
          <w:rFonts w:eastAsia="Times New Roman" w:cs="Times New Roman" w:ascii="Times New Roman" w:hAnsi="Times New Roman"/>
          <w:sz w:val="24"/>
          <w:szCs w:val="24"/>
        </w:rPr>
        <w:t xml:space="preserve"> предусмотрено 4 647 067,65 рублей и направлено  4 645 184,54 рублей, в том числе из областного бюджета запланировано  4 321 772,92 рублей и исполнено 4 320 021,62   рублей,  из местного бюджета предусмотрено 325 294,73 рублей  и направлено 325 162,92  рублей (софинансирование работ)</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На капитальный ремонт автомобильной дороги по ул. Калинина (от ул. Базарная до д. 16 по ул. Калинина) в г.Фокино Брянской области предусмотрено 6 534 130,20 рублей и направлено                         6 439 246,86 рублей, в том числе из областного бюджета запланировано  6 076 741,08 рублей и исполнено 5 988 499,58   рублей,  из местного бюджета предусмотрено 457 389,12 рублей  и направлено 450 747,28  рублей (софинансирование работ)</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color w:val="FF0000"/>
          <w:sz w:val="24"/>
          <w:szCs w:val="24"/>
        </w:rPr>
        <w:t> </w:t>
      </w:r>
      <w:r>
        <w:rPr>
          <w:rFonts w:eastAsia="Times New Roman" w:cs="Times New Roman" w:ascii="Times New Roman" w:hAnsi="Times New Roman"/>
          <w:sz w:val="24"/>
          <w:szCs w:val="24"/>
        </w:rPr>
        <w:t>За счёт средств местного бюджета на обеспечение сохранности автомобильных дорог местного значения и условий безопасного движения по ним запланировано 3 474 278,49   рублей и исполнено 3 466 022,13 рублей (исполнение 99,8%) из них:</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на содержание автомобильных дорог и инженерных сооружений на них в границах городского округа "город Фокино" согласно заключённых договоров с ООО «Комфорт-плюс» запланировано     2 500 000,00  рублей, исполнено 2 500 000,00  рублей. (исполнение 100%)</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2)</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на выполнение работ по составлению дефектных ведомостей, разработку проектно-сметных документаций и строительный контроль  по ремонту автомобильных дорог предусмотрено 88 295,36   рублей и  исполнено 80 211,0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3) на выполнение работ по составлению дефектных ведомостей,  разработку проектно-сметных документаций и строительный контроль по капитальному ремонту автомобильных дорог предусмотрено и  исполнено 153 076,0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4)</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на работы по ямочному ремонту моста  предусмотрено  и направлено  349 255,0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5) на работы по нанесению разметки дорог предусмотрено и направлено 214 703,13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6) на приобретение основных средств (дорожных знаков) за счёт средств местного бюджета предусмотрено  68 949,00 рублей  и направлено 68 777,0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7) на оплату административных штрафов за несоблюдение требований по обеспечению безопасности дорожного движения при содержании улично-дорожной сети предусмотрено и направлено                  100 00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u w:val="single"/>
        </w:rPr>
        <w:t xml:space="preserve">По разделу 0412 </w:t>
      </w:r>
      <w:r>
        <w:rPr>
          <w:rFonts w:eastAsia="Times New Roman" w:cs="Times New Roman" w:ascii="Times New Roman" w:hAnsi="Times New Roman"/>
          <w:sz w:val="24"/>
          <w:szCs w:val="24"/>
        </w:rPr>
        <w:t>Другие вопросы в области национальной экономики предусмотрены расходы в сумме 3 388 204,00 рублей, исполнены – 3 388 204,00 рублей (исполнение 100 %),в том числе:</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 на осуществление отдельных государственных полномочий Брянской области в области охраны труда – 216 926,00 рублей (исполнение 100%)</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2) на мероприятия по землеустройству и землепользованию, изготовление технических паспортов, работ по установлению границ земельных участков  предусмотрено и исполнено 56 000,00 рублей (исполнение 100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3) на выполнение работ по корректировке территориальных зон с подготовкой карты градостроительного зонирования (схем расположений территориальных зон) запланировано и направлено                    115 278,00 рублей. (исполнение 100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4) На государственную поддержку малого и среднего предпринимательства в рамках регионального проекта «Акселерация субъектов малого и среднего предпринимательства" предусмотрено и исполнено  3 000 000,00 рублей (исполнение 100 %), в том числе:  средства федерального бюджета 2 940 300,00 рублей, областного бюджета  29 700,00 рублей, средства местного бюджета  30 000,0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u w:val="single"/>
        </w:rPr>
        <w:t>Раздел 0500  «Жилищно-коммунальное хозяйство»</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бюджете на раздел «</w:t>
      </w:r>
      <w:r>
        <w:rPr>
          <w:rFonts w:eastAsia="Times New Roman" w:cs="Times New Roman" w:ascii="Times New Roman" w:hAnsi="Times New Roman"/>
          <w:sz w:val="24"/>
          <w:szCs w:val="24"/>
          <w:u w:val="single"/>
        </w:rPr>
        <w:t>Жилищно-коммунальное хозяйство»</w:t>
      </w:r>
      <w:r>
        <w:rPr>
          <w:rFonts w:eastAsia="Times New Roman" w:cs="Times New Roman" w:ascii="Times New Roman" w:hAnsi="Times New Roman"/>
          <w:sz w:val="24"/>
          <w:szCs w:val="24"/>
        </w:rPr>
        <w:t xml:space="preserve"> предусмотрены расходы в сумме 27 471 739,66 рублей, кассовое исполнение составило 24 049 820,40  рублей (исполнение 87,54%), в том числе по разделам подразделам:</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u w:val="single"/>
        </w:rPr>
        <w:t xml:space="preserve">По подразделу 05 01 «Жилищное хозяйство» </w:t>
      </w:r>
      <w:r>
        <w:rPr>
          <w:rFonts w:eastAsia="Times New Roman" w:cs="Times New Roman" w:ascii="Times New Roman" w:hAnsi="Times New Roman"/>
          <w:sz w:val="24"/>
          <w:szCs w:val="24"/>
        </w:rPr>
        <w:t>в 2020 году в соответствии с уточнённой бюджетной росписью назначены расходы в размер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3 457 123,98 рублей, исполнены в размере 1 105 686,58  рублей. (исполнение 31,98%) Из них:</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 на обеспечение мероприятий по капитальному ремонту муниципального имущества в МКД на основании соглашения с НО «Региональный фонд капитального ремонта МКД Брянской области» запланировано и исполнено  792 898,98 рублей. (исполнение 100%)</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2) на оплату коммунальных услуг помещений, находящихся в муниципальной собственности запланировано 65 225,00 рублей  и направлено 52 720,38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3) на оплату за выполнение работ по проверке вентиляционных каналов в МКД по ул.Гагарина д.14-а запланировано и исполнено  1 000,00 рублей. (исполнение 100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4) на  приобретение газовой плиты  в муниципальном жилье  предусмотрен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18 000,00 рублей и направлено  0,0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5) на оплату работ по разработке проектно-сметной документации для капитального ремонта многоквартирного дома 14а по ул.Гагарина в г.Фокино Брянской области (Муниципальные жилые помещения) запланировано 62 000,00 рублей и израсходовано 29 067,22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6) на капитальный ремонт многоквартирного дома 14а по ул.Гагарина в г.Фокино Брянской области (Муниципальные жилые помещения) предусмотрено 2 288 000,00 рублей  и исполнено 0,0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7) на выполнение инженерно-геологических и инженерно-экологических  изысканий для МКД по улице Северная (многодетные семьи)  предусмотрено и направлено 230 000,0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По подразделу 05 02 «Коммунальное хозяйство»  </w:t>
      </w:r>
      <w:r>
        <w:rPr>
          <w:rFonts w:eastAsia="Times New Roman" w:cs="Times New Roman" w:ascii="Times New Roman" w:hAnsi="Times New Roman"/>
          <w:sz w:val="24"/>
          <w:szCs w:val="24"/>
        </w:rPr>
        <w:t>в 2020 году в соответствии с уточнённой бюджетной росписью назначены расходы в размере 3 140 649,56 рублей и исполнены в сумме 3 024 729,56 рублей (исполнение 96,31%), из них:</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 на финансирование расходов по содержанию городской бани предусмотрено и израсходовано 1 513 310,00 рублей (исполнение 100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2) на разработку проектно-сметных документаций по объектам капитального ремонта для подготовки к зиме предусмотрено 71 620,000 рублей  и исполнено 71 570,00 рублей.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3)на приобретение рубероида и минеральной изоляции для тепловых сетей запланировано и направлено 28 450,00 рублей. (исполнение 100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4)на разработку проектно-сметной документации по объекту «Реконструкция водопроводной сети по ул.Куйбышева, ул.Кирова в г.Фокино Брянской области предусмотрено и исполнено  179 030,00 рублей (исполнение 100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5) на подготовку объектов ЖКХ зиме предусмотрено 1 043 239,56 рублей и направлено 1 038 369,56 рублей, из них предусмотрено средств областного бюджета 970 212,79 рублей, исполнено 965 683,69 рублей. Предусмотрено средств местного бюджета 73 026,77 рублей, исполнено 72 685,87 рублей. По объекту «Капитальный ремонт участка водопроводной сети от насосной станции до промышленной площадки завода ОАО «МПЦ» в г.Фокино Брянской области» запланировано 549 138,00 рублей и израсходовано 544 268,00 рублей, в том числе средств областного бюджета предусмотрено                     510 698,34 рублей и израсходовано 506 169,24 рублей, средств местного бюджета запланировано 38 439,66 рублей и израсходовано 38 098,76 рублей. По объекту «Капитальный ремонт сетей теплоснабжения в двухтрубном исполнении в г. Фокино по ул. Карла Маркса от ТК -36 к д. 2, от ТК -39 к д. 1 Брянской области» запланировано   и израсходовано 494 101,56 рублей, в том числе из средств областного бюджета  направлено 459 514,45 рублей, из средств местного бюджета 34587,11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6) на приобретение изоляционного материала для трубопровода (скорлупы) предусмотрено 305 000,00 рублей и направлено 194 000,0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u w:val="single"/>
        </w:rPr>
        <w:t>По подразделу 05 03 «Благоустройство»</w:t>
      </w:r>
      <w:r>
        <w:rPr>
          <w:rFonts w:eastAsia="Times New Roman" w:cs="Times New Roman" w:ascii="Times New Roman" w:hAnsi="Times New Roman"/>
          <w:sz w:val="24"/>
          <w:szCs w:val="24"/>
        </w:rPr>
        <w:t xml:space="preserve"> расходы за 2020 год предусмотрены в сумме 20 873 966,12 рублей и исполнены в сумме 19 919 404,26 рублей (исполнение 95,4 %).</w:t>
      </w:r>
      <w:r>
        <w:rPr>
          <w:rFonts w:eastAsia="Times New Roman" w:cs="Times New Roman" w:ascii="Times New Roman" w:hAnsi="Times New Roman"/>
          <w:i/>
          <w:sz w:val="24"/>
          <w:szCs w:val="24"/>
        </w:rPr>
        <w:t xml:space="preserve"> Из них:</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 на поддержку муниципальных программ формирования современной городской среды запланировано и направлено 11 460 415,32 рублей.(исполнение 100 %).Денежные средства израсходованы на благоустройство 18 дворовых территорий. Из них: средства федерального бюджета  10 961 113,37 рублей, средства областного бюджета  110 718,42 рублей, средства местного бюджета  111 836,68  рублей и средства заинтересованных лиц 276 746,85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2) на расходы по уличному освещению (коммунальные услуги) предусмотрено 2 852 150,00  рублей и направлено 2 644 625,64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3) на выполнение работ по монтажу и установке уличных светильников  предусмотрено 197 000,00 рублей и направлено 196 830,13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4) на оплату работ по техническому присоединению энергопринимающих устройств для уличного освещения запланировано и израсходовано 14 330,8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5) на приобретение уличных светильников и пускателей  предусмотрено 66 817,38 рублей  и направлено 66 437,18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6) на приобретение зажимов и материалов электротехнического назначения для  уличного освещения предусмотрено 46 252,62 рублей и направлено 41 375,8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7) на организацию и содержание городских кладбищ запланировано и направлено 300 000,0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8)  на оплату работ по замене подвесов на качелях детских дворовых площадок запланировано и направлено 18 000,000 рублей;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9) на выполнение работ по кронированию деревьев по заявкам жителей города предусмотрено 450 000,00 рублей и  израсходовано 445 023,7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0) на вывоз и захоронение спиленных веток  предусмотрено 9 100,00 рублей и направлено 9 099,0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1) на осуществление функций строительного контроля для объектов благоустройства по программе формирования современной городской среды запланировано и направлено 220 000,0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2) на выполнение работ по проверке сметной стоимости объектов благоустройства (дворовых территорий) по программе формирования современной городской среды запланировано 239 900,00 рублей  и направлено 223 600,0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3) на мероприятия по решению вопросов местного значения в рамках проекта «Решаем вместе»  предусмотрено средств областного бюджета 5 000 000,00 рублей и исполнено 4 279 666,69 рублей. Денежные средства израсходованы на благоустройство площади Ленина в г.Фокино</w:t>
      </w:r>
    </w:p>
    <w:p>
      <w:pPr>
        <w:pStyle w:val="Normal"/>
        <w:spacing w:before="240" w:after="240"/>
        <w:contextualSpacing/>
        <w:jc w:val="both"/>
        <w:rPr>
          <w:rFonts w:ascii="Times New Roman" w:hAnsi="Times New Roman" w:eastAsia="Tahoma" w:cs="Times New Roman"/>
          <w:sz w:val="24"/>
          <w:szCs w:val="24"/>
        </w:rPr>
      </w:pPr>
      <w:bookmarkStart w:id="0" w:name="_GoBack"/>
      <w:bookmarkEnd w:id="0"/>
      <w:r>
        <w:rPr>
          <w:rFonts w:eastAsia="Times New Roman" w:cs="Times New Roman" w:ascii="Times New Roman" w:hAnsi="Times New Roman"/>
          <w:color w:val="000000"/>
          <w:sz w:val="24"/>
          <w:szCs w:val="24"/>
        </w:rPr>
        <w:t>Раздел 07 00 Образование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color w:val="000000"/>
          <w:sz w:val="24"/>
          <w:szCs w:val="24"/>
        </w:rPr>
        <w:t>В бюджете на раздел «Образование» предусмотрены расходы в сумме 157 048 409,22 рублей, кассовое</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color w:val="000000"/>
          <w:sz w:val="24"/>
          <w:szCs w:val="24"/>
        </w:rPr>
        <w:t>исполнение составило 155 161 444,11 рублей (исполнение 98,8%), в том числе по разделам подразделам:</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По подразделу 07 01 «Дошкольное образование» по плану предусмотрены расходы в сумме 50 029 123,96 рублей, кассовое исполнение составило 49 825 520,84 рублей (99,6 % исполнение), в том числе:</w:t>
      </w:r>
    </w:p>
    <w:p>
      <w:pPr>
        <w:pStyle w:val="Normal"/>
        <w:spacing w:before="240" w:after="240"/>
        <w:ind w:hanging="11"/>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  За счет субсидий на выполнение муниципального задания предусмотрено в бюджете 49 493 426,00 рублей , кассовое исполнение составило 49 493 426,00            рублей (исполнение 99,6%)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из них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за счет средств областного  бюджета предусмотрено в сумме 40 212 000,00  рублей (исполнение  100%) ;</w:t>
      </w:r>
    </w:p>
    <w:p>
      <w:pPr>
        <w:pStyle w:val="Normal"/>
        <w:spacing w:before="240" w:after="240"/>
        <w:ind w:hanging="11"/>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2.  За счет субсидий на иные цели – утверждено 535 697,96 руб., (исполнение  100%) в т.ч</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 на реализацию  мероприятий по комплексной безопасности муниципальных учреждений утверждено и исполнено 235 697,96 руб.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 на исполнение мероприятий, направленных на профилактику и устранение последствий распространения коронавирусной инфекции составил 300 000,00 рублей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городе заработная плата работникам учреждений дошкольного образования приведена в соответствии с Указами Президента Российской Федерации от 07.05.2012г. № 597, от 01.06.2012г. № 761, от 28.12.2012г. № 1688 и по итогам 2020 года  составила – 24 769,0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По подразделу 07 02 «Общее образование» по плану предусмотрены расходы в сумме 77 087 624,65 рублей, кассовое исполнение составило 76 209 509,30 рублей (98,9 % исполнение), в том числе:</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1.   За счет субсидий на выполнение муниципального задания предусмотрено в бюджете 63 129 349,07 рублей, кассовое исполнение составило 62 827 624,20 рублей (исполнение 99,5%)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из них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 за счет средств областного  бюджета предусмотрено в сумме 44 240 000,00 рублей (исполнение  100%)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2.  За счет субсидий на иные цели – утверждено 13 900 294,58 руб., кассовое исполнение составило 13 323 904,10 руб. (исполнение  95,6%) в том числе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федерального бюджета утверждено 1 614 480,00 руб., исполнено 1 603 087,50 руб. (исполнение 99,3%);</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мках фактической потребности  направлено 2 609 217,80 руб. (исполнение 82,2%), из них за счет средств федерального бюджета  -2 232 446,77 руб., за счет средств областного бюджета -194 125,81 руб., за счет средств местного бюджета - 182 645,22 руб.;</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на реализацию  мероприятий по комплексной безопасности муниципальных учреждений утверждено и исполнено 165 073,47 руб.;</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на исполнение мероприятий, направленных на профилактику и устранение последствий распространения коронавирусной инфекции составил 450 000,0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на капитальный ремонт кровель муниципальных образовательных организаций Брянской области направлено 6 645 363,88 руб. (исполнение 100 %), из них за счет средств областного бюджета – 6 180 188,17 руб.;</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на замену оконных блоков муниципальных образовательных организаций Брянской области направлено          1 611 735,66 руб. (исполнение 100%), из них из них за счет средств областного бюджета – 1 498 614,19 руб.;</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на создание цифровой образовательной среды в общеобразовательных организациях и профессиональных образовательных организациях Брянской области направлено  60 215,05 руб. (исполнение 100%), из них из них за счет средств областного бюджета – 56 000,00 руб.;</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на приведение в соответствии с брендбуком "Точка роста" помещений муниципальных общеобразовательных организаций направлено  179 211,47 руб. (исполнение 100%), из них из них за счет средств областного бюджета – 166 666,23 руб.;</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городе заработная плата педагогическим работникам общеобразовательных учреждений  приведена в соответствии с Указами Президента Российской Федерации от 07.05.2012г. № 597, от 01.06.2012г. № 761, от 28.12.2012г. № 1688 и по итогам 2020 года  составила – 25 319,00  рублей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3.     На предоставление мер социальной поддержки педагогическим работникам и специалистам образовательных организаций (за исключением педагогических работников), работающим в сельских населенных пунктах и поселках городского типа на территории Брянской области за счет средств областного бюджета предусмотрены расходы в сумме 8 400 рублей (100% исполнение);</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4.     На мероприятия по социальной поддержке отдельных категорий граждан » предусмотрены и фактически исполнены за счет средств местного бюджета расходы в сумме  49 581,00 рублей (100% исполнение). Средства направлены на организацию питания обучающихся с ОВЗ, на выплаты по договору о целевом обучении.</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По подразделу 07 03 Дополнительное образование по плану предусмотрены расходы в 21 048 208,07 рублей, кассовое исполнение составило 20 441 238,09 рублей (97,1% исполнение), в том числе:</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     За счет субсидий на выполнение муниципального задания – утверждено  20 802 008,07 руб., исполнено 20 195 038,09 руб. (исполнение 99,6)          Не обеспечено функционирования модели персонифицированного финансирования дополнительного образования детей в сумме 527 600,00 руб;</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2.     За счет субсидий на иные цели – 246 200,00 руб. (исполнение 100%), в том числе:</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на реализацию  мероприятий по комплексной безопасности муниципальных учреждений утверждено и исполнено 31 200,00 руб.;</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на исполнение мероприятий, направленных на профилактику и устранение последствий распространения коронавирусной инфекции составил 215 000,00 рублей.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В городе заработная плата работникам учреждений дополнительного образования приведена в соответствии с Указами Президента Российской Федерации от 07.05.2012г. № 597, от 01.06.2012г. № 761, от 28.12.2012г. № 1688 и по итогам 2019 года и составила – 23 997,00  рублей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По подразделу 07 07 «Молодежная политика»</w:t>
      </w:r>
    </w:p>
    <w:p>
      <w:pPr>
        <w:pStyle w:val="Normal"/>
        <w:spacing w:before="240" w:after="240"/>
        <w:ind w:firstLine="708"/>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Предусмотрены расходы в сумме 348 300,54 рублей, кассовое исполнение - 207 900,54 рублей (исполнение по фактической потребности 59,7%), из них за счет средств областного бюджет ана мероприятия по проведению оздоровительной кампании детей исполнены  расходы в сумме 140 400,0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По подразделу 07 09«Другие вопросы в области образования»</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по плану предусмотрены расходы в сумме  8 535 152,00  рублей, кассовое исполнение составило  8 477 275,34 рублей (99,3% исполнение).Средства местного бюджета направлены  на обеспечение деятельности МКУ "Управление соцкультсферой г.Фокино".</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Раздел 08 00 Культура, кинематография</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color w:val="000000"/>
          <w:sz w:val="24"/>
          <w:szCs w:val="24"/>
        </w:rPr>
        <w:t>В бюджете на раздел «</w:t>
      </w:r>
      <w:r>
        <w:rPr>
          <w:rFonts w:eastAsia="Times New Roman" w:cs="Times New Roman" w:ascii="Times New Roman" w:hAnsi="Times New Roman"/>
          <w:sz w:val="24"/>
          <w:szCs w:val="24"/>
        </w:rPr>
        <w:t xml:space="preserve">Культура, кинематография  </w:t>
      </w:r>
      <w:r>
        <w:rPr>
          <w:rFonts w:eastAsia="Times New Roman" w:cs="Times New Roman" w:ascii="Times New Roman" w:hAnsi="Times New Roman"/>
          <w:color w:val="000000"/>
          <w:sz w:val="24"/>
          <w:szCs w:val="24"/>
        </w:rPr>
        <w:t xml:space="preserve">» предусмотрены расходы в сумме </w:t>
      </w:r>
      <w:r>
        <w:rPr>
          <w:rFonts w:eastAsia="Times New Roman" w:cs="Times New Roman" w:ascii="Times New Roman" w:hAnsi="Times New Roman"/>
          <w:sz w:val="24"/>
          <w:szCs w:val="24"/>
        </w:rPr>
        <w:t>11 913 418,83 рублей, кассовое исполнение составило 11 845 855,98 рублей (99,4% исполнение), в том числе по подразделам:</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По подразделу 08 01«Культура» по плану предусмотрены расходы в сумме 10 044 891,83 рублей, кассовое исполнение составило 10 003 477,82 рублей (99,6% исполнение), из них:</w:t>
      </w:r>
    </w:p>
    <w:p>
      <w:pPr>
        <w:pStyle w:val="Normal"/>
        <w:spacing w:before="240" w:after="240"/>
        <w:ind w:hanging="11"/>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  За  счет субсидии автономным учреждениям на финансовое обеспечение государственного (муниципального) задания для оказания государственных (муниципальных) услуг(выполнение работ)»(МАУК "КДЦ г.Фокино")предусмотрены по плану  и фактически исполнены за счет средств местного бюджета расходы в сумме 8 001 266,83 рублей (100% исполнение).</w:t>
      </w:r>
    </w:p>
    <w:p>
      <w:pPr>
        <w:pStyle w:val="Normal"/>
        <w:spacing w:before="240" w:after="240"/>
        <w:ind w:hanging="11"/>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2.  За счет субсидий на выполнение муниципального задания (МБОУ "Библиотека г. Фокино")  – утверждено 1 967 425,00руб., исполнено 1 926 010,99 руб. (97,9% исполнение).</w:t>
      </w:r>
    </w:p>
    <w:p>
      <w:pPr>
        <w:pStyle w:val="Normal"/>
        <w:spacing w:before="240" w:after="240"/>
        <w:ind w:hanging="11"/>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3.  За счет субсидии бюджетным учреждениям на иные цели на исполнение мероприятий, направленных на профилактику и устранение последствий распространения коронавирусной инфекции составил 76 200,00 рублей </w:t>
      </w:r>
    </w:p>
    <w:p>
      <w:pPr>
        <w:pStyle w:val="Normal"/>
        <w:spacing w:before="240" w:after="240"/>
        <w:ind w:hanging="11"/>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городе заработная плата работникам учреждений культуры приведена в соответствии с Указами Президента Российской Федерации от 07.05.2012г. № 597, от 01.06.2012г. № 761, от 28.12.2012г. № 1688 и по итогам 2019 года и составила – 25 816,00 рублей</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По подразделу 08 04«Другие вопросы в области культуры, кинематографии по плану предусмотрены расходы в сумме 1 868 527,00  рублей,  кассовое исполнение составило 1 842 378,16  рублей (98,6% исполнение). Средства местного бюджета направлены  на обеспечение деятельности МКУ "Управление соцкультсферой г.Фокино".</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Раздел 10 00 «Социальная политика»</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color w:val="000000"/>
          <w:sz w:val="24"/>
          <w:szCs w:val="24"/>
        </w:rPr>
        <w:t>В бюджете на раздел  </w:t>
      </w:r>
      <w:r>
        <w:rPr>
          <w:rFonts w:eastAsia="Times New Roman" w:cs="Times New Roman" w:ascii="Times New Roman" w:hAnsi="Times New Roman"/>
          <w:sz w:val="24"/>
          <w:szCs w:val="24"/>
        </w:rPr>
        <w:t>Социальная политика  по плану предусмотрены расходы в сумме 10 666 980,78  рублей, кассовое исполнение составило 8 388 746,05  рублей (исполнение 78,6 % ), в том числе по подразделам:</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По подразделу 10 01 Пенсионное обеспечение по плану за счет средств местного бюджета  предусмотрены расходы в 822 559,00 рублей  (100% исполнение).</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По подразделу 10 03 Социальное обеспечение населения по плану предусмотрены расходы в сумме  54 000,00  рублей, кассовое исполнение составило 3 000,00  рублей (5,6 % исполнение),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Средства направлены на статью расходов «Обеспечение сохранности жилых помещений, закрепленных за детьми - сиротами и детьми, оставшимися без попечения родителей» за счет средств областного бюджета по фактической потребности;</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По подразделу 10 04 Охрана семьи и детства по плану предусмотрены расходы в сумме  8 674 791,78  рублей, кассовое исполнение составило 6 468 557,21  рублей (74,6% исполнение), в том числе:</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     По строке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областного бюджета по плану предусмотрены расходы в сумме  3 010 788,00  рублей , кассовое исполнение составило 2 239 100,00  руб. (исполнение 74,4%).Приобретено 2 квартиры</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color w:val="000000"/>
          <w:sz w:val="24"/>
          <w:szCs w:val="24"/>
        </w:rPr>
        <w:t>2.  По строке «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 счет областного бюджета по плану предусмотрены расходы в сумме 1 025 472,00  руб., кассовое исполнение составило  863 899,00  руб (исполнение 84,2%).</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3. По строке «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за счет областного бюджета по плану предусмотрены расходы в сумме 4 190 622,00 рублей,  кассовое исполнение составило 2 989 664,97 рублей (исполнение 71,3%). Исполнение по фактической потребности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4. По строке «Выплата единовременного пособия при всех формах устройства детей, лишенных родительского попечения в семью» по плану за счет федерального бюджета предусмотрены расходы в сумме 108 024,78  рублей, кассовое исполнение составило 36 008,24  рублей. Исполнение по фактической потребности 33,3%</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5. По строке «Реализация мероприятий по обеспечению жильем молодых семей» по плану предусмотрены и фактически  исполнены расходы в сумме 339 885,00  рублей(исполнение 100%). Приобретена 1 квартира</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По подразделу 10 06 Другие вопросы в области социальной политики по плану предусмотрены расходы в сумме  1 115 630,00  рублей, исполнены в сумме- 1 094 630,00  (98,1% исполнение), в том числе:</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1. За счет субвенций из областного бюджета:</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на осуществление деятельности по профилактике безнадзорности и правонарушений несовершеннолетних по плану предусмотрены и фактически исполнены расходы в сумме  289 665,54 рублей (исполнение 100%);</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 на организацию и осуществление деятельности по опеке и попечительству по плану предусмотрены  расходы в сумме 671 766,00 рублей, кассовое исполнение составило 650 766,00 (исполнение 96,8%)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2. За счет средств местного бюджета:</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на  мероприятия по совершенствованию системы профилактики правонарушений и усиление борьбы с преступностью предусмотрены и фактически  исполнены расходы в сумме 5 000,00  рублей (исполнение 100%).</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на  мероприятия по противодействию злоупотреблению наркотиками и их незаконному обороту предусмотрены и фактически  исполнены расходы в сумме 5 000,00  рублей(исполнение 100%).</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Раздел 11 00 «Физическая культура и спорт»</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В бюджете на раздел «Физическая культура и спорт» по плану предусмотрены  и фактически исполнены расходы в сумме  15 332 642,28 рублей (исполнение 100 %), в том числе по подразделам:.</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По подразделу 11 01«Физическая культура»  за счет средств местного бюджета по плану предусмотрены  и фактически исполнены расходы по строке «Субсидии бюджетным учреждениям на финансовое обеспечение государственного (муниципального) задания для оказания государственных (муниципальных) услуг (выполнение работ)» (МАУ УСЦ "Триумф") в сумме 15 228 470,28 рублей (100% исполнение).</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По подразделу 11 02«Массовый спорт»</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На мероприятия по развитию физической культуры и спорта предусмотрены  и фактически исполнены расходы 60 000,00 рублей (исполнение 100%).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Раздел 12 00 «Средства массовой информации»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color w:val="000000"/>
          <w:sz w:val="24"/>
          <w:szCs w:val="24"/>
        </w:rPr>
        <w:t>В бюджете на раздел «</w:t>
      </w:r>
      <w:r>
        <w:rPr>
          <w:rFonts w:eastAsia="Times New Roman" w:cs="Times New Roman" w:ascii="Times New Roman" w:hAnsi="Times New Roman"/>
          <w:sz w:val="24"/>
          <w:szCs w:val="24"/>
        </w:rPr>
        <w:t>Средства массовой информаци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по плану предусмотрены расходы в сумме 632 034,34 рублей, кассовое исполнение составило 631 089,38 рублей  (исполнение 99,99 % ),  средства направлены на </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субсидии бюджетному учреждению (МБУ "Редакция газеты "Фокинский вестник") на финансовое обеспечение государственного (муниципального) задания для оказания государственных (муниципальных) услуг (выполнение работ)</w:t>
      </w:r>
    </w:p>
    <w:p>
      <w:pPr>
        <w:pStyle w:val="Normal"/>
        <w:spacing w:before="240" w:after="24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Раздел 13 00 «Обслуживание государственного и муниципального долга» по плану предусмотрены в сумме 1 691 622,00  рублей, фактически исполнены расходы в сумме  1 683 310,95 рублей (99,5% исполнение).</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Раздел 4 "Анализ показателей бухгалтерской отчетности города Фокино бюджетной отчетности"</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t>Расшифровка формы 0503320 Баланс исполнения консолидированного бюджета со справкой.</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счету 1 401 60 резервы предстоящих расходов – 1 413 349,76 руб. (отражены суммы резервов на оплату отпусков), в том числе:</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 - начислен резерв на оплату отпусков (отложенных обязательств по оплате отпусков за фактически отработанное время) – 1 085 522,21 руб.</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3 - начислен резерв на оплату отпусков в части оплаты страховых взносов – 327 827,55  руб.</w:t>
      </w:r>
    </w:p>
    <w:p>
      <w:pPr>
        <w:pStyle w:val="Normal"/>
        <w:spacing w:before="240" w:after="240"/>
        <w:contextualSpacing/>
        <w:jc w:val="both"/>
        <w:rPr/>
      </w:pPr>
      <w:r>
        <w:rPr>
          <w:rFonts w:eastAsia="Times New Roman" w:cs="Times New Roman" w:ascii="Times New Roman" w:hAnsi="Times New Roman"/>
          <w:b/>
          <w:sz w:val="24"/>
          <w:szCs w:val="24"/>
        </w:rPr>
        <w:t>Пояснения к Справке</w:t>
      </w:r>
      <w:r>
        <w:rPr>
          <w:rFonts w:eastAsia="Times New Roman" w:cs="Times New Roman" w:ascii="Times New Roman" w:hAnsi="Times New Roman"/>
          <w:sz w:val="24"/>
          <w:szCs w:val="24"/>
        </w:rPr>
        <w:t xml:space="preserve"> о наличии имущества и обязательств на забалансовых счетах: </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счету 01 – Имущество, полученное в пользование на сумму 1,00 руб. Безвозмездное пользование помещением согласно договора о безвозмездном пользовании.</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 счету 02 -Материальные ценности, принятые на ответственное хранение имеется имущество на сумму 181 512,00 руб. Данное имущество было передано МУПами г. Фокино. </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 счету 04 - списание задолженности неплатежеспособных дебиторов на сумму 2 169,98 руб. произошло со счетов баланса на забаланс ввиду срока давности данной задолженности (более 3-х лет). </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счету 07 – награды, призы, кубки и ценные подарки, сувениры на сумму 1 452,96 рублей.</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 счету 09 - запасные части к транспортным средствам, выданные взамен изношенных на сумму 246 466,00 руб. </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 счету 20 - списанная задолженность, невостребованная кредиторами в размере 1 241 979,79 руб. ввиду срока давности (более 3-х лет). </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счету 21 - основные средства в эксплуатации на сумму 1 178 347,01 руб.</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счету 60 – материальные ценности, выданные в личное пользование работникам (сотрудникам)  66 012,74 руб.</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Расшифровка формы 0503323</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строке 0409 на подстатью 129 КОСГУ "Иные доходы от собственности" в размере 773 085,76 руб. отнесены доходы от платы за наем жилого помещения, предоставленного по договорам социального найма. </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Расшифровка формы 0503368</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строке 320 "Движение недвижимого имущества казны" отражено все имущество, находящееся в казне г. Фокино, в том числе жилой фонд, передаваемый согласно договорам социального найма или договорам найма жилых помещений муниципального жилищного фонда.</w:t>
      </w:r>
    </w:p>
    <w:p>
      <w:pPr>
        <w:pStyle w:val="Normal"/>
        <w:spacing w:before="240" w:after="24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ъяснения по строке 440 формы 0503368 непроизводственные активы в составе имущества казны (сч. 010856000). По данному счету в течение отчетного 2020 произошло увеличение на сумму 90 836,85 руб.</w:t>
        <w:br/>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ъяснения по строке 450 формы 0503368 материальные запасы в составе имущества казны (сч. 010856000). По данному счету в течение отчетного 2020 увеличения или уменьшения не произошло.</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фровка кредиторской задолженности согласно формы 0503369 БК. Сумма задолженности на конец 2020 года сложилась в сумме            14 556 361  руб. 79 коп. по следующим счетам:</w:t>
        <w:br/>
        <w:t>           - по счету 205 11 – 14 259 564.10 руб. Причиной образования кредиторской  задолженности по состоянию на 01.01.2020  является то, что физическими лицами по имущественным налогам после  предоставления льгот, происходит перерасчет ранее начисленных сумм, но оплаченных налогоплательщиками ранее, в связи, с чем в Карточках «РСБ» образуется переплата, которая может быть возвращена на расчетные счета по заявлениям налогоплательщиков в соответствии со ст. 78 Налогового кодекса Российской Федерации.</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счету 1 208 00 000 в сумме 3 317.70 руб. Расчеты с подотчетными лицами. Данная задолженность сложилась по РЗ ПР 01 04</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 счету 1 302 00000 в размере 264 078 руб. 88 коп.</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счету 1 302 21 000 на сумму 7 718.09 руб., текущая кредиторская задолженность за услуги связи перед ОАО "Ростелеком" </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счету 1 302 23 000 на сумму 132 323.89 руб., перед ГУП "Брянсккоммунэнерго" (теплоэнергия) – 34 746,31 руб.; ОАО "Брянскэнергосбыт" (электроэнергия) – 97 577.58 руб.;МУП "Водоканал"- 0 руб. Образование кредиторской задолженности образовалось в связи с несвоевременным предоставлением счетов на оплату. </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счету 1 302 34 000 на сумму 13 224 руб. перед ООО "РН-Карт"(приобретение ГСМ). Данная задолженность образовалась в связи с несвоевременным предоставлением счетов на оплату.</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счету 1 302 62 000 на сумму 110 812.90 руб. (компенсация части родительской платы на содержание детей в дошкольных учреждениях). Данная задолженность образовалась в связи с несвоевременным перечислением денежных средств из областного бюджета . </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 счету 1 303 00 000 в размере 26 318.68  руб. (взносы в фонды: Фонд пенсионного страхования, Фонд социального страхования , Фонд медицинского страхования). </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счету 1 401 40 000  на сумму 69 174 101.45 руб. (Начисления арендных платежей как доходы будущих периодов).</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о счету 1 401 60 000 на сумму 1 267 405.79 руб. (резерв предстоящих расходов (0тпуска)</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Расшифровка дебиторской задолженности согласно формы 0503369 БД. Основная сумма задолженности на конец 2020 года сложилась в сумме 71 184 214.52 руб., по следующим счетам: </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по счету 1 205 11 000 в размере 2 698 117.36 руб. (Основной причиной образования дебиторской задолженности по состоянию на 01.01.2020  является то, что физическими лицами по сроку уплаты 02.12.2020  не осуществлена в полном объеме оплата имущественных налогов. Налоговыми органами Брянской области в отношении образовавшейся задолженности в адрес налогоплательщиков направлены требования об уплате налогов, в случае не оплаты требований, Инспекциями будут направлены заявления о вынесении судебного приказа о взыскании задолженности за счет имущества физических лиц в рамках статьи 48 Налогового Кодекса Российской Федерации.)</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счету 1 205 21 000  на сумму 67 571 973.84 руб. (Начисления арендных платежей как доходы будущих периодов).</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счету 1 205 23 000  на сумму 868 6321.60 руб. (Начисления арендных платежей как доходы будущих периодов).</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о счету 1 208 00 000 в размере 15 638 руб. </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счету 1208 21 000 на сумму 15 538 руб. (переплата по услугам связи);</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счету 1208 34 000 на сумму 280 руб. (материалы);</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счету 1 303 00 000 в размере 29 852.72 руб. (Переплата в Фонды социального страхования).</w:t>
      </w:r>
    </w:p>
    <w:p>
      <w:pPr>
        <w:pStyle w:val="Normal"/>
        <w:spacing w:before="240" w:after="240"/>
        <w:contextualSpacing/>
        <w:jc w:val="both"/>
        <w:rPr/>
      </w:pPr>
      <w:r>
        <w:rPr>
          <w:rFonts w:eastAsia="Times New Roman" w:cs="Times New Roman" w:ascii="Times New Roman" w:hAnsi="Times New Roman"/>
          <w:b/>
          <w:sz w:val="24"/>
          <w:szCs w:val="24"/>
        </w:rPr>
        <w:t>Пояснение к форме 0503371</w:t>
      </w:r>
      <w:r>
        <w:rPr>
          <w:rFonts w:eastAsia="Times New Roman" w:cs="Times New Roman" w:ascii="Times New Roman" w:hAnsi="Times New Roman"/>
          <w:sz w:val="24"/>
          <w:szCs w:val="24"/>
        </w:rPr>
        <w:t xml:space="preserve"> Сведения о финансовых вложениях отражены суммы финансовых вложений, как участие в государственных (муниципальных) учреждениях в размере 387 547 384,63 руб. </w:t>
      </w:r>
    </w:p>
    <w:p>
      <w:pPr>
        <w:pStyle w:val="Normal"/>
        <w:spacing w:before="240" w:after="240"/>
        <w:contextualSpacing/>
        <w:jc w:val="both"/>
        <w:rPr/>
      </w:pPr>
      <w:r>
        <w:rPr>
          <w:rFonts w:eastAsia="Times New Roman" w:cs="Times New Roman" w:ascii="Times New Roman" w:hAnsi="Times New Roman"/>
          <w:b/>
          <w:sz w:val="24"/>
          <w:szCs w:val="24"/>
        </w:rPr>
        <w:t>Пояснение к форме 0503372</w:t>
      </w:r>
      <w:r>
        <w:rPr>
          <w:rFonts w:eastAsia="Times New Roman" w:cs="Times New Roman" w:ascii="Times New Roman" w:hAnsi="Times New Roman"/>
          <w:sz w:val="24"/>
          <w:szCs w:val="24"/>
        </w:rPr>
        <w:t xml:space="preserve"> Сведения о государственном (муниципальном) долге консолидированного бюджета: </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таток задолженности по муниципальному долгу по состоянию на 01.01.2021 года составил 19 500 000 руб.,  В том числе:</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ы кредитных организаций на сумму 19 500 000,00 рублей;</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40" w:after="240"/>
        <w:contextualSpacing/>
        <w:jc w:val="both"/>
        <w:rPr/>
      </w:pPr>
      <w:r>
        <w:rPr>
          <w:rFonts w:eastAsia="Times New Roman" w:cs="Times New Roman" w:ascii="Times New Roman" w:hAnsi="Times New Roman"/>
          <w:sz w:val="24"/>
          <w:szCs w:val="24"/>
        </w:rPr>
        <w:t>Раздел 5 "Прочие вопросы деятельности города Фокино бюджетной отчетности"</w:t>
        <w:br/>
      </w:r>
    </w:p>
    <w:p>
      <w:pPr>
        <w:pStyle w:val="Normal"/>
        <w:spacing w:before="240" w:after="240"/>
        <w:ind w:firstLine="7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одовая консолидированная бюджетная отчетность об исполнении бюджета городского округа «город Фокино» за 2020 год сформирована в соответствии с приказом Министерства финансов Российской Федерации от 28.12.2010 № 191н в редакции Приказа Минфина России от 20.08.2019г. № 131н «О внесении изменений в Инструкцию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ую приказом Министерства финансов Российской Федерации от 28 декабря 2010г. № 191н», </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яснение к формам 0503373G. Данная форма представлена с учетом изменений, предусмотренных введением СГС.</w:t>
      </w:r>
    </w:p>
    <w:p>
      <w:pPr>
        <w:pStyle w:val="Normal"/>
        <w:spacing w:before="24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яснение к формам 0503374G. Данная форма представлена с нулевыми показателями.</w:t>
      </w:r>
    </w:p>
    <w:p>
      <w:pPr>
        <w:pStyle w:val="Normal"/>
        <w:spacing w:before="240" w:after="240"/>
        <w:contextualSpacing/>
        <w:jc w:val="both"/>
        <w:rPr>
          <w:rFonts w:ascii="Times New Roman" w:hAnsi="Times New Roman" w:eastAsia="Tahoma" w:cs="Times New Roman"/>
          <w:sz w:val="24"/>
          <w:szCs w:val="24"/>
        </w:rPr>
      </w:pPr>
      <w:r>
        <w:rPr>
          <w:rFonts w:eastAsia="Tahoma" w:cs="Times New Roman" w:ascii="Times New Roman" w:hAnsi="Times New Roman"/>
          <w:sz w:val="24"/>
          <w:szCs w:val="24"/>
        </w:rPr>
        <w:br/>
      </w:r>
    </w:p>
    <w:tbl>
      <w:tblPr>
        <w:tblW w:w="7156" w:type="dxa"/>
        <w:jc w:val="left"/>
        <w:tblInd w:w="-12" w:type="dxa"/>
        <w:tblLayout w:type="fixed"/>
        <w:tblCellMar>
          <w:top w:w="0" w:type="dxa"/>
          <w:left w:w="108" w:type="dxa"/>
          <w:bottom w:w="0" w:type="dxa"/>
          <w:right w:w="108" w:type="dxa"/>
        </w:tblCellMar>
      </w:tblPr>
      <w:tblGrid>
        <w:gridCol w:w="2639"/>
        <w:gridCol w:w="1004"/>
        <w:gridCol w:w="3513"/>
      </w:tblGrid>
      <w:tr>
        <w:trPr>
          <w:trHeight w:val="405" w:hRule="atLeast"/>
        </w:trPr>
        <w:tc>
          <w:tcPr>
            <w:tcW w:w="2639" w:type="dxa"/>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w:t>
            </w:r>
          </w:p>
        </w:tc>
        <w:tc>
          <w:tcPr>
            <w:tcW w:w="1004" w:type="dxa"/>
            <w:tcBorders/>
            <w:tcMar>
              <w:left w:w="0" w:type="dxa"/>
              <w:right w:w="0" w:type="dxa"/>
            </w:tcMar>
            <w:vAlign w:val="cente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3" w:type="dxa"/>
            <w:tcBorders/>
            <w:tcMar>
              <w:left w:w="0" w:type="dxa"/>
              <w:right w:w="0" w:type="dxa"/>
            </w:tcMar>
            <w:vAlign w:val="center"/>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Шеремето Алла Тимофеевна</w:t>
            </w:r>
          </w:p>
        </w:tc>
      </w:tr>
      <w:tr>
        <w:trPr>
          <w:trHeight w:val="281" w:hRule="atLeast"/>
        </w:trPr>
        <w:tc>
          <w:tcPr>
            <w:tcW w:w="2639" w:type="dxa"/>
            <w:tcBorders/>
            <w:vAlign w:val="cente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4" w:type="dxa"/>
            <w:tcBorders/>
            <w:tcMar>
              <w:left w:w="0" w:type="dxa"/>
              <w:right w:w="0" w:type="dxa"/>
            </w:tcMar>
            <w:vAlign w:val="center"/>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w:t>
            </w:r>
          </w:p>
        </w:tc>
        <w:tc>
          <w:tcPr>
            <w:tcW w:w="3513" w:type="dxa"/>
            <w:tcBorders/>
            <w:tcMar>
              <w:left w:w="0" w:type="dxa"/>
              <w:right w:w="0" w:type="dxa"/>
            </w:tcMar>
            <w:vAlign w:val="center"/>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фровка подписи)</w:t>
            </w:r>
          </w:p>
        </w:tc>
      </w:tr>
      <w:tr>
        <w:trPr>
          <w:trHeight w:val="281" w:hRule="atLeast"/>
        </w:trPr>
        <w:tc>
          <w:tcPr>
            <w:tcW w:w="2639" w:type="dxa"/>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планово-</w:t>
            </w:r>
          </w:p>
        </w:tc>
        <w:tc>
          <w:tcPr>
            <w:tcW w:w="1004" w:type="dxa"/>
            <w:tcBorders/>
            <w:tcMar>
              <w:left w:w="0" w:type="dxa"/>
              <w:right w:w="0" w:type="dxa"/>
            </w:tcMar>
            <w:vAlign w:val="cente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3" w:type="dxa"/>
            <w:tcBorders/>
            <w:tcMar>
              <w:left w:w="0" w:type="dxa"/>
              <w:right w:w="0" w:type="dxa"/>
            </w:tcMar>
            <w:vAlign w:val="center"/>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2639" w:type="dxa"/>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экономической службы</w:t>
            </w:r>
          </w:p>
        </w:tc>
        <w:tc>
          <w:tcPr>
            <w:tcW w:w="1004" w:type="dxa"/>
            <w:tcBorders/>
            <w:tcMar>
              <w:left w:w="0" w:type="dxa"/>
              <w:right w:w="0" w:type="dxa"/>
            </w:tcMar>
            <w:vAlign w:val="center"/>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w:t>
            </w:r>
          </w:p>
        </w:tc>
        <w:tc>
          <w:tcPr>
            <w:tcW w:w="3513" w:type="dxa"/>
            <w:tcBorders/>
            <w:tcMar>
              <w:left w:w="0" w:type="dxa"/>
              <w:right w:w="0" w:type="dxa"/>
            </w:tcMar>
            <w:vAlign w:val="center"/>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фровка подписи)</w:t>
            </w:r>
          </w:p>
        </w:tc>
      </w:tr>
      <w:tr>
        <w:trPr>
          <w:trHeight w:val="281" w:hRule="atLeast"/>
        </w:trPr>
        <w:tc>
          <w:tcPr>
            <w:tcW w:w="7156" w:type="dxa"/>
            <w:gridSpan w:val="3"/>
            <w:tcBorders/>
            <w:vAlign w:val="bottom"/>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05" w:hRule="atLeast"/>
        </w:trPr>
        <w:tc>
          <w:tcPr>
            <w:tcW w:w="2639" w:type="dxa"/>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ый бухгалтер</w:t>
            </w:r>
          </w:p>
        </w:tc>
        <w:tc>
          <w:tcPr>
            <w:tcW w:w="1004" w:type="dxa"/>
            <w:tcBorders/>
            <w:tcMar>
              <w:left w:w="0" w:type="dxa"/>
              <w:right w:w="0" w:type="dxa"/>
            </w:tcMar>
            <w:vAlign w:val="cente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3" w:type="dxa"/>
            <w:tcBorders/>
            <w:tcMar>
              <w:left w:w="0" w:type="dxa"/>
              <w:right w:w="0" w:type="dxa"/>
            </w:tcMar>
            <w:vAlign w:val="center"/>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Кирикова Наталья Александровна</w:t>
            </w:r>
          </w:p>
        </w:tc>
      </w:tr>
      <w:tr>
        <w:trPr>
          <w:trHeight w:val="281" w:hRule="atLeast"/>
        </w:trPr>
        <w:tc>
          <w:tcPr>
            <w:tcW w:w="2639" w:type="dxa"/>
            <w:tcBorders/>
            <w:vAlign w:val="cente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4" w:type="dxa"/>
            <w:tcBorders/>
            <w:tcMar>
              <w:left w:w="0" w:type="dxa"/>
              <w:right w:w="0" w:type="dxa"/>
            </w:tcMar>
            <w:vAlign w:val="center"/>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w:t>
            </w:r>
          </w:p>
        </w:tc>
        <w:tc>
          <w:tcPr>
            <w:tcW w:w="3513" w:type="dxa"/>
            <w:tcBorders/>
            <w:tcMar>
              <w:left w:w="0" w:type="dxa"/>
              <w:right w:w="0" w:type="dxa"/>
            </w:tcMar>
            <w:vAlign w:val="center"/>
          </w:tcPr>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фровка подписи)</w:t>
            </w:r>
          </w:p>
        </w:tc>
      </w:tr>
      <w:tr>
        <w:trPr>
          <w:trHeight w:val="281" w:hRule="atLeast"/>
        </w:trPr>
        <w:tc>
          <w:tcPr>
            <w:tcW w:w="7156" w:type="dxa"/>
            <w:gridSpan w:val="3"/>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____"   ____________ 20____г.</w:t>
            </w:r>
          </w:p>
        </w:tc>
      </w:tr>
    </w:tbl>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3:36:00Z</dcterms:created>
  <dc:creator>NT AUTHORITY\LOCAL SERVICE</dc:creator>
  <dc:description/>
  <cp:keywords/>
  <dc:language>en-US</dc:language>
  <cp:lastModifiedBy>user</cp:lastModifiedBy>
  <cp:lastPrinted>2021-04-13T15:28:00Z</cp:lastPrinted>
  <dcterms:modified xsi:type="dcterms:W3CDTF">2021-04-13T12:29:00Z</dcterms:modified>
  <cp:revision>5</cp:revision>
  <dc:subject/>
  <dc:title/>
</cp:coreProperties>
</file>