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3366"/>
          <w:sz w:val="40"/>
          <w:szCs w:val="40"/>
        </w:rPr>
        <w:t xml:space="preserve">Сводный годовой доклад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3366"/>
          <w:sz w:val="40"/>
          <w:szCs w:val="40"/>
        </w:rPr>
        <w:t>О ходе реализации и оценке эффективности муниципальных программ городского округа город Фокино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3366"/>
          <w:sz w:val="40"/>
          <w:szCs w:val="40"/>
        </w:rPr>
      </w:pPr>
      <w:r>
        <w:rPr>
          <w:rFonts w:eastAsia="Arial Black" w:cs="Arial Black" w:ascii="Arial Black" w:hAnsi="Arial Black"/>
          <w:b/>
          <w:color w:val="003366"/>
          <w:sz w:val="40"/>
          <w:szCs w:val="40"/>
        </w:rPr>
        <w:t xml:space="preserve"> </w:t>
      </w:r>
      <w:r>
        <w:rPr>
          <w:rFonts w:cs="Arial Black" w:ascii="Arial Black" w:hAnsi="Arial Black"/>
          <w:b/>
          <w:color w:val="003366"/>
          <w:sz w:val="40"/>
          <w:szCs w:val="40"/>
        </w:rPr>
        <w:t xml:space="preserve">Брянской области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3366"/>
          <w:sz w:val="40"/>
          <w:szCs w:val="40"/>
        </w:rPr>
        <w:t xml:space="preserve">за 2021 год 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лава администрации города Фокино</w:t>
      </w:r>
    </w:p>
    <w:p>
      <w:pPr>
        <w:pStyle w:val="Normal"/>
        <w:shd w:fill="FFFFFF" w:val="clear"/>
        <w:spacing w:lineRule="atLeast" w:line="227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  Н.С.Гришина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5.02.2022года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DocList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2013года бюджет городского округа планируется на основе программно-целевого принципа.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Программно-целевой метод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бюджетного планирования заключается в системном планировании выделения бюджетных средств на реализацию утвержденных  нормативным актом целевых муниципальных программ.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 включает в себя подпрограммы, содержащие в том числе отдельные мероприятия органов исполнительной власти. Подпрограммы направлены на решение конкретных задач в рамках муниципальной программы. Деление муниципальной программы на подпрограммы осуществляется исходя из масштабности и сложности задач, решаемых в рамках муниципальной  программы.</w:t>
      </w:r>
    </w:p>
    <w:p>
      <w:pPr>
        <w:pStyle w:val="TextBodyIndent"/>
        <w:spacing w:before="120" w:after="0"/>
        <w:ind w:left="0" w:firstLine="700"/>
        <w:jc w:val="both"/>
        <w:rPr/>
      </w:pPr>
      <w:r>
        <w:rPr/>
        <w:t xml:space="preserve">В рамках бюджета городского округа город Фокино Брянской области </w:t>
      </w:r>
      <w:r>
        <w:rPr>
          <w:color w:val="000000"/>
        </w:rPr>
        <w:t>(2021-2023годы)</w:t>
      </w:r>
      <w:r>
        <w:rPr/>
        <w:t xml:space="preserve">  при реализации программно-целевого принципа исполнялись пять муниципальных программы. </w:t>
      </w:r>
    </w:p>
    <w:p>
      <w:pPr>
        <w:pStyle w:val="TextBodyIndent"/>
        <w:spacing w:before="0" w:after="0"/>
        <w:ind w:left="0" w:firstLine="697"/>
        <w:jc w:val="both"/>
        <w:rPr/>
      </w:pPr>
      <w:r>
        <w:rPr/>
        <w:t xml:space="preserve">Плановый объем программной части бюджета городского округа город Фокино Брянской области составляет в 2021г. – </w:t>
      </w:r>
      <w:r>
        <w:rPr>
          <w:bCs/>
          <w:szCs w:val="22"/>
        </w:rPr>
        <w:t>297 079,518</w:t>
      </w:r>
      <w:r>
        <w:rPr/>
        <w:t xml:space="preserve">тыс. руб., исполнение </w:t>
      </w:r>
      <w:r>
        <w:rPr>
          <w:bCs/>
          <w:szCs w:val="22"/>
        </w:rPr>
        <w:t>287 433,588</w:t>
      </w:r>
      <w:r>
        <w:rPr/>
        <w:t>тыс.руб. (97%).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еречень муниципальных программ 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ородского округа город Фокино Брянской обла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2021-2023годы)</w:t>
      </w:r>
    </w:p>
    <w:p>
      <w:pPr>
        <w:pStyle w:val="Normal"/>
        <w:shd w:fill="FFFFFF" w:val="clear"/>
        <w:spacing w:lineRule="atLeast" w:line="227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ыс.руб.</w:t>
      </w:r>
    </w:p>
    <w:tbl>
      <w:tblPr>
        <w:tblW w:w="100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639"/>
        <w:gridCol w:w="1701"/>
        <w:gridCol w:w="1701"/>
        <w:gridCol w:w="1508"/>
      </w:tblGrid>
      <w:tr>
        <w:trPr>
          <w:trHeight w:val="84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>
          <w:trHeight w:val="59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Формирование современной городской среды" на 2018-2024г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312,59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312,59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лномочий исполнительного органа власти городского округа город Фокино Брянской области (2021-2023 г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 26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 674,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</w:tr>
      <w:tr>
        <w:trPr>
          <w:trHeight w:val="73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 городского округа город Фокино Брянской области (2021-2023 г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984,1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63,94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77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й собственностью городского округа город Фокино Брянской области (2021-2023 г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45,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11,36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77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ление граждан из аварийного жилищного фонда на территории  городского округа город Фокино Брянской области (2019 – 2024 г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,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8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8 292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9 780,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</w:tbl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Отчет о ходе реализ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униципальной программы</w:t>
      </w:r>
      <w:r>
        <w:rPr>
          <w:rFonts w:cs="Times New Roman" w:ascii="Times New Roman" w:hAnsi="Times New Roman"/>
          <w:b/>
          <w:color w:val="FF0000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"Формирование современной городской среды" на 2018-2024го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з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по  подпрограмме «Формирование современной городской среды»  расходы за  2021  год  предусмотрены в сумме 10 312 597,07руб. и исполнены в сумме 10 312 597,07руб. (исполнение 100%)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благоустройство дворовых территорий согласно адресному перечню дворовых территорий, подлежащих благоустройству в 2021 году из </w:t>
      </w:r>
      <w:r>
        <w:rPr>
          <w:rFonts w:cs="Times New Roman" w:ascii="Times New Roman" w:hAnsi="Times New Roman"/>
          <w:bCs/>
          <w:sz w:val="24"/>
          <w:szCs w:val="24"/>
        </w:rPr>
        <w:t xml:space="preserve">средств областного бюджета </w:t>
      </w:r>
      <w:r>
        <w:rPr>
          <w:rFonts w:cs="Times New Roman" w:ascii="Times New Roman" w:hAnsi="Times New Roman"/>
          <w:sz w:val="24"/>
          <w:szCs w:val="24"/>
        </w:rPr>
        <w:t>запланировано и направлено 10 075 572,40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благоустройство дворовых территорий согласно адресному перечню дворовых территорий, подлежащих благоустройству в 2021 году из </w:t>
      </w:r>
      <w:r>
        <w:rPr>
          <w:rFonts w:cs="Times New Roman" w:ascii="Times New Roman" w:hAnsi="Times New Roman"/>
          <w:bCs/>
          <w:sz w:val="24"/>
          <w:szCs w:val="24"/>
        </w:rPr>
        <w:t xml:space="preserve">средств местного бюджета </w:t>
      </w:r>
      <w:r>
        <w:rPr>
          <w:rFonts w:cs="Times New Roman" w:ascii="Times New Roman" w:hAnsi="Times New Roman"/>
          <w:sz w:val="24"/>
          <w:szCs w:val="24"/>
        </w:rPr>
        <w:t>запланировано и направлено 101 773,46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благоустройство дворовых территорий согласно адресному перечню дворовых территорий, подлежащих благоустройству в 2021 году из внебюджетных источников запланировано и направлено 135 251,21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Формирование современной городской среды" на 2018-2024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8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364"/>
        <w:gridCol w:w="710"/>
        <w:gridCol w:w="1843"/>
        <w:gridCol w:w="700"/>
        <w:gridCol w:w="815"/>
        <w:gridCol w:w="800"/>
        <w:gridCol w:w="682"/>
        <w:gridCol w:w="1183"/>
        <w:gridCol w:w="1134"/>
        <w:gridCol w:w="883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 мероприяти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</w:t>
              <w:br/>
              <w:t>испол</w:t>
              <w:br/>
              <w:t>нения</w:t>
            </w:r>
          </w:p>
        </w:tc>
        <w:tc>
          <w:tcPr>
            <w:tcW w:w="4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(показатели)</w:t>
            </w:r>
          </w:p>
        </w:tc>
        <w:tc>
          <w:tcPr>
            <w:tcW w:w="3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бюджетных  </w:t>
              <w:br/>
              <w:t xml:space="preserve"> расходов,        рублей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 индикатора </w:t>
              <w:br/>
              <w:t>(показателя)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- </w:t>
              <w:br/>
              <w:t>новое</w:t>
              <w:br/>
              <w:t xml:space="preserve">зна- </w:t>
              <w:br/>
              <w:t>чение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</w:t>
              <w:br/>
              <w:t>ческое</w:t>
              <w:br/>
              <w:t>значе-</w:t>
              <w:br/>
              <w:t>ние</w:t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  <w:br/>
              <w:t xml:space="preserve">нение </w:t>
              <w:br/>
              <w:t xml:space="preserve">(-/+, </w:t>
              <w:br/>
              <w:t>%)</w:t>
            </w:r>
          </w:p>
        </w:tc>
        <w:tc>
          <w:tcPr>
            <w:tcW w:w="3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плановое</w:t>
              <w:br/>
              <w:t>знач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</w:t>
              <w:br/>
              <w:t>ческое</w:t>
              <w:br/>
              <w:t>значение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</w:tr>
      <w:tr>
        <w:trPr>
          <w:trHeight w:val="263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Формирование современной городской среды" на 2018-2024годы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21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15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ногоквартирных домов, дворовая территория которых благоустроена, и площадь благоустроенной дворовой территорий (Всего по состоянию на 01.01.22г.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/ кв.м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7/ 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9853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7/ </w:t>
            </w:r>
          </w:p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b w:val="false"/>
                <w:sz w:val="20"/>
                <w:szCs w:val="20"/>
              </w:rPr>
              <w:t>29853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9" w:right="-12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12597,0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9" w:right="-154" w:hanging="79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12597,07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</w:t>
            </w:r>
          </w:p>
        </w:tc>
      </w:tr>
      <w:tr>
        <w:trPr>
          <w:trHeight w:val="17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15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благоустроенных дворовых территорий от общей площади  дворовых территор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15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8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5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15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 населения города Фокино, проживающего в МКД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1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8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b w:val="false"/>
                <w:sz w:val="20"/>
                <w:szCs w:val="20"/>
              </w:rPr>
              <w:t>54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0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15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благоустроенных общественных территор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1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8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15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благоустроенных общественных территор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1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79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379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8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15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благоустроенных общественных территорий, приходящихся на 1 жителя города Фокин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1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е индикатора результативности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9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5"/>
        <w:gridCol w:w="7380"/>
        <w:gridCol w:w="1980"/>
      </w:tblGrid>
      <w:tr>
        <w:trPr>
          <w:trHeight w:val="62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ндикатора    </w:t>
              <w:br/>
              <w:t xml:space="preserve">       результатив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состояния   </w:t>
              <w:br/>
              <w:t xml:space="preserve"> индикатора в баллах</w:t>
            </w:r>
          </w:p>
        </w:tc>
      </w:tr>
      <w:tr>
        <w:trPr>
          <w:trHeight w:val="31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ногоквартирных домов, дворовая территория которых благоустроена, и площадь благоустроенной дворовой террито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благоустроенных дворовых территорий от общего количества и площади  дворовых террито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 населения города Фокино, проживающего в МК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лагоустроенных общественных террито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благоустроенных общественных террито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благоустроенных общественных территорий, приходящихся на 1 жителя города Фок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</w:tbl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tbl>
      <w:tblPr>
        <w:tblW w:w="973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00"/>
        <w:gridCol w:w="3060"/>
        <w:gridCol w:w="1260"/>
        <w:gridCol w:w="1800"/>
        <w:gridCol w:w="1812"/>
      </w:tblGrid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индикатора   </w:t>
              <w:br/>
              <w:t>результативност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намика индикатора  </w:t>
              <w:br/>
              <w:t xml:space="preserve">   результативности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индикатора</w:t>
            </w:r>
          </w:p>
        </w:tc>
      </w:tr>
      <w:tr>
        <w:trPr>
          <w:trHeight w:val="6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 росте  </w:t>
              <w:br/>
              <w:t>расход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сохранении уровня  расходов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снижении уровня расходов</w:t>
            </w:r>
          </w:p>
        </w:tc>
      </w:tr>
      <w:tr>
        <w:trPr>
          <w:trHeight w:val="26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катор       </w:t>
              <w:br/>
              <w:t>результативности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ая динамика значения индикатора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1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2    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3   </w:t>
            </w:r>
          </w:p>
        </w:tc>
      </w:tr>
      <w:tr>
        <w:trPr>
          <w:trHeight w:val="26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  индикатора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0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2   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ицательная динамика значения индикатора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0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0    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1   </w:t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реализации муниципальной программы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41"/>
        <w:gridCol w:w="1559"/>
        <w:gridCol w:w="1260"/>
        <w:gridCol w:w="3780"/>
      </w:tblGrid>
      <w:tr>
        <w:trPr>
          <w:trHeight w:val="59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вод об эффективности    </w:t>
              <w:br/>
              <w:t>реализации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терий     </w:t>
              <w:br/>
              <w:t>эффектив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сть выш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 &gt;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изнается целесообразной, продолжается  финансирование мероприятий. Возможно рассмотрение   вопроса о дополнительном финансировании мероприятий путем дополнительного выделения денежных средств    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ая эффективность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 =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=6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изнается целесообразной, продолжается финансирование мероприятий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сть ниж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&gt; R &gt;= 0,75 N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изнается удовлетворительной    </w:t>
            </w:r>
          </w:p>
        </w:tc>
      </w:tr>
      <w:tr>
        <w:trPr>
          <w:trHeight w:val="268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неэффективна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 &lt; 0,75 N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изнается нецелесообразной. Производится досрочное прекращение реализации мероприятий путем внесения изменений в бюджет города  по исключению финансирования мероприятий в части, возможной для оптимизации расходов. При планировании  бюджета города на очередной финансовый год и на плановый период к данному главному распорядителю бюджетных средств применяется понижающий коэффициент в части программ и мероприятий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- число индикаторов результативности.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чет о ходе реализации</w:t>
      </w:r>
    </w:p>
    <w:p>
      <w:pPr>
        <w:pStyle w:val="ConsPlusTitle"/>
        <w:jc w:val="center"/>
        <w:rPr/>
      </w:pPr>
      <w:r>
        <w:rPr>
          <w:bCs w:val="false"/>
          <w:color w:val="000000"/>
        </w:rPr>
        <w:t xml:space="preserve">муниципальной программы </w:t>
      </w:r>
      <w:r>
        <w:rPr/>
        <w:t>«Реализация полномочий исполнительного органа власти</w:t>
      </w:r>
    </w:p>
    <w:p>
      <w:pPr>
        <w:pStyle w:val="ConsPlusTitle"/>
        <w:jc w:val="center"/>
        <w:rPr/>
      </w:pPr>
      <w:r>
        <w:rPr/>
        <w:t xml:space="preserve">городского округа город Фокино Брянской области» </w:t>
      </w:r>
      <w:r>
        <w:rPr>
          <w:bCs w:val="false"/>
        </w:rPr>
        <w:t>(2021-2023годы)</w:t>
      </w:r>
    </w:p>
    <w:p>
      <w:pPr>
        <w:pStyle w:val="ConsPlusTitle"/>
        <w:jc w:val="center"/>
        <w:rPr/>
      </w:pPr>
      <w:r>
        <w:rPr>
          <w:b w:val="false"/>
          <w:bCs w:val="false"/>
          <w:color w:val="FF0000"/>
        </w:rPr>
        <w:t>за 2021 год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соответствии с Порядком разработки, реализации и оценки эффективности муниципальных программ городского округа «город Фокино», утвержденным постановлением администрации города Фокино от 15 октября 2013 года № 730-П, проведен анализ исполнения муниципальной программ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Реализация полномочий исполнительного органа власти городского округа город Фокино Брянской области (2021-2023годы)» за 2021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лановый объем расходов на финансирование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1 году составил 277 266,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,</w:t>
      </w:r>
      <w:r>
        <w:rPr>
          <w:rFonts w:cs="Times New Roman" w:ascii="Times New Roman" w:hAnsi="Times New Roman"/>
          <w:sz w:val="24"/>
          <w:szCs w:val="24"/>
        </w:rPr>
        <w:t xml:space="preserve"> в том числе: 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ый бюджет: 130 676,7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ластной бюджет:  146 504,9тыс. рублей;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остоянию на 01.01.2022года объем финансирования мероприятий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 xml:space="preserve">составил </w:t>
      </w:r>
      <w:r>
        <w:rPr>
          <w:rFonts w:cs="Times New Roman" w:ascii="Times New Roman" w:hAnsi="Times New Roman"/>
          <w:color w:val="000000"/>
          <w:sz w:val="24"/>
          <w:szCs w:val="24"/>
        </w:rPr>
        <w:t>267 674,8</w:t>
      </w:r>
      <w:r>
        <w:rPr>
          <w:rFonts w:cs="Times New Roman" w:ascii="Times New Roman" w:hAnsi="Times New Roman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color w:val="000000"/>
          <w:sz w:val="24"/>
          <w:szCs w:val="24"/>
        </w:rPr>
        <w:t>. рублей (96,6 % от запланированного объема на 2021 го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одпрограмм, входящих в состав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628"/>
        <w:gridCol w:w="1440"/>
        <w:gridCol w:w="1440"/>
        <w:gridCol w:w="1443"/>
      </w:tblGrid>
      <w:tr>
        <w:trPr>
          <w:trHeight w:val="3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, тыс.ру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полнение функций администрации города Фокино, реализация переданных полномочий» (2010-2023г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 2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 584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рожное хозяйство» (2021-2023г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14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071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мероприятий в области жилищно-коммунального хозяйства и благоустройства» (2021-2023г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 0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исполнительных и управленческих функций в области образования, культуры, физической культуры и спорта, координация деятельности муниципальных бюджетных учреждений городского округа город Фокино Брянской области» (2021-2023г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0 9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8 198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мероприятий социальной политики» (2021-2023г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52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56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мероприятий в области культуры» (2021-2023г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 6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 588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ая культура и спорт и молодёжная политика» (2021-2023г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 8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 848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правонарушений на территории города Фокино» (2021-2023г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0 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0 8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«Выполнение функций администрации города Фокино, реализация переданных полномочий» (2021-2023годы)</w:t>
      </w:r>
    </w:p>
    <w:p>
      <w:pPr>
        <w:pStyle w:val="Normal"/>
        <w:widowControl w:val="false"/>
        <w:autoSpaceDE w:val="false"/>
        <w:spacing w:lineRule="auto" w:line="240" w:before="0" w:after="0"/>
        <w:ind w:left="-426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"Выполнение функций администрации города Фокино" (2021-2023годы) направлена на обеспечение исполнения полномочий исполнительного органа власти городского округа «город Фокино». Расходы на содержание местной администрации предусмотрены в сумме 12206,0</w:t>
      </w:r>
      <w:r>
        <w:rPr>
          <w:rFonts w:cs="Times New Roman" w:ascii="Times New Roman" w:hAnsi="Times New Roman"/>
          <w:bCs/>
          <w:sz w:val="24"/>
          <w:szCs w:val="24"/>
        </w:rPr>
        <w:t>тыс.</w:t>
      </w:r>
      <w:r>
        <w:rPr>
          <w:rFonts w:cs="Times New Roman" w:ascii="Times New Roman" w:hAnsi="Times New Roman"/>
          <w:sz w:val="24"/>
          <w:szCs w:val="24"/>
        </w:rPr>
        <w:t>руб., исполнение - 11 727,4</w:t>
      </w:r>
      <w:r>
        <w:rPr>
          <w:rFonts w:cs="Times New Roman" w:ascii="Times New Roman" w:hAnsi="Times New Roman"/>
          <w:bCs/>
          <w:sz w:val="24"/>
          <w:szCs w:val="24"/>
        </w:rPr>
        <w:t>тыс.</w:t>
      </w:r>
      <w:r>
        <w:rPr>
          <w:rFonts w:cs="Times New Roman" w:ascii="Times New Roman" w:hAnsi="Times New Roman"/>
          <w:sz w:val="24"/>
          <w:szCs w:val="24"/>
        </w:rPr>
        <w:t xml:space="preserve">руб. (96,0% исполнение). Объем расходов на содержание главы местной администрации предусмотрен в сумме 1482,1тыс.руб., кассовое исполнение – 1 482,1тыс.руб. (100% исполнение). </w:t>
      </w:r>
    </w:p>
    <w:p>
      <w:pPr>
        <w:pStyle w:val="Normal"/>
        <w:widowControl w:val="false"/>
        <w:autoSpaceDE w:val="false"/>
        <w:spacing w:lineRule="auto" w:line="240" w:before="0" w:after="0"/>
        <w:ind w:left="-426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Фокино передана часть областных полномочий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left="-426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мочия административной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left="-426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деятельности по профилактике безнадзорности и правонарушений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left="-426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деятельности по опеке и попечительству;</w:t>
      </w:r>
    </w:p>
    <w:p>
      <w:pPr>
        <w:pStyle w:val="Normal"/>
        <w:widowControl w:val="false"/>
        <w:autoSpaceDE w:val="false"/>
        <w:spacing w:lineRule="auto" w:line="240" w:before="0" w:after="0"/>
        <w:ind w:left="-426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мочия в области охраны труда;</w:t>
      </w:r>
    </w:p>
    <w:p>
      <w:pPr>
        <w:pStyle w:val="Normal"/>
        <w:widowControl w:val="false"/>
        <w:autoSpaceDE w:val="false"/>
        <w:spacing w:lineRule="auto" w:line="240" w:before="0" w:after="0"/>
        <w:ind w:left="-426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мочия по первичному воинскому учету на территории, где отсутствуют военные комиссариаты.</w:t>
      </w:r>
    </w:p>
    <w:p>
      <w:pPr>
        <w:pStyle w:val="Normal"/>
        <w:widowControl w:val="false"/>
        <w:autoSpaceDE w:val="false"/>
        <w:spacing w:lineRule="auto" w:line="240" w:before="0" w:after="0"/>
        <w:ind w:left="-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сходы на повышение качества и доступности предоставления, государственных и муниципальных услуг предусмотрены в сумме 2 285 501руб., исполнение – 2 285 501руб. (100% исполнение).</w:t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4"/>
        </w:rPr>
        <w:t>Выделялись субсидии МБУ "Редакция газеты "Фокинский вестник" на финансовое обеспечение муниципального задания на оказание муниципальных услуг (выполнение работ) в сумме 476 888руб., кассовое исполнение – 475 109,76руб. (99,6% исполнение).</w:t>
      </w:r>
    </w:p>
    <w:p>
      <w:pPr>
        <w:pStyle w:val="Normal"/>
        <w:widowControl w:val="false"/>
        <w:autoSpaceDE w:val="false"/>
        <w:spacing w:lineRule="auto" w:line="240" w:before="0" w:after="0"/>
        <w:ind w:left="-426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«Дорожное хозяйство» (2021-2023годы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о подпрограмме «Дорожное хозяйство» (2021-2023годы) предусмотрено 11 148 310,53руб., исполнено  11 071 282,70руб., (исполнение 99,3%)  в том числ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На капитальный ремон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втомобильной дороги по ул.Крупской, ремонт автомобильной дороги от АЗС до Диспансера (в районе АЗС) </w:t>
      </w:r>
      <w:r>
        <w:rPr>
          <w:rFonts w:cs="Times New Roman" w:ascii="Times New Roman" w:hAnsi="Times New Roman"/>
          <w:sz w:val="24"/>
          <w:szCs w:val="24"/>
        </w:rPr>
        <w:t>предусмотрено 7 451 907,53 рублей и направлено  7 420 080 рублей, в том числе из областного бюджета запланировано  6 930 274,0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 и исполнено 6 900 674,40 рублей,  из местного бюджета предусмотрено 521 633,53 рублей  и направлено  519 405,6 рублей (софинансирование работ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За счёт средств местного бюджета на обеспечение сохранности автомобильных дорог местного значения и условий безопасного движения по ним запланировано </w:t>
      </w:r>
      <w:r>
        <w:rPr>
          <w:rFonts w:cs="Times New Roman" w:ascii="Times New Roman" w:hAnsi="Times New Roman"/>
          <w:bCs/>
          <w:sz w:val="24"/>
          <w:szCs w:val="24"/>
        </w:rPr>
        <w:t>3 696 403,0</w:t>
      </w:r>
      <w:r>
        <w:rPr>
          <w:rFonts w:cs="Times New Roman" w:ascii="Times New Roman" w:hAnsi="Times New Roman"/>
          <w:sz w:val="24"/>
          <w:szCs w:val="24"/>
        </w:rPr>
        <w:t xml:space="preserve">рублей и исполнено </w:t>
      </w:r>
      <w:r>
        <w:rPr>
          <w:rFonts w:cs="Times New Roman" w:ascii="Times New Roman" w:hAnsi="Times New Roman"/>
          <w:bCs/>
          <w:sz w:val="24"/>
          <w:szCs w:val="24"/>
        </w:rPr>
        <w:t xml:space="preserve">3 651 202,70 </w:t>
      </w:r>
      <w:r>
        <w:rPr>
          <w:rFonts w:cs="Times New Roman" w:ascii="Times New Roman" w:hAnsi="Times New Roman"/>
          <w:sz w:val="24"/>
          <w:szCs w:val="24"/>
        </w:rPr>
        <w:t>рублей (исполнение 98,8%)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одержание автомобильных дорог и инженерных сооружений на них в границах городского округа "город Фокино" согласно заключённых договоров с ООО «Комфорт-плюс» запланировано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2 709 849,70 </w:t>
      </w:r>
      <w:r>
        <w:rPr>
          <w:rFonts w:cs="Times New Roman" w:ascii="Times New Roman" w:hAnsi="Times New Roman"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исполнено </w:t>
      </w:r>
      <w:r>
        <w:rPr>
          <w:rFonts w:cs="Times New Roman" w:ascii="Times New Roman" w:hAnsi="Times New Roman"/>
          <w:bCs/>
          <w:sz w:val="24"/>
          <w:szCs w:val="24"/>
        </w:rPr>
        <w:t xml:space="preserve">2 709 849,70 </w:t>
      </w:r>
      <w:r>
        <w:rPr>
          <w:rFonts w:cs="Times New Roman" w:ascii="Times New Roman" w:hAnsi="Times New Roman"/>
          <w:sz w:val="24"/>
          <w:szCs w:val="24"/>
        </w:rPr>
        <w:t xml:space="preserve"> рублей. (исполнение 100%)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составлению дефектных ведомостей, разработку проектно-сметных документаций и строительный контроль  по ремонту автомобильных дорог предусмотрено 135 000,00   рублей и  исполнено </w:t>
      </w:r>
      <w:r>
        <w:rPr>
          <w:rFonts w:cs="Times New Roman" w:ascii="Times New Roman" w:hAnsi="Times New Roman"/>
          <w:bCs/>
          <w:sz w:val="24"/>
          <w:szCs w:val="24"/>
        </w:rPr>
        <w:t xml:space="preserve">90 000,00 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на выполнение работ по составлению дефектных ведомостей,  разработку проектно-сметных документаций и строительный контроль по капитальному ремонту автомобильных дорог предусмотрено и  исполнено </w:t>
      </w:r>
      <w:r>
        <w:rPr>
          <w:rFonts w:cs="Times New Roman" w:ascii="Times New Roman" w:hAnsi="Times New Roman"/>
          <w:bCs/>
          <w:sz w:val="24"/>
          <w:szCs w:val="24"/>
        </w:rPr>
        <w:t xml:space="preserve">50 000,00 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работы по ямочному ремонту швов моста  предусмотрено  и направлено  601 403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на ремонт въезда во двор дома 18 по улице Калинина предусмотрено и направлено 199 950,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«Реализация мер в области жилищно-коммунального хозяйства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благоустройства» (2021-2023год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сходы по  подпрограмме «Реализация мер в области жилищно-коммунального хозяйства и благоустройства»  расходы за  2021  год  предусмотрены в сумме 15 076 007,87 руб. и исполнены в сумме 12 000 030,10 руб. (исполнение 79,6%)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на расходы по уличному освещению (коммунальные услуги) предусмотрено </w:t>
      </w:r>
      <w:r>
        <w:rPr>
          <w:rFonts w:cs="Times New Roman" w:ascii="Times New Roman" w:hAnsi="Times New Roman"/>
          <w:bCs/>
          <w:sz w:val="24"/>
          <w:szCs w:val="24"/>
        </w:rPr>
        <w:t>2 913 778</w:t>
      </w:r>
      <w:r>
        <w:rPr>
          <w:rFonts w:cs="Times New Roman" w:ascii="Times New Roman" w:hAnsi="Times New Roman"/>
          <w:sz w:val="24"/>
          <w:szCs w:val="24"/>
        </w:rPr>
        <w:t xml:space="preserve">рублей и направлено </w:t>
      </w:r>
      <w:r>
        <w:rPr>
          <w:rFonts w:cs="Times New Roman" w:ascii="Times New Roman" w:hAnsi="Times New Roman"/>
          <w:bCs/>
          <w:sz w:val="24"/>
          <w:szCs w:val="24"/>
        </w:rPr>
        <w:t>2 694 414,48</w:t>
      </w:r>
      <w:r>
        <w:rPr>
          <w:rFonts w:cs="Times New Roman" w:ascii="Times New Roman" w:hAnsi="Times New Roman"/>
          <w:sz w:val="24"/>
          <w:szCs w:val="24"/>
        </w:rPr>
        <w:t>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обеспечение мероприятий по капитальному ремонту муниципального имущества в МКД на основании соглашения с НО «Региональный фонд капитального ремонта МКД Брянской области» запланировано 821 800,00 рублей и исполнено  </w:t>
      </w:r>
      <w:r>
        <w:rPr>
          <w:rFonts w:cs="Times New Roman" w:ascii="Times New Roman" w:hAnsi="Times New Roman"/>
          <w:bCs/>
          <w:sz w:val="24"/>
          <w:szCs w:val="24"/>
        </w:rPr>
        <w:t xml:space="preserve">753 877,27 </w:t>
      </w:r>
      <w:r>
        <w:rPr>
          <w:rFonts w:cs="Times New Roman" w:ascii="Times New Roman" w:hAnsi="Times New Roman"/>
          <w:sz w:val="24"/>
          <w:szCs w:val="24"/>
        </w:rPr>
        <w:t>рублей. (исполнение 91,73 %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роведение капитального ремонта МКД по ул.Гагарина 14-а (общежитие) запланировано 2 066 096,91 рублей и направлено 0,00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оплату за выполнение работ по техническому присоединению МКД по ул.Гагарина д.14-а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запланировано </w:t>
      </w:r>
      <w:r>
        <w:rPr>
          <w:rFonts w:cs="Times New Roman" w:ascii="Times New Roman" w:hAnsi="Times New Roman"/>
          <w:sz w:val="24"/>
          <w:szCs w:val="24"/>
        </w:rPr>
        <w:t xml:space="preserve">и исполнено 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28 716,86  рублей. </w:t>
      </w:r>
      <w:r>
        <w:rPr>
          <w:rFonts w:cs="Times New Roman" w:ascii="Times New Roman" w:hAnsi="Times New Roman"/>
          <w:sz w:val="24"/>
          <w:szCs w:val="24"/>
        </w:rPr>
        <w:t>(исполнение 100 %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роведение работ по техническому обследованию МКД по ул.Луначарского д.3  предусмотрено и израсходовано 30 000,00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оплату коммунальных услуг помещений, находящихся в муниципальной собственности запланировано </w:t>
      </w:r>
      <w:r>
        <w:rPr>
          <w:rFonts w:cs="Times New Roman" w:ascii="Times New Roman" w:hAnsi="Times New Roman"/>
          <w:bCs/>
          <w:sz w:val="24"/>
          <w:szCs w:val="24"/>
        </w:rPr>
        <w:t>110 704,00</w:t>
      </w:r>
      <w:r>
        <w:rPr>
          <w:rFonts w:cs="Times New Roman" w:ascii="Times New Roman" w:hAnsi="Times New Roman"/>
          <w:sz w:val="24"/>
          <w:szCs w:val="24"/>
        </w:rPr>
        <w:t xml:space="preserve"> рублей  и направлено </w:t>
      </w:r>
      <w:r>
        <w:rPr>
          <w:rFonts w:cs="Times New Roman" w:ascii="Times New Roman" w:hAnsi="Times New Roman"/>
          <w:bCs/>
          <w:sz w:val="24"/>
          <w:szCs w:val="24"/>
        </w:rPr>
        <w:t>109 433,93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приобретение квартир для обеспечения устойчивого сокращения непригодного для проживания жилищного фонда (за счет средств государственной корпорации "Фонд содействия реформированию жилищно-коммунального хозяйства" предусмотрено и исполнено 853 471,08 рублей, за счёт средств областного бюджета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запланировано и </w:t>
      </w:r>
      <w:r>
        <w:rPr>
          <w:rFonts w:cs="Times New Roman" w:ascii="Times New Roman" w:hAnsi="Times New Roman"/>
          <w:sz w:val="24"/>
          <w:szCs w:val="24"/>
        </w:rPr>
        <w:t>направлено 8 620,92 рублей, за счет средств местного бюджета 8 708,00 рублей.</w:t>
      </w:r>
    </w:p>
    <w:p>
      <w:pPr>
        <w:pStyle w:val="Style22"/>
        <w:ind w:left="0" w:hanging="0"/>
        <w:jc w:val="both"/>
        <w:rPr/>
      </w:pPr>
      <w:r>
        <w:rPr>
          <w:sz w:val="22"/>
          <w:szCs w:val="22"/>
        </w:rPr>
        <w:t xml:space="preserve">- на финансирование расходов по содержанию городской бани предусмотрено и израсходовано </w:t>
      </w:r>
      <w:r>
        <w:rPr>
          <w:bCs/>
          <w:sz w:val="22"/>
          <w:szCs w:val="22"/>
        </w:rPr>
        <w:t xml:space="preserve">1 300 000,00 </w:t>
      </w:r>
      <w:r>
        <w:rPr>
          <w:sz w:val="22"/>
          <w:szCs w:val="22"/>
        </w:rPr>
        <w:t>рублей (исполнение 100 %)</w:t>
      </w:r>
    </w:p>
    <w:p>
      <w:pPr>
        <w:pStyle w:val="Style22"/>
        <w:ind w:left="0" w:hanging="0"/>
        <w:jc w:val="both"/>
        <w:rPr/>
      </w:pPr>
      <w:r>
        <w:rPr>
          <w:sz w:val="22"/>
          <w:szCs w:val="22"/>
        </w:rPr>
        <w:t xml:space="preserve">- на приобретение труб для  проведения ремонта тепловых сетей запланировано и направлено </w:t>
      </w:r>
      <w:r>
        <w:rPr>
          <w:bCs/>
          <w:sz w:val="22"/>
          <w:szCs w:val="22"/>
        </w:rPr>
        <w:t xml:space="preserve">686 442,39 </w:t>
      </w:r>
      <w:r>
        <w:rPr>
          <w:sz w:val="22"/>
          <w:szCs w:val="22"/>
        </w:rPr>
        <w:t>рублей;</w:t>
      </w:r>
    </w:p>
    <w:p>
      <w:pPr>
        <w:pStyle w:val="Style2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на разработку проектно-сметной документации и проведение госэкспертизы для Реконструкции системы водоснабжения ГО г. Фокино (1-ая  очередь) предусмотрено и израсходовано 293 990,00 рублей</w:t>
      </w:r>
    </w:p>
    <w:p>
      <w:pPr>
        <w:pStyle w:val="Style22"/>
        <w:ind w:left="0" w:hanging="0"/>
        <w:jc w:val="both"/>
        <w:rPr/>
      </w:pPr>
      <w:r>
        <w:rPr>
          <w:sz w:val="22"/>
          <w:szCs w:val="22"/>
        </w:rPr>
        <w:t xml:space="preserve">- на проведение работ по строительному контролю объекта Реконструкция водопроводной сети по  ул. Куйбышева, ул. Кирова в г. Фокино Брянской области запланировано и направлено </w:t>
      </w:r>
      <w:r>
        <w:rPr>
          <w:bCs/>
          <w:sz w:val="22"/>
          <w:szCs w:val="22"/>
        </w:rPr>
        <w:t>55 000,00</w:t>
      </w:r>
      <w:r>
        <w:rPr>
          <w:sz w:val="22"/>
          <w:szCs w:val="22"/>
        </w:rPr>
        <w:t xml:space="preserve"> рублей;</w:t>
      </w:r>
    </w:p>
    <w:p>
      <w:pPr>
        <w:pStyle w:val="Style2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на выполнение работ по Реконструкции водопроводной сети по ул. Куйбышева, ул. Кирова в г. Фокино Брянской области предусмотрено и направлено 3 374 754,25 рублей. Из них: из средств областного бюджета направлено 3 206 016,54 рублей, из средств местного бюджета 168 737,71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ыполнение работ по монтажу и установке уличных светильников  предусмотрено 150 000,00 рублей и направлено 149 545,19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приобретение зажимов и материалов электротехнического назначения для  уличного освещения предусмотрено и направлено </w:t>
      </w:r>
      <w:r>
        <w:rPr>
          <w:rFonts w:cs="Times New Roman" w:ascii="Times New Roman" w:hAnsi="Times New Roman"/>
          <w:bCs/>
          <w:sz w:val="24"/>
          <w:szCs w:val="24"/>
        </w:rPr>
        <w:t xml:space="preserve">23 778,00 </w:t>
      </w:r>
      <w:r>
        <w:rPr>
          <w:rFonts w:cs="Times New Roman" w:ascii="Times New Roman" w:hAnsi="Times New Roman"/>
          <w:sz w:val="24"/>
          <w:szCs w:val="24"/>
        </w:rPr>
        <w:t xml:space="preserve">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организацию и содержание городских кладбищ запланировано и направлено </w:t>
      </w:r>
      <w:r>
        <w:rPr>
          <w:rFonts w:cs="Times New Roman" w:ascii="Times New Roman" w:hAnsi="Times New Roman"/>
          <w:bCs/>
          <w:sz w:val="24"/>
          <w:szCs w:val="24"/>
        </w:rPr>
        <w:t>300 000,00</w:t>
      </w:r>
      <w:r>
        <w:rPr>
          <w:rFonts w:cs="Times New Roman" w:ascii="Times New Roman" w:hAnsi="Times New Roman"/>
          <w:sz w:val="24"/>
          <w:szCs w:val="24"/>
        </w:rPr>
        <w:t xml:space="preserve">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выполнение работ по проверке сметной стоимости и на осуществление функций строительного контроля для объектов благоустройства по программе формирования современной городской среды запланировано 255 040,00 рублей. и направлено </w:t>
      </w:r>
      <w:r>
        <w:rPr>
          <w:rFonts w:cs="Times New Roman" w:ascii="Times New Roman" w:hAnsi="Times New Roman"/>
          <w:bCs/>
          <w:sz w:val="24"/>
          <w:szCs w:val="24"/>
        </w:rPr>
        <w:t>177 354,67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мероприятия по решению вопросов местного значения в рамках проекта «Решаем вместе»  предусмотрено средств областного бюджета 339 685,46 рублей и исполнено 339 685,46  рублей. Денежные средства израсходованы на благоустройство площади Ленина в г.Фоки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реализацию инициативных проектов - Благоустройство дорожки к МАУ УСЦ "Триумф" предусмотрено 2 500 000,00 рублей и направлено 1 856 360,79 рублей. Из них: средства областного бюджета  предусмотрены в сумме  2 245 950,00 рублей и израсходованы в размере 1 667 717,41 рублей, средства местного бюджета  предусмотрены в сумме  169 050,00 рублей и израсходованы в размере 125 527,11 рублей  и средства жителей предусмотрены в сумме  85 000,00 рублей и израсходованы в размере 63 116,27 рублей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«Реализация исполнительных и управленческих функций в области образования, культуры, физической культуры и спорта в городском округе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 Фокино Брянской области (2021-2023годы)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дпрограмма «Реализация исполнительных и управленческих функций в обла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, культуры, физической культуры и спорта в городском округе город Фоки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рянская область</w:t>
      </w:r>
      <w:r>
        <w:rPr>
          <w:rFonts w:cs="Times New Roman" w:ascii="Times New Roman" w:hAnsi="Times New Roman"/>
          <w:sz w:val="24"/>
          <w:szCs w:val="24"/>
        </w:rPr>
        <w:t xml:space="preserve"> (20</w:t>
      </w:r>
      <w:r>
        <w:rPr>
          <w:rFonts w:cs="Times New Roman" w:ascii="Times New Roman" w:hAnsi="Times New Roman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sz w:val="24"/>
          <w:szCs w:val="24"/>
        </w:rPr>
        <w:t>-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годы) направлена в первую очередь на финансовое обеспечение выполнения муниципальных заданий на оказание муниципальных услуг бюджетными учреждениями. </w:t>
      </w:r>
    </w:p>
    <w:p>
      <w:pPr>
        <w:pStyle w:val="Cs3d43ffbd"/>
        <w:spacing w:before="0" w:after="0"/>
        <w:ind w:hanging="0"/>
        <w:rPr>
          <w:rStyle w:val="Csd235803f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s8bfad906"/>
        <w:spacing w:before="0" w:after="0"/>
        <w:rPr/>
      </w:pPr>
      <w:r>
        <w:rPr>
          <w:rStyle w:val="Csd235803f1"/>
          <w:rFonts w:cs="Times New Roman"/>
        </w:rPr>
        <w:t>Расходы рассчитаны на содержание 9 учреждений образования, которые находятся на территории гор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sd235803f1"/>
          <w:rFonts w:cs="Times New Roman" w:ascii="Times New Roman" w:hAnsi="Times New Roman"/>
          <w:sz w:val="24"/>
          <w:szCs w:val="24"/>
        </w:rPr>
        <w:t>- 4 дошкольных образовательных учрежд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sd235803f1"/>
          <w:rFonts w:cs="Times New Roman" w:ascii="Times New Roman" w:hAnsi="Times New Roman"/>
          <w:sz w:val="24"/>
          <w:szCs w:val="24"/>
        </w:rPr>
        <w:t>- 3 средних образовательных учреждения,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sd235803f1"/>
          <w:rFonts w:cs="Times New Roman" w:ascii="Times New Roman" w:hAnsi="Times New Roman"/>
          <w:sz w:val="24"/>
          <w:szCs w:val="24"/>
        </w:rPr>
        <w:t>- 2 учреждения по внешкольной работе с детьми.</w:t>
      </w:r>
    </w:p>
    <w:p>
      <w:pPr>
        <w:pStyle w:val="TextBody"/>
        <w:spacing w:lineRule="auto" w:line="240" w:before="0" w:after="0"/>
        <w:jc w:val="both"/>
        <w:rPr>
          <w:rStyle w:val="Csd235803f1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0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4"/>
        <w:gridCol w:w="2101"/>
        <w:gridCol w:w="1271"/>
      </w:tblGrid>
      <w:tr>
        <w:trPr>
          <w:trHeight w:val="47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о в бюджете 2021 (руб.)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ассовое исполнение </w:t>
              <w:br/>
              <w:t>за 2021 год (руб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  <w:br/>
              <w:t>исполнения</w:t>
            </w:r>
          </w:p>
        </w:tc>
      </w:tr>
      <w:tr>
        <w:trPr>
          <w:trHeight w:val="47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Реализация образовательных программ в городском округе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од Фокино Брянской области»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2021-2023год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0 999 046,9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8 198 775,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,5</w:t>
            </w:r>
          </w:p>
        </w:tc>
      </w:tr>
      <w:tr>
        <w:trPr>
          <w:trHeight w:val="47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цифровой образовательной среды в общеобразовательных организациях и профессиональных образовательных организациях Брянской области (МБОУ ФСОШ №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 215,05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 215,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47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е в соответствии с брендбуком "Точки роста" помещений муниципальных общеобразовательных организаций (МБОУ СОШ №3 г.Фоки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4 556,63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4 556,6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еятельности дошкольных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 598 851,81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 458 177,35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</w:tr>
      <w:tr>
        <w:trPr>
          <w:trHeight w:val="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 809 118,89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 653 153,32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7</w:t>
            </w:r>
          </w:p>
        </w:tc>
      </w:tr>
      <w:tr>
        <w:trPr>
          <w:trHeight w:val="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основного общего, среднего общего образования в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 140 838,89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75 495,35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</w:tr>
      <w:tr>
        <w:trPr>
          <w:trHeight w:val="49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еятельности учреждений дополните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 045 234,6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 920 999,8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</w:tr>
      <w:tr>
        <w:trPr>
          <w:trHeight w:val="49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ступности и качества предоставления дошкольного образования детей (компенсация части родительской платы за присмотр и уход за детьми в государственных и муниципальных образовательных организациях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208 929,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208 929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49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 843 440,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 839 66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</w:tr>
      <w:tr>
        <w:trPr>
          <w:trHeight w:val="49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здоровительной кампании детей и молодеж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1 650,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1 65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роприятия по социальной поддержке отдельных категорий граждан (организация питания обучающихся на дом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 075,8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 075,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ер социальной поддержки работникам образовательных организаций, 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 800,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 8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 политики в сфере образования на территории города Фокино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 787 255,0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 680 110,8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1</w:t>
            </w:r>
          </w:p>
        </w:tc>
      </w:tr>
      <w:tr>
        <w:trPr>
          <w:trHeight w:val="3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 на финансовое обеспечение выполнения муниципального задания на осуществление мероприятий за счет субсидии  на иные цели (Приобретение музыкальных инструментов для МБУ ДО "ДШИ г.Фокино"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 961 380,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 961 38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 на финансовое обеспечение выполнения муниципального задания на осуществление мероприятий за счет субсидии  на иные цели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Замена окон в образовательных учреждения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 404 446,0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 481 308,9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0</w:t>
            </w:r>
          </w:p>
        </w:tc>
      </w:tr>
      <w:tr>
        <w:trPr>
          <w:trHeight w:val="3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и бюджетным учреждениям на финансовое обеспечение выполнения муниципального задания на осуществление мероприятий за счет субсидии  на иные цели (Капитальный ремонт кровли в образовательных учреждениях)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 080 655,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 080 655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 на финансовое обеспечение выполнения муниципального задания на осуществление мероприятий за счет субсидии  на иные цели (Модернизация школьных столов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67 600,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67 6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«Осуществление мероприятий в области культуры» (2021-2023годы)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70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рограм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существление мероприятий в области культуры» (2021-2023годы) реализуется в соответствии с полномочиями, установленными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06.10.2003г N131-</w:t>
      </w:r>
      <w:r>
        <w:rPr>
          <w:rFonts w:cs="Times New Roman" w:ascii="Times New Roman" w:hAnsi="Times New Roman"/>
          <w:caps/>
          <w:sz w:val="24"/>
          <w:szCs w:val="24"/>
        </w:rPr>
        <w:t>ФЗ</w:t>
      </w:r>
      <w:r>
        <w:rPr>
          <w:rFonts w:cs="Times New Roman" w:ascii="Times New Roman" w:hAnsi="Times New Roman"/>
          <w:sz w:val="24"/>
          <w:szCs w:val="24"/>
        </w:rPr>
        <w:t xml:space="preserve"> "Об общих принципах организации местного самоуправления в Российской Федерации», и направлена на реализацию следующи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культурно-массов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ование книжных фондов библиоте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чное обслуживание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1938"/>
        <w:gridCol w:w="2001"/>
        <w:gridCol w:w="1503"/>
      </w:tblGrid>
      <w:tr>
        <w:trPr>
          <w:trHeight w:val="522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бюджете 2021 (руб.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совое исполнение </w:t>
              <w:br/>
              <w:t>за 2021 год (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  <w:br/>
              <w:t>исполнения</w:t>
            </w:r>
          </w:p>
        </w:tc>
      </w:tr>
      <w:tr>
        <w:trPr>
          <w:trHeight w:val="364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Осуществление мероприятий в области культуры» (2021-2023годы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44 891,83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 003 477,82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6</w:t>
            </w:r>
          </w:p>
        </w:tc>
      </w:tr>
      <w:tr>
        <w:trPr>
          <w:trHeight w:val="790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МАУК "КДЦ г.Фокино")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481 76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481 76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641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 (МБУ «Библиотека г.Фокино»)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81 883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60 561,7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9</w:t>
            </w:r>
          </w:p>
        </w:tc>
      </w:tr>
      <w:tr>
        <w:trPr>
          <w:trHeight w:val="641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 на финансовое обеспечение выполнения муниципального задания на осуществление мероприятий за счет субсидии  на иные цели (Комплектование книжных фондов)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 677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 677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«Реализация мероприятий социальной политики» (2021-2023году)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"Реализация мероприятий социальной политики" (2021-2023годы) направлена на обеспечение исполнения полномочий в части обеспечения благоприятных условий воспитания детей-сирот и детей, оставшихся без попечения родителей, и укрепления материальной базы молодых семей, реализацию мер, направленных на защиту прав и законных интересов несовершеннолет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 администрации создан и функционирует комитет по делам семьи, охране материнства и детства, демографии, осуществляющий реализацию мероприятий, направленных на защиту прав и законных интересов несовершеннолетних, развитие семейных форм устройства детей-сирот и детей, оставшихся без попечения родителей, поддержку замещающих семей.</w:t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одпрограмма является одним из приоритетных направлений молодежной политики органов местного самоуправления города Фокино, а также созданием условий для привлечения молодыми семьями собственных средств, дополнительных финансовых средств кредитных и других организаций, предоставляющие кредиты, в том числе ипотечных жилищных кредитов для приобретения жилого помещения или строительства индивидуального жилого дома.</w:t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1647"/>
        <w:gridCol w:w="1467"/>
        <w:gridCol w:w="1475"/>
      </w:tblGrid>
      <w:tr>
        <w:trPr>
          <w:trHeight w:val="48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о в бюджете 2021г., руб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сполнение </w:t>
              <w:br/>
              <w:t>за 2021 год, руб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  <w:br/>
              <w:t>исполнения</w:t>
            </w:r>
          </w:p>
        </w:tc>
      </w:tr>
      <w:tr>
        <w:trPr>
          <w:trHeight w:val="49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Подпрограмма «Реализация мероприятий социальной политики» (2021-2023год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22 829,2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0 625,4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9</w:t>
            </w:r>
          </w:p>
        </w:tc>
      </w:tr>
      <w:tr>
        <w:trPr>
          <w:trHeight w:val="48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(приобретена одна квартира ребёнку-сироте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22 40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22 4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30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4 148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7 244,9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</w:tr>
      <w:tr>
        <w:trPr>
          <w:trHeight w:val="33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латы к пенсиям, дополнительное пенсионное обеспечен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 148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 148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53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многодетных семей, реализация мероприятий, направленных на повышение социального статуса семьи и укрепление семейных ценностей (выплата единовременного пособия при всех формах устройства детей, лишенных родительского попечения, в семью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663,0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663,0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48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ности жилых помещений, закрепленных за детьми - сиротами и детьми, оставшимися без попечения родителе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80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48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8 652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 652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48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жильем молодых семей г.Фокин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1 018,1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1 018,1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Подпрограмма «Физическая культура, спорт и молодежная политика»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2021-2023годы)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В данной подпрограмме выделялась субсидия автономному учреждению (МАУ УСЦ "Триумф") на финансовое обеспечение государственного (муниципального) задания на оказание государственных (муниципальных) услуг (выполнение работ) </w:t>
      </w:r>
      <w:r>
        <w:rPr>
          <w:rFonts w:cs="Times New Roman" w:ascii="Times New Roman" w:hAnsi="Times New Roman"/>
          <w:sz w:val="24"/>
          <w:szCs w:val="24"/>
        </w:rPr>
        <w:t xml:space="preserve">предусмотрены в сумме 15 849 074,0руб., </w:t>
      </w:r>
      <w:r>
        <w:rPr>
          <w:rFonts w:cs="Times New Roman" w:ascii="Times New Roman" w:hAnsi="Times New Roman"/>
          <w:sz w:val="24"/>
        </w:rPr>
        <w:t xml:space="preserve"> исполнение в сумме </w:t>
      </w:r>
      <w:r>
        <w:rPr>
          <w:rFonts w:cs="Times New Roman" w:ascii="Times New Roman" w:hAnsi="Times New Roman"/>
          <w:sz w:val="24"/>
          <w:szCs w:val="24"/>
        </w:rPr>
        <w:t>15 848 644,0руб</w:t>
      </w:r>
      <w:r>
        <w:rPr>
          <w:rFonts w:cs="Times New Roman" w:ascii="Times New Roman" w:hAnsi="Times New Roman"/>
          <w:sz w:val="24"/>
        </w:rPr>
        <w:t xml:space="preserve"> (100% исполнение)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данной подпрограмме учитываются средства на организацию и проведение городских спортивно-массовых и оздоровительных мероприятий (147 320руб.)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«Профилактика правонарушений на территории города Фокино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2021-2023годы)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«Профилактика правонарушений на территории города Фокино (2021-2023годы)» направлена на реализацию следующих мероприятий: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938"/>
        <w:gridCol w:w="2001"/>
        <w:gridCol w:w="1503"/>
      </w:tblGrid>
      <w:tr>
        <w:trPr>
          <w:trHeight w:val="52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бюджете 2021 (руб.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совое исполнение </w:t>
              <w:br/>
              <w:t>за 2021 год (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  <w:br/>
              <w:t>исполнения</w:t>
            </w:r>
          </w:p>
        </w:tc>
      </w:tr>
      <w:tr>
        <w:trPr>
          <w:trHeight w:val="3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правонарушений на территории города Фокино (2021-2023годы)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8 755,20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1 780,80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1</w:t>
            </w:r>
          </w:p>
        </w:tc>
      </w:tr>
      <w:tr>
        <w:trPr>
          <w:trHeight w:val="79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репление общественного порядка и общественной безопасности (устройство видеонаблюдения в общественных местах)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64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ным учреждениям на финансовое обеспечение выполнения муниципального задания на осуществление мероприятий за счет субсидии  на иные цели (Мероприятия по комплексной безопасности муниципальных учреждений)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2 113,8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2 113,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64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ным учреждениям на финансовое обеспечение выполнения муниципального задания на осуществление мероприятий за счет субсидии  на иные цели (Организация временного трудоустройства несовершеннолетних граждан в возрасте от 14 до 18 лет, в целях профилактики безнадзорности и правонарушений несовершеннолетних)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545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54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36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рофилактике наркомании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25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25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64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вышению безопасности дорожного движения (устройство разметки на дорогах, приобретение дорожных знаков, разработка ПОДД)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 846,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5 872,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9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ConsPlusTitle"/>
        <w:jc w:val="center"/>
        <w:rPr/>
      </w:pPr>
      <w:r>
        <w:rPr/>
        <w:t>«Реализация полномочий исполнительного органа власти</w:t>
      </w:r>
    </w:p>
    <w:p>
      <w:pPr>
        <w:pStyle w:val="ConsPlusTitle"/>
        <w:jc w:val="center"/>
        <w:rPr/>
      </w:pPr>
      <w:r>
        <w:rPr/>
        <w:t>городского округа «город Фокино»» (2021-2023 годы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1"/>
        <w:gridCol w:w="710"/>
        <w:gridCol w:w="1843"/>
        <w:gridCol w:w="700"/>
        <w:gridCol w:w="859"/>
        <w:gridCol w:w="800"/>
        <w:gridCol w:w="759"/>
        <w:gridCol w:w="1134"/>
        <w:gridCol w:w="1206"/>
        <w:gridCol w:w="778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 мероприяти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</w:t>
              <w:br/>
              <w:t>испол</w:t>
              <w:br/>
              <w:t>нени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(показатели)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бюджетных  </w:t>
              <w:br/>
              <w:t xml:space="preserve"> расходов, рублей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 индикатора </w:t>
              <w:br/>
              <w:t>(показателя)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- </w:t>
              <w:br/>
              <w:t>новое</w:t>
              <w:br/>
              <w:t xml:space="preserve">зна- </w:t>
              <w:br/>
              <w:t>чение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</w:t>
              <w:br/>
              <w:t>ческое</w:t>
              <w:br/>
              <w:t>значе-</w:t>
              <w:br/>
              <w:t>ние</w:t>
            </w:r>
          </w:p>
        </w:tc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  <w:br/>
              <w:t xml:space="preserve">нение </w:t>
              <w:br/>
              <w:t xml:space="preserve">(-/+, </w:t>
              <w:br/>
              <w:t>%)</w:t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  <w:br/>
              <w:t>значение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</w:t>
              <w:br/>
              <w:t>ческое</w:t>
              <w:br/>
              <w:t>значение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</w:tr>
      <w:tr>
        <w:trPr/>
        <w:tc>
          <w:tcPr>
            <w:tcW w:w="1105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</w:t>
            </w:r>
          </w:p>
        </w:tc>
      </w:tr>
      <w:tr>
        <w:trPr>
          <w:trHeight w:val="1869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hanging="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Выполнение функций администрации города Фокино» (2021-2023 годы)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21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муниципальных служащих, прошедших курс повышения квалификации, специализированные курсы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5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232299,04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584740,29</w:t>
            </w:r>
          </w:p>
        </w:tc>
        <w:tc>
          <w:tcPr>
            <w:tcW w:w="7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9</w:t>
            </w:r>
          </w:p>
        </w:tc>
      </w:tr>
      <w:tr>
        <w:trPr>
          <w:trHeight w:val="12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муниципальных служащих, имеющих стаж более 10 лет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емей, состоящих на учёте в КДН и ЗП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есовершеннолетних, состоящих на учёте в КДН и ЗП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заседаний постоянно-действующей комиссии по охране труд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упивших протоколов об административных правонарушениях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пущенных номеров муниципальной газеты «Фокинский вестник» в го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требителей услуги, которым оказана помощь в МФЦ, от  общего числа  обратившихс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основанных жалоб потребителей  услуги в МФЦ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количества обращений граждан всего за счет сокращения повторных обращений по одной ЧС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 в год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1060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-4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пущение увеличения времени реагирования органов управления всех уровней при возникновении (угрозе) чрезвычайной ситуации: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.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в рабочие дни</w:t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в праздничные дни</w:t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0"/>
                <w:szCs w:val="20"/>
              </w:rPr>
              <w:t>Подпрограмма "Дорожное хозяйство" (2021-2023 годы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21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отремонтированных дорог, тротуаро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емонт автомобильных дорог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148310,5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071282,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</w:tc>
      </w:tr>
      <w:tr>
        <w:trPr>
          <w:trHeight w:val="7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Подпрограмма "Реализация мероприятий в области ЖКХ и благоустройства"(2021 -2023годы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уличных светодиодных светильник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076007,87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000030,10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6</w:t>
            </w:r>
          </w:p>
        </w:tc>
      </w:tr>
      <w:tr>
        <w:trPr>
          <w:trHeight w:val="7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водопроводной се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,2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3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одпрограмма «Реализация исполнительных и управленческих функций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бласти образования, культуры, физической культуры и спорта, координация деятельности муниципальных бюджетных учреждений городского округа город Фокино Брянской области (2021-2023годы</w:t>
            </w:r>
            <w:r>
              <w:rPr/>
              <w:t>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хват детей доступным и качественным дошкольным образованием     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4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6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9987953,2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7913265,87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</w:t>
            </w:r>
          </w:p>
        </w:tc>
      </w:tr>
      <w:tr>
        <w:trPr>
          <w:trHeight w:val="13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сдавших единый  государственный экзамен по  обязательным предметам, от числа выпускников, участвовавших в ЕГ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6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13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выпускников 9-х классов  общеобразовательных учреждений,   прошедших государственную  (итоговую) аттестацию по новой   форме                         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6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педагогических работников, имеющих квалификационные категории (первую и высшую) 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детей в возрасте от 5 до 18 лет, охваченных  дополнительным образованием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 отремонтированных кровель в бюджетных учреждения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80 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существление мероприятий в области культуры» (2021-2023 годы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водимых мероприятий  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1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10320,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88998,70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 мероприятий в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5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04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яемость библиотечного фонда (для новых поступлений в общем объеме хранения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 число посещений библиотек одним пользователе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еализация мероприятий социальной политики» (2021-2023 годы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выявленных и учтенных детей, оставшихся без попечения родител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.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6" w:right="-13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522829,24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560625,40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3</w:t>
            </w:r>
          </w:p>
        </w:tc>
      </w:tr>
      <w:tr>
        <w:trPr>
          <w:trHeight w:val="7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детей, переданных под опеку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детей-сирот, и детей, оставшихся без попечения родителей, получивших жильё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олодых семей, получивших бюджетную поддержку на улучшение жилищных условий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Физическая культура и спорт» (2021-2023 годы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требителей муниципальной услуги за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8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51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6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849074,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48644,0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9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фициальных </w:t>
              <w:br/>
              <w:t>физкультурно-оздоровительных и спортивных мероприят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«Профилактика правонарушений на территории города Фокино» (2021-2023годы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административных протоколов в отношении несовершеннолетних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755,2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780,80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2</w:t>
            </w:r>
          </w:p>
        </w:tc>
      </w:tr>
      <w:tr>
        <w:trPr>
          <w:trHeight w:val="6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Style w:val="21"/>
                <w:rFonts w:eastAsia="Arial Unicode MS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личество временно трудоустроенных несовершеннолетних граждан в возрасте от 14 до 18 лет в летний пери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организации дорожного движ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</w:rPr>
      </w:pPr>
      <w:bookmarkStart w:id="0" w:name="Par954"/>
      <w:bookmarkEnd w:id="0"/>
      <w:r>
        <w:rPr>
          <w:rFonts w:cs="Times New Roman" w:ascii="Times New Roman" w:hAnsi="Times New Roman"/>
        </w:rPr>
        <w:t>Состояние индикатора результативности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9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5"/>
        <w:gridCol w:w="7380"/>
        <w:gridCol w:w="1980"/>
      </w:tblGrid>
      <w:tr>
        <w:trPr>
          <w:trHeight w:val="62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ндикатора    </w:t>
              <w:br/>
              <w:t xml:space="preserve">       результатив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состояния   </w:t>
              <w:br/>
              <w:t xml:space="preserve"> индикатора в баллах</w:t>
            </w:r>
          </w:p>
        </w:tc>
      </w:tr>
      <w:tr>
        <w:trPr>
          <w:trHeight w:val="36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муниципальных служащих, прошедших курс повышения квалификации, специализированные курс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муниципальных служащих, имеющих стаж более 10 лет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3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емей, состоящих на учёте в КДН и ЗП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18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есовершеннолетних, состоящих на учёте в КДН и ЗП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Количество проведенных заседаний постоянно-действующей комиссии по охране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упивших протоколов об административных правонаруш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пущенных номеров муниципальной газеты «Фокинский вестник» в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требителей услуги, которым оказана помощь в МФЦ, от  общего числа  обративш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основанных жалоб потребителей  услуги в МФ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количества обращений граждан всего за счет сокращения повторных обращений по одной Ч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80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пущение увеличения времени реагирования органов управления всех уровней при возникновении (угрозе) чрезвычайной ситу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в рабочие дн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в праздничные д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9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0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тремонтированных дорог, тротуа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уличных светодиодных светиль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водопроводн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>Охват детей доступным и качественным дошкольным образова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>Доля лиц, сдавших единый государственный экзамен по обязательным предметам, от числа выпускников, участвовавших в ЕГ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>Доля выпускников 9-х классов общеобразовательных учреждений, прошедших государственную (итоговую) аттестацию по новой фор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 (первую и высшу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тремонтированных кровель в бюджетных учрежд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8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5 до 18 лет, охваченных  дополнительным образова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9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Количество проводимых  мероприятий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 мероприятий в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яемость библиотечного фонда (для новых поступлений в общем объеме хран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 число посещений библиотек одним пользовател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выявленных и учтенных детей, оставшихся без попечения 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5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детей, переданных под опек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детей-сирот, и детей, оставшихся без попечения родителей, получивших жиль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олодых семей, получивших бюджетную поддержку на улучшение жилищных услов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>Количество потребителей муниципальной услуги по физической культуре за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>Количество официальных физкультурно-оздоровительных и спортивных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административных протоколов в отношении несовершеннолетни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Style w:val="21"/>
                <w:rFonts w:eastAsia="Arial Unicode MS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личество временно трудоустроенных несовершеннолетних граждан в возрасте от 14 до 18 лет в летни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организаци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</w:t>
            </w:r>
          </w:p>
        </w:tc>
      </w:tr>
    </w:tbl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tbl>
      <w:tblPr>
        <w:tblW w:w="973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00"/>
        <w:gridCol w:w="3060"/>
        <w:gridCol w:w="1260"/>
        <w:gridCol w:w="1800"/>
        <w:gridCol w:w="1812"/>
      </w:tblGrid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индикатора   </w:t>
              <w:br/>
              <w:t>результативност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намика индикатора  </w:t>
              <w:br/>
              <w:t xml:space="preserve">   результативности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индикатора</w:t>
            </w:r>
          </w:p>
        </w:tc>
      </w:tr>
      <w:tr>
        <w:trPr>
          <w:trHeight w:val="6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 росте  </w:t>
              <w:br/>
              <w:t>расход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сохранении уровня  расходов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снижении уровня расходов</w:t>
            </w:r>
          </w:p>
        </w:tc>
      </w:tr>
      <w:tr>
        <w:trPr>
          <w:trHeight w:val="26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катор       </w:t>
              <w:br/>
              <w:t>результативности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ая динамика значения индикатора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1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2    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3   </w:t>
            </w:r>
          </w:p>
        </w:tc>
      </w:tr>
      <w:tr>
        <w:trPr>
          <w:trHeight w:val="26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  индикатора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0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2   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ицательная динамика значения индикатора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0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0    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1   </w:t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004"/>
      <w:bookmarkStart w:id="2" w:name="Par976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41"/>
        <w:gridCol w:w="1559"/>
        <w:gridCol w:w="1260"/>
        <w:gridCol w:w="3780"/>
      </w:tblGrid>
      <w:tr>
        <w:trPr>
          <w:trHeight w:val="59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вод об эффективности    </w:t>
              <w:br/>
              <w:t>реализации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итерий     </w:t>
              <w:br/>
              <w:t>эффектив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шение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ффективность выш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&gt;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 &gt; 34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признается целесообразной, продолжается  финансирование мероприятий. Возможно рассмотрение   вопроса о дополнительном финансировании мероприятий путем дополнительного выделения денежных средств    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лановая эффективность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=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ризнается целесообразной, продолжается финансирование мероприятий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ффективность ниж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&gt; R &gt;= 0,75 N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признается удовлетворительной    </w:t>
            </w:r>
          </w:p>
        </w:tc>
      </w:tr>
      <w:tr>
        <w:trPr>
          <w:trHeight w:val="268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грамма неэффективна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&lt; 0,75 N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ризнается нецелесообразной. Производится досрочное прекращение реализации мероприятий путем внесения изменений в бюджет города  по исключению финансирования мероприятий в части, возможной для оптимизации расходов. При планировании  бюджета города на очередной финансовый год и на плановый период к данному главному распорядителю бюджетных средств применяется понижающий коэффициент в части программ и мероприятий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- число индикаторов результатив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чет о ходе реализации</w:t>
      </w:r>
    </w:p>
    <w:p>
      <w:pPr>
        <w:pStyle w:val="ConsPlusTitle"/>
        <w:jc w:val="center"/>
        <w:rPr/>
      </w:pPr>
      <w:r>
        <w:rPr/>
        <w:t>муниципальной программы «Управление муниципальными финансами</w:t>
      </w:r>
    </w:p>
    <w:p>
      <w:pPr>
        <w:pStyle w:val="ConsPlusTitle"/>
        <w:jc w:val="center"/>
        <w:rPr/>
      </w:pPr>
      <w:r>
        <w:rPr/>
        <w:t>городского округа город Фокино Брянской области (2021-2023годы)»</w:t>
      </w:r>
    </w:p>
    <w:p>
      <w:pPr>
        <w:pStyle w:val="ConsPlusTitle"/>
        <w:jc w:val="center"/>
        <w:rPr>
          <w:color w:val="FF0000"/>
        </w:rPr>
      </w:pPr>
      <w:r>
        <w:rPr>
          <w:color w:val="FF0000"/>
        </w:rPr>
        <w:t>за 2021 год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Title"/>
        <w:ind w:firstLine="360"/>
        <w:jc w:val="both"/>
        <w:rPr/>
      </w:pPr>
      <w:r>
        <w:rPr>
          <w:b w:val="false"/>
        </w:rPr>
        <w:t>В соответствии с Порядком разработки, реализации и оценки эффективности муниципальных программ городского округа город Фокино Брянской области, утвержденным постановлением администрации города Фокино от 15 октября 2013 года № 730-П, проведен анализ исполнения муниципальной программы «Управление муниципальными финансами городского округа город Фокино Брянской области (2021-2023годы)» за 2021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лановый объем расходов на финансирование мероприятий муниципальной программы в 2021 году составил </w:t>
      </w:r>
      <w:r>
        <w:rPr>
          <w:rFonts w:cs="Times New Roman" w:ascii="Times New Roman" w:hAnsi="Times New Roman"/>
          <w:bCs/>
          <w:sz w:val="24"/>
          <w:szCs w:val="24"/>
        </w:rPr>
        <w:t>5 888,463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,</w:t>
      </w:r>
      <w:r>
        <w:rPr>
          <w:rFonts w:cs="Times New Roman" w:ascii="Times New Roman" w:hAnsi="Times New Roman"/>
          <w:sz w:val="24"/>
          <w:szCs w:val="24"/>
        </w:rPr>
        <w:t xml:space="preserve">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ый бюджет:  5 872,423тыс. рублей;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одпрограмм, входящих в состав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799"/>
        <w:gridCol w:w="1431"/>
        <w:gridCol w:w="1431"/>
        <w:gridCol w:w="1443"/>
      </w:tblGrid>
      <w:tr>
        <w:trPr>
          <w:trHeight w:val="37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, тыс.руб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, тыс.ру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в сфере муниципальных финансов» (2021-2023годы)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984,13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63,94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фере управления муниципальными финансами городского округа «город Фокино» были достигнуты определенные позитивные изменения. Результатом проведенных преобразований стало формирование целостной системы управления муниципальными финансами городского округа город Фокино пут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бюджетного планирования исходя из принципа исполнения действующих обязательств, оценки объемов принимаемых обязательств с учетом ресурсных возможностей бюджета городского округа «город Фокино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кредиторской задолженности бюджета городского округа «город Фокино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эффективности и сокращения наименее эффективных налоговых льг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я дефицита бюджета городского округа «город Фокино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ход от годового к среднесрочному финансовому планирова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апного внедрения инструментов бюджетирования, ориентированного на результаты (докладов о результатах и основных направлениях деятельности, обоснований бюджетных ассигнований, муниципальных задан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 остается существенным объем муниципального внутреннего долга городского округа «город Фокино»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а муниципального внутреннего долга городского округа </w:t>
      </w:r>
      <w:r>
        <w:rPr/>
        <w:t>город Фокино</w:t>
      </w:r>
    </w:p>
    <w:tbl>
      <w:tblPr>
        <w:tblW w:w="95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70"/>
        <w:gridCol w:w="3186"/>
      </w:tblGrid>
      <w:tr>
        <w:trPr>
          <w:trHeight w:val="593" w:hRule="atLeast"/>
        </w:trPr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 муниципального внутреннего долг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107" w:hRule="atLeast"/>
        </w:trPr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 кредитных организаций, рублей                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500 000</w:t>
            </w:r>
          </w:p>
        </w:tc>
      </w:tr>
      <w:tr>
        <w:trPr>
          <w:trHeight w:val="72" w:hRule="atLeast"/>
        </w:trPr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кредиты,  рублей           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" w:hRule="atLeast"/>
        </w:trPr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рублей    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500 000</w:t>
            </w:r>
          </w:p>
        </w:tc>
      </w:tr>
      <w:tr>
        <w:trPr>
          <w:trHeight w:val="137" w:hRule="atLeast"/>
        </w:trPr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служивание   муниципального внутреннего долга,   рублей           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9 398,46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ConsPlusTitle"/>
        <w:jc w:val="center"/>
        <w:rPr/>
      </w:pPr>
      <w:r>
        <w:rPr/>
        <w:t>«Управление муниципальными финансами</w:t>
      </w:r>
    </w:p>
    <w:p>
      <w:pPr>
        <w:pStyle w:val="ConsPlusTitle"/>
        <w:jc w:val="center"/>
        <w:rPr/>
      </w:pPr>
      <w:r>
        <w:rPr/>
        <w:t>городского округа город Фокино Брянской области за 2021 год»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tbl>
      <w:tblPr>
        <w:tblW w:w="10948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560"/>
        <w:gridCol w:w="710"/>
        <w:gridCol w:w="1843"/>
        <w:gridCol w:w="700"/>
        <w:gridCol w:w="859"/>
        <w:gridCol w:w="800"/>
        <w:gridCol w:w="900"/>
        <w:gridCol w:w="992"/>
        <w:gridCol w:w="1134"/>
        <w:gridCol w:w="883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 мероприяти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</w:t>
              <w:br/>
              <w:t>испол</w:t>
              <w:br/>
              <w:t>нения</w:t>
            </w:r>
          </w:p>
        </w:tc>
        <w:tc>
          <w:tcPr>
            <w:tcW w:w="5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(показатели)</w:t>
            </w:r>
          </w:p>
        </w:tc>
        <w:tc>
          <w:tcPr>
            <w:tcW w:w="3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бюджетных  </w:t>
              <w:br/>
              <w:t xml:space="preserve"> расходов, </w:t>
              <w:br/>
              <w:t xml:space="preserve">       рублей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 индикатора </w:t>
              <w:br/>
              <w:t>(показателя)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- </w:t>
              <w:br/>
              <w:t>новое</w:t>
              <w:br/>
              <w:t xml:space="preserve">зна- </w:t>
              <w:br/>
              <w:t>чение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</w:t>
              <w:br/>
              <w:t>ческое</w:t>
              <w:br/>
              <w:t>значе-</w:t>
              <w:br/>
              <w:t>ние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  <w:br/>
              <w:t xml:space="preserve">нение </w:t>
              <w:br/>
              <w:t xml:space="preserve">(-/+, </w:t>
              <w:br/>
              <w:t>%)</w:t>
            </w:r>
          </w:p>
        </w:tc>
        <w:tc>
          <w:tcPr>
            <w:tcW w:w="3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ind w:right="-2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лановое</w:t>
              <w:br/>
              <w:t>знач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-</w:t>
              <w:br/>
              <w:t>ческое</w:t>
              <w:br/>
              <w:t>значение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</w:tr>
      <w:tr>
        <w:trPr/>
        <w:tc>
          <w:tcPr>
            <w:tcW w:w="1094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</w:t>
            </w:r>
          </w:p>
        </w:tc>
      </w:tr>
      <w:tr>
        <w:trPr>
          <w:trHeight w:val="19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правление в сфере муниципальных финансов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 2021 год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0"/>
                <w:szCs w:val="20"/>
              </w:rPr>
              <w:t>2021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муниципального внутреннего долга городского округа «город Фокино» по состоянию на конец отчетного пери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ыс. 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9 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b w:val="false"/>
                <w:sz w:val="20"/>
                <w:szCs w:val="20"/>
              </w:rPr>
              <w:t xml:space="preserve">19 5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5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 888 463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72423,0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9,7</w:t>
            </w:r>
          </w:p>
        </w:tc>
      </w:tr>
      <w:tr>
        <w:trPr>
          <w:trHeight w:val="6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выпадающих в результате               </w:t>
              <w:br/>
              <w:t xml:space="preserve">предоставления налоговых </w:t>
              <w:br/>
              <w:t xml:space="preserve">льгот доходов бюджета городского округа «город Фокино» в общем объеме налоговых и неналоговых  </w:t>
              <w:br/>
              <w:t xml:space="preserve">доходов        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8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асходов бюджета городского округа «город Фокино», формируемых в рамках муниципальных программ         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b w:val="false"/>
                <w:sz w:val="20"/>
                <w:szCs w:val="20"/>
              </w:rPr>
              <w:t>8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1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индикатора результативност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7"/>
        <w:gridCol w:w="7068"/>
        <w:gridCol w:w="1943"/>
      </w:tblGrid>
      <w:tr>
        <w:trPr>
          <w:trHeight w:val="32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ндикатора    </w:t>
              <w:br/>
              <w:t xml:space="preserve">       результативност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состояния   </w:t>
              <w:br/>
              <w:t xml:space="preserve"> индикатора в баллах</w:t>
            </w:r>
          </w:p>
        </w:tc>
      </w:tr>
      <w:tr>
        <w:trPr>
          <w:trHeight w:val="32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муниципального внутреннего долга городского округа «город Фокино» по состоянию на конец отчетного период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выпадающих в результате  предоставления налоговых </w:t>
              <w:br/>
              <w:t xml:space="preserve">льгот доходов бюджета городского округа «город Фокино» в общем объеме налоговых и неналоговых  доходов          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асходов бюджета городского округа «город Фокино», формируемых в рамках муниципальных программ            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</w:tbl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3780"/>
        <w:gridCol w:w="1080"/>
        <w:gridCol w:w="1278"/>
        <w:gridCol w:w="1269"/>
      </w:tblGrid>
      <w:tr>
        <w:trPr>
          <w:trHeight w:val="37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   индикатора   </w:t>
              <w:br/>
              <w:t>результативност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намика индикатора  </w:t>
              <w:br/>
              <w:t xml:space="preserve">   результативности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индикатора</w:t>
            </w:r>
          </w:p>
        </w:tc>
      </w:tr>
      <w:tr>
        <w:trPr>
          <w:trHeight w:val="74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 </w:t>
              <w:br/>
              <w:t xml:space="preserve"> росте  </w:t>
              <w:br/>
              <w:t>расходов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 </w:t>
              <w:br/>
              <w:t>сохранении</w:t>
              <w:br/>
              <w:t xml:space="preserve">  уровня  </w:t>
              <w:br/>
              <w:t xml:space="preserve"> расходов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</w:t>
              <w:br/>
              <w:t>снижении</w:t>
              <w:br/>
              <w:t xml:space="preserve"> уровня </w:t>
              <w:br/>
              <w:t>расходов</w:t>
            </w:r>
          </w:p>
        </w:tc>
      </w:tr>
      <w:tr>
        <w:trPr>
          <w:trHeight w:val="32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катор       </w:t>
              <w:br/>
              <w:t>результативности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ая динамика значения индикатор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  индикатора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ицательная динамика значения индикатор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41"/>
        <w:gridCol w:w="1559"/>
        <w:gridCol w:w="1260"/>
        <w:gridCol w:w="3780"/>
      </w:tblGrid>
      <w:tr>
        <w:trPr>
          <w:trHeight w:val="59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вод об эффективности    </w:t>
              <w:br/>
              <w:t>реализации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итерий     </w:t>
              <w:br/>
              <w:t>эффектив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шение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ффективность выш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&gt;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&gt;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признается целесообразной, продолжается  финансирование мероприятий. Возможно рассмотрение   вопроса о дополнительном финансировании мероприятий путем дополнительного выделения денежных средств    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лановая эффективность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=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ризнается целесообразной, продолжается финансирование мероприятий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ффективность ниж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&gt; R &gt;= 0,75 N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признается удовлетворительной    </w:t>
            </w:r>
          </w:p>
        </w:tc>
      </w:tr>
      <w:tr>
        <w:trPr>
          <w:trHeight w:val="268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грамма неэффективна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&lt; 0,75 N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ризнается нецелесообразной. Производится досрочное прекращение реализации мероприятий путем внесения изменений в бюджет города  по исключению финансирования мероприятий в части, возможной для оптимизации расходов. При планировании  бюджета города на очередной финансовый год и на плановый период к данному главному распорядителю бюджетных средств применяется понижающий коэффициент в части программ и мероприятий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- число индикаторов результатив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чет о ходе реализации</w:t>
      </w:r>
    </w:p>
    <w:p>
      <w:pPr>
        <w:pStyle w:val="ConsPlusTitle"/>
        <w:jc w:val="center"/>
        <w:rPr/>
      </w:pPr>
      <w:r>
        <w:rPr>
          <w:bCs w:val="false"/>
          <w:color w:val="000000"/>
        </w:rPr>
        <w:t xml:space="preserve">муниципальной программы </w:t>
      </w:r>
      <w:r>
        <w:rPr/>
        <w:t>"Управление муниципальной собственностью городского округа город Фокино Брянской области (2021-2023годы)</w:t>
      </w:r>
    </w:p>
    <w:p>
      <w:pPr>
        <w:pStyle w:val="ConsPlusTitle"/>
        <w:jc w:val="center"/>
        <w:rPr/>
      </w:pPr>
      <w:r>
        <w:rPr>
          <w:bCs w:val="false"/>
          <w:color w:val="FF0000"/>
        </w:rPr>
        <w:t>за 2021 год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ConsPlusTitle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В соответствии с Порядком разработки, реализации и оценки эффективности муниципальных программ городского округа «город Фокино», утвержденным постановлением администрации города Фокино от 15 октября 2013 года № 730-П, проведен анализ исполнения муниципальной программы «</w:t>
      </w:r>
      <w:r>
        <w:rPr>
          <w:b w:val="false"/>
          <w:color w:val="000000"/>
        </w:rPr>
        <w:t xml:space="preserve">Управление муниципальной собственностью городского округа город Фокино Брянской области </w:t>
      </w:r>
      <w:r>
        <w:rPr>
          <w:b w:val="false"/>
        </w:rPr>
        <w:t>(2021-2023годы)</w:t>
      </w:r>
      <w:r>
        <w:rPr>
          <w:b w:val="false"/>
          <w:color w:val="000000"/>
        </w:rPr>
        <w:t>» за 2021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муниципальной программы является комитет  по управлению муниципальным имуществом города Фокино. Основная цель программы - эффективное управление и распоряжение муниципальным имуществом городского округа город Фокино, рациональное его использование, распоряжение земельными участками, государственная собственность на которые не разграничена, расположенными на территории городского округа «город Фокино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лановый объем расходов на финансирование мероприятий муниципальной программы в 2021 году составил 2 645,34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,</w:t>
      </w:r>
      <w:r>
        <w:rPr>
          <w:rFonts w:cs="Times New Roman" w:ascii="Times New Roman" w:hAnsi="Times New Roman"/>
          <w:sz w:val="24"/>
          <w:szCs w:val="24"/>
        </w:rPr>
        <w:t xml:space="preserve">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ый бюджет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 611,369 </w:t>
      </w:r>
      <w:r>
        <w:rPr>
          <w:rFonts w:cs="Times New Roman" w:ascii="Times New Roman" w:hAnsi="Times New Roman"/>
          <w:sz w:val="24"/>
          <w:szCs w:val="24"/>
        </w:rPr>
        <w:t xml:space="preserve">тыс. рублей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остоянию на 01.01.2022года объем финансирования мероприятий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составил 2 611,369 тыс</w:t>
      </w:r>
      <w:r>
        <w:rPr>
          <w:rFonts w:cs="Times New Roman" w:ascii="Times New Roman" w:hAnsi="Times New Roman"/>
          <w:color w:val="000000"/>
          <w:sz w:val="24"/>
          <w:szCs w:val="24"/>
        </w:rPr>
        <w:t>. рублей (98,7 % от запланированного объема на 2021 год)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ConsPlusTitle"/>
        <w:jc w:val="center"/>
        <w:rPr/>
      </w:pPr>
      <w:r>
        <w:rPr/>
        <w:t xml:space="preserve">Управление муниципальной собственностью городского округа город Фокино </w:t>
      </w:r>
    </w:p>
    <w:p>
      <w:pPr>
        <w:pStyle w:val="ConsPlusTitle"/>
        <w:jc w:val="center"/>
        <w:rPr/>
      </w:pPr>
      <w:r>
        <w:rPr/>
        <w:t xml:space="preserve">Брянской области </w:t>
      </w:r>
    </w:p>
    <w:p>
      <w:pPr>
        <w:pStyle w:val="ConsPlusTitle"/>
        <w:jc w:val="center"/>
        <w:rPr/>
      </w:pPr>
      <w:r>
        <w:rPr/>
        <w:t>за 2021 год</w:t>
      </w:r>
    </w:p>
    <w:tbl>
      <w:tblPr>
        <w:tblW w:w="10843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1"/>
        <w:gridCol w:w="710"/>
        <w:gridCol w:w="1843"/>
        <w:gridCol w:w="700"/>
        <w:gridCol w:w="700"/>
        <w:gridCol w:w="800"/>
        <w:gridCol w:w="800"/>
        <w:gridCol w:w="1038"/>
        <w:gridCol w:w="992"/>
        <w:gridCol w:w="992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 мероприяти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</w:t>
              <w:br/>
              <w:t>испол</w:t>
              <w:br/>
              <w:t>нения</w:t>
            </w:r>
          </w:p>
        </w:tc>
        <w:tc>
          <w:tcPr>
            <w:tcW w:w="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(показатели)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бюджетных  </w:t>
              <w:br/>
              <w:t xml:space="preserve"> расходов, тыс.    </w:t>
              <w:br/>
              <w:t xml:space="preserve">       рублей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 индикатора </w:t>
              <w:br/>
              <w:t>(показателя)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- </w:t>
              <w:br/>
              <w:t>новое</w:t>
              <w:br/>
              <w:t xml:space="preserve">зна- </w:t>
              <w:br/>
              <w:t>чение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</w:t>
              <w:br/>
              <w:t>ческое</w:t>
              <w:br/>
              <w:t>значе-</w:t>
              <w:br/>
              <w:t>ние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  <w:br/>
              <w:t xml:space="preserve">нение </w:t>
              <w:br/>
              <w:t xml:space="preserve">(-/+, </w:t>
              <w:br/>
              <w:t>%)</w:t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  <w:br/>
              <w:t>знач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</w:t>
              <w:br/>
              <w:t>ческое</w:t>
              <w:br/>
              <w:t>знач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</w:tr>
      <w:tr>
        <w:trPr/>
        <w:tc>
          <w:tcPr>
            <w:tcW w:w="1084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</w:t>
            </w:r>
          </w:p>
        </w:tc>
      </w:tr>
      <w:tr>
        <w:trPr>
          <w:trHeight w:val="10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Управление муниципальным имуществом" (2021-2023годы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21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Количество объектов недвижимого имущества,  </w:t>
              <w:br/>
              <w:t xml:space="preserve">в отношении которых проведены техническая инвентаризация и оценка рыночной стоимости, годовой арендной платы,        </w:t>
              <w:br/>
              <w:t xml:space="preserve">зарегистрировано право муниципальной            </w:t>
              <w:br/>
              <w:t xml:space="preserve">собственности за счет средств бюджета,  </w:t>
              <w:br/>
              <w:t xml:space="preserve">выделяемых отделу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45,3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11,36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10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Доля земельных участков под объектами муниципальной    собственности, на которые право муниципальной собственности зарегистрировано, к общему числу земельных участков под объектами муниципальной собственности   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ind w:left="22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    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Динамика поступлений в бюджет доходов от сдачи в аренду недвижимого имущества (за         </w:t>
              <w:br/>
              <w:t>исключением земельных участков) по сравнению с предыдущим годо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ind w:left="83" w:hanging="0"/>
              <w:jc w:val="center"/>
              <w:rPr>
                <w:highlight w:val="yellow"/>
              </w:rPr>
            </w:pPr>
            <w:r>
              <w:rPr/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поступлений в бюджет доходов от сдачи в аренду земельных участков, находящихся в муниципальной собственности, по сравнению с предыдущим годо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ind w:left="83" w:hanging="0"/>
              <w:jc w:val="center"/>
              <w:rPr/>
            </w:pPr>
            <w:r>
              <w:rPr/>
              <w:t>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  <w:t>Состояние индикатора результативности</w:t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5"/>
        <w:gridCol w:w="7200"/>
        <w:gridCol w:w="1980"/>
      </w:tblGrid>
      <w:tr>
        <w:trPr>
          <w:trHeight w:val="62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ндикатора    </w:t>
              <w:br/>
              <w:t xml:space="preserve">       результатив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состояния   </w:t>
              <w:br/>
              <w:t xml:space="preserve"> индикатора в баллах</w:t>
            </w:r>
          </w:p>
        </w:tc>
      </w:tr>
      <w:tr>
        <w:trPr>
          <w:trHeight w:val="62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Количество объектов недвижимого имущества, в отношении которых проведены техническая инвентаризация и оценка рыночной стоимости, годовой арендной платы, зарегистрировано право муниципальной  собственности за счет средств бюджета, выделяемых отдел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Доля земельных участков под объектами муниципальной    собственности, на которые право муниципальной собственности зарегистрировано, к общему числу земельных участков под объектами муниципальной собственности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>Динамика поступлений в бюджет доходов от сдачи в аренду недвижимого имущества (за исключением земельных участков) по сравнению с предыдущим го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поступлений в бюджет доходов от сдачи в аренду земельных участков, находящихся в муниципальной собственности, по сравнению с предыдущим го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</w:tbl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3780"/>
        <w:gridCol w:w="1080"/>
        <w:gridCol w:w="1278"/>
        <w:gridCol w:w="1269"/>
      </w:tblGrid>
      <w:tr>
        <w:trPr>
          <w:trHeight w:val="37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   индикатора   </w:t>
              <w:br/>
              <w:t>результативност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намика индикатора  </w:t>
              <w:br/>
              <w:t xml:space="preserve">   результативности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индикатора</w:t>
            </w:r>
          </w:p>
        </w:tc>
      </w:tr>
      <w:tr>
        <w:trPr>
          <w:trHeight w:val="74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 </w:t>
              <w:br/>
              <w:t xml:space="preserve"> росте  </w:t>
              <w:br/>
              <w:t>расходов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 </w:t>
              <w:br/>
              <w:t>сохранении</w:t>
              <w:br/>
              <w:t xml:space="preserve">  уровня  </w:t>
              <w:br/>
              <w:t xml:space="preserve"> расходов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</w:t>
              <w:br/>
              <w:t>снижении</w:t>
              <w:br/>
              <w:t xml:space="preserve"> уровня </w:t>
              <w:br/>
              <w:t>расходов</w:t>
            </w:r>
          </w:p>
        </w:tc>
      </w:tr>
      <w:tr>
        <w:trPr>
          <w:trHeight w:val="326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катор       </w:t>
              <w:br/>
              <w:t>результативности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ая динамика значения индикатор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  индикатора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ицательная динамика значения индикатор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41"/>
        <w:gridCol w:w="1559"/>
        <w:gridCol w:w="1260"/>
        <w:gridCol w:w="3780"/>
      </w:tblGrid>
      <w:tr>
        <w:trPr>
          <w:trHeight w:val="59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вод об эффективности    </w:t>
              <w:br/>
              <w:t>реализации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терий     </w:t>
              <w:br/>
              <w:t>эффектив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сть выш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 &gt;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изнается целесообразной, продолжается  финансирование мероприятий. Возможно рассмотрение   вопроса о дополнительном финансировании мероприятий путем дополнительного выделения денежных средств    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ая эффективность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 =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изнается целесообразной, продолжается </w:t>
            </w:r>
          </w:p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мероприятий</w:t>
            </w:r>
          </w:p>
        </w:tc>
      </w:tr>
      <w:tr>
        <w:trPr>
          <w:trHeight w:val="662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сть ниж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&gt; R &gt;= 0,75 N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Реализация признается удовлетворительной    </w:t>
              <w:br/>
            </w:r>
          </w:p>
        </w:tc>
      </w:tr>
      <w:tr>
        <w:trPr>
          <w:trHeight w:val="268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неэффективна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 &lt; 0,75 N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изнается нецелесообразной. Производится досрочное прекращение реализации мероприятий путем внесения изменений в бюджет города  по исключению финансирования мероприятий в части, возможной для оптимизации расходов. При планировании  бюджета города на очередной финансовый год и на плановый период к данному главному распорядителю бюджетных средств применяется понижающий коэффициент в части программ и мероприятий</w:t>
            </w:r>
          </w:p>
        </w:tc>
      </w:tr>
    </w:tbl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>N - число индикаторов результативности</w:t>
      </w:r>
      <w:r>
        <w:rPr/>
        <w:t>.</w:t>
      </w:r>
    </w:p>
    <w:p>
      <w:pPr>
        <w:pStyle w:val="Normal"/>
        <w:shd w:fill="FFFFFF" w:val="clear"/>
        <w:spacing w:lineRule="atLeast" w:line="227" w:before="0" w:after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чет о ходе реализации</w:t>
      </w:r>
    </w:p>
    <w:p>
      <w:pPr>
        <w:pStyle w:val="ConsPlusTitle"/>
        <w:jc w:val="center"/>
        <w:rPr/>
      </w:pPr>
      <w:r>
        <w:rPr/>
        <w:t>муниципальной программы переселение граждан из аварийного жилищного фонда на территории городского округа город Фокино Брянской области (2019 - 2024 годы)</w:t>
      </w:r>
    </w:p>
    <w:p>
      <w:pPr>
        <w:pStyle w:val="ConsPlusTitle"/>
        <w:jc w:val="center"/>
        <w:rPr>
          <w:color w:val="FF0000"/>
        </w:rPr>
      </w:pPr>
      <w:r>
        <w:rPr>
          <w:color w:val="FF0000"/>
        </w:rPr>
        <w:t>за 2021 год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Title"/>
        <w:ind w:firstLine="360"/>
        <w:jc w:val="both"/>
        <w:rPr/>
      </w:pPr>
      <w:r>
        <w:rPr>
          <w:b w:val="false"/>
        </w:rPr>
        <w:t>В соответствии с Порядком разработки, реализации и оценки эффективности муниципальных программ городского округа «город Фокино», утвержденным постановлением администрации города Фокино от 15 октября 2013 года № 730-П, проведен анализ исполнения муниципальной программы «Переселение граждан из аварийного жилищного фонда на территории городского округа город Фокино Брянской области (2019 - 2024 годы)» за 2021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лановый объем расходов на финансирование мероприятий муниципальной программы в 2021 году составил </w:t>
      </w:r>
      <w:r>
        <w:rPr>
          <w:rFonts w:cs="Times New Roman" w:ascii="Times New Roman" w:hAnsi="Times New Roman"/>
          <w:bCs/>
          <w:sz w:val="24"/>
          <w:szCs w:val="24"/>
        </w:rPr>
        <w:t>870 8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,</w:t>
      </w:r>
      <w:r>
        <w:rPr>
          <w:rFonts w:cs="Times New Roman" w:ascii="Times New Roman" w:hAnsi="Times New Roman"/>
          <w:sz w:val="24"/>
          <w:szCs w:val="24"/>
        </w:rPr>
        <w:t xml:space="preserve">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бюджет: 862 092 руб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ый бюджет:   8 708 рублей;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одпрограмм, входящих в состав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799"/>
        <w:gridCol w:w="1431"/>
        <w:gridCol w:w="1431"/>
        <w:gridCol w:w="1443"/>
      </w:tblGrid>
      <w:tr>
        <w:trPr>
          <w:trHeight w:val="37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, тыс.руб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, тыс.ру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Переселение граждан из аварийного жилищного фонда на территории городского округа город Фокино Брянской области (2019 - 2024 годы)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0 80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0 8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ой целью программы является финансовое и организационное обеспечение переселения граждан из аварийных многоквартирных домов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программы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разработка и реализация механизма переселения граждан из аварийного жилищного фонда города Фокино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 повышение качества условий проживания граждан путем переселения их из аварийного жилищного фонда города Фоки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color w:val="000000"/>
        </w:rPr>
        <w:t xml:space="preserve">Основные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C:%5CUsers%5Cuser%5CDesktop%5C%D0%BC%D1%83%D0%BD.%20%D0%BF%D1%80%D0%BE%D0%B3%D1%80%D0%B0%D0%BC%D0%BC%D0%B0%20%D0%9A%D0%A3%D0%9C%D0%98.doc" \l "Par161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оказатели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переселения граждан из аварийного жилищного фонда, признанного таковым до 1 января 2017 года </w:t>
      </w:r>
      <w:r>
        <w:rPr>
          <w:rFonts w:cs="Times New Roman" w:ascii="Times New Roman" w:hAnsi="Times New Roman"/>
          <w:color w:val="000000"/>
        </w:rPr>
        <w:t>приведены в таблице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блица 1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bookmarkStart w:id="3" w:name="Par161"/>
      <w:bookmarkEnd w:id="3"/>
      <w:r>
        <w:rPr/>
        <w:t>Основные показатели, характеризующие состояние программы</w:t>
      </w:r>
    </w:p>
    <w:tbl>
      <w:tblPr>
        <w:tblW w:w="88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849"/>
        <w:gridCol w:w="1019"/>
      </w:tblGrid>
      <w:tr>
        <w:trPr>
          <w:trHeight w:val="75" w:hRule="atLeast"/>
        </w:trPr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(описание)  показателей (результатов)    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год</w:t>
            </w:r>
          </w:p>
        </w:tc>
      </w:tr>
      <w:tr>
        <w:trPr>
          <w:trHeight w:val="302" w:hRule="atLeast"/>
        </w:trPr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еляемая площад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кв.м    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262" w:hRule="atLeast"/>
        </w:trPr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ереселяемых жителей, чел        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ConsPlusTitle"/>
        <w:jc w:val="center"/>
        <w:rPr/>
      </w:pPr>
      <w:r>
        <w:rPr/>
        <w:t>«Переселение граждан из аварийного жилищного фонда на территории городского округа город Фокино Брянской области (2019 - 2024 годы) за 2021 год»</w:t>
      </w:r>
    </w:p>
    <w:p>
      <w:pPr>
        <w:pStyle w:val="ConsPlusNormal1"/>
        <w:jc w:val="both"/>
        <w:rPr/>
      </w:pPr>
      <w:r>
        <w:rPr/>
      </w:r>
    </w:p>
    <w:tbl>
      <w:tblPr>
        <w:tblW w:w="10948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560"/>
        <w:gridCol w:w="710"/>
        <w:gridCol w:w="1843"/>
        <w:gridCol w:w="700"/>
        <w:gridCol w:w="859"/>
        <w:gridCol w:w="800"/>
        <w:gridCol w:w="900"/>
        <w:gridCol w:w="992"/>
        <w:gridCol w:w="1134"/>
        <w:gridCol w:w="883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 мероприяти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</w:t>
              <w:br/>
              <w:t>испол</w:t>
              <w:br/>
              <w:t>нения</w:t>
            </w:r>
          </w:p>
        </w:tc>
        <w:tc>
          <w:tcPr>
            <w:tcW w:w="5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(показатели)</w:t>
            </w:r>
          </w:p>
        </w:tc>
        <w:tc>
          <w:tcPr>
            <w:tcW w:w="3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бюджетных  </w:t>
              <w:br/>
              <w:t xml:space="preserve"> расходов, </w:t>
              <w:br/>
              <w:t xml:space="preserve">       рублей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 индикатора </w:t>
              <w:br/>
              <w:t>(показателя)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- </w:t>
              <w:br/>
              <w:t>новое</w:t>
              <w:br/>
              <w:t xml:space="preserve">зна- </w:t>
              <w:br/>
              <w:t>чение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</w:t>
              <w:br/>
              <w:t>ческое</w:t>
              <w:br/>
              <w:t>значе-</w:t>
              <w:br/>
              <w:t>ние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  <w:br/>
              <w:t xml:space="preserve">нение </w:t>
              <w:br/>
              <w:t xml:space="preserve">(-/+, </w:t>
              <w:br/>
              <w:t>%)</w:t>
            </w:r>
          </w:p>
        </w:tc>
        <w:tc>
          <w:tcPr>
            <w:tcW w:w="3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ind w:right="-2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лановое</w:t>
              <w:br/>
              <w:t>знач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-</w:t>
              <w:br/>
              <w:t>ческое</w:t>
              <w:br/>
              <w:t>значение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</w:tr>
      <w:tr>
        <w:trPr/>
        <w:tc>
          <w:tcPr>
            <w:tcW w:w="1094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</w:t>
            </w:r>
          </w:p>
        </w:tc>
      </w:tr>
      <w:tr>
        <w:trPr>
          <w:trHeight w:val="19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ереселение граждан из аварийного жилищного фонда на территории городского округа город Фокино Брянской области (2019 - 2024 годы)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 2021 год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0"/>
                <w:szCs w:val="20"/>
              </w:rPr>
              <w:t>2021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еляемая площад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кв.м</w:t>
            </w:r>
            <w:r>
              <w:rPr>
                <w:b w:val="false"/>
                <w:sz w:val="20"/>
                <w:szCs w:val="20"/>
              </w:rPr>
              <w:t>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+7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5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0 8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0 800,0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</w:t>
            </w:r>
          </w:p>
        </w:tc>
      </w:tr>
      <w:tr>
        <w:trPr>
          <w:trHeight w:val="6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ереселяемых жителей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че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индикатора результативност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7"/>
        <w:gridCol w:w="7068"/>
        <w:gridCol w:w="1943"/>
      </w:tblGrid>
      <w:tr>
        <w:trPr>
          <w:trHeight w:val="97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ндикатора    </w:t>
              <w:br/>
              <w:t xml:space="preserve">       результативност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состояния   </w:t>
              <w:br/>
              <w:t xml:space="preserve"> индикатора в баллах</w:t>
            </w:r>
          </w:p>
        </w:tc>
      </w:tr>
      <w:tr>
        <w:trPr>
          <w:trHeight w:val="32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еляемая площад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ереселяемых жителей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3780"/>
        <w:gridCol w:w="1080"/>
        <w:gridCol w:w="1278"/>
        <w:gridCol w:w="1269"/>
      </w:tblGrid>
      <w:tr>
        <w:trPr>
          <w:trHeight w:val="37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   индикатора   </w:t>
              <w:br/>
              <w:t>результативност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намика индикатора  </w:t>
              <w:br/>
              <w:t xml:space="preserve">   результативности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индикатора</w:t>
            </w:r>
          </w:p>
        </w:tc>
      </w:tr>
      <w:tr>
        <w:trPr>
          <w:trHeight w:val="74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 </w:t>
              <w:br/>
              <w:t xml:space="preserve"> росте  </w:t>
              <w:br/>
              <w:t>расходов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 </w:t>
              <w:br/>
              <w:t>сохранении</w:t>
              <w:br/>
              <w:t xml:space="preserve">  уровня  </w:t>
              <w:br/>
              <w:t xml:space="preserve"> расходов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</w:t>
              <w:br/>
              <w:t>снижении</w:t>
              <w:br/>
              <w:t xml:space="preserve"> уровня </w:t>
              <w:br/>
              <w:t>расходов</w:t>
            </w:r>
          </w:p>
        </w:tc>
      </w:tr>
      <w:tr>
        <w:trPr>
          <w:trHeight w:val="32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катор       </w:t>
              <w:br/>
              <w:t>результативности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ая динамика значения индикатор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  индикатора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ицательная динамика значения индикатор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41"/>
        <w:gridCol w:w="1559"/>
        <w:gridCol w:w="1260"/>
        <w:gridCol w:w="3780"/>
      </w:tblGrid>
      <w:tr>
        <w:trPr>
          <w:trHeight w:val="59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вод об эффективности    </w:t>
              <w:br/>
              <w:t>реализации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итерий     </w:t>
              <w:br/>
              <w:t>эффектив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шение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ффективность выш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&gt;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&gt;2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признается целесообразной, продолжается  финансирование мероприятий. Возможно рассмотрение   вопроса о дополнительном финансировании мероприятий путем дополнительного выделения денежных средств    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лановая эффективность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=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ризнается целесообразной, продолжается финансирование мероприятий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ффективность ниж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&gt; R &gt;= 0,75 N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признается удовлетворительной    </w:t>
            </w:r>
          </w:p>
        </w:tc>
      </w:tr>
      <w:tr>
        <w:trPr>
          <w:trHeight w:val="268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грамма неэффективна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&lt; 0,75 N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ризнается нецелесообразной. Производится досрочное прекращение реализации мероприятий путем внесения изменений в бюджет города  по исключению финансирования мероприятий в части, возможной для оптимизации расходов. При планировании  бюджета города на очередной финансовый год и на плановый период к данному главному распорядителю бюджетных средств применяется понижающий коэффициент в части программ и мероприятий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- число индикаторов результатив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sectPr>
      <w:type w:val="nextPage"/>
      <w:pgSz w:w="11906" w:h="16838"/>
      <w:pgMar w:left="1418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Csd235803f1">
    <w:name w:val="csd235803f1"/>
    <w:basedOn w:val="Style14"/>
    <w:qFormat/>
    <w:rPr>
      <w:rFonts w:ascii="Courier New" w:hAnsi="Courier New" w:cs="Courier New"/>
      <w:b w:val="false"/>
      <w:bCs w:val="false"/>
      <w:i w:val="false"/>
      <w:iCs w:val="false"/>
      <w:color w:val="000000"/>
      <w:sz w:val="22"/>
      <w:szCs w:val="22"/>
      <w:shd w:fill="auto" w:val="clear"/>
    </w:rPr>
  </w:style>
  <w:style w:type="character" w:styleId="1">
    <w:name w:val="Основной шрифт абзаца1"/>
    <w:qFormat/>
    <w:rPr/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rintj">
    <w:name w:val="printj"/>
    <w:basedOn w:val="Normal"/>
    <w:qFormat/>
    <w:pPr>
      <w:spacing w:lineRule="auto" w:line="240" w:before="144" w:after="288"/>
      <w:jc w:val="both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DocList">
    <w:name w:val="&#9;&#9;ConsPlusDocList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0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s3d43ffbd">
    <w:name w:val="cs3d43ffbd"/>
    <w:basedOn w:val="Normal"/>
    <w:qFormat/>
    <w:pPr>
      <w:spacing w:lineRule="auto" w:line="240" w:before="240" w:after="240"/>
      <w:ind w:firstLine="700"/>
      <w:jc w:val="both"/>
    </w:pPr>
    <w:rPr>
      <w:rFonts w:ascii="Times New Roman" w:hAnsi="Times New Roman" w:cs="Times New Roman"/>
      <w:sz w:val="24"/>
      <w:szCs w:val="24"/>
    </w:rPr>
  </w:style>
  <w:style w:type="paragraph" w:styleId="Cs8bfad906">
    <w:name w:val="cs8bfad906"/>
    <w:basedOn w:val="Normal"/>
    <w:qFormat/>
    <w:pPr>
      <w:spacing w:lineRule="auto" w:line="240" w:before="240" w:after="240"/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E9357E3A4D6AD1F1F7A4701D02ECE21B8FA1BE2656C5484D4157D2A77CEAC9309950B506592161k908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51:00Z</dcterms:created>
  <dc:creator>User</dc:creator>
  <dc:description/>
  <cp:keywords/>
  <dc:language>en-US</dc:language>
  <cp:lastModifiedBy>User</cp:lastModifiedBy>
  <cp:lastPrinted>2020-02-28T09:47:00Z</cp:lastPrinted>
  <dcterms:modified xsi:type="dcterms:W3CDTF">2022-03-30T09:21:00Z</dcterms:modified>
  <cp:revision>796</cp:revision>
  <dc:subject/>
  <dc:title/>
</cp:coreProperties>
</file>