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исполнении текстовых статей Решения Совета народных депутатов города Фокино от 14.12.2020 г. № 6-434 «О бюджете городского округа город Фокино Брянской области на  2021 год и на плановый период 2022 и 2023 годов» (с учетом всех редакций)    </w:t>
      </w:r>
    </w:p>
    <w:p>
      <w:pPr>
        <w:pStyle w:val="Normal"/>
        <w:spacing w:lineRule="exact" w:line="300" w:before="0" w:after="0"/>
        <w:ind w:left="709" w:right="-314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обках после номера статьи указано: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72 - пункт в редакции Решения Совета народных депутатов города Фокино от  30.04.2021 г. №6-472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88 - пункт в редакции Решения Совета народных депутатов города Фокино от  28.05.2021 г. №6-488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01 - пункт в редакции Решения Совета народных депутатов города Фокино от  28.06.2021 г. №6-70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15 - пункт в редакции Решения Совета народных депутатов города Фокино от  25.08.2021 г. №6-71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33 - пункт в редакции Решения Совета народных депутатов города Фокино от  29.10.2021 г. №6-73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32 - пункт в редакции Решения Совета народных депутатов города Фокино от  29.10.2021 г. №6-732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50 - пункт в редакции Решения Совета народных депутатов города Фокино от  30.11.2021 г. №6-75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61 - пункт в редакции Решения Совета народных депутатов города Фокино от  23.12.2021 г. №6-76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6-434 «О бюджете городского округа город Фокино Брянской области на 2021 год и на плановый период 2022 и 2023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961"/>
        <w:gridCol w:w="26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пункта Ре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неисполн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нкт 1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городского округа город Фокино Брянской области  (далее - местный бюджет) на 2021  го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(№6-761) </w:t>
            </w:r>
            <w:r>
              <w:rPr>
                <w:rFonts w:cs="Times New Roman" w:ascii="Times New Roman" w:hAnsi="Times New Roman"/>
              </w:rPr>
              <w:t>прогнозируемый общий объем доходов местного бюджета в сумме  295 285 657,61 рублей, в том числе налоговые и неналоговые доходы в сумме 86 654 053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(№6-761)</w:t>
            </w:r>
            <w:r>
              <w:rPr>
                <w:rFonts w:cs="Times New Roman" w:ascii="Times New Roman" w:hAnsi="Times New Roman"/>
              </w:rPr>
              <w:t xml:space="preserve"> общий объем расходов местного бюджета в сумме 299 562 262,64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(№6-472)</w:t>
            </w:r>
            <w:r>
              <w:rPr>
                <w:rFonts w:cs="Times New Roman" w:ascii="Times New Roman" w:hAnsi="Times New Roman"/>
              </w:rPr>
              <w:t xml:space="preserve"> прогнозируемый дефицит местного бюджета в сумме                       4 652 191,55 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на 1 января 2022 года в сумме 19 500 000,00 руб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й дефицит местного бюджета в сумме 4 276 605,03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21 год местный бюджет по доходам исполнен в сумме 286 376 382,01 рублей, в том числе налоговые и неналоговые доходы в сумме 83 730 664,10 рублей,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расходам в сумме  289 879 776,87 рублей с превышением расходов  над доходами в сумме 3 503 394,86 рублей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на 1 января 2022 года размер муниципального внутреннего долга состав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местного бюджета на плановый период 2022 и 2023 год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(№6-750)</w:t>
            </w:r>
            <w:r>
              <w:rPr>
                <w:rFonts w:cs="Times New Roman" w:ascii="Times New Roman" w:hAnsi="Times New Roman"/>
              </w:rPr>
              <w:t xml:space="preserve"> прогнозируемый общий объем доходов местного бюджета на  2022 год в сумме 265 137 488,34  рубля, в том числе налоговые и неналоговые доходы в сумме 95 923 300,00  рублей,  и на 2023 год в сумме 252 398 374,99 рубля, в том числе налоговые и неналоговые доходы в сумме  99 461 700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№6-750)</w:t>
            </w:r>
            <w:r>
              <w:rPr>
                <w:rFonts w:cs="Times New Roman" w:ascii="Times New Roman" w:hAnsi="Times New Roman"/>
              </w:rPr>
              <w:t xml:space="preserve"> общий объем расходов местного бюджета на 2022 год в сумм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65 137 488,34  рубля, в том числе условно утвержденные расходы в сум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 123 000,00 рубля, и на 2023 год в сумме 252 398 374,99 рубля, в том числе условно утвержденные расходы в сумме 5 660 000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ерхний предел муниципального внутреннего долга на 1 января 2023 года в сумме  19 500 000,00 рублей и на 1 января  2024 года в сумме  19 500 000,00 рубле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нозируемые доходы местного бюджета на 2021 год и на плановый период 2022 и 2023 годов согласно приложению 1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 доходам местного бюджета за 2021 год отражено в отчете об исполнении консолидированного бюджета (форма 05033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G), таблица 1), 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 нормативы  распределения доходов на 2021 год и на плановый период 2022 и 2023 годов  согласно приложению 2 к настоящему Реше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 перечень главных администраторов доходов местного бюджета согласно     приложению 3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еречень главных администраторов доходов местного бюджета – органов государственной  власти Российской Федерации согласно приложению 4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ить перечень главных администраторов источников финансирования дефицита местного бюджета согласно приложению 5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ведомственную структуру расходов местного бюджета на 2021 год и на плановый период 2022 и 2023 годов согласно приложению 6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7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 расходам местного бюджета за 2021 год отражено в отчете об исполнении консолидированного бюджета (форма 0503317 G), таблица 2, графа 23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приложению 8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, направляемых на государственную поддержку семьи и детей, на 2021 год и на плановый период 2022 и 2023 годов согласно приложению 9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на осуществление бюджетных инвестиций в объекты государственной (муниципальной) собственности, софинансирование капитальных вложений в которые осуществляется за счет межбюджетных трансфертов из федерального и областного бюджета,  на 2021 год и на плановый период 2022 и 2023 годов согласно приложению 10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общий объем бюджетных ассигнований на исполнение публичных нормативных обязательств на 2021 год в сумме 5 616 398,88 рубля, на 2022 год в сумме 5 984 926,95 рубля, на 2023 год в сумме 6 009 309,95  руб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2021 году объем бюджетных ассигнований на исполнение публичных нормативных обязательств исполнен в объеме 2 340 192,28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на исполнение публичных нормативных обязательств в 2021 году расходовались под фактическую потребность, а так же с учетом принятых к исполнению кассовых заявок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№6-750)</w:t>
            </w:r>
            <w:r>
              <w:rPr>
                <w:rFonts w:cs="Times New Roman" w:ascii="Times New Roman" w:hAnsi="Times New Roman"/>
              </w:rPr>
              <w:t>Установить объем бюджетных ассигнований дорожного фонда на 2021 год в сумме  11 646 156,93  рубля, на 2022 год в сумме 7 282 191,00 рублей, на 2023 год в сумме 10 301 989,00 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1 году объем бюджетных ассигнований дорожного фонда исполнен в объ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62 155,1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№6-761)</w:t>
            </w:r>
            <w:r>
              <w:rPr>
                <w:rFonts w:cs="Times New Roman" w:ascii="Times New Roman" w:hAnsi="Times New Roman"/>
              </w:rPr>
              <w:t>Утвердить объем межбюджетных трансфертов, получаемых из других бюджетов бюджетной системы Российской Федерации на 2021 год в сумме 208 496 353,40 рублей, на 2022 год в сумме 169 014 188,34 рубля, на 2023 год в сумме 152 736 674,99  руб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21 год объем межбюджетных трансфертов, получаемых из других бюджетов бюджетной системы Российской Федерации состав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891 114,55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размер резервного фонда администрации города Фокино на 2021 год в сумме 200 000,00  рублей,  на 2022 год в сумме 100 000,00  рублей, на 2023 год в сумме 100 000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21 год объем резервного фонда администрации города Фокино составил 192 50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местного бюджета без внесения изменений в настоящее Решение: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величение бюджетных ассигнований за счет межбюджетных трансфертов, предусмотренных к предоставлению  из областного бюджета местному бюджету, и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пунктом 2 статьи 232 Бюджетн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 23 июля 2018 г. N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на обслуживание муниципального долга городского округа город Фокино Брянской области в пределах общего объема бюджетных ассигнований, предусмотренных главному распорядителю средств местного бюджета, а также между видами источников финансирования дефицита местного бюджета в пределах общего объема источников финансирования дефицита местного бюджета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средств местного бюджета в текущем финансовом году и плановом периоде, в целях обеспечения условий предоставления субсидий из областного бюджета бюджетам муниципальных образований в соответствии со статьей 139 Бюджетного кодекса Российской Федерации на софинансирование расходных обязательств, возникающих при выполнении полномочий органов местного самоуправления по вопросам местного значения и на выравнивание обеспеченности муниципальных образований по реализации ими их отдельных расходных обязательств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5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в ходе исполнения бюджета в 2021 году дополнительно к основаниям для внесения изменений в сводную бюджетную роспись, установленным бюджетным законодательством Российской Федерации и пунктом 17, в соответствии с решениями высшего исполнительного органа государственной власти Брянской области в сводную бюджетную роспись бюджета без внесения изменений в настоящее решение могут быть внесены изме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 случае перераспределения бюджетных ассигнований между видами источников финансирования дефицита обла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 случае получения дотаций из других бюджетов бюджетной системы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сводную бюджетную роспись по основаниям, установленным настоящим пунктом, может осуществляться с превышением общего объема расходов, утвержденных решением о бюдже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руководители исполнительных органов местного самоуправления, муниципальных учреждений не вправе принимать в 20201 году решения, приводящие к увеличению штатной численности муниципальных служащих, работников муниципальных учреждений, за исключением случаев увеличения штатной численности региональных проектных офисов для выполнения задач по организации проектной деятельности и мониторинга реализации национальных проектов в Брянской области,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ъем и структуру источников внутреннего  финансирования дефицита местного  бюджета на 2021 год и на плановый период 2022 и 2023 годов согласно приложению 11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рамму муниципальных внутренних заимствований на 2021 год и на плановый период 2022 и 2023 годов согласно приложению 12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верхний предел муниципального внутреннего долга местного бюджета по муниципальным  гарантиям городского округа город Фокино Брянской области в валюте Российской Федерации на 1 января 2022 года в сумме 0,00  рублей, на 1 января 2023 года в сумме 0,00 рублей, на 1 января 2024 года в сумме 0,00 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стоянию на 1 января 2022 года размер муниципального внутреннего долга по муниципальным гарантиям городского округа в валюте Российской Федерации составил 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мораторий на предоставление муниципальных гарантий  местного бюджета на 2021 год. Утвердить программу муниципальных гарантий городского округа город Фокино Брянской области в валюте Российской Федерации на 2021 год и на плановый период 2022 и 2023 годов согласно приложению 13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Фокино ежеквартально представлять в Совет народных депутатов и Контрольно-счетную палату города Фокино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1 году Администрация города Фокино ежеквартально представляла в Совет народных депутатов и Контрольно-счетную палату города Фокино утвержденный отчет об исполнении бюджета городского округа город Фокино в соответствии со структурой, применяемой при утверждении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становление администрации города Фоки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9-П от 21.04.2021 (исполнение 1 квартал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6-П от 19.07.2021 (исполнение полугодия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06-П от 22.10.2021 г. (исполнение 9 меся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ть Решение в муниципальной газете «Фокинский вестник» и сети «Интернет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с 1 января 2021 г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3:00Z</dcterms:created>
  <dc:creator>User</dc:creator>
  <dc:description/>
  <cp:keywords/>
  <dc:language>en-US</dc:language>
  <cp:lastModifiedBy>user</cp:lastModifiedBy>
  <cp:lastPrinted>2022-03-24T12:14:00Z</cp:lastPrinted>
  <dcterms:modified xsi:type="dcterms:W3CDTF">2022-03-31T07:24:00Z</dcterms:modified>
  <cp:revision>41</cp:revision>
  <dc:subject/>
  <dc:title/>
</cp:coreProperties>
</file>