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76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ГОРОДСКОГО ОКРУГА ГОРОД ФОКИНО БРЯНСКОЙ ОБЛАСТИ</w:t>
      </w:r>
    </w:p>
    <w:p>
      <w:pPr>
        <w:pStyle w:val="Normal"/>
        <w:spacing w:lineRule="auto" w:line="276" w:before="0" w:after="24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2 ГОДА</w:t>
      </w:r>
    </w:p>
    <w:p>
      <w:pPr>
        <w:pStyle w:val="Normal"/>
        <w:spacing w:lineRule="auto" w:line="276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 xml:space="preserve">1 квартал 2022 </w:t>
      </w:r>
      <w:r>
        <w:rPr>
          <w:spacing w:val="4"/>
          <w:sz w:val="28"/>
          <w:szCs w:val="28"/>
        </w:rPr>
        <w:t xml:space="preserve">года доходы бюджета городского округа город Фокино Брянской области (далее-местного бюджета) исполнены в объеме 76 869 843,97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17,44% к уточненным плановым назначениям.</w:t>
      </w:r>
    </w:p>
    <w:p>
      <w:pPr>
        <w:pStyle w:val="Normal"/>
        <w:spacing w:lineRule="auto" w:line="276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76"/>
        <w:ind w:left="7788" w:right="-85" w:firstLine="708"/>
        <w:jc w:val="both"/>
        <w:rPr/>
      </w:pPr>
      <w:r>
        <w:rPr/>
        <w:t xml:space="preserve">Таблица 1. </w:t>
      </w:r>
    </w:p>
    <w:p>
      <w:pPr>
        <w:pStyle w:val="Normal"/>
        <w:spacing w:lineRule="auto" w:line="276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местного бюджета за 1 квартал </w:t>
      </w:r>
      <w:r>
        <w:rPr>
          <w:spacing w:val="4"/>
          <w:sz w:val="28"/>
          <w:szCs w:val="28"/>
        </w:rPr>
        <w:t>2022</w:t>
      </w:r>
    </w:p>
    <w:p>
      <w:pPr>
        <w:pStyle w:val="Normal"/>
        <w:spacing w:lineRule="auto" w:line="276"/>
        <w:ind w:right="-6" w:hanging="0"/>
        <w:jc w:val="right"/>
        <w:rPr/>
      </w:pP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43"/>
        <w:gridCol w:w="1843"/>
        <w:gridCol w:w="1842"/>
        <w:gridCol w:w="1701"/>
        <w:gridCol w:w="993"/>
      </w:tblGrid>
      <w:tr>
        <w:trPr>
          <w:trHeight w:val="94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на 01.04.20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Утверждены доходы бюджета  на 2022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на 01.04.20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исполнения, %  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%</w:t>
            </w:r>
          </w:p>
        </w:tc>
      </w:tr>
      <w:tr>
        <w:trPr>
          <w:trHeight w:val="1092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411 968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 507 3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 497 840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49,27</w:t>
            </w:r>
          </w:p>
        </w:tc>
      </w:tr>
      <w:tr>
        <w:trPr>
          <w:trHeight w:val="630" w:hRule="atLeast"/>
          <w:cantSplit w:val="true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 629 332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0"/>
              <w:jc w:val="center"/>
              <w:rPr/>
            </w:pPr>
            <w:r>
              <w:rPr/>
              <w:t>336 181 617,5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 372 00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6,76</w:t>
            </w:r>
          </w:p>
        </w:tc>
      </w:tr>
      <w:tr>
        <w:trPr>
          <w:trHeight w:val="330" w:hRule="atLeast"/>
          <w:cantSplit w:val="true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 041 300,9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19" w:hanging="0"/>
              <w:jc w:val="center"/>
              <w:rPr>
                <w:bCs/>
              </w:rPr>
            </w:pPr>
            <w:r>
              <w:rPr>
                <w:bCs/>
              </w:rPr>
              <w:t>440 688 988,5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 869 843,9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,4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6,96</w:t>
            </w:r>
          </w:p>
        </w:tc>
      </w:tr>
    </w:tbl>
    <w:p>
      <w:pPr>
        <w:pStyle w:val="Normal"/>
        <w:spacing w:lineRule="auto" w:line="276"/>
        <w:ind w:right="-6" w:hanging="0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66,96%, в абсолютном выражении доходы увеличились на 30 828 543,04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величились по сравнению с отчетным периодом 2021 года на 49,27%, объем безвозмездных поступлений увеличился на 76,7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4"/>
          <w:sz w:val="28"/>
          <w:szCs w:val="28"/>
        </w:rPr>
        <w:t xml:space="preserve">По данным Межрайонной ИФНС №5 по Брянской области совокупная задолженность по налогам, не поступившая в консолидированный бюджет Брянской области с территории городского округа город Фокино Брянской области по состоянию на 1 апреля 2022 года составила 7 404 тыс. руб., недоимка по налогам составила 5 919 тыс. руб. Совокупная задолженность по налогам, не поступившим в бюджет городского округа город Фокино Брянской области, по состоянию на 1 апреля 2022 года сложилась в сумме 2 306,0 тыс.руб. Недоимка по налогам, не поступившим в бюджет городского округа город Фокино Брянской области, по состоянию на 1 апреля 2022 года сложилась в сумме 2 032 тыс.руб.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01.04.2022 года мобилизовано налоговых и неналоговых доходов в мест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 в объеме   24 497 840,92 руб. или 23,44% к плану 2022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логовые доходы запланированы в сумме 90 937 115,00 руб., поступили в сумме 23 191 088,13 руб. или 25,50% от плана. Отклонение составило «-» 67 746 026,87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еналоговые доходы запланированы в сумме 13 570 256,00 руб., поступили в сумме 1 306 752,79 руб. или 9,63% от плана. Отклонение составило «-» 12 263 503,21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упления налоговых и неналоговых платежей в местный бюджет по сравнению с аналогичным периодом прошлого года увеличились на 49,27%            («+» 8 085 872,81 руб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:</w:t>
      </w:r>
    </w:p>
    <w:p>
      <w:pPr>
        <w:pStyle w:val="Normal"/>
        <w:spacing w:lineRule="auto" w:line="276"/>
        <w:ind w:left="7788" w:firstLine="708"/>
        <w:jc w:val="both"/>
        <w:rPr/>
      </w:pPr>
      <w:r>
        <w:rPr/>
        <w:t>Таблица 2.</w:t>
      </w:r>
    </w:p>
    <w:p>
      <w:pPr>
        <w:pStyle w:val="Normal"/>
        <w:spacing w:lineRule="auto" w:line="276"/>
        <w:ind w:left="7788" w:firstLine="708"/>
        <w:jc w:val="both"/>
        <w:rPr/>
      </w:pPr>
      <w:r>
        <w:rPr/>
        <w:t>(рублей)</w:t>
      </w:r>
    </w:p>
    <w:tbl>
      <w:tblPr>
        <w:tblW w:w="108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8"/>
        <w:gridCol w:w="1559"/>
        <w:gridCol w:w="1559"/>
        <w:gridCol w:w="1276"/>
        <w:gridCol w:w="1276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на 01.04.20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на 01.04.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2022 к 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исполнения </w:t>
            </w:r>
          </w:p>
        </w:tc>
      </w:tr>
      <w:tr>
        <w:trPr>
          <w:trHeight w:val="76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1 96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07 3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7 84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6 082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12 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0 264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0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71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83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%</w:t>
            </w:r>
          </w:p>
        </w:tc>
      </w:tr>
      <w:tr>
        <w:trPr>
          <w:trHeight w:val="2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71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83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4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68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5%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298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36 11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3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9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78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61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4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94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52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8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0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4,5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%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 01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41 96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%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9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%</w:t>
            </w:r>
          </w:p>
        </w:tc>
      </w:tr>
      <w:tr>
        <w:trPr>
          <w:trHeight w:val="127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455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38 5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9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%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9 2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1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1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23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48 77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9%</w:t>
            </w:r>
          </w:p>
        </w:tc>
      </w:tr>
      <w:tr>
        <w:trPr>
          <w:trHeight w:val="76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4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2 2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ШТРАФЫ, САНКЦИИ, ВОЗМЕЩЕНИЕ 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87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%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естного бюджета по основным доходным источникам на 01.04.2022 сложилось следующим образом: </w:t>
      </w:r>
    </w:p>
    <w:p>
      <w:pPr>
        <w:pStyle w:val="Normal"/>
        <w:numPr>
          <w:ilvl w:val="0"/>
          <w:numId w:val="2"/>
        </w:numPr>
        <w:spacing w:lineRule="auto" w:line="276" w:before="24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 НА ДОХОДЫ ФИЗИЧЕСКИХ ЛИЦ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В бюджете утверждены поступления доходов в сумме 70 012 615,00</w:t>
      </w:r>
      <w:r>
        <w:rPr/>
        <w:t xml:space="preserve"> </w:t>
      </w:r>
      <w:r>
        <w:rPr>
          <w:sz w:val="28"/>
          <w:szCs w:val="28"/>
        </w:rPr>
        <w:t xml:space="preserve">руб., фактически поступили доходы в сумме 20 860 264,35 руб. (29,8%), темп поступлений в местный бюджет по сравнению с аналогичным периодом прошлого года сложился на уровне 170,62% («+» 8 634 181,82 руб.) что объясняется увеличением фонда оплаты труда (ООО «Центрспецремонт», АО «Мальцовский портландцемент», ООО «Мальцовское карьероуправление), а также по налогу на доходы физических лиц в части суммы налога, превышающей 650000 руб. (ООО «Центрспецремонт групп»).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ЛОГИ НА ТОВАРЫ (РАБОТЫ, УСЛУГИ), РЕАЛИЗУЕМЫЕ НА ТЕРРИТОРИИ РОССИЙСКОЙ ФЕДЕР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бюджете утверждены поступления доходов в сумме 2 031 500,00 руб., фактически поступили доходы в сумме 376 834,37 руб. (18,55%), темп поступлений в местный бюджет по сравнению с аналогичным периодом прошлого года сложился на уровне 86,49% («-» 58 883,20 руб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ы поступления доходов в сумме 895 000,00 руб., фактически поступили доходы в сумме 422 388,36 руб. (47,19%).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Единый налог на вмененный доход для отдельных видов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ы поступления в сумме 199 000,00 руб., фактические поступления составили 86 268,39 руб. (43,35%), темп поступлений в местный бюджет по сравнению с аналогичным периодом прошлого года сложился на уровне 18,05% («-» 391 680,60 руб.), снижение поступления налога связано с отменой режима налогообложения ЕНВД с 01.01.202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, взимаемый в связи с применением патентной системы налогообложения, зачисляемый в бюджеты городских округо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бюджете утверждены поступления в сумме 696 000,00 руб., фактические поступления составили 336 119,97 руб. (48,29%), темп поступлений в местный бюджет по сравнению с аналогичным периодом прошлого года увеличился в 1,4 раза («+» 107 821,88 руб.), рост поступлений обусловлен погашением задолженности по сроку 31.12.2021 и досрочной уплатой 1/3 суммы налога по сроку 01.04.2022 отдельными налогоплательщиками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ИМУЩЕСТВО ФИЗИЧЕСКИХ ЛИЦ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ы поступления доходов в сумме 6 812 000,00 руб., фактически поступили доходы в сумме 362 613,16 руб. (5,32%). Темп поступлений в местный бюджет по сравнению с аналогичным периодом прошлого года увеличился в 1,1 раза («+» 39 831,52 руб.), что связано с погашением задолженности физическими лицами за 1 квартал 2022 года в большем объеме, чем в аналогичном периоде прошлого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В бюджете утверждено поступление доходов в сумме 11 144 000,00 руб., фактически поступили доходы в сумме 1 161 724,39 руб. (10,42%).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с организаций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9 100 000,00 руб., фактически поступили доходы в сумме 1 047 520,17 руб. (11,51%), темп поступлений в местный бюджет по сравнению с аналогичным периодом прошлого года сложился на уровне 93,95% («-» 66 978,22 руб.), снижение поступлений сложилось по АО «Мальцовский портландцемен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налог с физических лиц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2 044 000,00 руб., фактически поступили доходы в сумме 114 204,22 руб. (5,59%), темп поступлений в местный бюджет по сравнению с аналогичным периодом прошлого года увеличился в 1,9 раза («+» 55 516,0 руб.), что связано с погашением задолженности физическими лицами за 1 квартал 2022 года в большем объеме, чем в аналогичном периоде прошлого г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ГОСУДАРСТВЕННАЯ ПОШЛИН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бюджете утверждено поступление доходов в сумме 42 000,00 руб., фактически поступили доходы в сумме 8 158,98 руб. (19,43%).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запланированы поступления в сумме 42 000,00 рублей, фактические поступления составили 8 158,98 руб. (19,43%), темп поступлений в местный бюджет по сравнению с аналогичным периодом прошлого года сложился на уровне 73,70%  («-» 2 912,07 руб.), рост поступлений связан с уменьшением  количества обращений физических и юридических лиц для совершения юридически значимых действ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7 076 600,00 руб., фактически поступили доходы в сумме 837 788,70 руб. (11,84%).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</w:r>
      <w:r>
        <w:rPr>
          <w:sz w:val="28"/>
          <w:szCs w:val="28"/>
        </w:rPr>
        <w:t xml:space="preserve"> В бюджете утверждено поступление доходов в сумме 4 700 000,00 руб., фактически поступили доходы в сумме 441 966,58 руб. (9,40%). Уменьшение  объема поступлений в местный бюджет по сравнению с аналогичным периодом прошлого года составило «-» 184 046,51 руб. и сложилось за счет погашения задолженности в меньшем объеме, чем в аналогичном периоде прошлого года, темп поступлений в местный бюджет по сравнению с аналогичным периодом прошлого года сложился на уровне 70,6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. </w:t>
      </w:r>
      <w:r>
        <w:rPr>
          <w:sz w:val="28"/>
          <w:szCs w:val="28"/>
        </w:rPr>
        <w:t>В бюджете утверждено поступление доходов в сумме 1 242 000,00 руб., фактически поступили доходы в сумме 198 094,52 руб. (15,95%).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66,46%.</w:t>
      </w:r>
      <w:r>
        <w:rPr/>
        <w:t xml:space="preserve"> </w:t>
      </w:r>
      <w:r>
        <w:rPr>
          <w:sz w:val="28"/>
          <w:szCs w:val="28"/>
        </w:rPr>
        <w:t>Уменьшение объема поступлений в местный бюджет, по сравнению с аналогичным периодом прошлого года составило «-» 99 962,27 руб.</w:t>
      </w:r>
      <w:r>
        <w:rPr/>
        <w:t xml:space="preserve"> </w:t>
      </w:r>
      <w:r>
        <w:rPr>
          <w:sz w:val="28"/>
          <w:szCs w:val="28"/>
        </w:rPr>
        <w:t>в связи с перезаключением договоров аренды с ПАО «Ростелеком» на новый срок, а также с расторжением договора аренды с ООО «Чистый город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.</w:t>
      </w:r>
      <w:r>
        <w:rPr>
          <w:sz w:val="28"/>
          <w:szCs w:val="28"/>
        </w:rPr>
        <w:t xml:space="preserve"> В бюджете утверждено поступление доходов в сумме 737 600,00 руб., фактически поступили доходы в сумме 138 523,60 руб. (18,78%). Уменьшение объема поступлений в местный бюджет, по сравнению с аналогичным периодом прошлого года составило «-» 40 931,84 руб., что связано с поступлением в 1 квартале 2021 года на данный КБК платежей за размещение нестационарного торгового объекта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. </w:t>
      </w:r>
      <w:r>
        <w:rPr>
          <w:sz w:val="28"/>
          <w:szCs w:val="28"/>
        </w:rPr>
        <w:t>В бюджете утверждено поступление доходов в сумме 397 000,00 руб., фактически поступили доходы в сумме 59 204,00 руб. (14,91%). Увеличение объема поступлений в местный бюджет, по сравнению с аналогичным периодом прошлого года составило «+» 46 664,00 руб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ЛАТЕЖИ ПРИ ПОЛЬЗОВАНИИ ПРИРОДНЫМИ РЕСУРСАМ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726 300,00 руб., фактически поступили доходы в сумме рублей  448 770,69 руб. (61,79%). Темп поступлений в местный бюджет по сравнению с аналогичным периодом прошлого года сложился на уровне 283,6% («+» 290 532,30 руб.) в связи с увеличением объемов размещения отходов производства и потребл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ДОХОДЫ ОТ ПРОДАЖИ МАТЕРИАЛЬНЫХ И НЕМАТЕРИАЛЬНЫХ АКТИВО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5 532 256,00 руб., фактически поступили доходы в сумме 18 372,78  руб. (0,33%).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 </w:t>
      </w:r>
      <w:r>
        <w:rPr>
          <w:sz w:val="28"/>
          <w:szCs w:val="28"/>
        </w:rPr>
        <w:t xml:space="preserve">В бюджете утверждено поступление доходов в сумме 5 222 256,00 руб., фактически поступили доходы в сумме 0,0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  <w:r>
        <w:rPr>
          <w:sz w:val="28"/>
          <w:szCs w:val="28"/>
        </w:rPr>
        <w:t xml:space="preserve"> В бюджете утверждено поступление доходов в сумме 310 000,00 руб., фактически поступили доходы в сумме 18 372,78 руб. (5,93%). Темп поступлений в местный бюджет по сравнению с аналогичным периодом прошлого года снизился («-» 73 096,47 рублей) в связи с выкупом в 1 квартале 2021 года земельного участка собственником объекта капитального строительства (нежилое здание (универсальный магазин)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ТРАФЫ, САНКЦИИ, ВОЗМЕЩЕНИЕ УЩЕРБ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бюджете утверждено поступление доходов в сумме 235 100,00 руб., фактически поступили доходы в сумме 1 665,23 руб. (0,71%), темп поступлений в местный бюджет по сравнению с аналогичным периодом прошлого года сложился на уровне 1,08% («-» 152 212,69 руб.), что связано с уменьшением наложенных штраф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квартал 2022 года в разрезе администраторов приведена в таблице 3.</w:t>
      </w:r>
    </w:p>
    <w:p>
      <w:pPr>
        <w:pStyle w:val="Normal"/>
        <w:spacing w:lineRule="auto" w:line="276"/>
        <w:ind w:right="-85" w:hanging="0"/>
        <w:jc w:val="right"/>
        <w:rPr/>
      </w:pPr>
      <w:r>
        <w:rPr/>
        <w:t>Таблица 3</w:t>
      </w:r>
    </w:p>
    <w:tbl>
      <w:tblPr>
        <w:tblW w:w="101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707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4 6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 727,6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36 872,4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3</w:t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</w:rPr>
              <w:t>Комитет по управлению муниципальным имуществом г.Фокин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4 256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589,2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815 666,7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 3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770,6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7 529,31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61,79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1 5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834,3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4 665,6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5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06 615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14 253,7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092 361,2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6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ировой юстици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ой области</w:t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100,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 934,7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епартамент региональной безопасности Брянской области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2 5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,78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 507 371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497 840,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80 009 530,0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 1 квартал 2022 года кассовое исполнение по </w:t>
      </w:r>
      <w:r>
        <w:rPr>
          <w:b/>
          <w:sz w:val="28"/>
          <w:szCs w:val="28"/>
          <w:u w:val="single"/>
        </w:rPr>
        <w:t>безвозмездным 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52 372 003,05 руб., или 15,58% утвержденных годовых  назначений (план 2022 года - 336 181 617,53 руб.), в том числе: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27 862 737,00 руб. или  59,36% от плановых назначений (план 2022 года 46 491 000,00 руб.), том числе: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 Дотации на выравнивание бюджетной обеспеченности </w:t>
      </w:r>
      <w:r>
        <w:rPr>
          <w:spacing w:val="-2"/>
          <w:sz w:val="28"/>
          <w:szCs w:val="28"/>
        </w:rPr>
        <w:t>поступили в объеме 25 255 503,00 рублей, или 75,00% от плановых назначений (план 2022 года – 33 674 000,00 руб.)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 Дотации бюджетам на поддержку мер по обеспечению сбалансированности бюджетов </w:t>
      </w:r>
      <w:r>
        <w:rPr>
          <w:spacing w:val="-2"/>
          <w:sz w:val="28"/>
          <w:szCs w:val="28"/>
        </w:rPr>
        <w:t>поступили в объеме 2 607 234,00 руб., или 19,65% от плановых назначений (план 2022 года – 13 267 000,00 руб.)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1 426 237,38 руб., или 0,87% от плановых назначений (план 2022 года – 164 121 460,25  руб.), в том числе: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sz w:val="28"/>
          <w:szCs w:val="28"/>
        </w:rPr>
        <w:t xml:space="preserve"> - 1 426 237,38 руб. или 24,38% от плановых назначений (план 2022 года - 5 849 720,00 руб.).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21 891 698,67 руб., что составило 18,26% от плановых назначений (план 2022 года  - 119 919 477,28 руб.), в том числе: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убвенции бюджетам городских округов на выполнение передаваемых полномочий субъектов Российской Федерации </w:t>
      </w:r>
      <w:r>
        <w:rPr>
          <w:sz w:val="28"/>
          <w:szCs w:val="28"/>
        </w:rPr>
        <w:t>– 21 398 341,97 руб., или 19,02% от плановых назначений (план 2022 года – 112 494 670,28 руб.);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</w:r>
      <w:r>
        <w:rPr>
          <w:sz w:val="28"/>
          <w:szCs w:val="28"/>
        </w:rPr>
        <w:t>– 361 571,70 руб., или 28,36% от плановых назначений (план 2022 года – 1 274 804,00 руб.);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  </w:t>
      </w:r>
      <w:r>
        <w:rPr>
          <w:sz w:val="28"/>
          <w:szCs w:val="28"/>
        </w:rPr>
        <w:t>– 118 871,00 руб., или 25% от плановых назначений (план 2022 года – 475 484,00 руб.);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sz w:val="28"/>
          <w:szCs w:val="28"/>
        </w:rPr>
        <w:t xml:space="preserve"> – 12 914,00 руб., или 38,93% от плановых назначений (план 2022 года – 33 169,00 руб.).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b/>
          <w:sz w:val="28"/>
          <w:szCs w:val="28"/>
        </w:rPr>
        <w:t>Иные межбюджетные трансферты</w:t>
      </w:r>
      <w:r>
        <w:rPr/>
        <w:t xml:space="preserve"> </w:t>
      </w:r>
      <w:r>
        <w:rPr>
          <w:sz w:val="28"/>
          <w:szCs w:val="28"/>
        </w:rPr>
        <w:t>за отчетный период поступили в сумме 1 191 330,00 руб.,  что составило 23,83%  от плановых назначений (план 2022 года  - 4 999 680,00 руб.), в том числе:</w:t>
      </w:r>
    </w:p>
    <w:p>
      <w:pPr>
        <w:pStyle w:val="Normal"/>
        <w:spacing w:lineRule="auto" w:line="276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sz w:val="28"/>
          <w:szCs w:val="28"/>
        </w:rPr>
        <w:t xml:space="preserve"> – 1 191 330,00 руб., или 23,83% от плановых назначений (план 2022 года – 4 999 680,00 руб.).</w:t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b/>
          <w:sz w:val="28"/>
          <w:u w:val="single"/>
        </w:rPr>
        <w:t>РАСХ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Местный бюджет по расходам за </w:t>
      </w:r>
      <w:r>
        <w:rPr>
          <w:b/>
          <w:sz w:val="28"/>
          <w:szCs w:val="28"/>
        </w:rPr>
        <w:t>1 квартал 2022</w:t>
      </w:r>
      <w:r>
        <w:rPr>
          <w:sz w:val="28"/>
          <w:szCs w:val="28"/>
        </w:rPr>
        <w:t xml:space="preserve"> года исполнен в объеме 56 112 267,23 рублей, что составило 12,70 % к показателям уточненной бюджетной росписи на 2022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2 год (утверждена приложением 3 к Решению Совета народных депутатов города Фокино «О бюджете городского округа город Фокино Брянской области  на 2022 год и плановый период 2023 и 2024 годов» № 6-757  от 14.12.2021 года) исполнение расходов местного бюджета в отчетном периоде осуществляли 5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по ведомственной структуре расходов представлены в таблице 4.</w:t>
      </w:r>
    </w:p>
    <w:p>
      <w:pPr>
        <w:pStyle w:val="Normal"/>
        <w:numPr>
          <w:ilvl w:val="0"/>
          <w:numId w:val="0"/>
        </w:numPr>
        <w:spacing w:lineRule="auto" w:line="276"/>
        <w:ind w:left="-142" w:firstLine="708"/>
        <w:jc w:val="both"/>
        <w:outlineLvl w:val="0"/>
        <w:rPr/>
      </w:pPr>
      <w:r>
        <w:rPr>
          <w:sz w:val="28"/>
          <w:szCs w:val="28"/>
        </w:rPr>
        <w:t xml:space="preserve">Исполнение расходов местного бюджета в отчетном периоде осуществлялось в соответствии с Решением Совета народных депутатов города Фокино от 14.12.2021 года № 6-757 «О бюджете городского округа город Фокино Брянской области  на 2022 год и на плановый период 2023 и 2024 годов»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Cs w:val="28"/>
        </w:rPr>
        <w:t xml:space="preserve">Таблица 4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(руб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417"/>
        <w:gridCol w:w="1418"/>
      </w:tblGrid>
      <w:tr>
        <w:trPr>
          <w:tblHeader w:val="true"/>
          <w:trHeight w:val="3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Cs w:val="28"/>
              </w:rPr>
              <w:t>на 01.04.2021 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Уточненная бюджетная роспись           на 01.04.2022 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Cs w:val="28"/>
              </w:rPr>
              <w:t>на 01.04.2022 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кассового исполнения к уточненной рос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Темп роста к аналогичному периоду 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да </w:t>
            </w:r>
          </w:p>
        </w:tc>
      </w:tr>
      <w:tr>
        <w:trPr>
          <w:tblHeader w:val="true"/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5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овет народных депутатов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7 352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95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6 653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,1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,74%</w:t>
            </w:r>
          </w:p>
        </w:tc>
      </w:tr>
      <w:tr>
        <w:trPr>
          <w:trHeight w:val="21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Администрация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8 289 059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28 332 086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 307 081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,6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,46%</w:t>
            </w:r>
          </w:p>
        </w:tc>
      </w:tr>
      <w:tr>
        <w:trPr>
          <w:trHeight w:val="631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Финансовое Управление администрации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84 709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 940 90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050 444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,7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,67%</w:t>
            </w:r>
          </w:p>
        </w:tc>
      </w:tr>
      <w:tr>
        <w:trPr>
          <w:trHeight w:val="114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митет по управлению муниципальным имуществом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71 719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 760 6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1 673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,4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2,11%</w:t>
            </w:r>
          </w:p>
        </w:tc>
      </w:tr>
      <w:tr>
        <w:trPr>
          <w:trHeight w:val="334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трольно-счетная палата города Фоки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0 82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013 97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36 414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,4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9,86%</w:t>
            </w:r>
          </w:p>
        </w:tc>
      </w:tr>
      <w:tr>
        <w:trPr>
          <w:trHeight w:val="4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0 263 663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1 842 846,5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 112 267,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,7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1,64%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 xml:space="preserve">Совет народных депутатов </w:t>
      </w:r>
      <w:r>
        <w:rPr>
          <w:b/>
          <w:color w:val="000000"/>
          <w:sz w:val="28"/>
          <w:szCs w:val="28"/>
        </w:rPr>
        <w:t>города Фокин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вет народных депутатов является представительным органом местного самоуправления муниципального образования городской округ город Фокино Брянской области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За 1 квартал 2022 года кассовое исполнение расходов на денежное содержание и обеспечение деятельности центрального аппарата представительного органа Совета народных депутатов сложилось в объеме </w:t>
      </w:r>
      <w:r>
        <w:rPr>
          <w:bCs/>
          <w:sz w:val="28"/>
          <w:szCs w:val="28"/>
        </w:rPr>
        <w:t xml:space="preserve">136 653,24 </w:t>
      </w:r>
      <w:r>
        <w:rPr>
          <w:iCs/>
          <w:sz w:val="28"/>
          <w:szCs w:val="28"/>
        </w:rPr>
        <w:t xml:space="preserve">рублей, или </w:t>
      </w:r>
      <w:r>
        <w:rPr>
          <w:bCs/>
          <w:sz w:val="28"/>
          <w:szCs w:val="28"/>
        </w:rPr>
        <w:t>17,18</w:t>
      </w:r>
      <w:r>
        <w:rPr>
          <w:iCs/>
          <w:sz w:val="28"/>
          <w:szCs w:val="28"/>
        </w:rPr>
        <w:t xml:space="preserve">% от </w:t>
      </w:r>
      <w:r>
        <w:rPr>
          <w:sz w:val="28"/>
          <w:szCs w:val="28"/>
        </w:rPr>
        <w:t>показателей уточненной бюджетной росписи на 2022 год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города Фокино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Фокино является исполнительно-распорядительным органом муниципального образования городской округ город Фокино Бря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1 квартал 2022 года расходы по главному распорядителю исполнены в объеме </w:t>
      </w:r>
      <w:r>
        <w:rPr>
          <w:bCs/>
          <w:sz w:val="28"/>
          <w:szCs w:val="28"/>
        </w:rPr>
        <w:t xml:space="preserve">54 307 081,53 </w:t>
      </w:r>
      <w:r>
        <w:rPr>
          <w:sz w:val="28"/>
          <w:szCs w:val="28"/>
        </w:rPr>
        <w:t xml:space="preserve">рублей, что составило </w:t>
      </w:r>
      <w:r>
        <w:rPr>
          <w:bCs/>
          <w:sz w:val="28"/>
          <w:szCs w:val="28"/>
        </w:rPr>
        <w:t xml:space="preserve">12,68 </w:t>
      </w:r>
      <w:r>
        <w:rPr>
          <w:sz w:val="28"/>
          <w:szCs w:val="28"/>
        </w:rPr>
        <w:t xml:space="preserve">% от показателей уточненной бюджетной росписи на 2022 год. В том числ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о общегосударственным вопросам – 3 420 750,74 рублей (18,75%)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национальной обороны – 118 871,00 рублей (25,00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национальной безопасности и правоохранительной деятельности – 442 887,72 рублей (16,62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национальной экономики – 270 000,00 рублей (1,68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жилищно-коммунального хозяйства – 1 454 273,80 рублей (4,66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образования – 40 788 689,51 рублей (18,37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культуры и кинематографии – 2 837 640,96 рублей (19,10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социальной политики – 1 286 737,80 рублей (10,51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физической культуры и спорта – 3 594 591,00 рублей (3,27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о вопросам средств массовой информации – 92 639,00 рублей (20,87%);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города Фокино 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города Фокино является функциональным органом администрации города Фокино, обеспечивающим проведение единой финансовой политики и осуществляющим функции по </w:t>
      </w:r>
      <w:r>
        <w:rPr>
          <w:color w:val="000000"/>
          <w:sz w:val="28"/>
          <w:szCs w:val="28"/>
        </w:rPr>
        <w:t>составлению и организации исполнения бюджета муниципального образования городской округ город Фокино Брянской области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1 квартал 2022 года расходы по главному распорядителю исполнены в объеме 1 050 444,68 рублей, или 11,75 % </w:t>
      </w: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</w:rPr>
        <w:t>показателей уточненной бюджетной росписи на 2022 год.</w:t>
      </w:r>
      <w:r>
        <w:rPr>
          <w:iCs/>
          <w:sz w:val="28"/>
          <w:szCs w:val="28"/>
        </w:rPr>
        <w:t xml:space="preserve">  В том числе расходы на общегосударственные вопросы – 782 799,96 рублей (16,64 % от </w:t>
      </w:r>
      <w:r>
        <w:rPr>
          <w:sz w:val="28"/>
          <w:szCs w:val="28"/>
        </w:rPr>
        <w:t>показателей уточненной бюджетной росписи</w:t>
      </w:r>
      <w:r>
        <w:rPr>
          <w:iCs/>
          <w:sz w:val="28"/>
          <w:szCs w:val="28"/>
        </w:rPr>
        <w:t xml:space="preserve">) и расходы на обслуживание государственного и муниципального долга  - 267 644,72 рубля  (6,32 % от </w:t>
      </w:r>
      <w:r>
        <w:rPr>
          <w:sz w:val="28"/>
          <w:szCs w:val="28"/>
        </w:rPr>
        <w:t>показателей уточненной бюджетной росписи</w:t>
      </w:r>
      <w:r>
        <w:rPr>
          <w:iCs/>
          <w:sz w:val="28"/>
          <w:szCs w:val="28"/>
        </w:rPr>
        <w:t xml:space="preserve">). 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орода Фокино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города Фокино является отраслевым (функциональным) органом администрации города Фокино</w:t>
      </w:r>
      <w:r>
        <w:rPr>
          <w:color w:val="000000"/>
          <w:sz w:val="28"/>
          <w:szCs w:val="28"/>
        </w:rPr>
        <w:t>, осуществляющим</w:t>
      </w:r>
      <w:r>
        <w:rPr>
          <w:sz w:val="28"/>
          <w:szCs w:val="28"/>
        </w:rPr>
        <w:t xml:space="preserve"> управление и распоряжение муниципальным имуществом (в том числе земельными участками) на территории  городского округа город Фокино Брянской области в пределах своей компетенции, обеспечивающим осуществление государственной политики в области вопросов имущественных и земельных отношений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1 квартал 2022 года расходы по главному распорядителю исполнены в объеме </w:t>
      </w:r>
      <w:r>
        <w:rPr>
          <w:bCs/>
          <w:sz w:val="28"/>
          <w:szCs w:val="28"/>
        </w:rPr>
        <w:t xml:space="preserve">481 673,03 </w:t>
      </w:r>
      <w:r>
        <w:rPr>
          <w:sz w:val="28"/>
          <w:szCs w:val="28"/>
        </w:rPr>
        <w:t xml:space="preserve">рублей, или </w:t>
      </w:r>
      <w:r>
        <w:rPr>
          <w:bCs/>
          <w:sz w:val="28"/>
          <w:szCs w:val="28"/>
        </w:rPr>
        <w:t xml:space="preserve">17,45 </w:t>
      </w:r>
      <w:r>
        <w:rPr>
          <w:sz w:val="28"/>
          <w:szCs w:val="28"/>
        </w:rPr>
        <w:t xml:space="preserve">% </w:t>
      </w: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</w:rPr>
        <w:t>показателей уточненной бюджетной росписи на 2022</w:t>
      </w:r>
      <w:r>
        <w:rPr>
          <w:iCs/>
          <w:sz w:val="28"/>
          <w:szCs w:val="28"/>
        </w:rPr>
        <w:t xml:space="preserve">г. В том числе расходы на общегосударственные вопросы – 474773,03 рублей (17,84 % от </w:t>
      </w:r>
      <w:r>
        <w:rPr>
          <w:sz w:val="28"/>
          <w:szCs w:val="28"/>
        </w:rPr>
        <w:t>показателей уточненной бюджетной росписи</w:t>
      </w:r>
      <w:r>
        <w:rPr>
          <w:iCs/>
          <w:sz w:val="28"/>
          <w:szCs w:val="28"/>
        </w:rPr>
        <w:t xml:space="preserve">) и расходы по вопросам национальной экономики – 6900 рублей (6,90% от </w:t>
      </w:r>
      <w:r>
        <w:rPr>
          <w:sz w:val="28"/>
          <w:szCs w:val="28"/>
        </w:rPr>
        <w:t>показателей уточненной бюджетной росписи</w:t>
      </w:r>
      <w:r>
        <w:rPr>
          <w:iCs/>
          <w:sz w:val="28"/>
          <w:szCs w:val="28"/>
        </w:rPr>
        <w:t>)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но-счетная палата города Фокино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Контрольно-счетная палата муниципального образования городской округ город Фокино Брянской области</w:t>
      </w:r>
      <w:r>
        <w:rPr>
          <w:sz w:val="28"/>
          <w:szCs w:val="28"/>
        </w:rPr>
        <w:t xml:space="preserve"> является постоянно действующим органом внешнего муниципального финансового контроля, образуемым представительным органом муниципального образования – Советом народных депутатов города Фокин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</w:t>
      </w:r>
      <w:r>
        <w:rPr>
          <w:color w:val="000000"/>
          <w:sz w:val="28"/>
          <w:szCs w:val="28"/>
        </w:rPr>
        <w:t xml:space="preserve"> Контрольно-счетной палаты муниципального образования городской округ город Фокино Брянской области, </w:t>
      </w:r>
      <w:r>
        <w:rPr>
          <w:sz w:val="28"/>
          <w:szCs w:val="28"/>
        </w:rPr>
        <w:t xml:space="preserve">а также на содержание и обеспечение деятельности центрального аппарата за 1 квартал 2022 года составило </w:t>
      </w:r>
      <w:r>
        <w:rPr>
          <w:bCs/>
          <w:sz w:val="28"/>
          <w:szCs w:val="28"/>
        </w:rPr>
        <w:t xml:space="preserve">136 414,75 руб.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13,45 </w:t>
      </w:r>
      <w:r>
        <w:rPr>
          <w:sz w:val="28"/>
          <w:szCs w:val="28"/>
        </w:rPr>
        <w:t xml:space="preserve">% </w:t>
      </w:r>
      <w:r>
        <w:rPr>
          <w:i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показателей уточненной бюджетной росписи на 2022 го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ение по целевым статьям (муниципальным программам и непрограммным направлениям деятельности), группам, видов расходов на 01.04.2022 г. представлено в таблице 5.</w:t>
      </w:r>
    </w:p>
    <w:p>
      <w:pPr>
        <w:pStyle w:val="Normal"/>
        <w:spacing w:lineRule="auto" w:line="276"/>
        <w:ind w:firstLine="709"/>
        <w:jc w:val="right"/>
        <w:rPr>
          <w:szCs w:val="28"/>
        </w:rPr>
      </w:pPr>
      <w:r>
        <w:rPr>
          <w:szCs w:val="28"/>
        </w:rPr>
        <w:t xml:space="preserve">Таблица 5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64"/>
        <w:gridCol w:w="1616"/>
        <w:gridCol w:w="1842"/>
        <w:gridCol w:w="1701"/>
        <w:gridCol w:w="1395"/>
        <w:gridCol w:w="1299"/>
      </w:tblGrid>
      <w:tr>
        <w:trPr>
          <w:trHeight w:val="147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на 01.04.2021 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на 01.04.2022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на 01.04.202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Процент исполнения к уточненной бюджетной росписи, 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2022 к соответствующему периоду 2021, %</w:t>
            </w:r>
          </w:p>
        </w:tc>
      </w:tr>
      <w:tr>
        <w:trPr>
          <w:trHeight w:val="89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ирование современной городской среды города Фокино на 2018-2022 год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 512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177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bookmarkStart w:id="0" w:name="_Hlk101783499"/>
            <w:r>
              <w:rPr>
                <w:color w:val="000000"/>
              </w:rPr>
              <w:t>Реализация полномочий исполнительного органа власти городского округа город Фокино Брянской области</w:t>
            </w:r>
            <w:bookmarkEnd w:id="0"/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 251 559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18 819 129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4 307 081,5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,97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2,55%</w:t>
            </w:r>
          </w:p>
        </w:tc>
      </w:tr>
      <w:tr>
        <w:trPr>
          <w:trHeight w:val="893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 городского округа город Фокино Брянской обла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184 709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 840 9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050 444,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,88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8,67%</w:t>
            </w:r>
          </w:p>
        </w:tc>
      </w:tr>
      <w:tr>
        <w:trPr>
          <w:trHeight w:val="1177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Управление муниципальной собственностью городского округа город Фокино Брянской области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1 719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 760 61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81 673,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7,45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2,11%</w:t>
            </w:r>
          </w:p>
        </w:tc>
      </w:tr>
      <w:tr>
        <w:trPr>
          <w:trHeight w:val="274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55 673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 909 24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73 067,9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,30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6,77%</w:t>
            </w:r>
          </w:p>
        </w:tc>
      </w:tr>
      <w:tr>
        <w:trPr>
          <w:trHeight w:val="274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 263 66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41 842 84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56 112 267,2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,70%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1,64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right="-6" w:hanging="0"/>
        <w:jc w:val="center"/>
        <w:rPr/>
      </w:pPr>
      <w:r>
        <w:rPr>
          <w:b/>
          <w:i/>
          <w:sz w:val="28"/>
          <w:szCs w:val="28"/>
          <w:u w:val="single"/>
        </w:rPr>
        <w:t>Муниципальная программа «Формирование современной городской среды города Фокино на 2018- 2024 годы»</w:t>
      </w:r>
    </w:p>
    <w:p>
      <w:pPr>
        <w:pStyle w:val="Normal"/>
        <w:spacing w:lineRule="auto" w:line="276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_Hlk101783541"/>
      <w:r>
        <w:rPr>
          <w:sz w:val="28"/>
          <w:szCs w:val="28"/>
        </w:rPr>
        <w:t>Ответственным исполнителем программы является Администрация города Фокино Брянской области. Муниципальная программа утверждена постановлением администрации города Фокино Брянской области от</w:t>
      </w:r>
      <w:bookmarkEnd w:id="1"/>
      <w:r>
        <w:rPr>
          <w:sz w:val="28"/>
          <w:szCs w:val="28"/>
        </w:rPr>
        <w:t xml:space="preserve"> 07 ноября 2017г. №  863 - П «Об утверждении муниципальной программы «Формирование современной городской среды города Фокино на 2018-2024 годы» (в редакции Постановлений  от 26.03.18 №176-П, от 27.06.2018 №423-П, от 21.08.2018 №518-П, от 06.11.2018г №674-П, от 27.03.2019 №213-П, от  21.05.2019 №213-П, от 01.07.2019 №418-П, от 12.11.2019 №729-П, от 05.12.2019г. №782 – П, от 03.03.2020 №103-П, от 28.09.2020 №476-П, от 10.11.2020 №532-П, от 25.11.2020г №601-П, от 08.12.2020г №630-П, 23.12.2020г №671-П, 31.03.2021г №187-П, от 08.11.2021 №634-П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2" w:name="_Hlk101790318"/>
      <w:bookmarkEnd w:id="2"/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3" w:name="_Hlk101790318"/>
      <w:bookmarkEnd w:id="3"/>
      <w:r>
        <w:rPr>
          <w:sz w:val="28"/>
          <w:szCs w:val="28"/>
          <w:u w:val="single"/>
        </w:rPr>
        <w:t>Основные задач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овышение уровня благоустройства двор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благоустройства общественных территорий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и повышение комфортности проживания граждан на территории города Фокино, вовлечение граждан и организаций в реализацию мероприятий по благоустройству дворовых территорий и общественных территорий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тчетном периоде расходы по программе не производились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-426"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го органа власти городского округа город Фокино Брянской области»</w:t>
      </w:r>
    </w:p>
    <w:p>
      <w:pPr>
        <w:pStyle w:val="Normal"/>
        <w:spacing w:lineRule="auto" w:line="276"/>
        <w:ind w:left="-426"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м исполнителем программы</w:t>
      </w:r>
      <w:r>
        <w:rPr>
          <w:sz w:val="28"/>
          <w:szCs w:val="28"/>
        </w:rPr>
        <w:t xml:space="preserve"> является Администрация города Фокино Брянской области. Муниципальная программа утверждена постановлением администрации города Фокино Брянской области от 11 ноября 2021 г № 644-П  «Об утверждении муниципальной программы «Реализация полномочий исполнительного органа власти городского округа город Фокино Брянской области (2022-2024 годы)» (в редакции Постановлений от 30.11.2021 № 690-П, от 18.01.2022 № 12-П, от 14.03.2022 № 96-П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исполнители программ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У «МФЦ ПГ и МУ «Мои документы» г.Фокино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 «Редакция газеты «Фокинский вестник»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КУ «Единая дежурно-диспетчерская служба города Фокин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бразова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УК «Культурно-досуговый центр» г.Фокин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БУК «Библиотека г.Фокино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У УСЦ «Триумф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муниципальной программ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исполнения полномочий исполнительного органа власти городского округа город Фокино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ализации переданных областных полномочий по решению вопросов местного знач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государственных и муниципальных  услу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полномочий в сфере мобилизационной подготовки, направленных на выполнение мобилизационных заданий (задач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полномочий в области гражданской обороны, защиты населения от чрезвычайных ситуаций природного и техногенного характера на территории городского округа город Фокино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единой дежурно- диспетчерской службы города Фокин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ддержке малого предпринимательств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сбалансированности и устойчивости деятельности в сфере автомобильных дорог общего пользования и дорожной деятельно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еспечение деятельности объектов жилищно-коммунального хозяйства, улучшение условий проживания граждан гор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и повышение комфортности проживания граждан на территории городского округа город Фокино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дернизация действующего энергооборудования, замена морально устаревшего оборудова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, соответствующего требованиям инновационного социально ориентированного развит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радиционной народной культуры, создание условий для организации досуга   различных возрастных и социальных категорий насел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родском округе город Фокино единой политики в развитии физической культуры и спорта и сфере работы с молодежь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комплексного развития и жизнедеятельности детей, защита прав и законных интересов несовершеннолетних, лиц из числа детей-сирот и детей, оставшихся без попечения родите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 города Фокино, обеспеченного качественной питьевой водой из систем централизованного водоснаб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вышение уровня общественной безопасности и укрепление общественного порядка на основе совершенствования системы профилактики правонаруш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муниципальной программ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уководство и управление в сфере установленных функц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реданных областных полномочий и решение вопросов местного значе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оенному комиссариату Брянской области в организации и осуществлении воинского учета военнообязанных граждан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приведения в готовность сил и средств городского звена территориальной подсистемы Единой государственной системы предупреждения и ликвидации чрезвычайных ситуаций Брянской области к реагированию на угрозу или возникновение ЧС, а также в случае происшествий или авар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населения о деятельности муниципальных органов власти и социально-экономическом развитии города через средства массовой информации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или муниципальных услуг по принципу "одного окна" при однократном обращении заявителя с соответствующим запросом в МФЦ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алого предпринимательст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редоставления населению жилищно-коммунальных услуг, повышение эффективности энергетического хозяйств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дернизация и развитие инфраструктуры, ресурсного обеспечения системы образован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дошкольного и общего образования как институтов социального развития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различных видов спор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еятельности культурно - досуговых учреждений как центров общения, развития творческих способностей, удовлетворения духовных и досуговых интересов жителей нашего города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мер, направленных на повышение социального статуса семьи и укрепление семейных ценностей, на сокращение социального сиротства, безнадзорности, беспризорности, правонарушений среди несовершеннолетних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механизмов по обеспечению благоприятных условий воспитания детей-сирот и детей, оставшихся без попечения родителей, защита их прав и законных интерес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совершенствование мер, направленных на профилактику терроризма и экстремизма, минимизацию и (или) ликвидацию последствий их проявл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филактика безнадзорности и правонарушений несовершеннолетни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, связанных с употреблением наркотических средств, психотропных веще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расходы по программе составили 54 307 081,53 руб., или 12,097 % от плановых назначений (план 2022 года – 418 819 129,55руб.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Фокино, сложилось следующим образом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790"/>
        <w:gridCol w:w="1766"/>
        <w:gridCol w:w="1623"/>
      </w:tblGrid>
      <w:tr>
        <w:trPr>
          <w:trHeight w:val="1290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очненная бюджетная роспись на 2022 год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ассовое исполнение за 1 квартал 2022 год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1036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олномочий исполнительного органа власти городского округа город Фокино Брянской области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 819 129,55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7 081,5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97%</w:t>
            </w:r>
          </w:p>
        </w:tc>
      </w:tr>
      <w:tr>
        <w:trPr>
          <w:trHeight w:val="85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Выполнение функций администрации города Фокино, реализация переданных полномочи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13 450,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9 100,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5%</w:t>
            </w:r>
          </w:p>
        </w:tc>
      </w:tr>
      <w:tr>
        <w:trPr>
          <w:trHeight w:val="110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7 10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889,6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7%</w:t>
            </w:r>
          </w:p>
        </w:tc>
      </w:tr>
      <w:tr>
        <w:trPr>
          <w:trHeight w:val="97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6 498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2 971,7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0%</w:t>
            </w:r>
          </w:p>
        </w:tc>
      </w:tr>
      <w:tr>
        <w:trPr>
          <w:trHeight w:val="85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ализации отдельных переданных государственных полномочий Брянской обла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2 976,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912,6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9%</w:t>
            </w:r>
          </w:p>
        </w:tc>
      </w:tr>
      <w:tr>
        <w:trPr>
          <w:trHeight w:val="1261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18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89,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2%</w:t>
            </w:r>
          </w:p>
        </w:tc>
      </w:tr>
      <w:tr>
        <w:trPr>
          <w:trHeight w:val="70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Брянской области по организации деятельности административных комисс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18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406,7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2%</w:t>
            </w:r>
          </w:p>
        </w:tc>
      </w:tr>
      <w:tr>
        <w:trPr>
          <w:trHeight w:val="70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11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673,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1128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области охраны труда и уведомительной рекомендации территориальных соглашений и коллективных договор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9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0,9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5%</w:t>
            </w:r>
          </w:p>
        </w:tc>
      </w:tr>
      <w:tr>
        <w:trPr>
          <w:trHeight w:val="114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484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87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111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р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169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4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%</w:t>
            </w:r>
          </w:p>
        </w:tc>
      </w:tr>
      <w:tr>
        <w:trPr>
          <w:trHeight w:val="978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ирование населения о деятельности муниципальных органов власти и социально-экономическом развитии города через средства массовой информ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 78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39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7%</w:t>
            </w:r>
          </w:p>
        </w:tc>
      </w:tr>
      <w:tr>
        <w:trPr>
          <w:trHeight w:val="72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8 227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 8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1%</w:t>
            </w:r>
          </w:p>
        </w:tc>
      </w:tr>
      <w:tr>
        <w:trPr>
          <w:trHeight w:val="311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е дежурно-диспетчерские служб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2 368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887,7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8%</w:t>
            </w:r>
          </w:p>
        </w:tc>
      </w:tr>
      <w:tr>
        <w:trPr>
          <w:trHeight w:val="82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838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 на территории города Фок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90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9%</w:t>
            </w:r>
          </w:p>
        </w:tc>
      </w:tr>
      <w:tr>
        <w:trPr>
          <w:trHeight w:val="56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общественного порядка и обществен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90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64%</w:t>
            </w:r>
          </w:p>
        </w:tc>
      </w:tr>
      <w:tr>
        <w:trPr>
          <w:trHeight w:val="84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55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й безопасности муниципальных учрежд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490,4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1%</w:t>
            </w:r>
          </w:p>
        </w:tc>
      </w:tr>
      <w:tr>
        <w:trPr>
          <w:trHeight w:val="55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безнадзорности и подростковой преступ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831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27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наркоман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21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92 027,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0%</w:t>
            </w:r>
          </w:p>
        </w:tc>
      </w:tr>
      <w:tr>
        <w:trPr>
          <w:trHeight w:val="5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8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2%</w:t>
            </w:r>
          </w:p>
        </w:tc>
      </w:tr>
      <w:tr>
        <w:trPr>
          <w:trHeight w:val="70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модернизация сети автомобильных дорог общего пользования местного знач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74 027,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76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качества водоснабжения в городе Фок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5 373,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Чистая вода (Брянская область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5 373,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8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5 373,8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85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ероприятий в области жилищно-коммунального хозяйства и благоустройств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6 243,0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4 273,8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0%</w:t>
            </w:r>
          </w:p>
        </w:tc>
      </w:tr>
      <w:tr>
        <w:trPr>
          <w:trHeight w:val="55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городск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 577,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 448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9%</w:t>
            </w:r>
          </w:p>
        </w:tc>
      </w:tr>
      <w:tr>
        <w:trPr>
          <w:trHeight w:val="26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освещения улиц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2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619,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8%</w:t>
            </w:r>
          </w:p>
        </w:tc>
      </w:tr>
      <w:tr>
        <w:trPr>
          <w:trHeight w:val="30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647,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3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5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населения бытовыми услуг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 33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499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85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униципального имущества в многоквартирных дома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554,8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7%</w:t>
            </w:r>
          </w:p>
        </w:tc>
      </w:tr>
      <w:tr>
        <w:trPr>
          <w:trHeight w:val="127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554,8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7%</w:t>
            </w:r>
          </w:p>
        </w:tc>
      </w:tr>
      <w:tr>
        <w:trPr>
          <w:trHeight w:val="58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муниципального жиль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30,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4%</w:t>
            </w:r>
          </w:p>
        </w:tc>
      </w:tr>
      <w:tr>
        <w:trPr>
          <w:trHeight w:val="42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жилищного хозяй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430,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64%</w:t>
            </w:r>
          </w:p>
        </w:tc>
      </w:tr>
      <w:tr>
        <w:trPr>
          <w:trHeight w:val="41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 и обеспечение энергосбереж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84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9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объектов жилищно-коммунального хозяйства к зим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 425,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97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189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 254 387,7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492 070,1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2%</w:t>
            </w:r>
          </w:p>
        </w:tc>
      </w:tr>
      <w:tr>
        <w:trPr>
          <w:trHeight w:val="930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651 371,1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54 677,0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6%</w:t>
            </w:r>
          </w:p>
        </w:tc>
      </w:tr>
      <w:tr>
        <w:trPr>
          <w:trHeight w:val="141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97 32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88 325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2%</w:t>
            </w:r>
          </w:p>
        </w:tc>
      </w:tr>
      <w:tr>
        <w:trPr>
          <w:trHeight w:val="169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..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047 227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0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8%</w:t>
            </w:r>
          </w:p>
        </w:tc>
      </w:tr>
      <w:tr>
        <w:trPr>
          <w:trHeight w:val="1988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104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4 804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571,7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6%</w:t>
            </w:r>
          </w:p>
        </w:tc>
      </w:tr>
      <w:tr>
        <w:trPr>
          <w:trHeight w:val="1200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9 68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 33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3%</w:t>
            </w:r>
          </w:p>
        </w:tc>
      </w:tr>
      <w:tr>
        <w:trPr>
          <w:trHeight w:val="24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76 970,8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86 863,5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6%</w:t>
            </w:r>
          </w:p>
        </w:tc>
      </w:tr>
      <w:tr>
        <w:trPr>
          <w:trHeight w:val="30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90 681,9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1 587,7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4%</w:t>
            </w:r>
          </w:p>
        </w:tc>
      </w:tr>
      <w:tr>
        <w:trPr>
          <w:trHeight w:val="208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79 83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 525,1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%</w:t>
            </w:r>
          </w:p>
        </w:tc>
      </w:tr>
      <w:tr>
        <w:trPr>
          <w:trHeight w:val="1331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3 106,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7 273,8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8%</w:t>
            </w:r>
          </w:p>
        </w:tc>
      </w:tr>
      <w:tr>
        <w:trPr>
          <w:trHeight w:val="109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726,6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67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и с брендбуком "Точка роста" помещений муниципальных общеобразовательных организ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223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й по проведению оздоровительной кампании дет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63 114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7 393,1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9%</w:t>
            </w:r>
          </w:p>
        </w:tc>
      </w:tr>
      <w:tr>
        <w:trPr>
          <w:trHeight w:val="90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Создание условий для обучения, отдыха и оздоровления детей и молодежи (Брянская область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634 902,6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54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еализация мероприятий социальной политики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9 606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1 213,8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2%</w:t>
            </w:r>
          </w:p>
        </w:tc>
      </w:tr>
      <w:tr>
        <w:trPr>
          <w:trHeight w:val="97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148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524,5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7%</w:t>
            </w:r>
          </w:p>
        </w:tc>
      </w:tr>
      <w:tr>
        <w:trPr>
          <w:trHeight w:val="70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ав и законных интересов несовершеннолетних, лиц из числа детей-сирот и детей, оставшихся без попечения родител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90 35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 689,3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8%</w:t>
            </w:r>
          </w:p>
        </w:tc>
      </w:tr>
      <w:tr>
        <w:trPr>
          <w:trHeight w:val="58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0%</w:t>
            </w:r>
          </w:p>
        </w:tc>
      </w:tr>
      <w:tr>
        <w:trPr>
          <w:trHeight w:val="45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 27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047,7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1%</w:t>
            </w:r>
          </w:p>
        </w:tc>
      </w:tr>
      <w:tr>
        <w:trPr>
          <w:trHeight w:val="59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4%</w:t>
            </w:r>
          </w:p>
        </w:tc>
      </w:tr>
      <w:tr>
        <w:trPr>
          <w:trHeight w:val="118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92 53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 441,5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40%</w:t>
            </w:r>
          </w:p>
        </w:tc>
      </w:tr>
      <w:tr>
        <w:trPr>
          <w:trHeight w:val="1206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1 35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802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 108,4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51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существление мероприятий в области культур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94 082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3 341,6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4%</w:t>
            </w:r>
          </w:p>
        </w:tc>
      </w:tr>
      <w:tr>
        <w:trPr>
          <w:trHeight w:val="30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54 01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134,6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6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клубы, выставочные зал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3 731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8 207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36%</w:t>
            </w:r>
          </w:p>
        </w:tc>
      </w:tr>
      <w:tr>
        <w:trPr>
          <w:trHeight w:val="87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9 866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774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библиотек в части комплектования книжных фон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7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0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зическая культура, спорт и молодёжная полити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36 859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4 59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7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оздоровительные комплексы и цент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66 056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4 591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6%</w:t>
            </w:r>
          </w:p>
        </w:tc>
      </w:tr>
      <w:tr>
        <w:trPr>
          <w:trHeight w:val="64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377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й проект "Спорт - норма жизни (Брянская область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632 303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229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спортивных сооруж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46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1353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85 838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Управление муниципальными финансами городского округа город Фокино Брянской области»</w:t>
      </w:r>
    </w:p>
    <w:p>
      <w:pPr>
        <w:pStyle w:val="Normal"/>
        <w:spacing w:lineRule="auto" w:line="276"/>
        <w:ind w:left="-426"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-426" w:right="-6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м исполнителем программы</w:t>
      </w:r>
      <w:r>
        <w:rPr>
          <w:sz w:val="28"/>
          <w:szCs w:val="28"/>
        </w:rPr>
        <w:t xml:space="preserve"> является Финансовое управление администрации города Фокино. Муниципальная программа утверждена постановлением администрации города Фокино Брянской области от 11 ноября 2021 г № 645-П «Об утверждении муниципальной программы «Управление муниципальными финансами городского округа город Фокино Брянской области (2022-2024 годы)» (в редакции Постановлений от 14.03.2022 №97-П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муниципальной программ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городского округа город Фокино Брянской област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изации и повышения эффективности расходов бюджета городского округа город Фокино Брянской обл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муниципальной программ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по программе составили 1 050 444,68 руб., или 11,88 % от плановых назначений (план 2022 года – 8 840 901,00 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управлением администрации города Фокино, сложилось следующим образ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782 799,96 руб., или 17,00% от плановых назначений (план 2022года- 4 605 050,00 руб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 267 644,72 руб., или 6,32 % от плановых назначений (план 2022 года - 4 235 851,00руб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right="-6" w:hanging="0"/>
        <w:jc w:val="center"/>
        <w:rPr/>
      </w:pPr>
      <w:bookmarkStart w:id="4" w:name="_Hlk101789778"/>
      <w:bookmarkEnd w:id="4"/>
      <w:r>
        <w:rPr>
          <w:b/>
          <w:i/>
          <w:sz w:val="28"/>
          <w:szCs w:val="28"/>
          <w:u w:val="single"/>
        </w:rPr>
        <w:t>Муниципальная программа «Управление муниципальной собственностью городского округа город Фокино Брянской област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м исполнителем программы</w:t>
      </w:r>
      <w:r>
        <w:rPr>
          <w:sz w:val="28"/>
          <w:szCs w:val="28"/>
        </w:rPr>
        <w:t xml:space="preserve"> является Комитет по управлению муниципальным имуществом города Фокино. Муниципальная программа утверждена постановлением администрации города Фокино Брянской области от 11 ноября 2021 г № 646-П «Об утверждении муниципальной программы «Управление муниципальной собственностью городского округа город Фокино Брянской области (2022-2024 годы)»</w:t>
      </w:r>
      <w:r>
        <w:rPr/>
        <w:t xml:space="preserve"> </w:t>
      </w:r>
      <w:r>
        <w:rPr>
          <w:sz w:val="28"/>
          <w:szCs w:val="28"/>
        </w:rPr>
        <w:t>(в редакции Постановлений от 14.03.2022 № 98-П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bookmarkStart w:id="5" w:name="_Hlk101789778"/>
      <w:bookmarkEnd w:id="5"/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 муниципальной программ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Эффективное управление и распоряжение муниципальным имуществом городского округа город Фокино Брянской области, рациональное его использование, распоряжение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муниципальной программ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еспечение эффективного управления и распоряжения муниципальным имуществом городского округа город Фокино Брянская область, рационального его использования, распоряжения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по программе составили 1 050 444,68 руб., или 11,88 % от плановых назначений (план 2022 года – 8 840 901,00 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Комитетом по управлению муниципальным имуществом города Фокино, сложилось следующим образом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474 773,03 руб., или 17,84% от плановых назначений (план 2022 года - 2 660 612,00 руб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емлеустройству и землепользованию составило 6 900,00 руб., или 6,9 % от плановых назначений (план 2022 года - 100 000,00 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– Совета народных депутатов города Фокино. </w:t>
      </w:r>
      <w:r>
        <w:rPr>
          <w:iCs/>
          <w:sz w:val="28"/>
          <w:szCs w:val="28"/>
        </w:rPr>
        <w:t>За 1 квартал 2022 года кассовое исполнение расходов на содержание и обеспечение деятельности центрального аппарата представительного органа составило 136 653,24 руб., что составило 17,18 % от плановых назначений (план 2022 года – 795 270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представительным органом муниципального образования – Советом народных депутатов города Фокино - Контрольно-счетной палаты города Фокино. Кассовое исполнение расходов на денежное содержание руководителя Контрольно-счетной палаты города Фокино, а также на содержание и обеспечение деятельности центрального аппарата в отчетном периоде составили 136 414,75руб., или 13.45 % от плановых назначений (план 2022 года – 1 013 977,00 руб.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местной администра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Средства резервного фонда расходуются в соответствии с Порядком использования бюджетных ассигнований резервного фонда администрации города Фокино Брянской области (утверждено постановлением администрации города Фокино Брянской области от 28.06.2019 №404 (с учетом изменений)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Расходы из резервного фонда администрации города Фокино Брянской области, в отчетном периоде не производились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городского округа город Фокино Брянской области по состоянию на 01.04.2022 года отражены в таблице 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Средняя заработная плата за 2021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Фокино на 2022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szCs w:val="28"/>
              </w:rPr>
              <w:t>Средняя заработная плата на 01.04.2022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% исполнения целевых показателей 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Темп роста средней заработной платы к уровню 2021 года, %</w:t>
            </w:r>
          </w:p>
        </w:tc>
      </w:tr>
      <w:tr>
        <w:trPr>
          <w:trHeight w:val="17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7 2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 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0 4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1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3 35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1 0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33 2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7,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8 1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9 4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9 4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7 0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8 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8 7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работная плата выплачивается своевременно в соответствии с установленными сроками, задолженность отсутствует. На 01.04.2022 года отсутствует задолженность по взносам на обязательное социальное страхование на выплаты по оплате тру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ревыполнение целевого показателя по педагогическим работникам общеобразовательных организаций связано с включением в среднюю заработную плату ежемесячного денежного вознаграждения за классное руководств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за 1 квартал 2022 год составили «-» 20 757 576,74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гашение кредитов кредитным организациям в 1 квартале 2022 года составило 19 500 000 рублей Банка «Йошкар-Ола» (ПАО) в сумме 19 500 000,00 руб. по муниципальному контракту № 0327300024221000001-К от 16.03.2021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 состоянию на 01.04.2022 года объем долговых обязательств составляет 0,00 рублей, в том числе:</w:t>
      </w:r>
    </w:p>
    <w:p>
      <w:pPr>
        <w:pStyle w:val="BodyText2"/>
        <w:overflowPunct w:val="true"/>
        <w:autoSpaceDE w:val="true"/>
        <w:spacing w:lineRule="auto" w:line="276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«-» 20 757 576,74 руб.</w:t>
      </w:r>
    </w:p>
    <w:p>
      <w:pPr>
        <w:pStyle w:val="BodyText2"/>
        <w:overflowPunct w:val="true"/>
        <w:autoSpaceDE w:val="true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vanish/>
          <w:sz w:val="20"/>
        </w:rPr>
      </w:pPr>
      <w:r>
        <w:rPr>
          <w:vanish/>
          <w:sz w:val="20"/>
        </w:rPr>
      </w:r>
      <w:bookmarkStart w:id="6" w:name="_PictureBullets"/>
      <w:bookmarkStart w:id="7" w:name="_PictureBullets"/>
      <w:bookmarkEnd w:id="7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19:00Z</dcterms:created>
  <dc:creator>Горбачевская</dc:creator>
  <dc:description/>
  <cp:keywords/>
  <dc:language>en-US</dc:language>
  <cp:lastModifiedBy>user</cp:lastModifiedBy>
  <cp:lastPrinted>2022-04-27T12:00:00Z</cp:lastPrinted>
  <dcterms:modified xsi:type="dcterms:W3CDTF">2022-04-27T09:01:00Z</dcterms:modified>
  <cp:revision>776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