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 территории города Фокино в 2010 году в рамках областной программы капитального ремонта многоквартирных домов при финансовой поддержке Фонда содействия реформированию жилищно-коммунального хозяйства были капитально отремонтированы 4 многоквартирных дома. Фонд содействия реформированию ЖКХ продолжает свою работу до 1 января 2016 года, и город Фокино может рассчитывать на финансовую поддержку Фонда на капитальный ремонт многоквартирных домов уже в 2013 году, но для этого необходимо собственникам помещений в многоквартирных домах выполнить условия Фонда, необходимые для предоставления финансовой поддержки. По сравнению с 2010г. требования Фонда на выделение средств изменились. На сегодня основными условиями вхождения города Фокино в программу капитального ремонта являются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1. Наличие коллективных (общедомовых) приборов учета (далее – ОДПУ) потребления ресурсов, необходимых для предоставления коммунальных услуг (тепловой энергии, горячей и холодной воды, электрической энергии, газа), не менее 75% от общего количества многоквартирных домов, расположенных на территории города, в которых необходимо установить приборы. На данный момент наш город данное условие не выполняет. Исправить ситуацию могут только собственники жилых помещений в многоквартирных домах, приняв решение об установке коллективных приборов учета. Необходимость установки ОДПУ не оспаривается, а вот на стоимости приборов и оплате за их установку остановимся подробнее. Самым дорогим коллективным прибором учета является прибор учета тепла. Стоимость его с установкой и проектно-сметной документацией от 300 до 350 тыс. рублей. Приборы в многоквартирных домах можно установить с рассрочкой платежа до 5 лет, соответственно можно прикинуть ежемесячный платеж с одной квартиры за установленный ОДПУ: 350 000 рублей : 70 квартир: 5 лет: 12 месяцев = от 85-100 рублей. Решение за Вами собственники! На общих собраниях в присутствии представителей управляющих компаний необходимо вынести решение об установке и ОДПУ и правильно оформить протокол собрания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2. Также, одним из основных условий выделения средств на капитальный ремонт является согласие собственников помещений конкретного дома на проведение капитального ремонта и также оплаты за него. На 2013 год оплата собственниками капитального ремонта многоквартирного дома составляет 14,9 % от сметной стоимости ремонта. Давайте также посчитаем: стоимость ремонта 70 квартирного дома около 4000, тыс. рублей, 14,9 % составляет около 600 тыс. рублей. В среднем одна квартира заплатит около  8 500 рублей за весь период выполнения работ, в среднем 1 400 рублей в месяц. За эти деньги выполнят в Вашем доме следующие виды работ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1. ремонт внутридомовых инженерных систем электро-,  тепло-, газа-, водоснабжения, водоотведения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2. ремонт крыши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3. ремонт подвальных помещений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4. утепление, ремонт фасада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5. при наличии в доме лифтов – ремонт или замена лифтового оборудования, при необходимости лифтовых шахт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Уважаемые собственники жилых помещений! У нас с Вами еще есть время для размышлений  и принятия решения о проведении капитального ремонта многоквартирных домов при финансовой поддержке государства и области. С вопросами по данному направлению можно обращаться в свои управляющие компании и администрацию города Фокино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Продолжение следует…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2:40:00Z</dcterms:created>
  <dc:creator>Admin</dc:creator>
  <dc:description/>
  <cp:keywords/>
  <dc:language>en-US</dc:language>
  <cp:lastModifiedBy>Admin</cp:lastModifiedBy>
  <cp:lastPrinted>2013-02-19T16:11:00Z</cp:lastPrinted>
  <dcterms:modified xsi:type="dcterms:W3CDTF">2013-03-05T06:49:00Z</dcterms:modified>
  <cp:revision>4</cp:revision>
  <dc:subject/>
  <dc:title/>
</cp:coreProperties>
</file>