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Быть или не быть капитальному ремонту 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многоквартирных домов?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>Продолжение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Как сообщалось ранее, действующим законодательством собственников жилых помещений в многоквартирных домах обязывают устанавливать индивидуальные и общедомовые приборы учета. Данные требования устанавливаются несколькими Федеральными Законами, в том числе и Федеральный Закон «О фонде содействия реформированию жилищно-коммунального хозяйства» № 185-ФЗ от 21.07.2007г. предусматривая реформирование сферы жилищно-коммунального хозяйства одной из важнейших задач ставит перед собственниками: оборудование многоквартирных домов общедомовыми приборами учета тепла, холодной и горячей воды, электроэнергии и газа. На данный момент при выделении финансовой поддержки Фонда содействия реформированию жилищно-коммунального хозяйства на капитальный ремонт многоквартирных домов государство для собственников жилых помещений выставляет выполнение одного из следующих условий: наличие общедомовых приборов учета ресурсов тепла, холодной и горячей воды, электроэнергии и газа не менее 75% от общего количества многоквартирных домов, в которых необходимо установить данные приборы. На сегодня в нашем городе данный процент составляет – 22 %. А ведь столько домов нуждаются в капитальном ремонте! Текут кровли, промерзают стены, износились трубы, неудовлетворительное состояние подвалов. Это все работы капитального характера, которые согласно Жилищному Кодексу РФ должны выполняться за счет средств собственников помещений в многоквартирных домах. Но пока существует финансовая поддержка государства на капитальные ремонты многоквартирных домов нам с Вами необходимо ею воспользоваться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Уже в ближайшее время жители многоквартирных домов м-на Шибенец должны собраться на общих собраниях и вынести решение об установке общедомовых приборов учета, чтобы управляющие компании могли заключить договоры с подрядными организациями на их установку.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Вопрос установки общедомовых приборов учета в настоящее время является одним из важных для жителей города. В итоге требования законодательства об установке общедомовых приборов учета мы будем обязаны  выполнить уже к концу 2013 года, но в наших же интересах – ускорить действия по данному вопросу.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 xml:space="preserve">С вопросами и предложениями по данной информации просим обращаться в свои управляющие компании и отдел жилищно-коммунального хозяйства, благоустройства города Фокино.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9:23:00Z</dcterms:created>
  <dc:creator>Admin</dc:creator>
  <dc:description/>
  <cp:keywords/>
  <dc:language>en-US</dc:language>
  <cp:lastModifiedBy>Admin</cp:lastModifiedBy>
  <cp:lastPrinted>2013-02-27T14:18:00Z</cp:lastPrinted>
  <dcterms:modified xsi:type="dcterms:W3CDTF">2013-02-27T13:00:00Z</dcterms:modified>
  <cp:revision>6</cp:revision>
  <dc:subject/>
  <dc:title/>
</cp:coreProperties>
</file>