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"_</w:t>
      </w:r>
      <w:r>
        <w:rPr>
          <w:sz w:val="28"/>
          <w:szCs w:val="28"/>
          <w:u w:val="single"/>
        </w:rPr>
        <w:t>08</w:t>
      </w:r>
      <w:r>
        <w:rPr>
          <w:sz w:val="28"/>
          <w:szCs w:val="28"/>
        </w:rPr>
        <w:t>_" __</w:t>
      </w:r>
      <w:r>
        <w:rPr>
          <w:sz w:val="28"/>
          <w:szCs w:val="28"/>
          <w:u w:val="single"/>
        </w:rPr>
        <w:t>апреля</w:t>
      </w:r>
      <w:r>
        <w:rPr>
          <w:sz w:val="28"/>
          <w:szCs w:val="28"/>
        </w:rPr>
        <w:t xml:space="preserve">__2009 г.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169</w:t>
      </w:r>
      <w:r>
        <w:rPr>
          <w:sz w:val="28"/>
          <w:szCs w:val="28"/>
        </w:rPr>
        <w:t>_ - П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в редакции Постановления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Фокино № 169-П от 08.04.2009г.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Об утверждении плана реформирования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ых финансов г.Фокино»                </w:t>
        <w:tab/>
        <w:tab/>
        <w:tab/>
        <w:tab/>
        <w:tab/>
        <w:tab/>
        <w:tab/>
        <w:tab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риказом Финансового управления Брянской области № 31 от 24.03.2009г. «О реализации в 2009 году мероприятий по реформированию муниципальных финансов муниципальными районами и городскими округами, не принявшими участия в конкурсах по реформированию муниципальных финансов», в рамках реализации антикризисных мероприятий на территории города Фокино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лан мероприятий по реформированию муниципальных финансов г. Фокино (приложение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бочей группе по подготовке и реализации мероприятий по реформированию муниципальных финансов обеспечить реализацию запланированных мероприятий в течение 2009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возложить на заместителя главы города Фокино по вопросам строительства, ЖКХ, экономик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а         </w:t>
        <w:tab/>
        <w:t xml:space="preserve">                                                                       П.В. Валяе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. А.Т. Шеремет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. юр. отдел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Н.Макеев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28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0:03:00Z</dcterms:created>
  <dc:creator>Ира</dc:creator>
  <dc:description/>
  <cp:keywords/>
  <dc:language>en-US</dc:language>
  <cp:lastModifiedBy>Kargina</cp:lastModifiedBy>
  <cp:lastPrinted>2009-04-06T10:07:00Z</cp:lastPrinted>
  <dcterms:modified xsi:type="dcterms:W3CDTF">2010-04-14T12:57:00Z</dcterms:modified>
  <cp:revision>51</cp:revision>
  <dc:subject/>
  <dc:title/>
</cp:coreProperties>
</file>