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6» дека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. Фокин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риказа Финансового управления администрации города Фокино № 64 от 28.12.2009г. «О внесении изменений в Приказ Финансового управления администрации городского округа «город Фокино № 64 от 16.12.2008г. «Об утверждении Порядка составления и ведения кассового плана исполнения бюджета городского округа «город Фокино» на 2009 год, плановый период 2010, 2011 гг.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2835"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кассового плана исполнения бюджета городского округа «город Фокино» в текущем финансовом год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217.1 Бюджетного кодекса Российской Феде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й Порядок составления и ведения кассового плана исполнения бюджета городского округа «город Фокино» в текущем финансовом году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655" w:leader="none"/>
          <w:tab w:val="left" w:pos="8222" w:leader="none"/>
        </w:tabs>
        <w:snapToGrid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городского округа «город Фокино» (И. Н. Королева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вести настоящее распоряжение до главных распорядителей  средств бюджета </w:t>
      </w:r>
      <w:r>
        <w:rPr>
          <w:rFonts w:cs="Times New Roman" w:ascii="Times New Roman" w:hAnsi="Times New Roman"/>
          <w:sz w:val="28"/>
        </w:rPr>
        <w:t>городского округа «город Фокино», главных администраторов доходов бюджета, главных администраторов источников финансирования дефицита бюджета для исполнения.</w:t>
      </w:r>
    </w:p>
    <w:p>
      <w:pPr>
        <w:pStyle w:val="ConsTitle"/>
        <w:widowControl/>
        <w:ind w:left="8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чальник финансового управления                                         А.Т.Шеремет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05:00Z</dcterms:created>
  <dc:creator>Alesya</dc:creator>
  <dc:description/>
  <cp:keywords/>
  <dc:language>en-US</dc:language>
  <cp:lastModifiedBy>Kargina</cp:lastModifiedBy>
  <cp:lastPrinted>2008-12-19T11:22:00Z</cp:lastPrinted>
  <dcterms:modified xsi:type="dcterms:W3CDTF">2010-04-15T07:37:00Z</dcterms:modified>
  <cp:revision>56</cp:revision>
  <dc:subject/>
  <dc:title>РОССИЙСКАЯ ФЕДЕРАЦИЯ</dc:title>
</cp:coreProperties>
</file>