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7 декабря 2023г.  </w:t>
      </w:r>
      <w:r>
        <w:rPr>
          <w:lang w:val="en-US"/>
        </w:rPr>
        <w:t>N</w:t>
      </w:r>
      <w:r>
        <w:rPr/>
        <w:t xml:space="preserve"> 881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 декабря 2023г N 881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_Hlk125463423"/>
      <w:bookmarkStart w:id="2" w:name="_Hlk125463423"/>
      <w:bookmarkEnd w:id="2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3" w:name="RANGE!A1%3AG19"/>
      <w:bookmarkStart w:id="4" w:name="RANGE!A1%3AG19"/>
      <w:bookmarkEnd w:id="4"/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5" w:name="_Hlk121729576"/>
      <w:bookmarkStart w:id="6" w:name="_Hlk121729576"/>
      <w:bookmarkEnd w:id="6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bookmarkStart w:id="7" w:name="_Hlk121729576"/>
      <w:bookmarkEnd w:id="7"/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8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bookmarkEnd w:id="8"/>
      <w:r>
        <w:rPr/>
        <w:t xml:space="preserve">     </w:t>
      </w:r>
      <w:r>
        <w:rPr/>
        <w:t xml:space="preserve">Общий планируемый объем финансирования муниципальной программы составляет 1738680354,12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023 год – 1 018 840 746,63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 местного бюджета -  394 300 354,31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65 575 366,2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1340 469 861,05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2023 год – 853 265 380,36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bookmarkStart w:id="9" w:name="_Hlk131576018"/>
      <w:r>
        <w:rPr/>
        <w:t xml:space="preserve">Общий планируемый объем финансирования муниципальной программы составляет 1 698 779 393,64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978 939 786,15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местного бюджета – 388 847 847,49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56 212 720,69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федерального и областного бюджета – 1 309 931 546,15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– 822 727 065,46 руб.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.  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9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 265 380,3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05 866,5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575 366,2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1 331,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8 840 746,6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 207 197,5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10" w:name="_Hlk121737557"/>
      <w:bookmarkEnd w:id="10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11" w:name="_Hlk131576270"/>
            <w:bookmarkEnd w:id="11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727 065,4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05 866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212 720,6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1 33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978 939 786,1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65 207 197,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3" w:hanging="0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Общий планируемый объем финансирования составляет 68 555 451,73руб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 xml:space="preserve">2023 год – 22 929 889,77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Предполагаемый объем финансирования за счет средств  местного бюджета -  57 661 073,32 руб., в том числе по годам реализации: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</w:t>
      </w:r>
      <w:r>
        <w:rPr/>
        <w:t xml:space="preserve">2023 год - 20 287 109,57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bookmarkStart w:id="12" w:name="_Hlk146008177"/>
      <w:bookmarkEnd w:id="12"/>
      <w:r>
        <w:rPr/>
        <w:t xml:space="preserve">Общий планируемый объем финансирования составляет 68 516 066,60руб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3 год – 22 890 504,64руб.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Предполагаемый объем финансирования за счет средств  местного бюджета -  57 621 688,19 руб., в том числе по годам реализации: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 xml:space="preserve">2023 год - 20 247 724,44 руб.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  <w:bookmarkStart w:id="13" w:name="_Hlk146008476"/>
      <w:bookmarkStart w:id="14" w:name="_Hlk146008476"/>
      <w:bookmarkEnd w:id="14"/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284"/>
        <w:jc w:val="both"/>
        <w:rPr/>
      </w:pPr>
      <w:bookmarkStart w:id="15" w:name="_Hlk155855441"/>
      <w:bookmarkEnd w:id="15"/>
      <w:r>
        <w:rPr/>
        <w:t xml:space="preserve">В паспорте подпрограммы «Профилактика правонарушений на территории города Фокино» </w:t>
      </w:r>
      <w:bookmarkStart w:id="16" w:name="_Hlk128648796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7" w:name="_Hlk146008177"/>
      <w:bookmarkStart w:id="18" w:name="_Hlk146008476"/>
      <w:bookmarkStart w:id="19" w:name="_Hlk146008177"/>
      <w:bookmarkStart w:id="20" w:name="_Hlk146008476"/>
      <w:bookmarkEnd w:id="19"/>
      <w:bookmarkEnd w:id="20"/>
    </w:p>
    <w:p>
      <w:pPr>
        <w:pStyle w:val="Normal"/>
        <w:widowControl w:val="false"/>
        <w:autoSpaceDE w:val="false"/>
        <w:jc w:val="both"/>
        <w:rPr/>
      </w:pPr>
      <w:bookmarkStart w:id="21" w:name="_Hlk155855441"/>
      <w:bookmarkStart w:id="22" w:name="_Hlk155855684"/>
      <w:bookmarkStart w:id="23" w:name="_Hlk146008359"/>
      <w:bookmarkEnd w:id="21"/>
      <w:bookmarkEnd w:id="22"/>
      <w:bookmarkEnd w:id="23"/>
      <w:r>
        <w:rPr/>
        <w:t xml:space="preserve">Общий планируемый объем финансирования составляет </w:t>
      </w:r>
      <w:bookmarkStart w:id="24" w:name="_Hlk155861057"/>
      <w:r>
        <w:rPr/>
        <w:t xml:space="preserve">537 619,78 </w:t>
      </w:r>
      <w:bookmarkEnd w:id="24"/>
      <w:r>
        <w:rPr/>
        <w:t xml:space="preserve">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37 619,7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537 619,78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- 537 619,78 руб.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bookmarkStart w:id="25" w:name="_Hlk146009107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6" w:name="_Hlk146008359"/>
      <w:bookmarkStart w:id="27" w:name="_Hlk146008359"/>
      <w:bookmarkEnd w:id="27"/>
      <w:bookmarkEnd w:id="25"/>
    </w:p>
    <w:p>
      <w:pPr>
        <w:pStyle w:val="Normal"/>
        <w:widowControl w:val="false"/>
        <w:autoSpaceDE w:val="false"/>
        <w:jc w:val="both"/>
        <w:rPr/>
      </w:pPr>
      <w:bookmarkStart w:id="28" w:name="_Hlk155855684"/>
      <w:bookmarkEnd w:id="28"/>
      <w:r>
        <w:rPr/>
        <w:t xml:space="preserve">Общий планируемый объем финансирования составляет 529 498,76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29 498,76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529 498,76 руб., в том числе по годам реализации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11"/>
        <w:jc w:val="both"/>
        <w:rPr/>
      </w:pPr>
      <w:r>
        <w:rPr/>
        <w:t xml:space="preserve"> </w:t>
      </w:r>
      <w:r>
        <w:rPr/>
        <w:t>- 529 498,76 руб.</w:t>
      </w:r>
    </w:p>
    <w:p>
      <w:pPr>
        <w:pStyle w:val="Normal"/>
        <w:widowControl w:val="false"/>
        <w:autoSpaceDE w:val="false"/>
        <w:ind w:left="11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/>
      </w:pPr>
      <w:r>
        <w:rPr/>
        <w:t>В паспорте подпрограммы «Дорожное хозяйство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55 446 289,85 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      </w:t>
      </w:r>
      <w:r>
        <w:rPr/>
        <w:t xml:space="preserve">2023 год – 615 205 035,94 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едполагаемый объем финансирования за счет средств  местного бюджета 15 225 808,47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   </w:t>
      </w:r>
      <w:r>
        <w:rPr/>
        <w:t xml:space="preserve">2023 год – 10 945 708,47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640220 481,38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</w:t>
      </w:r>
      <w:r>
        <w:rPr/>
        <w:t>2023 год – 604 259 327,47руб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25 977 143,055 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023 год – 585 735 889,14 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едполагаемый объем финансирования за счет средств  местного бюджета 15 139 343,55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023 год – 10 859 243,55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610 837 799,50руб., в том числе по годам реализации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2023 год – 574 876 645,59ру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/>
      </w:pPr>
      <w:bookmarkEnd w:id="16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бщий планируемый объем финансирования составляет 135 806 523,90 руб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3 год – 11 694 921,64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полагаемый объем финансирования за счет средств  местного бюджета 19 111 026,30 руб.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3 год -7 311 613,14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16 695 497,60 руб.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3 год – 4 383 308,50 руб.</w:t>
      </w:r>
    </w:p>
    <w:p>
      <w:pPr>
        <w:pStyle w:val="Normal"/>
        <w:widowControl w:val="false"/>
        <w:autoSpaceDE w:val="false"/>
        <w:ind w:firstLine="426"/>
        <w:jc w:val="both"/>
        <w:rPr/>
      </w:pPr>
      <w:bookmarkStart w:id="29" w:name="_Hlk149831814"/>
      <w:bookmarkEnd w:id="29"/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  <w:bookmarkStart w:id="30" w:name="_Hlk149831814"/>
      <w:bookmarkStart w:id="31" w:name="_Hlk149831814"/>
      <w:bookmarkEnd w:id="31"/>
    </w:p>
    <w:p>
      <w:pPr>
        <w:pStyle w:val="Normal"/>
        <w:widowControl w:val="false"/>
        <w:autoSpaceDE w:val="false"/>
        <w:ind w:firstLine="426"/>
        <w:jc w:val="both"/>
        <w:rPr/>
      </w:pPr>
      <w:bookmarkStart w:id="32" w:name="_Hlk155861406"/>
      <w:bookmarkEnd w:id="32"/>
      <w:r>
        <w:rPr/>
        <w:t xml:space="preserve">Общий планируемый объем финансирования составляет 138 614 138,95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14 502 536,69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21 418 641,35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9 619 228,19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17 195 497,6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3 год – 4 883 308,50 руб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  <w:bookmarkStart w:id="33" w:name="_Hlk155861406"/>
      <w:bookmarkStart w:id="34" w:name="_Hlk155861406"/>
      <w:bookmarkEnd w:id="34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аспорте подпрограммы "Реализация исполнительных и управленческих функций </w:t>
      </w:r>
    </w:p>
    <w:p>
      <w:pPr>
        <w:pStyle w:val="Normal"/>
        <w:widowControl w:val="false"/>
        <w:autoSpaceDE w:val="false"/>
        <w:jc w:val="both"/>
        <w:rPr/>
      </w:pPr>
      <w:r>
        <w:rPr/>
        <w:t>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муниципальной программы "Реализация полномочий исполнительного органа власти городского округа город Фокино Брянской области" строк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84 461 394,42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</w:t>
      </w:r>
      <w:r>
        <w:rPr/>
        <w:t xml:space="preserve">2023 год – 290 461 400,30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 местного бюджета 198 242 592,36руб., в том числе по годам реализации: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</w:t>
      </w:r>
      <w:r>
        <w:rPr/>
        <w:t xml:space="preserve">2023 год – 83 003 904,11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486 218 802,06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</w:t>
      </w:r>
      <w:r>
        <w:rPr/>
        <w:t>2023 год – 207 457 496,19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680 198 259,34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286 198 265,22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 местного бюджета 195 635 090,30руб., в том числе по годам реализации: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80 396 402,05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484 563 169,04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3 год – 205 801 863,17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 паспорте подпрограммы «Реализация мероприятий социальной политик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ind w:left="567" w:hanging="0"/>
        <w:jc w:val="both"/>
        <w:rPr/>
      </w:pPr>
      <w:r>
        <w:rPr/>
        <w:t xml:space="preserve">Общий планируемый объем финансирования составляет 43 621 889,25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 xml:space="preserve">      </w:t>
      </w:r>
      <w:r>
        <w:rPr/>
        <w:t>2023 год – 16 145 420,45 руб.</w:t>
      </w:r>
    </w:p>
    <w:p>
      <w:pPr>
        <w:pStyle w:val="Normal"/>
        <w:ind w:left="142" w:firstLine="425"/>
        <w:jc w:val="both"/>
        <w:rPr/>
      </w:pPr>
      <w:r>
        <w:rPr/>
        <w:t xml:space="preserve">Предполагаемый объем финансирования за счет средств  местного бюджета 4 269 849,25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>2023 год - 1 461 836,45руб.</w:t>
      </w:r>
    </w:p>
    <w:p>
      <w:pPr>
        <w:pStyle w:val="Normal"/>
        <w:ind w:left="567" w:hanging="0"/>
        <w:jc w:val="both"/>
        <w:rPr/>
      </w:pPr>
      <w:r>
        <w:rPr/>
        <w:t>изложить в редакции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й планируемый объем финансирования составляет 43 617 825,25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>2023 год – 16 141 356,45 руб.</w:t>
      </w:r>
    </w:p>
    <w:p>
      <w:pPr>
        <w:pStyle w:val="Normal"/>
        <w:ind w:firstLine="567"/>
        <w:jc w:val="both"/>
        <w:rPr/>
      </w:pPr>
      <w:r>
        <w:rPr/>
        <w:t xml:space="preserve">Предполагаемый объем финансирования за счет средств  местного бюджета 4 265 785,25 руб., в том числе по годам реализации: </w:t>
      </w:r>
    </w:p>
    <w:p>
      <w:pPr>
        <w:pStyle w:val="Normal"/>
        <w:ind w:firstLine="567"/>
        <w:jc w:val="both"/>
        <w:rPr/>
      </w:pPr>
      <w:r>
        <w:rPr/>
        <w:t>2023 год - 1 457 772,45руб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/>
        <w:t>В паспорте подпрограммы «Физическая культура,  спорт и молодежная политик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бщий планируемый объем финансирования составляет 45 683 801,59 руб., в том числе по годам реализации: </w:t>
      </w:r>
    </w:p>
    <w:p>
      <w:pPr>
        <w:pStyle w:val="Normal"/>
        <w:ind w:firstLine="567"/>
        <w:rPr/>
      </w:pPr>
      <w:r>
        <w:rPr/>
        <w:t xml:space="preserve">2023 год – 15 230 172,25руб.; </w:t>
      </w:r>
    </w:p>
    <w:p>
      <w:pPr>
        <w:pStyle w:val="Normal"/>
        <w:ind w:firstLine="567"/>
        <w:rPr/>
      </w:pPr>
      <w:r>
        <w:rPr/>
        <w:t xml:space="preserve">Предполагаемый объем финансирования за счет средств  местного бюджета 45 568 699,59руб., в том числе по годам реализации: </w:t>
      </w:r>
    </w:p>
    <w:p>
      <w:pPr>
        <w:pStyle w:val="Normal"/>
        <w:ind w:firstLine="567"/>
        <w:rPr/>
      </w:pPr>
      <w:r>
        <w:rPr/>
        <w:t>2023 год – 23 008 150,75руб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изложить в редакции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37 866 939,09 руб., в том числе по годам реализации: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2023 год – 15 230 172,25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 местного бюджета 37 751 837,09 руб., в том числе по годам реализации: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2023 год – 15 191 288,25руб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bookmarkStart w:id="35" w:name="_Hlk155862338"/>
      <w:bookmarkEnd w:id="35"/>
      <w:r>
        <w:rPr/>
        <w:t>В паспорте подпрограммы «Физическая культура,  спорт и молодежная политик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Style23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bookmarkStart w:id="36" w:name="_Hlk155862338"/>
      <w:bookmarkEnd w:id="36"/>
      <w:r>
        <w:rPr/>
        <w:t xml:space="preserve">     </w:t>
      </w:r>
      <w:r>
        <w:rPr/>
        <w:t xml:space="preserve">Общий планируемый объем финансирования составляет 104 567 383,60 руб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– 38 819 424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 местного бюджета 57 593 824,0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– 19 019 424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федерального и областного бюджета – 46973 559,6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– 19 800 000,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 </w:t>
      </w:r>
      <w:bookmarkStart w:id="37" w:name="_Hlk155862377"/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  <w:bookmarkEnd w:id="37"/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щий планируемый объем финансирования составляет 103 459 522,60 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37 711 563,0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полагаемый объем финансирования за счет средств  местного бюджета 56 485 963,00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3 год – 19 911 563,00 руб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 xml:space="preserve">    </w:t>
      </w: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3-10-23T10:57:00Z</cp:lastPrinted>
  <dcterms:modified xsi:type="dcterms:W3CDTF">2024-01-11T07:57:00Z</dcterms:modified>
  <cp:revision>2690</cp:revision>
  <dc:subject/>
  <dc:title>АДМИНИСТРАЦИЯ БРЯНСКОЙ ОБЛАСТИ</dc:title>
</cp:coreProperties>
</file>