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09 декабря  2022г.  </w:t>
      </w:r>
      <w:r>
        <w:rPr>
          <w:lang w:val="en-US"/>
        </w:rPr>
        <w:t>N</w:t>
      </w:r>
      <w:r>
        <w:rPr/>
        <w:t xml:space="preserve"> 639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22г №53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-П «Об утверждении перечня муниципальных программ (подпрограмм) городского округа город Фокино Брянской области на 2023год и на плановый период 2024 и 2025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рио главы администрации                                                                В.В.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 декабря 2022г N 639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7.11.2022г №533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В муниципальной программе «Реализация полномочий   исполнительного органа власти    городского округа город Фокино Брянской области» в разделе ресурсное обеспечение муниципальной программы по тексту строки: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 681 269,2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 682 299,34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667 611,58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267 865,9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2 136,9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20 949 135,2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64 244 436,26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54 001 407,33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2" w:name="_Hlk121737557"/>
      <w:bookmarkEnd w:id="2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433 925,6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592 942,6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865 026 868,25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7 990 774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bookmarkStart w:id="3" w:name="_Hlk121729576"/>
      <w:bookmarkEnd w:id="3"/>
      <w:r>
        <w:rPr/>
        <w:t>В подпрограмме «Выполнение функций администрации города Фокино, реализация переданных полномочий» по тексту строки:</w:t>
      </w:r>
    </w:p>
    <w:p>
      <w:pPr>
        <w:pStyle w:val="Normal"/>
        <w:ind w:left="360" w:hanging="0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4" w:name="_Hlk121737565"/>
            <w:bookmarkEnd w:id="4"/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1 391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9 397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6 914,0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51 357,6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15 804,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66 720,5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792 748,8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195 201,4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943 634,5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1 391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9 397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6 914,0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51 357,6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80 300,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66 720,5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792 748,8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759 697,4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943 634,5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Дорожное хозяйство»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5" w:name="_Hlk121737543"/>
            <w:bookmarkEnd w:id="5"/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793 328,66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687 97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19 890,3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89 125,0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490,57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3 713 219,02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14 277 099,0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 735 579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91 448,8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71 25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 8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8 3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15 662 698,8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9 928 864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 312 389,00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  <w:bookmarkStart w:id="6" w:name="_Hlk121729576"/>
      <w:bookmarkStart w:id="7" w:name="_Hlk121729576"/>
      <w:bookmarkEnd w:id="7"/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Реализация мероприятий в области жилищно-коммунального хозяйства и благоустройства»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1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85 815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3 985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86 983,42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 387 915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03 985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2 886 983,42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2 1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5 815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3 985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86 983,42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 387 915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03 985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2 886 983,42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406 753,4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934 188,14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39 780,57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19 126,6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302 943,36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399 988,8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65 425 880,03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87 237 131,5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5 039 769,4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861 517,5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527 856,7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233 449,15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692 860,8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18 318,9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820 369,3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5 554 378,4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9 946 175,6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4 053 818,46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 подпрограмме «Осуществление мероприятий в области культуры»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12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112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64 497,9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28 599,9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77 406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 003 609,9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167 711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277 406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8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8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4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64 480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80 332,7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80 216,09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 003 364,7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319 216,7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/>
              <w:t>17 550,09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>
          <w:highlight w:val="yellow"/>
        </w:rPr>
      </w:pPr>
      <w:r>
        <w:rPr/>
        <w:t>7.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12-12T11:37:00Z</cp:lastPrinted>
  <dcterms:modified xsi:type="dcterms:W3CDTF">2022-12-12T08:40:00Z</dcterms:modified>
  <cp:revision>2559</cp:revision>
  <dc:subject/>
  <dc:title>АДМИНИСТРАЦИЯ БРЯНСКОЙ ОБЛАСТИ</dc:title>
</cp:coreProperties>
</file>