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01 марта  2023г.  </w:t>
      </w:r>
      <w:r>
        <w:rPr>
          <w:lang w:val="en-US"/>
        </w:rPr>
        <w:t>N</w:t>
      </w:r>
      <w:r>
        <w:rPr/>
        <w:t xml:space="preserve"> 139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. Фокин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07.11.2022г №533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07.11.2022года № 532-П «Об утверждении перечня муниципальных программ (подпрограмм) городского округа город Фокино Брянской области на 2023год и на плановый период 2024 и 2025годов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«Реализация полномочий исполнительного органа власти городского округа город Фокино Брянской области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В.В. Сте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города Фокино</w:t>
      </w:r>
    </w:p>
    <w:p>
      <w:pPr>
        <w:pStyle w:val="Normal"/>
        <w:rPr/>
      </w:pPr>
      <w:r>
        <w:rPr/>
        <w:t>М.А. Симкина</w:t>
      </w:r>
    </w:p>
    <w:p>
      <w:pPr>
        <w:pStyle w:val="Normal"/>
        <w:rPr/>
      </w:pPr>
      <w:r>
        <w:rPr/>
        <w:t>4-76-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(отдел экономики, </w:t>
      </w:r>
    </w:p>
    <w:p>
      <w:pPr>
        <w:pStyle w:val="Normal"/>
        <w:rPr/>
      </w:pPr>
      <w:r>
        <w:rPr/>
        <w:t>жилищно-коммунального хозяйства,</w:t>
      </w:r>
    </w:p>
    <w:p>
      <w:pPr>
        <w:pStyle w:val="Normal"/>
        <w:rPr/>
      </w:pPr>
      <w:r>
        <w:rPr/>
        <w:t>благоустройства и транспорта)</w:t>
      </w:r>
    </w:p>
    <w:p>
      <w:pPr>
        <w:pStyle w:val="Normal"/>
        <w:rPr/>
      </w:pPr>
      <w:r>
        <w:rPr/>
        <w:t>Е. Н. Калинина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(отдел юридической</w:t>
      </w:r>
    </w:p>
    <w:p>
      <w:pPr>
        <w:pStyle w:val="Normal"/>
        <w:rPr/>
      </w:pPr>
      <w:r>
        <w:rPr/>
        <w:t xml:space="preserve"> </w:t>
      </w:r>
      <w:r>
        <w:rPr/>
        <w:t>и кадровой работы)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-74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-78-65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 марта 2023г N 139-П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bookmarkStart w:id="0" w:name="_Hlk125463423"/>
      <w:bookmarkEnd w:id="0"/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  <w:bookmarkStart w:id="1" w:name="_Hlk125463423"/>
      <w:bookmarkStart w:id="2" w:name="_Hlk125463423"/>
      <w:bookmarkEnd w:id="2"/>
    </w:p>
    <w:p>
      <w:pPr>
        <w:pStyle w:val="Normal"/>
        <w:jc w:val="right"/>
        <w:rPr/>
      </w:pPr>
      <w:r>
        <w:rPr/>
        <w:t>Приложение</w:t>
      </w:r>
    </w:p>
    <w:p>
      <w:pPr>
        <w:pStyle w:val="ConsPlusNonformat"/>
        <w:jc w:val="right"/>
        <w:rPr/>
      </w:pPr>
      <w:r>
        <w:rPr/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ю                                                                                                   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.Фокино</w:t>
      </w:r>
    </w:p>
    <w:p>
      <w:pPr>
        <w:pStyle w:val="Normal"/>
        <w:jc w:val="right"/>
        <w:rPr/>
      </w:pPr>
      <w:r>
        <w:rPr/>
        <w:t>от 07 ноября 2022г N 533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"Реализация полномочий исполнительного органа власти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город Фокино Брянской области  от 07.11.2022г №533-П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/>
      </w:r>
      <w:bookmarkStart w:id="3" w:name="RANGE!A1%3AG19"/>
      <w:bookmarkStart w:id="4" w:name="RANGE!A1%3AG19"/>
      <w:bookmarkEnd w:id="4"/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both"/>
        <w:rPr/>
      </w:pPr>
      <w:r>
        <w:rPr/>
        <w:t>В муниципальной программе «Реализация полномочий   исполнительного органа власти    городского округа город Фокино Брянской области» в разделе ресурсное обеспечение муниципальной программы по тексту строки:</w:t>
      </w:r>
    </w:p>
    <w:tbl>
      <w:tblPr>
        <w:tblW w:w="102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929"/>
        <w:gridCol w:w="1929"/>
        <w:gridCol w:w="1846"/>
      </w:tblGrid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433 925,6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0" w:hRule="atLeast"/>
        </w:trPr>
        <w:tc>
          <w:tcPr>
            <w:tcW w:w="4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592 942,6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865 026 868,2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7 990 774,12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bookmarkStart w:id="5" w:name="_Hlk121737557"/>
      <w:bookmarkEnd w:id="5"/>
      <w:r>
        <w:rPr/>
        <w:t>изложить в редакции:</w:t>
      </w:r>
    </w:p>
    <w:tbl>
      <w:tblPr>
        <w:tblW w:w="102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926"/>
        <w:gridCol w:w="1926"/>
        <w:gridCol w:w="1843"/>
      </w:tblGrid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3г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4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 433 925,6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424 830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98 614,16</w:t>
            </w:r>
          </w:p>
        </w:tc>
      </w:tr>
      <w:tr>
        <w:trPr>
          <w:trHeight w:val="161" w:hRule="atLeast"/>
        </w:trPr>
        <w:tc>
          <w:tcPr>
            <w:tcW w:w="4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 764 250,9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565 943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33 795,75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883 198 176,50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7 990 774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54 632 409,91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6" w:name="_Hlk121729576"/>
      <w:bookmarkEnd w:id="6"/>
      <w:r>
        <w:rPr/>
        <w:t>В подпрограмме «Выполнение функций администрации города Фокино, реализация переданных полномочий» по тексту строки:</w:t>
      </w:r>
    </w:p>
    <w:p>
      <w:pPr>
        <w:pStyle w:val="Normal"/>
        <w:ind w:left="360" w:hanging="0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7" w:name="_Hlk121737565"/>
            <w:bookmarkEnd w:id="7"/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1 391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9 397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6 914,0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51 357,6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15 804,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66 720,5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792 748,8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195 201,4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943 634,5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1 391,2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9 397,2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76 914,01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474 825,6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80 300,2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466 720,53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3 116 216,84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759 697,4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2 943 634,5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Профилактика правонарушений на территории города Фокино» по тексту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645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42 645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 304,7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63 304,7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Дорожное хозяйство» </w:t>
      </w:r>
      <w:bookmarkStart w:id="8" w:name="_Hlk128648796"/>
      <w:r>
        <w:rPr/>
        <w:t>по тексту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bookmarkStart w:id="9" w:name="_Hlk121737543"/>
            <w:bookmarkEnd w:id="9"/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91 448,8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71 25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 8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8 3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15 662 698,8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9 928 864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 312 389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 191 448,81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37 064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60 791,9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91 8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8 3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16 352 240,78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9 928 864,91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 312 389,00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  <w:bookmarkStart w:id="10" w:name="_Hlk121729576"/>
      <w:bookmarkStart w:id="11" w:name="_Hlk121729576"/>
      <w:bookmarkEnd w:id="11"/>
      <w:bookmarkEnd w:id="8"/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>
          <w:lang w:val="en-US"/>
        </w:rPr>
        <w:t>C</w:t>
      </w:r>
      <w:r>
        <w:rPr/>
        <w:t xml:space="preserve">ведения о показателях (индикаторах) подпрограммы и их значениях </w:t>
      </w:r>
      <w:bookmarkStart w:id="12" w:name="_Hlk128660876"/>
      <w:r>
        <w:rPr/>
        <w:t>изложить в новой редакции:</w:t>
      </w:r>
    </w:p>
    <w:p>
      <w:pPr>
        <w:pStyle w:val="Normal"/>
        <w:widowControl w:val="false"/>
        <w:autoSpaceDE w:val="false"/>
        <w:spacing w:lineRule="auto" w:line="252"/>
        <w:jc w:val="center"/>
        <w:rPr/>
      </w:pPr>
      <w:r>
        <w:rPr/>
      </w:r>
      <w:bookmarkEnd w:id="12"/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67"/>
        <w:gridCol w:w="1160"/>
        <w:gridCol w:w="1017"/>
        <w:gridCol w:w="926"/>
        <w:gridCol w:w="878"/>
        <w:gridCol w:w="996"/>
        <w:gridCol w:w="903"/>
        <w:gridCol w:w="3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№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Единица измерения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1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3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лощадь отремонтированных доро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м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53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8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5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2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троительство моста через р. Болва на автомобильной дороге «Подъезд к г. Фокино» Брян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шт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Реализация мероприятий в области жилищно-коммунального хозяйства и благоустройства» по тексту строки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2 1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85 815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3 985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86 983,42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 387 915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03 985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82 886 983,42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2 10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 00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6 487,4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3 985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86 983,42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 578 587,4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03 985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2 886 983,42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52"/>
        <w:rPr/>
      </w:pPr>
      <w:bookmarkStart w:id="13" w:name="_Hlk118986099"/>
      <w:bookmarkEnd w:id="13"/>
      <w:r>
        <w:rPr/>
        <w:t xml:space="preserve">   </w:t>
      </w:r>
      <w:r>
        <w:rPr>
          <w:lang w:val="en-US"/>
        </w:rPr>
        <w:t>C</w:t>
      </w:r>
      <w:r>
        <w:rPr/>
        <w:t>ведения о показателях (индикаторах) подпрограммы и их значениях изложить в новой редакции: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67"/>
        <w:gridCol w:w="1160"/>
        <w:gridCol w:w="1017"/>
        <w:gridCol w:w="926"/>
        <w:gridCol w:w="878"/>
        <w:gridCol w:w="996"/>
        <w:gridCol w:w="903"/>
        <w:gridCol w:w="3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№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Единица измерения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Целевые значения показателей (индикаторов)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1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2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3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4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2025г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Замена уличных светильников на  светодиод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ш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еконструкция очистных сооружений в г.Фокин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е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емонт сетей теплоснаб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п.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Строительство водопроводной сети по ул. Северная в г.Фокино Брян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к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14" w:name="_Hlk118986099"/>
      <w:bookmarkStart w:id="15" w:name="_Hlk118986099"/>
      <w:bookmarkEnd w:id="15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В подпрограмме «Реализация исполнительных и управленческих функций в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я, культуры, физической культуры и спорта, координация деятельности муниципальных бюджетных учреждений городского округа город Фокино Брянской области"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861 517,5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527 856,7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233 449,15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692 860,8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18 318,9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820 369,3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5 554 378,4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9 946 175,6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4 053 818,46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861 517,59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527 856,72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233 449,15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77 219,8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18 318,9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820 369,31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7 938 737,4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9 946 175,66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4 053 818,46</w:t>
            </w:r>
          </w:p>
        </w:tc>
      </w:tr>
    </w:tbl>
    <w:p>
      <w:pPr>
        <w:pStyle w:val="Normal"/>
        <w:widowControl w:val="false"/>
        <w:autoSpaceDE w:val="false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Реализация мероприятий социальной политики»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 898 58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241 628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 426 828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4 006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4 006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404 006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302 590,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3 645 634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3 830 834,4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98 58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41 628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26 828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61 836,4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4 006,4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4 006,4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360 420,4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3 645 634,4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3 830 834,40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bookmarkStart w:id="16" w:name="_Hlk128649082"/>
      <w:bookmarkEnd w:id="16"/>
      <w:r>
        <w:rPr/>
        <w:t>В подпрограмме «Осуществление мероприятий в области культуры»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8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8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4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64 480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80 332,7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80 216,09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2 003 364,7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319 216,7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317 550,09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8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884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334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30 360,7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80 332,75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80 216,09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4 269 244,75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1 319 216,75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1 317 550,09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  <w:bookmarkStart w:id="17" w:name="_Hlk128649082"/>
      <w:bookmarkStart w:id="18" w:name="_Hlk128649082"/>
      <w:bookmarkEnd w:id="18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«Физическая культура,  спорт и молодежная политика» по тексту строк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80 527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87 2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87 2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 080 527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 287 2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 287 200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915"/>
        <w:gridCol w:w="1915"/>
        <w:gridCol w:w="1832"/>
      </w:tblGrid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" w:hRule="atLeast"/>
        </w:trPr>
        <w:tc>
          <w:tcPr>
            <w:tcW w:w="4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019 424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87 200,0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87 20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0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 019 424,00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9 287 200,00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9 287 2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>
          <w:highlight w:val="yellow"/>
        </w:rPr>
      </w:pPr>
      <w:r>
        <w:rPr/>
        <w:t>10. Приложение 9 к муниципальной программе "Реализация полномочий исполнительного органа власти городского округа город Фокино Брянской области изложить в новой редакции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sectPr>
      <w:type w:val="nextPage"/>
      <w:pgSz w:w="11906" w:h="16838"/>
      <w:pgMar w:left="1134" w:right="42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9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45:00Z</dcterms:created>
  <dc:creator>Q</dc:creator>
  <dc:description/>
  <cp:keywords/>
  <dc:language>en-US</dc:language>
  <cp:lastModifiedBy>user</cp:lastModifiedBy>
  <cp:lastPrinted>2022-12-12T11:37:00Z</cp:lastPrinted>
  <dcterms:modified xsi:type="dcterms:W3CDTF">2023-03-02T11:48:00Z</dcterms:modified>
  <cp:revision>2583</cp:revision>
  <dc:subject/>
  <dc:title>АДМИНИСТРАЦИЯ БРЯНСКОЙ ОБЛАСТИ</dc:title>
</cp:coreProperties>
</file>