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/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4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>
          <w:color w:val="595959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>городского округа город Фокино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Брянской област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595959"/>
        </w:rPr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7.11.2022года №532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3-2025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 года Постановление администрации города Фокино от 11.11.2021 №645-П «Об утверждении муниципальной программы «Управление муниципальными финансами городского округа город Фокино Брянской области (2022-2024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9050</wp:posOffset>
            </wp:positionV>
            <wp:extent cx="513778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</w:t>
      </w:r>
      <w:r>
        <w:rPr>
          <w:lang w:val="en-US"/>
        </w:rPr>
        <w:t>N</w:t>
      </w:r>
      <w:r>
        <w:rPr/>
        <w:t xml:space="preserve">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N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0" w:name="Par31"/>
      <w:bookmarkEnd w:id="0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ского округа город Фокино Брянской области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81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47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долгосрочной сбалансированности и устойчивости бюджетной системы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создание условий для оптимизации и повышения эффективности расходов бюджет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</w:rPr>
              <w:t>14148228,00руб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4 928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</w:rPr>
              <w:t>14148228,00 руб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4 928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муниципального внутреннего долга городского округа город Фокино Брянской области за последние три года приведена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417"/>
        <w:gridCol w:w="1418"/>
        <w:gridCol w:w="1388"/>
        <w:gridCol w:w="1305"/>
      </w:tblGrid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, рубле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   рублей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, рублей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 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 6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3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 9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9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627"/>
        <w:gridCol w:w="1627"/>
      </w:tblGrid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8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928 500,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28.06.2022 № 87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3 год и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bookmarkStart w:id="2" w:name="Par421"/>
      <w:bookmarkEnd w:id="2"/>
      <w:r>
        <w:rPr>
          <w:lang w:val="en-US"/>
        </w:rPr>
        <w:t>C</w:t>
      </w:r>
      <w:r>
        <w:rPr/>
        <w:t xml:space="preserve">ведения о показателях (индикаторах) муниципальной программы и их значениях 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70"/>
        <w:gridCol w:w="1285"/>
        <w:gridCol w:w="1211"/>
        <w:gridCol w:w="1161"/>
        <w:gridCol w:w="1160"/>
        <w:gridCol w:w="1159"/>
        <w:gridCol w:w="116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го внутреннего долга городского округа город Фокино Брянской области по состоянию на конец отчетного периода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4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2-15T12:23:00Z</cp:lastPrinted>
  <dcterms:modified xsi:type="dcterms:W3CDTF">2022-12-15T09:23:00Z</dcterms:modified>
  <cp:revision>762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