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9 октября  2023г.  </w:t>
      </w:r>
      <w:r>
        <w:rPr>
          <w:lang w:val="en-US"/>
        </w:rPr>
        <w:t>N</w:t>
      </w:r>
      <w:r>
        <w:rPr/>
        <w:t xml:space="preserve"> 667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22г №53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-П «Об утверждении перечня муниципальных программ (подпрограмм) городского округа город Фокино Брянской области на 2023год и на плановый период 2024 и 2025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  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9 октября 2023г N 667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" w:name="_Hlk125463423"/>
      <w:bookmarkStart w:id="2" w:name="_Hlk125463423"/>
      <w:bookmarkEnd w:id="2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 от 07.11.2022г №533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3" w:name="RANGE!A1%3AG19"/>
      <w:bookmarkStart w:id="4" w:name="RANGE!A1%3AG19"/>
      <w:bookmarkEnd w:id="4"/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5" w:name="_Hlk121729576"/>
      <w:bookmarkStart w:id="6" w:name="_Hlk121729576"/>
      <w:bookmarkEnd w:id="6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7" w:name="_Hlk121729576"/>
      <w:bookmarkEnd w:id="7"/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8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bookmarkEnd w:id="8"/>
      <w:r>
        <w:rPr/>
        <w:t xml:space="preserve">     </w:t>
      </w:r>
      <w:r>
        <w:rPr/>
        <w:t xml:space="preserve">Общий планируемый объем финансирования муниципальной программы составляет 1 636 401 466,76руб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983 778 282,73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297 990 774,12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-  394 300 354,31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164 400 615,27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114 565 943,29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1 242 101 112,45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819 377 667,46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183 424 830,83 руб.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bookmarkStart w:id="9" w:name="_Hlk131576018"/>
      <w:r>
        <w:rPr/>
        <w:t xml:space="preserve">Общий планируемый объем финансирования муниципальной программы составляет 1738680354,12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2023 год – 1 018 840 746,63руб.;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</w:t>
      </w:r>
      <w:r>
        <w:rPr/>
        <w:t xml:space="preserve">2024 год – 365 207 197,28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-  394 300 354,31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165 575 366,27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– 117 301 331,05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1 340 469 861,05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853 265 380,36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024 год – 247 905 866,53 руб.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.  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9"/>
      <w:r>
        <w:rPr/>
        <w:t>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377 667,4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24 830,8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400 615,2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5 943,2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 778 282,7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990 774,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632 409,9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10" w:name="_Hlk121737557"/>
      <w:bookmarkEnd w:id="10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11" w:name="_Hlk131576270"/>
            <w:bookmarkEnd w:id="11"/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 265 380,3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905 866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575 366,2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301 331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 018 840 746,6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65 207 197,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jc w:val="right"/>
              <w:rPr>
                <w:b/>
                <w:b/>
                <w:bCs/>
              </w:rPr>
            </w:pPr>
            <w:r>
              <w:rPr/>
              <w:t>354 632 409,9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«Выполнение функций администрации города Фокино, </w:t>
      </w:r>
    </w:p>
    <w:p>
      <w:pPr>
        <w:pStyle w:val="Normal"/>
        <w:widowControl w:val="false"/>
        <w:autoSpaceDE w:val="false"/>
        <w:jc w:val="both"/>
        <w:rPr/>
      </w:pPr>
      <w:r>
        <w:rPr/>
        <w:t>реализация переданных полномочий» муниципальной программы «Реализация полномочий исполнительного органа власти городского округа город Фокино Брянской области»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Общий планируемый объем финансирования составляет 68 743 865,41руб, в том числе по годам реализации: </w:t>
      </w:r>
    </w:p>
    <w:p>
      <w:pPr>
        <w:pStyle w:val="Normal"/>
        <w:widowControl w:val="false"/>
        <w:autoSpaceDE w:val="false"/>
        <w:ind w:left="360" w:firstLine="349"/>
        <w:jc w:val="both"/>
        <w:rPr/>
      </w:pPr>
      <w:r>
        <w:rPr/>
        <w:t xml:space="preserve">2023 год – 23 040 533,27 руб.; </w:t>
      </w:r>
    </w:p>
    <w:p>
      <w:pPr>
        <w:pStyle w:val="Normal"/>
        <w:widowControl w:val="false"/>
        <w:autoSpaceDE w:val="false"/>
        <w:ind w:left="360" w:firstLine="349"/>
        <w:jc w:val="both"/>
        <w:rPr/>
      </w:pPr>
      <w:r>
        <w:rPr/>
        <w:t xml:space="preserve">2024 год – 22 759 697,40 руб.; </w:t>
      </w:r>
    </w:p>
    <w:p>
      <w:pPr>
        <w:pStyle w:val="Normal"/>
        <w:widowControl w:val="false"/>
        <w:autoSpaceDE w:val="false"/>
        <w:ind w:left="360" w:hanging="76"/>
        <w:jc w:val="both"/>
        <w:rPr/>
      </w:pPr>
      <w:r>
        <w:rPr/>
        <w:t xml:space="preserve">Предполагаемый объем финансирования за счет средств  местного бюджета -  57 844 774,0 руб., в том числе по годам реализации: </w:t>
      </w:r>
    </w:p>
    <w:p>
      <w:pPr>
        <w:pStyle w:val="Normal"/>
        <w:widowControl w:val="false"/>
        <w:autoSpaceDE w:val="false"/>
        <w:ind w:left="360" w:firstLine="349"/>
        <w:jc w:val="both"/>
        <w:rPr/>
      </w:pPr>
      <w:r>
        <w:rPr/>
        <w:t xml:space="preserve">2023 год - 20 397 753,27 руб.; </w:t>
      </w:r>
    </w:p>
    <w:p>
      <w:pPr>
        <w:pStyle w:val="Normal"/>
        <w:widowControl w:val="false"/>
        <w:autoSpaceDE w:val="false"/>
        <w:ind w:left="360" w:firstLine="349"/>
        <w:jc w:val="both"/>
        <w:rPr/>
      </w:pPr>
      <w:r>
        <w:rPr/>
        <w:t xml:space="preserve">2024 год – 18 980 300,20 руб.; </w:t>
      </w:r>
    </w:p>
    <w:p>
      <w:pPr>
        <w:pStyle w:val="Normal"/>
        <w:widowControl w:val="false"/>
        <w:autoSpaceDE w:val="false"/>
        <w:ind w:left="360" w:hanging="7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-10899 091,41 руб., в том числе по годам реализации: </w:t>
      </w:r>
    </w:p>
    <w:p>
      <w:pPr>
        <w:pStyle w:val="Normal"/>
        <w:widowControl w:val="false"/>
        <w:autoSpaceDE w:val="false"/>
        <w:ind w:left="360" w:firstLine="349"/>
        <w:jc w:val="both"/>
        <w:rPr/>
      </w:pPr>
      <w:r>
        <w:rPr/>
        <w:t xml:space="preserve">2023 год – 2 642 780,20 руб.; </w:t>
      </w:r>
    </w:p>
    <w:p>
      <w:pPr>
        <w:pStyle w:val="Normal"/>
        <w:widowControl w:val="false"/>
        <w:autoSpaceDE w:val="false"/>
        <w:ind w:left="360" w:firstLine="349"/>
        <w:jc w:val="both"/>
        <w:rPr/>
      </w:pPr>
      <w:r>
        <w:rPr/>
        <w:t xml:space="preserve">2024 год – 3 779 397,20 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Общий планируемый объем финансирования составляет 68 555 451,73руб, в том числе по годам реализации: </w:t>
      </w:r>
    </w:p>
    <w:p>
      <w:pPr>
        <w:pStyle w:val="Normal"/>
        <w:widowControl w:val="false"/>
        <w:autoSpaceDE w:val="false"/>
        <w:ind w:left="360" w:firstLine="491"/>
        <w:jc w:val="both"/>
        <w:rPr/>
      </w:pPr>
      <w:r>
        <w:rPr/>
        <w:t xml:space="preserve">2023 год – 22 929 889,77 руб.; </w:t>
      </w:r>
    </w:p>
    <w:p>
      <w:pPr>
        <w:pStyle w:val="Normal"/>
        <w:widowControl w:val="false"/>
        <w:autoSpaceDE w:val="false"/>
        <w:ind w:left="360" w:firstLine="491"/>
        <w:jc w:val="both"/>
        <w:rPr/>
      </w:pPr>
      <w:r>
        <w:rPr/>
        <w:t xml:space="preserve">2024 год – 22 681 927,42 руб.; </w:t>
      </w:r>
    </w:p>
    <w:p>
      <w:pPr>
        <w:pStyle w:val="Normal"/>
        <w:widowControl w:val="false"/>
        <w:autoSpaceDE w:val="false"/>
        <w:ind w:left="360" w:hanging="76"/>
        <w:jc w:val="both"/>
        <w:rPr/>
      </w:pPr>
      <w:r>
        <w:rPr/>
        <w:t xml:space="preserve">Предполагаемый объем финансирования за счет средств  местного бюджета -  57 661 073,32 руб., в том числе по годам реализации: </w:t>
      </w:r>
    </w:p>
    <w:p>
      <w:pPr>
        <w:pStyle w:val="Normal"/>
        <w:widowControl w:val="false"/>
        <w:autoSpaceDE w:val="false"/>
        <w:ind w:left="360" w:firstLine="491"/>
        <w:jc w:val="both"/>
        <w:rPr/>
      </w:pPr>
      <w:r>
        <w:rPr/>
        <w:t xml:space="preserve">2023 год - 20 287 109,57 руб.; </w:t>
      </w:r>
    </w:p>
    <w:p>
      <w:pPr>
        <w:pStyle w:val="Normal"/>
        <w:widowControl w:val="false"/>
        <w:autoSpaceDE w:val="false"/>
        <w:ind w:left="360" w:firstLine="491"/>
        <w:jc w:val="both"/>
        <w:rPr/>
      </w:pPr>
      <w:r>
        <w:rPr/>
        <w:t xml:space="preserve">2024 год – 18 907 243,22 руб.; </w:t>
      </w:r>
    </w:p>
    <w:p>
      <w:pPr>
        <w:pStyle w:val="Normal"/>
        <w:widowControl w:val="false"/>
        <w:autoSpaceDE w:val="false"/>
        <w:ind w:left="360" w:hanging="7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-10894 378,41 руб., в том числе по годам реализации: </w:t>
      </w:r>
    </w:p>
    <w:p>
      <w:pPr>
        <w:pStyle w:val="Normal"/>
        <w:widowControl w:val="false"/>
        <w:autoSpaceDE w:val="false"/>
        <w:ind w:left="360" w:firstLine="491"/>
        <w:jc w:val="both"/>
        <w:rPr/>
      </w:pPr>
      <w:r>
        <w:rPr/>
        <w:t xml:space="preserve">2023 год – 2 642 780,20 руб.; </w:t>
      </w:r>
    </w:p>
    <w:p>
      <w:pPr>
        <w:pStyle w:val="Normal"/>
        <w:widowControl w:val="false"/>
        <w:autoSpaceDE w:val="false"/>
        <w:ind w:left="360" w:firstLine="491"/>
        <w:jc w:val="both"/>
        <w:rPr/>
      </w:pPr>
      <w:r>
        <w:rPr/>
        <w:t xml:space="preserve">2024 год – 3 774 684,20 руб.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  <w:bookmarkStart w:id="12" w:name="_Hlk146008177"/>
      <w:bookmarkStart w:id="13" w:name="_Hlk146008177"/>
      <w:bookmarkEnd w:id="13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4" w:name="_Hlk146008476"/>
      <w:bookmarkEnd w:id="14"/>
      <w:r>
        <w:rPr/>
        <w:t xml:space="preserve">В паспорте подпрограммы «Дорожное хозяйство» </w:t>
      </w:r>
      <w:bookmarkStart w:id="15" w:name="_Hlk128648796"/>
      <w:r>
        <w:rPr/>
        <w:t xml:space="preserve">в разделе «Объем бюджетных </w:t>
      </w:r>
    </w:p>
    <w:p>
      <w:pPr>
        <w:pStyle w:val="Normal"/>
        <w:widowControl w:val="false"/>
        <w:autoSpaceDE w:val="false"/>
        <w:jc w:val="both"/>
        <w:rPr/>
      </w:pPr>
      <w:r>
        <w:rPr/>
        <w:t>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6" w:name="_Hlk146008177"/>
      <w:bookmarkStart w:id="17" w:name="_Hlk146008476"/>
      <w:bookmarkStart w:id="18" w:name="_Hlk146008177"/>
      <w:bookmarkStart w:id="19" w:name="_Hlk146008476"/>
      <w:bookmarkEnd w:id="18"/>
      <w:bookmarkEnd w:id="19"/>
    </w:p>
    <w:p>
      <w:pPr>
        <w:pStyle w:val="Normal"/>
        <w:widowControl w:val="false"/>
        <w:autoSpaceDE w:val="false"/>
        <w:jc w:val="both"/>
        <w:rPr/>
      </w:pPr>
      <w:bookmarkStart w:id="20" w:name="_Hlk146008359"/>
      <w:bookmarkEnd w:id="20"/>
      <w:r>
        <w:rPr/>
        <w:t xml:space="preserve">Общий планируемый объем финансирования составляет 657 762 719,85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2023 год –617 521 465,94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15 248 972,77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2023 год – 10 968 872,77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642 513 747,08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2023 год – 606 552 593,17руб.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bookmarkStart w:id="21" w:name="_Hlk146009107"/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22" w:name="_Hlk146008359"/>
      <w:bookmarkStart w:id="23" w:name="_Hlk146008359"/>
      <w:bookmarkEnd w:id="23"/>
      <w:bookmarkEnd w:id="21"/>
    </w:p>
    <w:p>
      <w:pPr>
        <w:pStyle w:val="Normal"/>
        <w:widowControl w:val="false"/>
        <w:autoSpaceDE w:val="false"/>
        <w:jc w:val="both"/>
        <w:rPr/>
      </w:pPr>
      <w:bookmarkStart w:id="24" w:name="_Hlk146008775"/>
      <w:r>
        <w:rPr/>
        <w:t xml:space="preserve">     </w:t>
      </w:r>
      <w:bookmarkEnd w:id="24"/>
      <w:r>
        <w:rPr/>
        <w:t xml:space="preserve">Общий планируемый объем финансирования составляет 655 446 289,85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2023 год – 615 205 035,94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 местного бюджета 15 225 808,47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2023 год – 10 945 708,47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640220 481,38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2023 год – 604 259 327,47руб.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bookmarkEnd w:id="15"/>
      <w:r>
        <w:rPr/>
        <w:t>В паспорте подпрограммы «Реализация мероприятий в области жилищно-коммун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хозяйства и благоустройства"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Общий планируемый объем финансирования составляет 135 629 445,90 руб, в том числе по годам реализации: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2023 год – 11 517 843,64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 местного бюджета 18 933 948,30 руб., в том числе по годам реализа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3 год -7 134 535,14руб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bookmarkStart w:id="25" w:name="_Hlk149831814"/>
      <w:bookmarkEnd w:id="25"/>
      <w:r>
        <w:rPr/>
        <w:t>изложить в редак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  <w:bookmarkStart w:id="26" w:name="_Hlk149831814"/>
      <w:bookmarkStart w:id="27" w:name="_Hlk149831814"/>
      <w:bookmarkEnd w:id="27"/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Общий планируемый объем финансирования составляет 135 806 523,90 руб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11 694 921,64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 местного бюджета 19 111 026,30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023 год -7 311 613,14руб.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"Реализация исполнительных и управленческих функций </w:t>
      </w:r>
    </w:p>
    <w:p>
      <w:pPr>
        <w:pStyle w:val="Normal"/>
        <w:widowControl w:val="false"/>
        <w:autoSpaceDE w:val="false"/>
        <w:jc w:val="both"/>
        <w:rPr/>
      </w:pPr>
      <w:r>
        <w:rPr/>
        <w:t>в области 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муниципальной программы "Реализация полномочий исполнительного органа власти городского округа город Фокино Брянской области" строк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Общий планируемый объем финансирования составляет 671 733 934,82руб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277 733940,70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 местного бюджета 197 111 111,36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81 872 423,11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федерального и областного бюджета – 474622 823,46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195 861 517,59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r>
        <w:rPr/>
        <w:t xml:space="preserve">Общий планируемый объем финансирования составляет 684 461 394,42руб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</w:t>
      </w:r>
      <w:r>
        <w:rPr/>
        <w:t xml:space="preserve">2023 год – 290 461 400,30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 местного бюджета 198 242 592,36руб., в том числе по годам реализации: 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r>
        <w:rPr/>
        <w:t xml:space="preserve">2023 год – 83 003 904,11руб.;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</w:t>
      </w:r>
      <w:r>
        <w:rPr/>
        <w:t xml:space="preserve">Предполагаемый объем финансирования за счет средств федерального и областного бюджета –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</w:t>
      </w:r>
      <w:r>
        <w:rPr/>
        <w:t xml:space="preserve">486 218 802,06руб., в том числе по годам реализации: </w:t>
      </w:r>
    </w:p>
    <w:p>
      <w:pPr>
        <w:pStyle w:val="Normal"/>
        <w:widowControl w:val="false"/>
        <w:autoSpaceDE w:val="false"/>
        <w:spacing w:lineRule="auto" w:line="252"/>
        <w:rPr/>
      </w:pPr>
      <w:r>
        <w:rPr/>
        <w:t xml:space="preserve">             </w:t>
      </w:r>
      <w:r>
        <w:rPr/>
        <w:t xml:space="preserve">2023 год – 207 457 496,19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42" w:firstLine="425"/>
        <w:jc w:val="both"/>
        <w:rPr/>
      </w:pPr>
      <w:r>
        <w:rPr/>
        <w:t>В паспорте подпрограммы «Реализация мероприятий социальной политики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ind w:left="567" w:hanging="0"/>
        <w:jc w:val="both"/>
        <w:rPr/>
      </w:pPr>
      <w:r>
        <w:rPr/>
        <w:t xml:space="preserve">Общий планируемый объем финансирования составляет 38 836 889,25 руб, в том числе по годам реализации: </w:t>
      </w:r>
    </w:p>
    <w:p>
      <w:pPr>
        <w:pStyle w:val="Normal"/>
        <w:ind w:left="567" w:hanging="0"/>
        <w:jc w:val="both"/>
        <w:rPr/>
      </w:pPr>
      <w:r>
        <w:rPr/>
        <w:t xml:space="preserve">       </w:t>
      </w:r>
      <w:r>
        <w:rPr/>
        <w:t xml:space="preserve">2023 год – 11 360 420,45 руб.; </w:t>
      </w:r>
    </w:p>
    <w:p>
      <w:pPr>
        <w:pStyle w:val="Normal"/>
        <w:ind w:left="567" w:hanging="0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34567040,00 руб., в том числе по годам реализации: </w:t>
      </w:r>
    </w:p>
    <w:p>
      <w:pPr>
        <w:pStyle w:val="Normal"/>
        <w:ind w:left="567" w:hanging="0"/>
        <w:jc w:val="both"/>
        <w:rPr/>
      </w:pPr>
      <w:r>
        <w:rPr/>
        <w:t xml:space="preserve">        </w:t>
      </w:r>
      <w:r>
        <w:rPr/>
        <w:t xml:space="preserve">2023 год – 9 898 584,00 руб.;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изложить в редакции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Общий планируемый объем финансирования составляет 43 621 889,25 руб., в том числе по годам реализации: </w:t>
      </w:r>
    </w:p>
    <w:p>
      <w:pPr>
        <w:pStyle w:val="Normal"/>
        <w:ind w:left="567" w:hanging="0"/>
        <w:jc w:val="both"/>
        <w:rPr/>
      </w:pPr>
      <w:r>
        <w:rPr/>
        <w:t xml:space="preserve">      </w:t>
      </w:r>
      <w:r>
        <w:rPr/>
        <w:t xml:space="preserve">2023 год – 16 145 420,45 руб.; </w:t>
      </w:r>
    </w:p>
    <w:p>
      <w:pPr>
        <w:pStyle w:val="Normal"/>
        <w:ind w:left="567" w:hanging="0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39 352 040,00 руб., в том числе по годам реализации: </w:t>
      </w:r>
    </w:p>
    <w:p>
      <w:pPr>
        <w:pStyle w:val="Normal"/>
        <w:ind w:left="567" w:hanging="0"/>
        <w:jc w:val="both"/>
        <w:rPr/>
      </w:pPr>
      <w:r>
        <w:rPr/>
        <w:t xml:space="preserve">            </w:t>
      </w:r>
      <w:r>
        <w:rPr/>
        <w:t xml:space="preserve">2023 год – 14 683 584,00 руб.;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В паспорте подпрограммы «Физическая культура,  спорт и молодежная политика»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 </w:t>
      </w:r>
      <w:r>
        <w:rPr/>
        <w:t xml:space="preserve">Общий планируемый объем финансирования составляет 57 593 824,00 руб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3 год - 19 019 424,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19 287 200,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 местного бюджета 57 593 824,00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3 год - 19 019 424,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19 287 200,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федерального и областного бюджета – 0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3 год – 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дополнительных источников финансирования составляет 0 руб., в том числе по годам реализации программы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3 год – 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2024 год – 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Общий планируемый объем финансирования составляет 104 567 383,60 руб, в том числе по годам реализаци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3 год – 38 819 424,00 руб.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4 год – 46 460 759,6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Предполагаемый объем финансирования за счет средств  местного бюджета 57 593 824,00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19 019 424,00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19 287 200,00 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46973 559,60 руб., в том числе по годам реализаци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3 год – 19 800 000,0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024 год – 27 173 559,60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 xml:space="preserve">    </w:t>
      </w: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3-10-23T10:57:00Z</cp:lastPrinted>
  <dcterms:modified xsi:type="dcterms:W3CDTF">2023-11-02T13:04:00Z</dcterms:modified>
  <cp:revision>2665</cp:revision>
  <dc:subject/>
  <dc:title>АДМИНИСТРАЦИЯ БРЯНСКОЙ ОБЛАСТИ</dc:title>
</cp:coreProperties>
</file>