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14 сентября  2023г.  </w:t>
      </w:r>
      <w:r>
        <w:rPr>
          <w:lang w:val="en-US"/>
        </w:rPr>
        <w:t>N</w:t>
      </w:r>
      <w:r>
        <w:rPr/>
        <w:t xml:space="preserve"> 595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07.11.2022г №533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7.11.2022года № 532-П «Об утверждении перечня муниципальных программ (подпрограмм) городского округа город Фокино Брянской области на 2023год и на плановый период 2024 и 2025годов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В.В. 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 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>и кадровой работы)</w:t>
      </w:r>
    </w:p>
    <w:p>
      <w:pPr>
        <w:pStyle w:val="Normal"/>
        <w:rPr/>
      </w:pPr>
      <w:r>
        <w:rPr/>
        <w:t>Н.А. 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4 сентября 2023г N 595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bookmarkStart w:id="0" w:name="_Hlk125463423"/>
      <w:bookmarkEnd w:id="0"/>
      <w:r>
        <w:rPr/>
        <w:t>от 07 ноября 2022г N 53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1" w:name="_Hlk125463423"/>
      <w:bookmarkStart w:id="2" w:name="_Hlk125463423"/>
      <w:bookmarkEnd w:id="2"/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07 ноября 2022г N 53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"Реализация полномочий исполнительного органа власт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город Фокино Брянской области  от 07.11.2022г №533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3" w:name="RANGE!A1%3AG19"/>
      <w:bookmarkStart w:id="4" w:name="RANGE!A1%3AG19"/>
      <w:bookmarkEnd w:id="4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муниципальной программы «Реализация полномочий   исполнительного орга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ласти городского округа город Фокино Брянской области» </w:t>
      </w:r>
      <w:bookmarkStart w:id="5" w:name="_Hlk131576765"/>
      <w:r>
        <w:rPr/>
        <w:t>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bookmarkEnd w:id="5"/>
      <w:r>
        <w:rPr/>
        <w:t xml:space="preserve">     </w:t>
      </w:r>
      <w:r>
        <w:rPr/>
        <w:t xml:space="preserve">Общий планируемый объем финансирования муниципальной программы составляет 1616424644,58руб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963 801 460,55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Предполагаемый объем финансирования за счет средств  местного бюджета - 396 267 273,99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166 367 534,95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Предполагаемый объем финансирования за счет средств федерального и областного бюджета – 1 220 157 370,59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797 433 925,60 руб.;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Общий планируемый объем финансирования муниципальной программы составляет 1 636 401 466,76руб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983 778 282,73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Предполагаемый объем финансирования за счет средств  местного бюджета -  394 300 354,31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164 400 615,27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Предполагаемый объем финансирования за счет средств федерального и областного бюджета – 1 242 101 112,45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>2023 год – 819 377 667,46 руб.</w:t>
      </w:r>
    </w:p>
    <w:p>
      <w:pPr>
        <w:pStyle w:val="Normal"/>
        <w:widowControl w:val="false"/>
        <w:autoSpaceDE w:val="false"/>
        <w:jc w:val="both"/>
        <w:rPr/>
      </w:pPr>
      <w:bookmarkStart w:id="6" w:name="_Hlk131576018"/>
      <w:r>
        <w:rPr/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 xml:space="preserve">В муниципальной программе «Реализация полномочий   исполнительного органа власти    городского округа город Фокино Брянской области» </w:t>
      </w:r>
      <w:bookmarkEnd w:id="6"/>
      <w:r>
        <w:rPr/>
        <w:t>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 433 925,6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424 830,8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98 614,16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367 534,9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565 943,2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33 795,75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63 801 460,5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97 990 774,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54 632 409,91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bookmarkStart w:id="7" w:name="_Hlk121737557"/>
      <w:bookmarkEnd w:id="7"/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bookmarkStart w:id="8" w:name="_Hlk131576270"/>
            <w:bookmarkEnd w:id="8"/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 377 667,46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424 830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98 614,16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400 615,2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565 943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33 795,75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983 778 282,73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97 990 774,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1" w:leader="none"/>
              </w:tabs>
              <w:ind w:left="-29" w:firstLine="82"/>
              <w:jc w:val="right"/>
              <w:rPr>
                <w:b/>
                <w:b/>
                <w:bCs/>
              </w:rPr>
            </w:pPr>
            <w:r>
              <w:rPr/>
              <w:t>632 409,91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9" w:name="_Hlk121729576"/>
      <w:bookmarkStart w:id="10" w:name="_Hlk121729576"/>
      <w:bookmarkEnd w:id="10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подпрограммы «Выполнение функций администрации города Фокино, </w:t>
      </w:r>
    </w:p>
    <w:p>
      <w:pPr>
        <w:pStyle w:val="Normal"/>
        <w:widowControl w:val="false"/>
        <w:autoSpaceDE w:val="false"/>
        <w:jc w:val="both"/>
        <w:rPr/>
      </w:pPr>
      <w:r>
        <w:rPr/>
        <w:t>реализация переданных полномочий» муниципальной программы «Реализация полномочий исполнительного органа власти городского округа город Фокино Брянской области»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Общий планируемый объем финансирования составляет 68 819 548,78руб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23 116 216,84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 xml:space="preserve">Предполагаемый объем финансирования за счет средств  местного бюджета -  57 921 846,37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- 20 474 825,64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Предполагаемый объем финансирования за счет средств федерального и областного бюджета -10 897 702,41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2 641 391,20 руб.; 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Общий планируемый объем финансирования составляет 68 743 865,41руб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3 год – 23 040 533,27 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 местного бюджета -  57 844 774,0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3 год - 20 397 753,27 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-10 899 091,41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023 год – 2 642 780,20 руб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bookmarkStart w:id="11" w:name="_Hlk146008177"/>
      <w:bookmarkEnd w:id="11"/>
      <w:r>
        <w:rPr/>
        <w:t xml:space="preserve">В паспорте подпрограммы «Профилактика правонарушений на территории города Фокино» </w:t>
      </w:r>
    </w:p>
    <w:p>
      <w:pPr>
        <w:pStyle w:val="Normal"/>
        <w:widowControl w:val="false"/>
        <w:autoSpaceDE w:val="false"/>
        <w:jc w:val="both"/>
        <w:rPr/>
      </w:pPr>
      <w:r>
        <w:rPr/>
        <w:t>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Общий планируемый объем финансирования составляет 563304,78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563 304,78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Предполагаемый объем финансирования за счет средств  местного бюджета 563 304,78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>2023 год - 563 304,78 руб.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Общий планируемый объем финансирования составляет 537 619,78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3 год – 537 619,78 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 местного бюджета 537 619,78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2023 год - 537 619,78 руб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bookmarkStart w:id="12" w:name="_Hlk146008476"/>
      <w:bookmarkEnd w:id="12"/>
      <w:r>
        <w:rPr/>
        <w:t xml:space="preserve">В паспорте подпрограммы «Дорожное хозяйство» </w:t>
      </w:r>
      <w:bookmarkStart w:id="13" w:name="_Hlk128648796"/>
      <w:r>
        <w:rPr/>
        <w:t xml:space="preserve">в разделе «Объем бюджетных </w:t>
      </w:r>
    </w:p>
    <w:p>
      <w:pPr>
        <w:pStyle w:val="Normal"/>
        <w:widowControl w:val="false"/>
        <w:autoSpaceDE w:val="false"/>
        <w:jc w:val="both"/>
        <w:rPr/>
      </w:pPr>
      <w:r>
        <w:rPr/>
        <w:t>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4" w:name="_Hlk146008177"/>
      <w:bookmarkStart w:id="15" w:name="_Hlk146008476"/>
      <w:bookmarkStart w:id="16" w:name="_Hlk146008177"/>
      <w:bookmarkStart w:id="17" w:name="_Hlk146008476"/>
      <w:bookmarkEnd w:id="16"/>
      <w:bookmarkEnd w:id="17"/>
    </w:p>
    <w:p>
      <w:pPr>
        <w:pStyle w:val="Normal"/>
        <w:widowControl w:val="false"/>
        <w:autoSpaceDE w:val="false"/>
        <w:jc w:val="both"/>
        <w:rPr/>
      </w:pPr>
      <w:bookmarkStart w:id="18" w:name="_Hlk146008359"/>
      <w:bookmarkEnd w:id="18"/>
      <w:r>
        <w:rPr/>
        <w:t xml:space="preserve">          </w:t>
      </w:r>
      <w:r>
        <w:rPr/>
        <w:t xml:space="preserve">Общий планируемый объем финансирования составляет 637 401 575,49руб, в том числе по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597 160 321,58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 29 928 864,91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 год – 10 312 389,00  руб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 xml:space="preserve">Предполагаемый объем финансирования за счет средств  местного бюджета 15 248 972,77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10 968 872,77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 год –2 091 800,00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 год – 2 188 300,00руб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Предполагаемый объем финансирования за счет средств федерального и областного бюджета – 622 152 602,72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год– 586 191 448,81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4год – 27 837 064,91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>2025год – 8 124 089,00руб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bookmarkStart w:id="19" w:name="_Hlk146009107"/>
      <w:r>
        <w:rPr/>
        <w:t>изложить в редакци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20" w:name="_Hlk146008359"/>
      <w:bookmarkStart w:id="21" w:name="_Hlk146008359"/>
      <w:bookmarkEnd w:id="21"/>
      <w:bookmarkEnd w:id="19"/>
    </w:p>
    <w:p>
      <w:pPr>
        <w:pStyle w:val="Normal"/>
        <w:widowControl w:val="false"/>
        <w:autoSpaceDE w:val="false"/>
        <w:jc w:val="both"/>
        <w:rPr/>
      </w:pPr>
      <w:bookmarkStart w:id="22" w:name="_Hlk146008775"/>
      <w:bookmarkEnd w:id="22"/>
      <w:r>
        <w:rPr/>
        <w:t xml:space="preserve">     </w:t>
      </w:r>
      <w:r>
        <w:rPr/>
        <w:t xml:space="preserve">Общий планируемый объем финансирования составляет 657 762 719,85 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617 521 465,94 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Предполагаемый объем финансирования за счет средств  местного бюджета 15 248 972,77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10 968 872,77руб.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  <w:r>
        <w:rPr/>
        <w:t xml:space="preserve">Предполагаемый объем финансирования за счет средств федерального и областного бюджета – 642 513 747,08руб., в том числе по годам реализации: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023 год – 606 552 593,17руб.;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  <w:bookmarkStart w:id="23" w:name="_Hlk146008775"/>
      <w:bookmarkStart w:id="24" w:name="_Hlk146008775"/>
      <w:bookmarkEnd w:id="24"/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/>
      </w:pPr>
      <w:bookmarkStart w:id="25" w:name="_Hlk121729576"/>
      <w:bookmarkEnd w:id="25"/>
      <w:bookmarkEnd w:id="13"/>
      <w:r>
        <w:rPr/>
        <w:t>В паспорте подпрограммы «Реализация мероприятий в области жилищно-коммунального</w:t>
      </w:r>
    </w:p>
    <w:p>
      <w:pPr>
        <w:pStyle w:val="Normal"/>
        <w:widowControl w:val="false"/>
        <w:autoSpaceDE w:val="false"/>
        <w:jc w:val="both"/>
        <w:rPr/>
      </w:pPr>
      <w:r>
        <w:rPr/>
        <w:t>хозяйства и благоустройства" 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Общий планируемый объем финансирования составляет 94 569 555,87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3 год – 10 578 587,45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4 год – 1 103 985,00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 местного бюджета 16 767 455,87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3 год -7 776 487,45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4 год – 1 103 985,00 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77 802 100,00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3 год – 2 802 100,00 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4 год – 0,00 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Общий планируемый объем финансирования составляет 135 629 445,90 руб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3 год – 11 517 843,64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4 год – 41 224 618,84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 местного бюджета 18 933 948,30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3 год -7 134 535,14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4 год – 3 912 429,74 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редполагаемый объем финансирования за счет средств федерального и областного бюджета – 116 695 497,60 руб., в том числе по годам реализации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3 год – 4 383 308,50 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024 год – 37 312 189,10 руб.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аспорте подпрограммы «Осуществление мероприятий в области культуры " </w:t>
      </w:r>
    </w:p>
    <w:p>
      <w:pPr>
        <w:pStyle w:val="Normal"/>
        <w:widowControl w:val="false"/>
        <w:autoSpaceDE w:val="false"/>
        <w:jc w:val="both"/>
        <w:rPr/>
      </w:pPr>
      <w:r>
        <w:rPr/>
        <w:t>муниципальной программы «Реализация полномочий исполнительного органа власти городского округа город Фокино Брянской области" в разделе «Объем бюджетных ассигнований на реализацию муниципальной программы»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  </w:t>
      </w:r>
      <w:r>
        <w:rPr/>
        <w:t xml:space="preserve">Общий планируемый объем финансирования составляет 46 906 011,59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</w:t>
      </w:r>
      <w:r>
        <w:rPr/>
        <w:t xml:space="preserve">2023 год – 24 269 244,75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 </w:t>
      </w:r>
      <w:r>
        <w:rPr/>
        <w:t xml:space="preserve">Предполагаемый объем финансирования за счет средств  местного бюджета 46 790 909,59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</w:t>
      </w:r>
      <w:r>
        <w:rPr/>
        <w:t xml:space="preserve">2023 год – 24 230 360,75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 </w:t>
      </w:r>
      <w:r>
        <w:rPr/>
        <w:t xml:space="preserve">Предполагаемый объем финансирования за счет средств федерального и областного бюджета – 115 102,00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</w:t>
      </w:r>
      <w:r>
        <w:rPr/>
        <w:t>2023 год – 38 884,00руб.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    </w:t>
      </w:r>
      <w:r>
        <w:rPr/>
        <w:t xml:space="preserve">Общий планируемый объем финансирования составляет 45 683 801,59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</w:t>
      </w:r>
      <w:r>
        <w:rPr/>
        <w:t xml:space="preserve">2023 год – 23 047 034,75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     </w:t>
      </w:r>
      <w:r>
        <w:rPr/>
        <w:t xml:space="preserve">Предполагаемый объем финансирования за счет средств  местного бюджета 45 568 699,59 руб., в том числе по годам реализации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   </w:t>
      </w:r>
      <w:r>
        <w:rPr/>
        <w:t xml:space="preserve">2023 год – 23 008 150,75руб.;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>
          <w:highlight w:val="yellow"/>
        </w:rPr>
      </w:pPr>
      <w:r>
        <w:rPr/>
        <w:t>Приложение 9 к муниципальной программе "Реализация полномочий исполнительного органа власти городского округа город Фокино Брянской области изложить в новой редакции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sectPr>
      <w:type w:val="nextPage"/>
      <w:pgSz w:w="11906" w:h="16838"/>
      <w:pgMar w:left="1134" w:right="42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54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2-12-12T11:37:00Z</cp:lastPrinted>
  <dcterms:modified xsi:type="dcterms:W3CDTF">2023-09-19T07:47:00Z</dcterms:modified>
  <cp:revision>2620</cp:revision>
  <dc:subject/>
  <dc:title>АДМИНИСТРАЦИЯ БРЯНСКОЙ ОБЛАСТИ</dc:title>
</cp:coreProperties>
</file>