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9 марта  2023г.  </w:t>
      </w:r>
      <w:r>
        <w:rPr>
          <w:lang w:val="en-US"/>
        </w:rPr>
        <w:t>N</w:t>
      </w:r>
      <w:r>
        <w:rPr/>
        <w:t xml:space="preserve"> 228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7.11.2022г №533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7.11.2022года № 532-П «Об утверждении перечня муниципальных программ (подпрограмм) городского округа город Фокино Брянской области на 2023год и на плановый период 2024 и 2025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В.В. 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 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Т.А. Крылов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 марта 2023г N 228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bookmarkStart w:id="0" w:name="_Hlk125463423"/>
      <w:bookmarkEnd w:id="0"/>
      <w:r>
        <w:rPr/>
        <w:t>от 07 ноября 2022г N 53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1" w:name="_Hlk125463423"/>
      <w:bookmarkStart w:id="2" w:name="_Hlk125463423"/>
      <w:bookmarkEnd w:id="2"/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/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7 ноября 2022г N 53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 от 07.11.2022г №533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3" w:name="RANGE!A1%3AG19"/>
      <w:bookmarkStart w:id="4" w:name="RANGE!A1%3AG19"/>
      <w:bookmarkEnd w:id="4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муниципальной программы «Реализация полномочий   исполнительного орга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ласти городского округа город Фокино Брянской области» </w:t>
      </w:r>
      <w:bookmarkStart w:id="5" w:name="_Hlk131576765"/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bookmarkEnd w:id="5"/>
      <w:r>
        <w:rPr/>
        <w:t xml:space="preserve">     </w:t>
      </w:r>
      <w:r>
        <w:rPr/>
        <w:t xml:space="preserve">Общий планируемый объем финансирования муниципальной программы составляет 1 535 821 360,53руб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883 198 176,50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297 990 774,12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354 632 409,91 ру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 местного бюджета -  395 663 989,94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165 764 250,90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114 565 943,29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115 333 795,75ру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1 140 157 370,59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717 433 925,60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183 424 830,83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239 298 614,16 ру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Общий планируемый объем финансирования муниципальной программы составляет 1616424644,58руб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963 801 460,55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297 990 774,12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354 632 409,91 ру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 местного бюджета -  396 267 273,99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166 367 534,95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114 565 943,29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115 333 795,75ру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1 220 157 370,59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797 433 925,60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183 424 830,83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239 298 614,16 ру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bookmarkStart w:id="6" w:name="_Hlk131576018"/>
      <w:r>
        <w:rPr/>
        <w:t xml:space="preserve">       </w:t>
      </w:r>
      <w:r>
        <w:rPr/>
        <w:t xml:space="preserve">В муниципальной программе «Реализация полномочий   исполнительного органа власти    городского округа город Фокино Брянской области» </w:t>
      </w:r>
      <w:bookmarkEnd w:id="6"/>
      <w:r>
        <w:rPr/>
        <w:t>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433 925,6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424 830,8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98 614,16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764 250,9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565 943,2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3 795,7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883 198 176,5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97 990 774,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54 632 409,91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bookmarkStart w:id="7" w:name="_Hlk121737557"/>
      <w:bookmarkEnd w:id="7"/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8" w:name="_Hlk131576270"/>
            <w:bookmarkEnd w:id="8"/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 433 925,6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424 830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98 614,16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367 534,9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565 943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3 795,7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963 801 460,55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97 990 774,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1" w:leader="none"/>
              </w:tabs>
              <w:ind w:left="-29" w:firstLine="82"/>
              <w:jc w:val="right"/>
              <w:rPr>
                <w:b/>
                <w:b/>
                <w:bCs/>
              </w:rPr>
            </w:pPr>
            <w:r>
              <w:rPr/>
              <w:t>632 409,91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9" w:name="_Hlk121729576"/>
      <w:bookmarkStart w:id="10" w:name="_Hlk121729576"/>
      <w:bookmarkEnd w:id="10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подпрограммы «Дорожное хозяйство» </w:t>
      </w:r>
      <w:bookmarkStart w:id="11" w:name="_Hlk128648796"/>
      <w:r>
        <w:rPr/>
        <w:t xml:space="preserve">в разделе «Объем бюджетных </w:t>
      </w:r>
    </w:p>
    <w:p>
      <w:pPr>
        <w:pStyle w:val="Normal"/>
        <w:widowControl w:val="false"/>
        <w:autoSpaceDE w:val="false"/>
        <w:jc w:val="both"/>
        <w:rPr/>
      </w:pPr>
      <w:r>
        <w:rPr/>
        <w:t>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Общий планируемый объем финансирования составляет 556 593 494,69руб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516 352 240,78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29 928 864,91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10 312 389,00  ру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 местного бюджета 14 440 891,97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10 160 791,97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2 091 800,00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2 188 300,00руб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Общий планируемый объем финансирования составляет 637 401 575,49руб, в том числе по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597 160 321,58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29 928 864,91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10 312 389,00  ру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 местного бюджета 15 248 972,77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10 968 872,77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2 091 800,00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2 188 300,00ру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622 152 602,72руб., в том числе по годам реализации: </w:t>
      </w:r>
    </w:p>
    <w:p>
      <w:pPr>
        <w:pStyle w:val="Normal"/>
        <w:widowControl w:val="false"/>
        <w:autoSpaceDE w:val="false"/>
        <w:ind w:left="11" w:hanging="0"/>
        <w:jc w:val="both"/>
        <w:rPr/>
      </w:pPr>
      <w:r>
        <w:rPr/>
        <w:t xml:space="preserve">2023год– 586 191 448,81руб.; </w:t>
      </w:r>
    </w:p>
    <w:p>
      <w:pPr>
        <w:pStyle w:val="Normal"/>
        <w:widowControl w:val="false"/>
        <w:autoSpaceDE w:val="false"/>
        <w:ind w:left="11" w:hanging="0"/>
        <w:jc w:val="both"/>
        <w:rPr/>
      </w:pPr>
      <w:r>
        <w:rPr/>
        <w:t xml:space="preserve">2024год – 27 837 064,91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год – 8 124 089,00руб.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12" w:name="_Hlk121729576"/>
      <w:bookmarkEnd w:id="12"/>
      <w:bookmarkEnd w:id="11"/>
      <w:r>
        <w:rPr/>
        <w:t xml:space="preserve">В паспорте подпрограммы «Реализация исполнительных и управленческих функций в </w:t>
      </w:r>
    </w:p>
    <w:p>
      <w:pPr>
        <w:pStyle w:val="Normal"/>
        <w:widowControl w:val="false"/>
        <w:autoSpaceDE w:val="false"/>
        <w:jc w:val="both"/>
        <w:rPr/>
      </w:pPr>
      <w:r>
        <w:rPr/>
        <w:t>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Общий планируемый объем финансирования составляет 671 938 731,57руб, в том числе по годам  реализации: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2023 год – 277 938 737,45руб.;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2024 год – 199 946 175,66руб.;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2025 год - 194 053 818,46 руб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Предполагаемый объем финансирования за счет средств  местного бюджета 197 315 908,11руб., в том числе по годам реализации: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2023 год – 82 077 219,86руб.;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2024 год – 60 418 318,94руб.;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2025 год – 54 820 369,31руб.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Общий планируемый объем финансирования составляет 671 733 934,82руб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277 733940,70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199 946 175,66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- 194 053 818,46 ру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 местного бюджета 197 111 111,36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881 872 423,11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60 418 318,94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54 820 369,31руб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highlight w:val="yellow"/>
        </w:rPr>
      </w:pPr>
      <w:r>
        <w:rPr/>
        <w:t>4. Приложение 9 к муниципальной программе "Реализация полномочий исполнительного органа власти городского округа город Фокино Брянской области изложить в новой редакции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sectPr>
      <w:type w:val="nextPage"/>
      <w:pgSz w:w="11906" w:h="16838"/>
      <w:pgMar w:left="1134" w:right="42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54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2-12-12T11:37:00Z</cp:lastPrinted>
  <dcterms:modified xsi:type="dcterms:W3CDTF">2023-04-05T05:58:00Z</dcterms:modified>
  <cp:revision>2599</cp:revision>
  <dc:subject/>
  <dc:title>АДМИНИСТРАЦИЯ БРЯНСКОЙ ОБЛАСТИ</dc:title>
</cp:coreProperties>
</file>