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22 апреля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178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 апреля 2024г N 178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  <w:t xml:space="preserve">Общий планируемый объем финансирования муниципальной программы составляет Общий планируемый объем финансирования муниципальной программы составляет 1 262 459 757,8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50 168 427,97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407 426 584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56 595 859,0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5 033 173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93 572 568,9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дополнительных источников инансирования составляет 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0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бщий планируемый объем финансирования муниципальной программы составляет Общий планируемый объем финансирования муниципальной программы составляет 1 264 859 757,80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652 568 427,97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полагаемый объем финансирования за счет средств местного бюджета - 407 486 584,39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156 655 859,06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6 973 173,41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495 512 568,91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</w:t>
      </w:r>
      <w:bookmarkStart w:id="7" w:name="_Hlk131576018"/>
      <w:r>
        <w:rPr/>
        <w:t xml:space="preserve">Предполагаемый объем финансирования за счет дополнительных источников финансирования составляет 400 000 руб., в том числе по годам реализации программы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400 0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572 568,9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595 859,0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50 168 427,9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8" w:name="_Hlk121737557"/>
      <w:bookmarkEnd w:id="8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926"/>
        <w:gridCol w:w="1857"/>
        <w:gridCol w:w="2076"/>
      </w:tblGrid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9" w:name="_Hlk131576270"/>
            <w:bookmarkEnd w:id="9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 512 568,9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 655 859,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7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52 568 427,97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60" w:hanging="0"/>
              <w:rPr/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10" w:name="_Hlk121729576"/>
      <w:bookmarkStart w:id="11" w:name="_Hlk121729576"/>
      <w:bookmarkEnd w:id="11"/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Start w:id="12" w:name="_Hlk128648796"/>
      <w:bookmarkStart w:id="13" w:name="_Hlk128648796"/>
      <w:bookmarkEnd w:id="13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14" w:name="_Hlk121729576"/>
      <w:bookmarkStart w:id="15" w:name="_Hlk128648796"/>
      <w:bookmarkEnd w:id="14"/>
      <w:bookmarkEnd w:id="15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Общий планируемый объем финансирования составляет 11 206 786,9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 16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местного бюджета 10 163 776,1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 16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13 606 786,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0 56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местного бюджета 10 223 776,1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 22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2983 010,76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 940 0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дополнительных источников финансирования составляет 400 00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00 0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ab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4-22T17:27:00Z</cp:lastPrinted>
  <dcterms:modified xsi:type="dcterms:W3CDTF">2024-04-23T06:58:00Z</dcterms:modified>
  <cp:revision>2685</cp:revision>
  <dc:subject/>
  <dc:title>АДМИНИСТРАЦИЯ БРЯНСКОЙ ОБЛАСТИ</dc:title>
</cp:coreProperties>
</file>