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/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ПОСТАНОВЛЕНИЕ 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от 12 июля 2024г.  </w:t>
      </w:r>
      <w:r>
        <w:rPr>
          <w:color w:val="262626"/>
          <w:lang w:val="en-US"/>
        </w:rPr>
        <w:t>N</w:t>
      </w:r>
      <w:r>
        <w:rPr>
          <w:color w:val="262626"/>
        </w:rPr>
        <w:t xml:space="preserve"> 312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262626"/>
          <w:sz w:val="24"/>
          <w:szCs w:val="24"/>
        </w:rPr>
      </w:pPr>
      <w:r>
        <w:rPr>
          <w:rFonts w:cs="Times New Roman"/>
          <w:b w:val="false"/>
          <w:color w:val="262626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  <w:color w:val="262626"/>
        </w:rPr>
        <w:t>администрации города Фокино от 08.11.2023г №734-П</w:t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ConsPlusTitle"/>
        <w:widowControl/>
        <w:rPr>
          <w:b w:val="false"/>
          <w:b w:val="false"/>
          <w:bCs w:val="false"/>
          <w:color w:val="262626"/>
        </w:rPr>
      </w:pPr>
      <w:r>
        <w:rPr>
          <w:b w:val="false"/>
          <w:bCs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-П «Об утверждении перечня муниципальных программ (подпрограмм) городского округа город Фокино Брянской области на 2024год и на плановый период 2025 и 2026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  <w:highlight w:val="yellow"/>
        </w:rPr>
      </w:pPr>
      <w:r>
        <w:rPr>
          <w:color w:val="2626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</w:r>
    </w:p>
    <w:p>
      <w:pPr>
        <w:pStyle w:val="ConsPlusTitle"/>
        <w:widowControl/>
        <w:jc w:val="center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62626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262626"/>
        </w:rPr>
      </w:pPr>
      <w:r>
        <w:rPr>
          <w:color w:val="2626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         </w:t>
      </w:r>
      <w:r>
        <w:rPr>
          <w:color w:val="262626"/>
        </w:rPr>
        <w:t xml:space="preserve">Глава администрации                                                                </w:t>
      </w:r>
      <w:r>
        <w:rPr/>
        <w:t>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 июля 2024г N 312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 xml:space="preserve">от </w:t>
      </w:r>
      <w:bookmarkStart w:id="1" w:name="_Hlk152073983"/>
      <w:r>
        <w:rPr/>
        <w:t>08 ноября 2023г N 734</w:t>
      </w:r>
      <w:bookmarkEnd w:id="1"/>
      <w:r>
        <w:rPr/>
        <w:t>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2" w:name="_Hlk125463423"/>
      <w:bookmarkStart w:id="3" w:name="_Hlk125463423"/>
      <w:bookmarkEnd w:id="3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8 ноября 2023г N 73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от 08.11.2023г №734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4" w:name="RANGE!A1%3AG19"/>
      <w:bookmarkStart w:id="5" w:name="RANGE!A1%3AG19"/>
      <w:bookmarkEnd w:id="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6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End w:id="6"/>
      <w:r>
        <w:rPr/>
        <w:t xml:space="preserve">   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бщий планируемый объем финансирования муниципальной программы составляет Общий планируемый объем финансирования муниципальной программы составляет 1 265 127 397,80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4 год – 652 568 427,97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едполагаемый объем финансирования за счет средств местного бюджета - 407 486 584,39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4 год – 156 655 859,06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56 973 173,41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495 512 568,91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bookmarkStart w:id="7" w:name="_Hlk131576018"/>
      <w:r>
        <w:rPr/>
        <w:t xml:space="preserve">Предполагаемый объем финансирования за счет дополнительных источников финансирования составляет 400 000 руб., в том числе по годам реализации программы: </w:t>
      </w:r>
    </w:p>
    <w:p>
      <w:pPr>
        <w:pStyle w:val="Normal"/>
        <w:widowControl w:val="false"/>
        <w:autoSpaceDE w:val="false"/>
        <w:jc w:val="both"/>
        <w:rPr/>
      </w:pPr>
      <w:r>
        <w:rPr/>
        <w:t>2024 год – 400 000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муниципальной программы составляет 1256697345,43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644 406 015,6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 408 101 683,02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57 270 957,6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848 195 662,41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486 735 057,91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дополнительных источников финансирования составляет 400000 руб., в том числе по годам реализации программы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>2024 год – 400 000 руб.;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7"/>
      <w:r>
        <w:rPr/>
        <w:t>в разделе ресурсное обеспечение муниципальной программы по тексту строки:</w:t>
      </w:r>
      <w:bookmarkStart w:id="8" w:name="_Hlk121737557"/>
      <w:bookmarkEnd w:id="8"/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926"/>
        <w:gridCol w:w="1857"/>
        <w:gridCol w:w="2076"/>
      </w:tblGrid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9" w:name="_Hlk131576270"/>
            <w:bookmarkEnd w:id="9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 512 568,9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876 124,94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584 479,56</w:t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 655 859,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390 416,1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40 309,19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7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52 568 427,97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06 266 541,08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60" w:hanging="0"/>
              <w:rPr/>
            </w:pPr>
            <w:r>
              <w:rPr/>
              <w:t>306 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bookmarkStart w:id="10" w:name="_Hlk121729576"/>
      <w:bookmarkEnd w:id="10"/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062"/>
        <w:gridCol w:w="1934"/>
        <w:gridCol w:w="1934"/>
      </w:tblGrid>
      <w:tr>
        <w:trPr>
          <w:trHeight w:val="63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 735 057,9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876 124,9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84 479,56</w:t>
            </w:r>
          </w:p>
        </w:tc>
      </w:tr>
      <w:tr>
        <w:trPr>
          <w:trHeight w:val="15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 270 957,6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390 416,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40 309,19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44 406 015,6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 266 541,0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06024 788,75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1" w:name="_Hlk121729576"/>
      <w:bookmarkEnd w:id="11"/>
      <w:r>
        <w:rPr/>
        <w:t xml:space="preserve">В паспорте подпрограммы «Выполнение функций администрации города Фокино, 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79 019 088,43 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6 408 154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61 514 784,17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 204 465,20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 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79 097 088,43 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6 486 154,85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- 61 592 784,17 руб., в том числе по годам реализаци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ind w:left="567" w:hanging="425"/>
        <w:rPr/>
      </w:pPr>
      <w:r>
        <w:rPr/>
        <w:t xml:space="preserve">год – 22 282 465,20 руб.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12" w:name="_Hlk172111007"/>
      <w:bookmarkEnd w:id="12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  <w:bookmarkStart w:id="13" w:name="_Hlk172111007"/>
      <w:bookmarkStart w:id="14" w:name="_Hlk172111007"/>
      <w:bookmarkEnd w:id="14"/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13 606 786,9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0 565 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10 223 776,14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 225 518,08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</w:r>
      <w:bookmarkStart w:id="15" w:name="_Hlk172111719"/>
      <w:r>
        <w:rPr/>
        <w:t>изложить в редакции:</w:t>
      </w:r>
      <w:bookmarkEnd w:id="15"/>
    </w:p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  <w:t xml:space="preserve">Общий планируемый объем финансирования составляет 13 476 245,53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10 434 976,71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ab/>
        <w:t xml:space="preserve">Предполагаемый объем финансирования за счет средств местного бюджета 10 093 234,77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2024 год – 8 094 976,71 руб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6" w:name="_Hlk172111870"/>
      <w:bookmarkEnd w:id="16"/>
      <w:r>
        <w:rPr/>
        <w:t xml:space="preserve">В паспорте подпрограммы «Реализация исполнительных и управленческих функций </w:t>
      </w:r>
    </w:p>
    <w:p>
      <w:pPr>
        <w:pStyle w:val="Normal"/>
        <w:widowControl w:val="false"/>
        <w:autoSpaceDE w:val="false"/>
        <w:jc w:val="both"/>
        <w:rPr/>
      </w:pPr>
      <w:r>
        <w:rPr/>
        <w:t>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spacing w:lineRule="auto" w:line="252"/>
        <w:rPr/>
      </w:pPr>
      <w:bookmarkStart w:id="17" w:name="_Hlk172111870"/>
      <w:bookmarkEnd w:id="17"/>
      <w:r>
        <w:rPr/>
        <w:tab/>
        <w:t xml:space="preserve">Общий планируемый объем финансирования составляет 662 991 637,30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7 994 180,07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219 671 499,58руб., в том числе по годам реализации: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79 833 610,48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443 320 137,72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2024 год – 148 160 569,59руб.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Общий планируемый объем финансирования составляет 664 198 877,30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29 201 420,07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местного бюджета 220 071 499,58руб., в том числе по годам реализации: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80 233 610,48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444 127 377,72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48 967 809,59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В паспорте подпрограммы «Реализация мероприятий социальной политики» муниципальной программы «Реализация полномочий исполнительного органа власти городского округа город Фокино Брянской области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бщий планируемый объем финансирования составляет 65 968 017,39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27 274 036,59 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61 377 339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25 739 247,00 руб.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4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8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56 383 266,39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4 год – 17 689 285,59 руб.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 xml:space="preserve">Предполагаемый объем финансирования за счет средств федерального и областного бюджета – 51 792 588,00 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2024 год – 16 154 496,00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ab/>
        <w:t>Приложение 9 к муниципальной программе «Реализация полномочий исполнительного органа власти городского округа город Фокино Брянской области» изложить в нов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4-04-22T17:27:00Z</cp:lastPrinted>
  <dcterms:modified xsi:type="dcterms:W3CDTF">2024-07-17T10:02:00Z</dcterms:modified>
  <cp:revision>2714</cp:revision>
  <dc:subject/>
  <dc:title>АДМИНИСТРАЦИЯ БРЯНСКОЙ ОБЛАСТИ</dc:title>
</cp:coreProperties>
</file>