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/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8 ноября  2023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735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>городского округа город Фокино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Брянской област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595959"/>
        </w:rPr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8.11.2023года №733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4-2026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4 года Постановление администрации города Фокино от 07.11.2022 №534-П «Об утверждении муниципальной программы «Управление муниципальными финансами городского округа город Фокино Брянской области (2023-2025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19050</wp:posOffset>
            </wp:positionV>
            <wp:extent cx="330898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81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rPr/>
      </w:pPr>
      <w:bookmarkStart w:id="0" w:name="_Hlk150354687"/>
      <w:bookmarkEnd w:id="0"/>
      <w:r>
        <w:rPr/>
        <w:t xml:space="preserve">от 08.11.2023 г </w:t>
      </w:r>
      <w:r>
        <w:rPr>
          <w:lang w:val="en-US"/>
        </w:rPr>
        <w:t>N</w:t>
      </w:r>
      <w:r>
        <w:rPr/>
        <w:t xml:space="preserve"> 73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</w:r>
      <w:bookmarkStart w:id="1" w:name="_Hlk150354687"/>
      <w:bookmarkStart w:id="2" w:name="_Hlk15035468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08.11.2023 г N 735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3" w:name="Par31"/>
      <w:bookmarkEnd w:id="3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ородского округа город Фокино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7"/>
        <w:gridCol w:w="5422"/>
      </w:tblGrid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5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2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Администрация города Фокино Брянской области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КУ "Управление социально-культурной сферой города Фокино"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Контрольно-счетная палата города Фокино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вет народных депутатов города Фокино.</w:t>
            </w:r>
          </w:p>
        </w:tc>
      </w:tr>
      <w:tr>
        <w:trPr>
          <w:trHeight w:val="371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долгосрочной сбалансированности и устойчивости бюджетной системы, повышение качества управления общественными финансами городского округа город Фокино Брянской обл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1 Обеспечение финансовой устойчивости бюджетной системы городского округа город Фокино Брянской области путем проведения сбалансированной финансовой поли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 Внедрение современных методов и технологий управления муниципальными финан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 Создание условий для эффективного и ответственного управления муниципальными финансами.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3. 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color w:val="FF0000"/>
              </w:rPr>
              <w:t>14 850 409,27руб</w:t>
            </w:r>
            <w:r>
              <w:rPr/>
              <w:t xml:space="preserve">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5 242 933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</w:t>
            </w:r>
            <w:r>
              <w:rPr>
                <w:color w:val="FF0000"/>
              </w:rPr>
              <w:t>4 806 970,33</w:t>
            </w:r>
            <w:r>
              <w:rPr/>
              <w:t xml:space="preserve">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</w:t>
            </w:r>
            <w:r>
              <w:rPr>
                <w:color w:val="FF0000"/>
              </w:rPr>
              <w:t>4 800 505,94</w:t>
            </w:r>
            <w:r>
              <w:rPr/>
              <w:t xml:space="preserve">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местного бюджета – </w:t>
            </w:r>
            <w:r>
              <w:rPr>
                <w:color w:val="FF0000"/>
              </w:rPr>
              <w:t>14 850 409,27руб</w:t>
            </w:r>
            <w:r>
              <w:rPr/>
              <w:t xml:space="preserve">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5 242 933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</w:t>
            </w:r>
            <w:r>
              <w:rPr>
                <w:color w:val="FF0000"/>
              </w:rPr>
              <w:t>4 806 970,33</w:t>
            </w:r>
            <w:r>
              <w:rPr/>
              <w:t xml:space="preserve">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</w:t>
            </w:r>
            <w:r>
              <w:rPr>
                <w:color w:val="FF0000"/>
              </w:rPr>
              <w:t>4 800 505,94</w:t>
            </w:r>
            <w:r>
              <w:rPr/>
              <w:t xml:space="preserve">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0 руб.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0 руб.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0 руб.</w:t>
            </w:r>
          </w:p>
        </w:tc>
      </w:tr>
      <w:tr>
        <w:trPr>
          <w:trHeight w:val="62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6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  <w:bookmarkStart w:id="4" w:name="Par263"/>
      <w:bookmarkStart w:id="5" w:name="Par263"/>
      <w:bookmarkEnd w:id="5"/>
    </w:p>
    <w:p>
      <w:pPr>
        <w:pStyle w:val="Normal"/>
        <w:widowControl w:val="false"/>
        <w:autoSpaceDE w:val="false"/>
        <w:jc w:val="center"/>
        <w:rPr/>
      </w:pPr>
      <w:r>
        <w:rPr/>
        <w:t>Структура муниципального внутреннего долг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городского округа город Фокино Бря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9977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262"/>
        <w:gridCol w:w="1262"/>
        <w:gridCol w:w="1262"/>
        <w:gridCol w:w="1262"/>
        <w:gridCol w:w="1243"/>
      </w:tblGrid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       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 000</w:t>
            </w:r>
          </w:p>
        </w:tc>
      </w:tr>
      <w:tr>
        <w:trPr>
          <w:trHeight w:val="2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00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</w:tr>
      <w:tr>
        <w:trPr>
          <w:trHeight w:val="5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9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93,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728,7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-2026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1559"/>
        <w:gridCol w:w="1417"/>
      </w:tblGrid>
      <w:tr>
        <w:trPr>
          <w:trHeight w:val="3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242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6 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0 505,94</w:t>
            </w:r>
          </w:p>
        </w:tc>
      </w:tr>
      <w:tr>
        <w:trPr>
          <w:trHeight w:val="41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средств, предусмотренных на реализацию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242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6 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0 505,9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9.09.2020 № 449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5.06.2023 № 111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4 год и плановый период 2025 и 202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казатели (индикаторы), характеризующие конечн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Отношение объема муниципального внутреннего долга городского округа город Фокино перед кредитными организациями к общему годовому объему доходов бюджета городского округа город Фокино без учета утвержденного объемов безвозмездных поступлений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035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1 - отношение объема муниципального внутреннего долга городского округа город Фокино перед кредитными организациями к утвержденному общему годовому объему доходов бюджета городского округа город Фокино без учета утвержденного объемов безвозмездных поступлений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Dc - общий объем муниципального долга городского округа город Фокино на отчетную дату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с - сумма доходов местного бюджета в соответствующем финансовом году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n - объем безвозмездных поступлений в соответствующем финансовом год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 итогам финансового года значение показателя определяется как отношение фактического общего объема муниципального долга городского округа город Фокино к фактическому общему объему доходов местного бюджета без учета безвозмездных поступ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объеме муниципального долга городского округа город Фокино ежемесячно размещается в составе выписки из муниципальной долговой книги городского округа город Фокино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сумме доходов бюджета, в том числе об объеме безвозмездных поступлений, размещается на официальном сайте администрации города Фокино Брянской области (</w:t>
      </w:r>
      <w:hyperlink r:id="rId6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Доля просроченной кредиторской задолженности по состоянию на конец отчетного периода в общем объеме расходов местного бюджета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5070" cy="40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4 - доля просроченной кредиторской задолженности в общем объеме расходов местного бюджет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k - объем просроченной кредиторской задолженности городского округа город Фокино по состоянию на 1 января года, следующего за отчетным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r - исполнение местного бюджета по расходам за отче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объеме просроченной кредиторской задолженности местного бюджета, исполнении местного бюджета по расходам за отчетный период содержится в составе отчетов об исполнении местного бюджета, публикуемых на официальном сайте администрации города Фокино Брянской области ( 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Доля случаев, по которым были исполнены обязательства, от общего числа предоставленных гарантий, поручительств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1105" cy="40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P - доля случаев, по которым со стороны местного бюджета были исполнены обязательства, от общего числа предоставленных гарантий, поручи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L - количество гарантий, поручительств со стороны местного бюджета, по которым были исполнены обязательства,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 - общее число предоставленных гарантий, поручительств, еди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едоставленных гарантиях и поручительствах публикуется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казатели (индикаторы), характеризующие реализацию осно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Превышение ставки по привлеченным кредитам коммерческих банков над ключевой ставкой Банка России,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63040" cy="65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5 - превышение ставки по привлеченным кредитам коммерческих банков в бюджет городского округа город Фокино над ключевой ставкой, установленной Центральным банком Российской Федерации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 - ставка по привлеченному i-му кредиту коммерческого банк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r - ключевая ставка, действовавшая на момент привлечения i-го кредита коммерческого банк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n - количество привлеченных за отчетный период кредитов коммерческих банков, еди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ивлеченных городским округом город Фокино кредитных ресурсах ежеквартально размещается на официальном сайте администрации города Фокино Брянской области (http://www.admfokino.ru) в составе выписок из муниципальной долговой книг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действовавшей в ретроспективном периоде ключевой ставке размещается на официальном сайте Банка России (cbr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5. Доля выпадающих доходов местного бюджета в результате предоставления налоговых льгот в общем объеме налоговых и неналоговых доходов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103630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Rv – доля «выпадающих» доходов местного бюджета в результате предоставления налоговых льгот в общем объеме налоговых и неналоговых доходов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L – объем «выпадающих» доходов местного бюджета в результате предоставления налоговых льгот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Tn – объем налоговых и неналоговых доходов местного бюджета за отчё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выпадающих в результате предоставления налоговых льгот доходах местного бюджета публикуется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ступление налоговых и неналоговых доходов содержится в составе отчета об исполнени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Отклонение фактического объема налоговых и неналоговых доходов местного бюджета от первоначального плана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323340" cy="43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Od – отклонение фактического объема налоговых и неналоговых доходов местного бюджета от первоначального план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f – исполнение местного бюджета по налоговым и неналоговым доходам за отчетн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p –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Фактическое поступление налоговых и неналоговых доходов содержится в составе отчета об исполнени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ервоначально запланированный объем поступлений налоговых и неналоговых доходов вместный бюджет содержится в первоначальной редакции Решения Совета народных депутатов города Фокино о  бюджете городского округа город Фокино  Брянской области на очередной финансовый год и на плановый период, опубликованной на официальном сайте администрации города Фокино Брянской области (</w:t>
      </w:r>
      <w:hyperlink r:id="rId12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 Доля расходов местного бюджет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149350" cy="50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Rp – доля расходов местного бюджета, формируемых в рамках муниципальных программ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ep – объем расходов местного бюджет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e – исполнение местного бюджета по расходам за отче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исполнении местного бюджета публикуется в составе отчета об исполнении бюджета на официальном сайте администрации города Фокино Брянской области (</w:t>
      </w:r>
      <w:hyperlink r:id="rId14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9.  При определении объема публикаций в сети Интернет на официальном сайте администрации города Фокино Брянской области (</w:t>
      </w:r>
      <w:hyperlink r:id="rId15">
        <w:r>
          <w:rPr>
            <w:rStyle w:val="InternetLink"/>
          </w:rPr>
          <w:t>http://www.admfokino.ru</w:t>
        </w:r>
      </w:hyperlink>
      <w:r>
        <w:rPr/>
        <w:t>), принимается следующий состав информации, подлежащей публикации, а также сроки обеспечения публикации в течение периода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результатах оценки налоговых расходов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осроченной кредиторской задолженности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лановый и уточненный реестры расходных обязательств городского округа город Фокино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зультаты оценки качества финансового менеджмента главных распорядителей бюджетных средств за отчетный финансовый г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оекты Решений (Решения) Совета народных депутатов города Фокино о бюджете городского округа город Фокино Брянской области на очередной финансовый год и плановый период, о внесении изменений в Решения Совета народных депутатов города Фокино о бюджете городского округа Фокино Брянской области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веты на обращения граждан по вопросам деятельности финансового управления администрации города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е направления долговой политики городского округа город Фокино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водная бюджетная роспись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четы об исполнении консолидированного бюджета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вартальные отчеты об исполнении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оект Решения (Решение) Совета народных депутатов города Фокино об исполнении бюджета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едоставленных муниципальных гарантиях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ыписки из муниципальной долговой книги городского округа город Фокино, информация о структуре муниципального внутреннего долга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униципальные задания на оказание муниципальных услуг муниципальными учреждениями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четы о выполнении муниципальных заданий муниципальными учреждениями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оказатель рассчитывается на основе аналитической информации финансового управления администрации города Фокино Бря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убликация нормативных правовых актов с целью организации их предварительного обсуждения осуществляется на официальном сайте администрации города Фокино Брянской области (http://www.admfokino.ru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730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ведения о показателях (индикаторах) муниципальной программы «Управление муниципальными финансами городского округа город Фокино Брянской области», показателях (индикаторах) основных мероприятий (проектов)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3"/>
        <w:gridCol w:w="1305"/>
        <w:gridCol w:w="766"/>
        <w:gridCol w:w="766"/>
        <w:gridCol w:w="766"/>
        <w:gridCol w:w="766"/>
      </w:tblGrid>
      <w:tr>
        <w:trPr>
          <w:trHeight w:val="30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(индикатора)</w:t>
            </w:r>
          </w:p>
        </w:tc>
      </w:tr>
      <w:tr>
        <w:trPr>
          <w:trHeight w:val="44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169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 муниципальной программы</w:t>
            </w:r>
          </w:p>
        </w:tc>
      </w:tr>
      <w:tr>
        <w:trPr>
          <w:trHeight w:val="110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объёма муниципального внутреннего долга городского округа город Фокино перед кредитными организациями к общему годовому объему доходов бюджета городского округа город Фокино без учета утвержденного объемов безвозмездных поступл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местного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лучаев, по которым были исполнены обязательства, от общего числа предоставленных гарантий, поручительст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(индикаторы) основных мероприятий (проектов) </w:t>
            </w:r>
          </w:p>
        </w:tc>
      </w:tr>
      <w:tr>
        <w:trPr>
          <w:trHeight w:val="478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устойчивости местного бюджета и повышение эффективности управления общественными финансами</w:t>
            </w:r>
          </w:p>
        </w:tc>
      </w:tr>
      <w:tr>
        <w:trPr>
          <w:trHeight w:val="65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ставки по привлеченным кредитам коммерческих банков над ключевой ставкой банка Росс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</w:tr>
      <w:tr>
        <w:trPr>
          <w:trHeight w:val="45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доходов местного бюджета в результате предоставления налоговых льго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местного бюджета от первоначального пл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местного бюджета, формируемых в рамках муниципальных програм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нформационного обеспечения процессов планирования и исполнения местного бюджета</w:t>
            </w:r>
          </w:p>
        </w:tc>
      </w:tr>
      <w:tr>
        <w:trPr>
          <w:trHeight w:val="154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ие публикации в сети «Интернет» информации о системе управления муниципальными финансами городского округа город Фок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dmfokino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admfokino.ru/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admfokino.ru/" TargetMode="External"/><Relationship Id="rId15" Type="http://schemas.openxmlformats.org/officeDocument/2006/relationships/hyperlink" Target="http://www.admfokino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2-15T12:23:00Z</cp:lastPrinted>
  <dcterms:modified xsi:type="dcterms:W3CDTF">2023-11-14T14:27:00Z</dcterms:modified>
  <cp:revision>828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