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ПОСТАНОВЛЕНИЕ 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от 26 марта 2024г.  </w:t>
      </w:r>
      <w:r>
        <w:rPr>
          <w:color w:val="262626"/>
          <w:lang w:val="en-US"/>
        </w:rPr>
        <w:t>N</w:t>
      </w:r>
      <w:r>
        <w:rPr>
          <w:color w:val="262626"/>
        </w:rPr>
        <w:t xml:space="preserve"> 128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262626"/>
          <w:sz w:val="24"/>
          <w:szCs w:val="24"/>
        </w:rPr>
      </w:pPr>
      <w:r>
        <w:rPr>
          <w:rFonts w:cs="Times New Roman"/>
          <w:b w:val="false"/>
          <w:color w:val="262626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  <w:color w:val="262626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         </w:t>
      </w:r>
      <w:r>
        <w:rPr>
          <w:color w:val="262626"/>
        </w:rPr>
        <w:t xml:space="preserve">Глава администрации                                                                </w:t>
      </w:r>
      <w:r>
        <w:rPr/>
        <w:t>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 марта 2024г N 128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  <w:t xml:space="preserve">Общий планируемый объем финансирования муниципальной программы составляет 1 031 911 269,32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19 563 220,3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06 323 260,2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306 024 788,75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399 320 453,33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 433 008,82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24 447 135,32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26 440 309,19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632 590 815,9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71 130 211,4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81 876 124,9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6 год – 179 584 479,56 руб.    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bookmarkStart w:id="7" w:name="_Hlk131576018"/>
      <w:r>
        <w:rPr/>
        <w:t xml:space="preserve">Общий планируемый объем финансирования муниципальной программы составляет Общий планируемый объем финансирования муниципальной программы составляет 1 262 459 757,8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50 168 427,97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06 266 541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306 024 788,75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местного бюджета - 407 426 584,3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56 595 859,0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24 390 416,1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26 440 309,19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855 033 173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93 572 568,9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81 876 124,9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179 584 479,56 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130 211,4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433 008,8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447 135,3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19 563 220,3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 323 260,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6 024 788,75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8" w:name="_Hlk121737557"/>
      <w:bookmarkEnd w:id="8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926"/>
        <w:gridCol w:w="1857"/>
        <w:gridCol w:w="2076"/>
      </w:tblGrid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9" w:name="_Hlk131576270"/>
            <w:bookmarkEnd w:id="9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 572 568,9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595 859,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7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50 168 427,97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06 266 541,08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60" w:hanging="0"/>
              <w:rPr/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10" w:name="_Hlk121729576"/>
      <w:bookmarkStart w:id="11" w:name="_Hlk121729576"/>
      <w:bookmarkEnd w:id="1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Выполнение функций администрации города Фокино, 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78 587 348,61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5 919 695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5 774 799,6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6 892 853,12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-  61 083 044,35 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1 716 006,2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9 813 627,7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9 553 410,36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-17 504 304,2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 203 689,6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5 961 171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7 339 442,76 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79 019 088,43 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6 408 154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5 718 080,4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6 892 853,12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местного бюджета - 61 514 784,17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 204 465,2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9 756 908,6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9 553 410,36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-17 504 304,2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 203 689,6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5 961 171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7 339 442,76 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2" w:name="_Hlk146008177"/>
      <w:bookmarkEnd w:id="12"/>
      <w:r>
        <w:rPr/>
        <w:t xml:space="preserve">В паспорте подпрограммы «Профилактика правонарушений на территории города Фокино» </w:t>
      </w:r>
    </w:p>
    <w:p>
      <w:pPr>
        <w:pStyle w:val="Normal"/>
        <w:widowControl w:val="false"/>
        <w:autoSpaceDE w:val="false"/>
        <w:jc w:val="both"/>
        <w:rPr/>
      </w:pPr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340 436,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340 436,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340 436,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- 340 436,0 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666 310,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66 310,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666 310,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66 310,0 руб.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3" w:name="_Hlk146008476"/>
      <w:bookmarkEnd w:id="13"/>
      <w:r>
        <w:rPr/>
        <w:t xml:space="preserve">В паспорте подпрограммы «Дорожное хозяйство» </w:t>
      </w:r>
      <w:bookmarkStart w:id="14" w:name="_Hlk128648796"/>
      <w:r>
        <w:rPr/>
        <w:t xml:space="preserve">в разделе «Объем бюджетных </w:t>
      </w:r>
    </w:p>
    <w:p>
      <w:pPr>
        <w:pStyle w:val="Normal"/>
        <w:widowControl w:val="false"/>
        <w:autoSpaceDE w:val="false"/>
        <w:jc w:val="both"/>
        <w:rPr/>
      </w:pPr>
      <w:r>
        <w:rPr/>
        <w:t>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5" w:name="_Hlk146008177"/>
      <w:bookmarkStart w:id="16" w:name="_Hlk146008476"/>
      <w:bookmarkStart w:id="17" w:name="_Hlk146008177"/>
      <w:bookmarkStart w:id="18" w:name="_Hlk146008476"/>
      <w:bookmarkEnd w:id="17"/>
      <w:bookmarkEnd w:id="18"/>
    </w:p>
    <w:p>
      <w:pPr>
        <w:pStyle w:val="Normal"/>
        <w:widowControl w:val="false"/>
        <w:autoSpaceDE w:val="false"/>
        <w:spacing w:lineRule="auto" w:line="252"/>
        <w:rPr/>
      </w:pPr>
      <w:bookmarkStart w:id="19" w:name="_Hlk146008359"/>
      <w:bookmarkEnd w:id="19"/>
      <w:r>
        <w:rPr/>
        <w:tab/>
        <w:t xml:space="preserve">Общий планируемый объем финансирования составляет 100 584 455,7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9 576 577,7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0 497 189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0 510 689,00 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8 937 914,2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 178 214,23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373 10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 386 6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91 646 541,48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5 398 363,4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8 124 089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8 124 089,00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bookmarkStart w:id="20" w:name="_Hlk146009107"/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1" w:name="_Hlk146008359"/>
      <w:bookmarkStart w:id="22" w:name="_Hlk146008359"/>
      <w:bookmarkEnd w:id="22"/>
      <w:bookmarkEnd w:id="20"/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314 915 403,8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93 907 525,8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0 497 189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0 510 689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11 739 627,7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 979 927,73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373 10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 386 6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303 175 776,07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86 927 598,07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8 124 089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8 124 089,00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23" w:name="_Hlk121729576"/>
      <w:bookmarkEnd w:id="23"/>
      <w:bookmarkEnd w:id="14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Общий планируемый объем финансирования составляет 10 477 395,82 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 436 127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058 268,82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983 000,0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9 434 385,0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 436 127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 015 258,0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 983 0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11 206 786,9 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 165 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058 268,82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983 000,0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10 163 776,14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 165 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 015 258,06 руб.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ind w:left="0" w:hanging="0"/>
        <w:rPr/>
      </w:pPr>
      <w:r>
        <w:rPr/>
        <w:t>год – 983 0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В паспорте подпрограммы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662 143 818,57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7 146 361,34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17 380 428,3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17 617 028,88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218 819 215,68руб., в том числе по годам реализации: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8 981 326,58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69 782 884,02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70 055 005,08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443 324 602,89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 165 034,76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47 597 544,33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147 562 023,80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662 991 637,30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7 994 180,07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17 380 428,3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17 617 028,88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219 671 499,58руб., в том числе по годам реализации: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9 833 610,48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69 782 884,02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70 055 005,08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443 320 137,72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 160 569,59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47 597 544,33руб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rPr/>
      </w:pPr>
      <w:r>
        <w:rPr/>
        <w:t xml:space="preserve">год – 147 562 023,80руб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24" w:name="_Hlk162951342"/>
      <w:bookmarkEnd w:id="24"/>
      <w:r>
        <w:rPr/>
        <w:t>В паспорте подпрограммы «</w:t>
      </w:r>
      <w:r>
        <w:rPr>
          <w:bCs/>
        </w:rPr>
        <w:t>Реализация мероприятий социальной политики</w:t>
      </w:r>
      <w:r>
        <w:rPr/>
        <w:t xml:space="preserve"> "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56 376 421,2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7 682 440,4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0 643 140,4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8 050 840,4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4 583 833,2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- 1 527 944,4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- 1 527 944,4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 527 944,4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51 792 588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6 154 496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9 115 196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19 522 896,00 руб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65 968 017,3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7 274 036,5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0 643 140,4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8 050 840,4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4 590 678,3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- 1 534 789,59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- 1 527 944,4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 527 944,4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61 377 339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5 739 247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9 115 196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19 522 896,00 руб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25" w:name="_Hlk162951650"/>
      <w:bookmarkEnd w:id="25"/>
      <w:r>
        <w:rPr/>
        <w:t xml:space="preserve">В паспорте подпрограммы «Осуществление мероприятий в области культуры "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  <w:bookmarkStart w:id="26" w:name="_Hlk162951342"/>
      <w:bookmarkStart w:id="27" w:name="_Hlk162951650"/>
      <w:bookmarkStart w:id="28" w:name="_Hlk162951342"/>
      <w:bookmarkStart w:id="29" w:name="_Hlk162951650"/>
      <w:bookmarkEnd w:id="28"/>
      <w:bookmarkEnd w:id="29"/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42 124 533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3 636 602,0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43 494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44 437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42 018 324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3 601 534,0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08 381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08 409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106 209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35 068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5 113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36 028,00,00 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44 969 353,9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6 481 422,5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43 494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44 437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44 863 144,9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6 446 354,5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08 381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08 409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106 209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35 068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5 113,00руб.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2"/>
        <w:ind w:left="0" w:hanging="0"/>
        <w:rPr/>
      </w:pPr>
      <w:r>
        <w:rPr/>
        <w:t xml:space="preserve">год – 36 028,00,00 руб.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Осуществление мероприятий в области культуры "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Start w:id="30" w:name="_Hlk149833398"/>
      <w:bookmarkEnd w:id="30"/>
      <w:r>
        <w:rPr/>
        <w:t xml:space="preserve">Общий планируемый объем финансирования составляет 81 276 860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7 824 98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6 725 94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6 725 94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57 593 824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0 651 42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6 725 94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6 725 94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27 173 559,60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7 173 559,60 руб.; </w:t>
      </w:r>
    </w:p>
    <w:p>
      <w:pPr>
        <w:pStyle w:val="Normal"/>
        <w:widowControl w:val="false"/>
        <w:autoSpaceDE w:val="false"/>
        <w:spacing w:lineRule="auto" w:line="252"/>
        <w:ind w:left="720" w:hanging="0"/>
        <w:rPr/>
      </w:pPr>
      <w:r>
        <w:rPr/>
      </w:r>
      <w:bookmarkStart w:id="31" w:name="_Hlk149833398"/>
      <w:bookmarkStart w:id="32" w:name="_Hlk149833398"/>
      <w:bookmarkEnd w:id="32"/>
    </w:p>
    <w:p>
      <w:pPr>
        <w:pStyle w:val="Normal"/>
        <w:widowControl w:val="false"/>
        <w:autoSpaceDE w:val="false"/>
        <w:spacing w:lineRule="auto" w:line="252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Общий планируемый объем финансирования составляет 82 723 160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9 271 28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6 725 94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6 725 94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местного бюджета 54 216 736,4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0 764 883,4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6 725 94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6 725 94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28 506 396,60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8 506 396,6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02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202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4-04-02T14:26:00Z</cp:lastPrinted>
  <dcterms:modified xsi:type="dcterms:W3CDTF">2024-04-02T11:31:00Z</dcterms:modified>
  <cp:revision>2666</cp:revision>
  <dc:subject/>
  <dc:title>АДМИНИСТРАЦИЯ БРЯНСКОЙ ОБЛАСТИ</dc:title>
</cp:coreProperties>
</file>