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08 ноября 2023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736 - П</w:t>
      </w:r>
      <w:r>
        <w:rPr>
          <w:b/>
          <w:color w:val="000000"/>
        </w:rPr>
        <w:t xml:space="preserve">                </w:t>
        <w:tab/>
        <w:tab/>
      </w:r>
      <w:r>
        <w:rPr>
          <w:color w:val="000000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</w:t>
      </w:r>
      <w:r>
        <w:rPr>
          <w:b w:val="false"/>
          <w:color w:val="000000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б утверждении муниципальной программы</w:t>
      </w:r>
    </w:p>
    <w:p>
      <w:pPr>
        <w:pStyle w:val="ConsPlusTitle"/>
        <w:rPr/>
      </w:pPr>
      <w:r>
        <w:rPr>
          <w:b w:val="false"/>
          <w:color w:val="000000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ородского округа город Фокино Брянской области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 «Об утверждении перечня муниципальных программ (подпрограмм) городского округа город Фоки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рянской области (2024-2026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%D0%91%D0%AE%D0%94%D0%96%D0%95%D0%A2/%D0%91%D1%8E%D0%B4%D0%B6%D0%B5%D1%82%202014-2016/%D0%B1%D1%8E%D0%B4%D0%B6%D0%B5%D1%82%20%D0%A4%D0%BE%D0%BA%D0%B8%D0%BD%D0%BE/%D0%BC%D1%83%D0%BD%D0%B8%D1%86%D0%B8%D0%BF%20%D0%BF%D1%80%20005/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"Управление муниципальной собственностью городского округа город Фокино  Брянской обла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 Постановление вступает в силу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о дня принятия настоящего постановления и до 1 января 2024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3-202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. Считать утратившим силу с 01 января 2024года Постановление администрации города Фокино от 07.11.2022года №535-П «Об утверждении муниципальной программы "Управление муниципальной собственностью городского округа город Фокино Брянской области (2023-2025 годы) с последующими вносимыми в неё изменениями.</w:t>
      </w:r>
    </w:p>
    <w:p>
      <w:pPr>
        <w:pStyle w:val="Normal"/>
        <w:jc w:val="both"/>
        <w:rPr>
          <w:bCs/>
          <w:color w:val="000000"/>
          <w:spacing w:val="-7"/>
        </w:rPr>
      </w:pPr>
      <w:r>
        <w:rPr>
          <w:color w:val="000000"/>
        </w:rPr>
        <w:t xml:space="preserve">        </w:t>
      </w:r>
      <w:r>
        <w:rPr>
          <w:color w:val="000000"/>
        </w:rPr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color w:val="000000"/>
          <w:spacing w:val="-7"/>
        </w:rPr>
        <w:t xml:space="preserve"> города Фокино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администрации                                                 В.В. Степ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8.11.2023г  </w:t>
      </w:r>
      <w:r>
        <w:rPr>
          <w:lang w:val="en-US"/>
        </w:rPr>
        <w:t>N</w:t>
      </w:r>
      <w:r>
        <w:rPr/>
        <w:t xml:space="preserve"> 736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 xml:space="preserve">от 08.11.2023г  N 736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 Фокино Брянской области»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ой собственностью городского округа город Фокино Брянской области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90"/>
        <w:gridCol w:w="5899"/>
      </w:tblGrid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Управление муниципальной собственностью городского округа город Фокино Брянской области» </w:t>
            </w:r>
          </w:p>
        </w:tc>
      </w:tr>
      <w:tr>
        <w:trPr>
          <w:trHeight w:val="58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</w:tr>
      <w:tr>
        <w:trPr>
          <w:trHeight w:val="54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и распоряжения муниципальным имуществом городского округа город Фокино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птимизация состава и структуры муниципального имущества и земельных ресурсов, отвечающих функциям (полномочиям) органов местного самоуправ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максимальное вовлечение муниципального имущества и земельных ресурсов в хозяйственный оборо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сохранности муниципального имущества, исполнение обязанности по его содержани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color w:val="FF0000"/>
              </w:rPr>
              <w:t>9 661 494,0</w:t>
            </w:r>
            <w:r>
              <w:rPr/>
              <w:t xml:space="preserve">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</w:t>
            </w:r>
            <w:r>
              <w:rPr>
                <w:color w:val="FF0000"/>
              </w:rPr>
              <w:t>3 687 508,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2 986 993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2 986 993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</w:t>
            </w:r>
            <w:r>
              <w:rPr>
                <w:color w:val="FF0000"/>
              </w:rPr>
              <w:t>-  9 661 494,0</w:t>
            </w:r>
            <w:r>
              <w:rPr/>
              <w:t xml:space="preserve">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</w:t>
            </w:r>
            <w:r>
              <w:rPr>
                <w:color w:val="FF0000"/>
              </w:rPr>
              <w:t>3 687 508,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2 986 993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2 986 993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0 руб. </w:t>
            </w:r>
          </w:p>
        </w:tc>
      </w:tr>
      <w:tr>
        <w:trPr>
          <w:trHeight w:val="6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 год -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 год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6 год – 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190 кв.м. Общие доходы от аренды муниципального  недвижимого имущества  по состоянию на 01.11.2023 г. составили</w:t>
      </w:r>
      <w:r>
        <w:rPr>
          <w:color w:val="FF0000"/>
        </w:rPr>
        <w:t xml:space="preserve"> </w:t>
      </w:r>
      <w:r>
        <w:rPr>
          <w:color w:val="000000"/>
        </w:rPr>
        <w:t>677,9 тыс. рублей</w:t>
      </w:r>
      <w:r>
        <w:rPr>
          <w:color w:val="FF0000"/>
        </w:rPr>
        <w:t xml:space="preserve">.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, а также социально ориентированной некоммерческ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3 шт</w:t>
      </w:r>
      <w:r>
        <w:rPr>
          <w:color w:val="FF0000"/>
        </w:rPr>
        <w:t xml:space="preserve">.  </w:t>
      </w:r>
      <w:r>
        <w:rPr>
          <w:color w:val="000000"/>
        </w:rPr>
        <w:t>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1.2023г.  составили  1998,7 тыс. рублей</w:t>
      </w:r>
      <w:r>
        <w:rPr>
          <w:color w:val="FF0000"/>
        </w:rPr>
        <w:t xml:space="preserve">. </w:t>
      </w:r>
      <w:r>
        <w:rPr>
          <w:color w:val="000000"/>
        </w:rPr>
        <w:t>По состоянию на 01.11.2023г. Комитетом было направлено 24 письма о задолженности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116,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1.2023г. юридическим и физическим лицам - собственникам объектов недвижимости, расположенных на земельных участках, было продано 10 земельных участков, находящихся на территории городского округа город Фокино. Поступления от продажи данных земельных участков в бюджет составили 433,01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 порядке приватизации было реализовано муниципальное имущество на сумму 305 000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на постоянной основе проводится работа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2. Приоритеты и цели муниципальной политики в сфере управления муниципальным  имуществом,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. Ресурсное обеспечение реализации муниципальной  программы</w:t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84"/>
        <w:gridCol w:w="1484"/>
        <w:gridCol w:w="1484"/>
      </w:tblGrid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1 49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6 99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6 993,00</w:t>
            </w:r>
          </w:p>
        </w:tc>
      </w:tr>
      <w:tr>
        <w:trPr>
          <w:trHeight w:val="26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 161 493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86 993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86 993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6-753 от 08.12.2021 г. «Об утверждении Положения о порядке и условиях приватизации муниципального имущества муниципального образования городской округ город Фокино Брянской области»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Функции по распоряжению земельными участками, государственная собственность на которые</w:t>
      </w:r>
      <w:r>
        <w:rPr/>
        <w:t xml:space="preserve"> </w:t>
      </w:r>
      <w:r>
        <w:rPr>
          <w:color w:val="000000"/>
        </w:rPr>
        <w:t>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1" w:name="Par304"/>
      <w:bookmarkEnd w:id="1"/>
      <w:r>
        <w:rPr>
          <w:color w:val="000000"/>
        </w:rPr>
        <w:t>Cведения 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38"/>
        <w:gridCol w:w="128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0:00Z</dcterms:created>
  <dc:creator>Q</dc:creator>
  <dc:description/>
  <cp:keywords/>
  <dc:language>en-US</dc:language>
  <cp:lastModifiedBy>user</cp:lastModifiedBy>
  <cp:lastPrinted>2023-11-15T08:42:00Z</cp:lastPrinted>
  <dcterms:modified xsi:type="dcterms:W3CDTF">2024-11-05T13:50:00Z</dcterms:modified>
  <cp:revision>17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