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62626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 xml:space="preserve">ПОСТАНОВЛЕНИЕ 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от 25 декабря 2024г.  </w:t>
      </w:r>
      <w:r>
        <w:rPr>
          <w:color w:val="262626"/>
          <w:lang w:val="en-US"/>
        </w:rPr>
        <w:t>N</w:t>
      </w:r>
      <w:r>
        <w:rPr>
          <w:color w:val="262626"/>
        </w:rPr>
        <w:t xml:space="preserve"> 712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262626"/>
          <w:sz w:val="24"/>
          <w:szCs w:val="24"/>
        </w:rPr>
      </w:pPr>
      <w:r>
        <w:rPr>
          <w:rFonts w:cs="Times New Roman"/>
          <w:b w:val="false"/>
          <w:color w:val="262626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  <w:color w:val="262626"/>
        </w:rPr>
        <w:t>администрации города Фокино от 08.11.2023г №734-П</w:t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8.11.2023года № 733-П «Об утверждении перечня муниципальных программ (подпрограмм) городского округа город Фокино Брянской области на 2024год и на плановый период 2025 и 2026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         </w:t>
      </w:r>
      <w:r>
        <w:rPr>
          <w:color w:val="262626"/>
        </w:rPr>
        <w:t xml:space="preserve">Глава администрации                                                                </w:t>
      </w:r>
      <w:r>
        <w:rPr/>
        <w:t>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Н.А. Лелюков</w:t>
      </w:r>
    </w:p>
    <w:p>
      <w:pPr>
        <w:pStyle w:val="Normal"/>
        <w:rPr/>
      </w:pPr>
      <w:r>
        <w:rPr/>
        <w:t>4-76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 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 декабря 2024г N 712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 xml:space="preserve">от </w:t>
      </w:r>
      <w:bookmarkStart w:id="1" w:name="_Hlk152073983"/>
      <w:r>
        <w:rPr/>
        <w:t>08 ноября 2023г N 734</w:t>
      </w:r>
      <w:bookmarkEnd w:id="1"/>
      <w:r>
        <w:rPr/>
        <w:t>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2" w:name="_Hlk125463423"/>
      <w:bookmarkStart w:id="3" w:name="_Hlk125463423"/>
      <w:bookmarkEnd w:id="3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8 ноября 2023г N 7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от 08.11.2023г №73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4" w:name="RANGE!A1%3AG19"/>
      <w:bookmarkStart w:id="5" w:name="RANGE!A1%3AG19"/>
      <w:bookmarkEnd w:id="5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муниципальной программы «Реализация полномочий   исполнительного орга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ласти городского округа город Фокино Брянской области» </w:t>
      </w:r>
      <w:bookmarkStart w:id="6" w:name="_Hlk131576765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bookmarkEnd w:id="6"/>
      <w:r>
        <w:rPr/>
        <w:t xml:space="preserve">     </w:t>
      </w:r>
      <w:r>
        <w:rPr/>
        <w:tab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</w:r>
      <w:bookmarkStart w:id="7" w:name="_Hlk131576018"/>
      <w:r>
        <w:rPr/>
        <w:t xml:space="preserve">Общий планируемый объем финансирования муниципальной программы составляет 1 281 479 895,0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</w:t>
      </w:r>
      <w:r>
        <w:rPr/>
        <w:t xml:space="preserve">2024 год – 669 188 565,1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местного бюджета - 422 415 395,62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</w:t>
      </w:r>
      <w:r>
        <w:rPr/>
        <w:t xml:space="preserve">2024 год – 171 584 670,29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853 664 499,39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</w:t>
      </w:r>
      <w:r>
        <w:rPr/>
        <w:t>2024 год – 497 203 894,89 руб.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   </w:t>
      </w:r>
      <w:r>
        <w:rPr/>
        <w:t xml:space="preserve">Предполагаемый объем финансирования за счет дополнительных источников финансирования составляет 400 000 руб., в том числе по годам реализации программы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</w:t>
      </w:r>
      <w:r>
        <w:rPr/>
        <w:t>2024 год – 400 000 руб.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    изложить в редакци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муниципальной программы составляет 1 218 290 269,2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</w:t>
      </w:r>
      <w:r>
        <w:rPr/>
        <w:t xml:space="preserve">2024 год – 605 998 939,3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  </w:t>
      </w:r>
      <w:r>
        <w:rPr/>
        <w:t xml:space="preserve">Предполагаемый объем финансирования за счет средств местного бюджета -  422 205 741,57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</w:t>
      </w:r>
      <w:r>
        <w:rPr/>
        <w:t xml:space="preserve">2024 год – 171 375 016,24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 </w:t>
      </w:r>
      <w:r>
        <w:rPr/>
        <w:t xml:space="preserve">Предполагаемый объем финансирования за счет средств федерального и областного бюджета – 793 084 527,65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</w:t>
      </w:r>
      <w:r>
        <w:rPr/>
        <w:t xml:space="preserve">2024 год – 431 623 923,14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</w:t>
      </w:r>
      <w:r>
        <w:rPr/>
        <w:t xml:space="preserve">Предполагаемый объем финансирования за счет дополнительных источников финансирования составляет 3 000 000 руб., в том числе по годам реализации программы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</w:t>
      </w:r>
      <w:r>
        <w:rPr/>
        <w:t xml:space="preserve">2024 год – 3 000 000 руб.;      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</w:t>
      </w:r>
      <w:r>
        <w:rPr/>
        <w:t xml:space="preserve">В муниципальной программе «Реализация полномочий   исполнительного органа власти    городского округа город Фокино Брянской области» </w:t>
      </w:r>
      <w:bookmarkEnd w:id="7"/>
      <w:r>
        <w:rPr/>
        <w:t>в разделе ресурсное обеспечение муниципальной программы по тексту строки:</w:t>
      </w:r>
      <w:bookmarkStart w:id="8" w:name="_Hlk121737557"/>
    </w:p>
    <w:p>
      <w:pPr>
        <w:pStyle w:val="Normal"/>
        <w:widowControl w:val="false"/>
        <w:autoSpaceDE w:val="false"/>
        <w:ind w:left="360" w:hanging="0"/>
        <w:jc w:val="both"/>
        <w:rPr/>
      </w:pPr>
      <w:bookmarkStart w:id="9" w:name="_Hlk121729576"/>
      <w:bookmarkEnd w:id="8"/>
      <w:bookmarkEnd w:id="9"/>
      <w:r>
        <w:rPr/>
        <w:t xml:space="preserve"> 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062"/>
        <w:gridCol w:w="1934"/>
        <w:gridCol w:w="1934"/>
      </w:tblGrid>
      <w:tr>
        <w:trPr>
          <w:trHeight w:val="63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</w:tr>
      <w:tr>
        <w:trPr>
          <w:trHeight w:val="15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7 203 894,89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1 876 124,94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9 584 479,56</w:t>
            </w:r>
          </w:p>
        </w:tc>
      </w:tr>
      <w:tr>
        <w:trPr>
          <w:trHeight w:val="159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 584 670,2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4 390 416,1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6 440 309,19</w:t>
            </w:r>
          </w:p>
        </w:tc>
      </w:tr>
      <w:tr>
        <w:trPr>
          <w:trHeight w:val="31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>
          <w:trHeight w:val="31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69 188 565,18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306 266 541,08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13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306 024 788,7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1861"/>
        <w:gridCol w:w="1861"/>
      </w:tblGrid>
      <w:tr>
        <w:trPr>
          <w:trHeight w:val="6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</w:tr>
      <w:tr>
        <w:trPr>
          <w:trHeight w:val="1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623 923,14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 876 124,94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 584 479,56</w:t>
            </w:r>
          </w:p>
        </w:tc>
      </w:tr>
      <w:tr>
        <w:trPr>
          <w:trHeight w:val="1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 375 016,2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 390 416,1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 440 309,19</w:t>
            </w:r>
          </w:p>
        </w:tc>
      </w:tr>
      <w:tr>
        <w:trPr>
          <w:trHeight w:val="3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05 998 939,38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6 266 541,08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6 024 788,7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rPr/>
      </w:pPr>
      <w:bookmarkStart w:id="10" w:name="_Hlk121729576"/>
      <w:bookmarkStart w:id="11" w:name="_Hlk172111007"/>
      <w:bookmarkEnd w:id="10"/>
      <w:bookmarkEnd w:id="11"/>
      <w:r>
        <w:rPr/>
        <w:t>В паспорте подпрограммы «Выполнение функций администрации города Фокино, реализация переданных полномочий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щий планируемый объем финансирования составляет 82 034 509,63 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29 423 576,05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местного бюджета – 84 529 278,37 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25 218 959,40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щий планируемый объем финансирования составляет 82189509,63 руб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29 578 576,05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местного бюджета – 64 684 278,37 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24 год – 25 373 959,40 руб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bookmarkStart w:id="12" w:name="_Hlk181884398"/>
      <w:bookmarkEnd w:id="12"/>
      <w:r>
        <w:rPr/>
        <w:t>В паспорте подпрограммы «Профилактика правонарушений на территории города Фокино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щий планируемый объем финансирования составляет 2166770,07 руб., в том числе по годам реализации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2024 год – 2 166 770,07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местного бюджета 2 166 770,07 руб., в том числе по годам реализации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2024 год – 2 166 770,07 руб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щий планируемый объем финансирования составляет 21 17 755,07 руб., в том числе по годам реализации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2024 год – 2 117 755,07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местного бюджета 2 117 755,07 руб., в том числе по годам реализации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2024 год – 2 117 755,07 руб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r>
        <w:rPr/>
        <w:t>В паспорте подпрограммы «Дорожное хозяйство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  <w:bookmarkStart w:id="13" w:name="_Hlk172111007"/>
      <w:bookmarkStart w:id="14" w:name="_Hlk181884398"/>
      <w:bookmarkStart w:id="15" w:name="_Hlk172111007"/>
      <w:bookmarkStart w:id="16" w:name="_Hlk181884398"/>
      <w:bookmarkEnd w:id="15"/>
      <w:bookmarkEnd w:id="16"/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</w:r>
      <w:bookmarkStart w:id="17" w:name="_Hlk172111719"/>
      <w:r>
        <w:rPr/>
        <w:t xml:space="preserve">Общий планируемый объем финансирования составляет 315706005,04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94 698 127,04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</w:t>
      </w:r>
      <w:r>
        <w:rPr/>
        <w:t xml:space="preserve">Предполагаемый объем финансирования за счет средств местного бюджета 13 626 067,3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8 866 367,3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федерального и областного бюджета – 302 079 937,73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4 год – 285 831 759,73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</w:t>
      </w:r>
      <w:bookmarkStart w:id="18" w:name="_Hlk181885475"/>
      <w:r>
        <w:rPr/>
        <w:t>изложить в редакции:</w:t>
      </w:r>
      <w:bookmarkEnd w:id="17"/>
    </w:p>
    <w:p>
      <w:pPr>
        <w:pStyle w:val="Normal"/>
        <w:widowControl w:val="false"/>
        <w:autoSpaceDE w:val="false"/>
        <w:ind w:firstLine="142"/>
        <w:jc w:val="both"/>
        <w:rPr/>
      </w:pPr>
      <w:bookmarkStart w:id="19" w:name="_Hlk172111870"/>
      <w:bookmarkStart w:id="20" w:name="_Hlk176354501"/>
      <w:bookmarkEnd w:id="18"/>
      <w:bookmarkEnd w:id="19"/>
      <w:bookmarkEnd w:id="20"/>
      <w:r>
        <w:rPr/>
        <w:t xml:space="preserve">      </w:t>
      </w:r>
      <w:r>
        <w:rPr/>
        <w:t xml:space="preserve">Общий планируемый объем финансирования составляет 251 391 143,99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4 год – 230 383 265,99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местного бюджета 13 002 156,57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4 год – 8 242 456,57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федерального и областного бюджета – 238 388 987,42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2024 год – 222 140 809,42 руб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bookmarkStart w:id="21" w:name="_Hlk181885587"/>
      <w:bookmarkEnd w:id="21"/>
      <w:r>
        <w:rPr/>
        <w:t>В паспорте подпрограммы «Реализация мероприятий в области жилищно-коммунального хозяйства и благоустройства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22" w:name="_Hlk181885587"/>
      <w:bookmarkStart w:id="23" w:name="_Hlk181885758"/>
      <w:bookmarkEnd w:id="22"/>
      <w:bookmarkEnd w:id="23"/>
      <w:r>
        <w:rPr/>
        <w:t xml:space="preserve">Общий планируемый объем финансирования составляет 19 041 367,53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2024 год – 16 000 098,71 руб.;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дополнительных источников финансирования составляет 400 000 руб., в том числе по годам реализации программы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2024 год – 400 000 руб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24" w:name="_Hlk181885758"/>
      <w:bookmarkStart w:id="25" w:name="_Hlk181885758"/>
      <w:bookmarkEnd w:id="25"/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щий планируемый объем финансирования составляет 21 641 367,53 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18 600 098,71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местного бюджета 14 930 856,77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2024 год – 12 932 598,71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6" w:name="_Hlk187656030"/>
      <w:bookmarkEnd w:id="26"/>
      <w:r>
        <w:rPr/>
        <w:t>Предполагаемый объем финансирования за счет дополнительных источников финансирования составляет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3 000 000 руб., в том числе по годам реализации программы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2024 год – 3 000 000 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7" w:name="_Hlk187656030"/>
      <w:bookmarkEnd w:id="27"/>
      <w:r>
        <w:rPr/>
        <w:t>6.</w:t>
        <w:tab/>
        <w:t>В паспорте подпрограммы 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</w:t>
      </w:r>
      <w:r>
        <w:rPr/>
        <w:t xml:space="preserve">Общий планируемый объем финансирования составляет 677 139 575,84руб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   </w:t>
      </w:r>
      <w:r>
        <w:rPr/>
        <w:t xml:space="preserve">2024 год – 242 142 118,61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 </w:t>
      </w:r>
      <w:r>
        <w:rPr/>
        <w:t xml:space="preserve">Предполагаемый объем финансирования за счет средств местного бюджета 222 175 949,80руб., в том числе по годам реализации: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  </w:t>
      </w:r>
      <w:r>
        <w:rPr/>
        <w:t>2024</w:t>
        <w:tab/>
        <w:t xml:space="preserve">год – 82 338 060,70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</w:t>
      </w:r>
      <w:r>
        <w:rPr/>
        <w:t xml:space="preserve">Предполагаемый объем финансирования за счет средств федерального и областного бюджета – 454 963 626,04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  </w:t>
      </w:r>
      <w:r>
        <w:rPr/>
        <w:t>2024год – 159 804 057,91руб.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   </w:t>
      </w:r>
      <w:r>
        <w:rPr/>
        <w:t xml:space="preserve">Общий планируемый объем финансирования составляет 676 837 805,09руб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</w:t>
      </w:r>
      <w:r>
        <w:rPr/>
        <w:t xml:space="preserve">2024 год – 241 840 347,86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 </w:t>
      </w:r>
      <w:r>
        <w:rPr/>
        <w:t xml:space="preserve">Предполагаемый объем финансирования за счет средств местного бюджета 222 464 221,49руб., в том числе по годам реализации: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</w:t>
      </w:r>
      <w:r>
        <w:rPr/>
        <w:t xml:space="preserve">2024 год – 82 626 332,39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 </w:t>
      </w:r>
      <w:r>
        <w:rPr/>
        <w:t xml:space="preserve">Предполагаемый объем финансирования за счет средств федерального и областного бюджета – 454 373 583,60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</w:t>
      </w:r>
      <w:r>
        <w:rPr/>
        <w:t>2024 год – 159 214 015,47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8" w:name="_Hlk172111870"/>
      <w:bookmarkStart w:id="29" w:name="_Hlk176354501"/>
      <w:bookmarkEnd w:id="28"/>
      <w:bookmarkEnd w:id="29"/>
      <w:r>
        <w:rPr/>
        <w:t>7. В паспорте подпрограммы «Реализация мероприятий социальной политики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щий планируемый объем финансирования составляет 56 383 266,39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2024 год – 17 689 285,59 руб.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едполагаемый объем финансирования за счет средств местного бюджета 4 590 678,39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2024 год - 1 534 789,59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</w:t>
      </w:r>
      <w:r>
        <w:rPr/>
        <w:t xml:space="preserve">Предполагаемый объем финансирования за счет средств федерального и областного бюджета – 51 792 588,00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2024 год – 16 154 496,00 руб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bookmarkStart w:id="30" w:name="_Hlk181887122"/>
      <w:bookmarkEnd w:id="30"/>
      <w:r>
        <w:rPr/>
        <w:t xml:space="preserve">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31" w:name="_Hlk181887122"/>
      <w:bookmarkStart w:id="32" w:name="_Hlk181887122"/>
      <w:bookmarkEnd w:id="32"/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ab/>
        <w:t xml:space="preserve">Общий планируемый объем финансирования составляет 55 104 287,39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4 год – 16 410 306,59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местного бюджета 4 610 678,39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4 год - 1 554 789,59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50 493 609,00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024 год – 14 855 517,00 руб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>Приложение 9 к муниципальной программе «Реализация полномочий исполнительного органа власти городского округа город Фокино Брянской области» изложить в нов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851" w:right="42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4-09-04T15:23:00Z</cp:lastPrinted>
  <dcterms:modified xsi:type="dcterms:W3CDTF">2025-01-13T07:38:00Z</dcterms:modified>
  <cp:revision>2798</cp:revision>
  <dc:subject/>
  <dc:title>АДМИНИСТРАЦИЯ БРЯНСКОЙ ОБЛАСТИ</dc:title>
</cp:coreProperties>
</file>