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31 октября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555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Н.А. Лелюков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 октября 2024г N 555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</w:r>
      <w:bookmarkStart w:id="7" w:name="_Hlk131576018"/>
      <w:r>
        <w:rPr/>
        <w:t xml:space="preserve">Общий планируемый объем финансирования муниципальной программы составляет 1261700326,3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>2024 год – 649 408 996,47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местного бюджета - 408101683,02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157 270 957,69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3 198 643,28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>2024 год – 491 738 038,78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    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муниципальной программы составляет 1 281 479 895,0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2024 год – 669 188 565,1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422 415 395,6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</w:t>
      </w:r>
      <w:r>
        <w:rPr/>
        <w:t xml:space="preserve">2024 год – 171 584 670,2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3 664 499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97 203 894,89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  <w:bookmarkStart w:id="8" w:name="_Hlk121737557"/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9" w:name="_Hlk121729576"/>
      <w:bookmarkEnd w:id="8"/>
      <w:bookmarkEnd w:id="9"/>
      <w:r>
        <w:rPr/>
        <w:t xml:space="preserve">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62"/>
        <w:gridCol w:w="1934"/>
        <w:gridCol w:w="1934"/>
      </w:tblGrid>
      <w:tr>
        <w:trPr>
          <w:trHeight w:val="63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 738 038,7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876 124,9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84 479,56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 270 957,6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90 416,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40 309,19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49 408 996,47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266 541,0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1861"/>
        <w:gridCol w:w="1861"/>
      </w:tblGrid>
      <w:tr>
        <w:trPr>
          <w:trHeight w:val="6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7 203 894,89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 584 670,2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9 188 565,1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bookmarkStart w:id="10" w:name="_Hlk121729576"/>
      <w:bookmarkStart w:id="11" w:name="_Hlk172111007"/>
      <w:bookmarkEnd w:id="10"/>
      <w:bookmarkEnd w:id="11"/>
      <w:r>
        <w:rPr/>
        <w:t>В паспорте подпрограммы «Выполнение функций администрации города Фокино, 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ind w:firstLine="567"/>
        <w:rPr/>
      </w:pPr>
      <w:r>
        <w:rPr/>
        <w:t xml:space="preserve">Общий планируемый объем финансирования составляет 79 097 088,43 руб, в том числе по годам реализации: </w:t>
      </w:r>
    </w:p>
    <w:p>
      <w:pPr>
        <w:pStyle w:val="Normal"/>
        <w:ind w:left="567" w:hanging="0"/>
        <w:rPr/>
      </w:pPr>
      <w:r>
        <w:rPr/>
        <w:t xml:space="preserve">2024 год – 26 486 154,85 руб.; </w:t>
      </w:r>
    </w:p>
    <w:p>
      <w:pPr>
        <w:pStyle w:val="Normal"/>
        <w:ind w:firstLine="567"/>
        <w:rPr/>
      </w:pPr>
      <w:r>
        <w:rPr/>
        <w:t xml:space="preserve">Предполагаемый объем финансирования за счет средств  местного бюджета - 61 592 784,17 руб., в том числе по годам реализации: </w:t>
      </w:r>
    </w:p>
    <w:p>
      <w:pPr>
        <w:pStyle w:val="Normal"/>
        <w:ind w:left="567" w:hanging="0"/>
        <w:rPr/>
      </w:pPr>
      <w:r>
        <w:rPr/>
        <w:t xml:space="preserve">2024 год – 22 282 465,20 руб.; </w:t>
      </w:r>
    </w:p>
    <w:p>
      <w:pPr>
        <w:pStyle w:val="Normal"/>
        <w:ind w:firstLine="567"/>
        <w:rPr/>
      </w:pPr>
      <w:r>
        <w:rPr/>
        <w:t xml:space="preserve">Предполагаемый объем финансирования за счет средств федерального и областного бюджета -17 504 304,26 руб., в том числе по годам реализации: </w:t>
      </w:r>
    </w:p>
    <w:p>
      <w:pPr>
        <w:pStyle w:val="Normal"/>
        <w:ind w:left="567" w:hanging="0"/>
        <w:rPr/>
      </w:pPr>
      <w:r>
        <w:rPr/>
        <w:t>2024 год – 4 203 689,65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82034509,63 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9 423 576,05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 местного бюджета – 84 529 278,37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5 218 959,4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-17 505 231,26 руб., в том числе по годам реализации: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2024год – 4 204 616,65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bookmarkStart w:id="12" w:name="_Hlk181884398"/>
      <w:bookmarkEnd w:id="12"/>
      <w:r>
        <w:rPr/>
        <w:t>В паспорте подпрограммы «Профилактика правонарушений на территории города Фокино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планируемый объем финансирования составляет 666310,0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4 год – 666 310,0 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полагаемый объем финансирования за счет средств местного бюджета 666 310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2024 год – 666 310,07 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Общий планируемый объем финансирования составляет 2166770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4 год – 2 166 770,07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2 166 770,07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2024 год – 2 166 770,07 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 паспорте подпрограммы «Дорожное хозяйство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Start w:id="13" w:name="_Hlk172111007"/>
      <w:bookmarkStart w:id="14" w:name="_Hlk181884398"/>
      <w:bookmarkStart w:id="15" w:name="_Hlk172111007"/>
      <w:bookmarkStart w:id="16" w:name="_Hlk181884398"/>
      <w:bookmarkEnd w:id="15"/>
      <w:bookmarkEnd w:id="16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316 957 064,6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95 949 186,67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 местного бюджета 12 007 267,7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 247 567,73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федерального и областного бюджета – 304 949 796,94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288 701 618,94 руб.;</w:t>
        <w:tab/>
      </w:r>
      <w:bookmarkStart w:id="17" w:name="_Hlk172111719"/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  </w:t>
      </w:r>
      <w:bookmarkStart w:id="18" w:name="_Hlk181885475"/>
      <w:r>
        <w:rPr/>
        <w:t>изложить в редакции:</w:t>
      </w:r>
      <w:bookmarkEnd w:id="17"/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End w:id="18"/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</w:r>
      <w:bookmarkStart w:id="19" w:name="_Hlk172111870"/>
      <w:bookmarkStart w:id="20" w:name="_Hlk176354501"/>
      <w:r>
        <w:rPr/>
        <w:t xml:space="preserve">Общий планируемый объем финансирования составляет 315706005,04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294 698 127,04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 местного бюджета 13 626 067,31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8 866 367,31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</w:t>
      </w:r>
      <w:r>
        <w:rPr/>
        <w:t xml:space="preserve">Предполагаемый объем финансирования за счет средств федерального и областного бюджета – 302 079 937,73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285 831 759,73 руб.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bookmarkStart w:id="21" w:name="_Hlk181885587"/>
      <w:bookmarkEnd w:id="21"/>
      <w:r>
        <w:rPr/>
        <w:t>В паспорте подпрограммы «Реализация мероприятий в области жилищно-коммунального хозяйства и благоустройств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_Hlk181885587"/>
      <w:bookmarkEnd w:id="22"/>
      <w:r>
        <w:rPr/>
        <w:t xml:space="preserve">Общий планируемый объем финансирования составляет 13 476 245,53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0 434 976,7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10 093 234,77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8 094 976,7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2 983 010,76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 940 000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23" w:name="_Hlk181885758"/>
      <w:bookmarkEnd w:id="23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4" w:name="_Hlk181885758"/>
      <w:bookmarkStart w:id="25" w:name="_Hlk181885758"/>
      <w:bookmarkEnd w:id="25"/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19 041 367,53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16 000 098,7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14 930 856,77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12 932 598,71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3 710 510,76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024 год – 2 667 500,0 руб.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</w:t>
        <w:tab/>
        <w:t>В паспорте подпрограммы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67 427 837,30руб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232 430 380,07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местного бюджета 220071499,58руб., в том числе по годам реализации: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2024 год – 80 233 610,48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  </w:t>
      </w:r>
      <w:r>
        <w:rPr/>
        <w:t xml:space="preserve">Предполагаемый объем финансирования за счет средств федерального и областного бюджета – 447 356 337,72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2024 год – 152 196 769,59руб.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77 139 575,84руб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2024 год – 242 142 118,61руб.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Предполагаемый объем финансирования за счет средств местного бюджета 222 175 949,80руб., в том числе по годам реализации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141"/>
        <w:jc w:val="both"/>
        <w:rPr/>
      </w:pPr>
      <w:r>
        <w:rPr/>
        <w:t xml:space="preserve">год – 82 338 060,70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454 963 626,04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4год – 159 804 057,91руб.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19"/>
      <w:bookmarkEnd w:id="20"/>
      <w:r>
        <w:rPr/>
        <w:t>7.В паспорте подпрограммы «Осуществление мероприятий в области культуры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ab/>
        <w:t xml:space="preserve">Общий планируемый объем финансирования составляет 44 969 353,91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</w:t>
      </w:r>
      <w:r>
        <w:rPr/>
        <w:t xml:space="preserve">2024 год – 16 481 422,51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ab/>
        <w:t xml:space="preserve">Предполагаемый объем финансирования за счет средств  местного бюджета 44 863 144,91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2024 год – 16 446 354,51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26" w:name="_Hlk181887122"/>
      <w:bookmarkEnd w:id="26"/>
      <w:r>
        <w:rPr/>
        <w:t xml:space="preserve">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7" w:name="_Hlk181887122"/>
      <w:bookmarkStart w:id="28" w:name="_Hlk181887122"/>
      <w:bookmarkEnd w:id="28"/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ab/>
        <w:t xml:space="preserve">Общий планируемый объем финансирования составляет 45 917 015,51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</w:t>
      </w:r>
      <w:r>
        <w:rPr/>
        <w:t xml:space="preserve">2024 год – 17 429 084,11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 xml:space="preserve">Предполагаемый объем финансирования за счет средств  местного бюджета 45 810 806,51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>2024 год – 17 394 016,11 руб.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  </w:t>
      </w:r>
      <w:r>
        <w:rPr/>
        <w:t>8. В паспорте подпрограммы «Физическая культура, спорт и молодежная политик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 xml:space="preserve">Общий планируемый объем финансирования составляет 82 723 160,00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2024 год – 49 271 280,0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местного бюджета 54 216 736,40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 xml:space="preserve">2024 год – 20 764 883,40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 </w:t>
      </w:r>
      <w:r>
        <w:rPr/>
        <w:t xml:space="preserve">Общий планируемый объем финансирования составляет 83 091 385,0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</w:t>
      </w:r>
      <w:r>
        <w:rPr/>
        <w:t xml:space="preserve">2024 год – 49 639 505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местного бюджета 54 584 988,4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>2024 год – 21 133 108,40 руб.;</w:t>
        <w:tab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Приложение 9 к муниципальной программе «Реализация полномочий исполнительного органа власти городского округа город Фокино Брянской области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851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9-04T15:23:00Z</cp:lastPrinted>
  <dcterms:modified xsi:type="dcterms:W3CDTF">2024-11-07T12:57:00Z</dcterms:modified>
  <cp:revision>2751</cp:revision>
  <dc:subject/>
  <dc:title>АДМИНИСТРАЦИЯ БРЯНСКОЙ ОБЛАСТИ</dc:title>
</cp:coreProperties>
</file>