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СТАНОВЛ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т  08 ноября 2023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736 - П</w:t>
      </w:r>
      <w:r>
        <w:rPr>
          <w:b/>
          <w:color w:val="000000"/>
        </w:rPr>
        <w:t xml:space="preserve">                </w:t>
        <w:tab/>
        <w:tab/>
      </w:r>
      <w:r>
        <w:rPr>
          <w:color w:val="000000"/>
        </w:rPr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</w:t>
      </w:r>
      <w:r>
        <w:rPr>
          <w:b w:val="false"/>
          <w:color w:val="000000"/>
        </w:rPr>
        <w:t>г.Фок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>Об утверждении муниципальной программы</w:t>
      </w:r>
    </w:p>
    <w:p>
      <w:pPr>
        <w:pStyle w:val="ConsPlusTitle"/>
        <w:rPr/>
      </w:pPr>
      <w:r>
        <w:rPr>
          <w:b w:val="false"/>
          <w:color w:val="000000"/>
        </w:rPr>
        <w:t>«Управление муниципальной собственностью</w:t>
      </w:r>
    </w:p>
    <w:p>
      <w:pPr>
        <w:pStyle w:val="ConsPlus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ородского округа город Фокино Брянской области»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08.11.2023года № 733 «Об утверждении перечня муниципальных программ (подпрограмм) городского округа город Фокин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Брянской области (2024-2026годы), администрация города Фокино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../%D0%91%D0%AE%D0%94%D0%96%D0%95%D0%A2/%D0%91%D1%8E%D0%B4%D0%B6%D0%B5%D1%82%202014-2016/%D0%B1%D1%8E%D0%B4%D0%B6%D0%B5%D1%82%20%D0%A4%D0%BE%D0%BA%D0%B8%D0%BD%D0%BE/%D0%BC%D1%83%D0%BD%D0%B8%D1%86%D0%B8%D0%BF%20%D0%BF%D1%80%20005/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"Управление муниципальной собственностью городского округа город Фокино  Брянской области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3. Постановление вступает в силу с 1 января 2024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о дня принятия настоящего постановления и до 1 января 2024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на 2023-2025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4. Считать утратившим силу с 01 января 2024года Постановление администрации города Фокино от 07.11.2022года №535-П «Об утверждении муниципальной программы "Управление муниципальной собственностью городского округа город Фокино Брянской области (2023-2025 годы) с последующими вносимыми в неё изменениями.</w:t>
      </w:r>
    </w:p>
    <w:p>
      <w:pPr>
        <w:pStyle w:val="Normal"/>
        <w:jc w:val="both"/>
        <w:rPr>
          <w:bCs/>
          <w:color w:val="000000"/>
          <w:spacing w:val="-7"/>
        </w:rPr>
      </w:pPr>
      <w:r>
        <w:rPr>
          <w:color w:val="000000"/>
        </w:rPr>
        <w:t xml:space="preserve">        </w:t>
      </w:r>
      <w:r>
        <w:rPr>
          <w:color w:val="000000"/>
        </w:rPr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color w:val="000000"/>
          <w:spacing w:val="-7"/>
        </w:rPr>
        <w:t xml:space="preserve"> города Фокино.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pacing w:val="-7"/>
        </w:rPr>
      </w:pPr>
      <w:r>
        <w:rPr>
          <w:bCs/>
          <w:color w:val="000000"/>
          <w:spacing w:val="-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администрации                                                 В.В. Степин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 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 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риложение к постановлению администрации 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08.11.2023г  </w:t>
      </w:r>
      <w:r>
        <w:rPr>
          <w:lang w:val="en-US"/>
        </w:rPr>
        <w:t>N</w:t>
      </w:r>
      <w:r>
        <w:rPr/>
        <w:t xml:space="preserve"> 736 - 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>Утверждена постановлением администрации города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 xml:space="preserve">от 08.11.2023г  N 736 - 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ConsPlusTitle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Управление муниципальной собственностью городского округа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род Фокино Брянской области»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Управление муниципальной собственностью городского округа город Фокино Брянской области»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90"/>
        <w:gridCol w:w="5899"/>
      </w:tblGrid>
      <w:tr>
        <w:trPr>
          <w:trHeight w:val="4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аименование  муниципальной программы 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Управление муниципальной собственностью городского округа город Фокино Брянской области» </w:t>
            </w:r>
          </w:p>
        </w:tc>
      </w:tr>
      <w:tr>
        <w:trPr>
          <w:trHeight w:val="581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муниципальной  программы 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по управлению муниципальным имуществом города Фокино</w:t>
            </w:r>
          </w:p>
        </w:tc>
      </w:tr>
      <w:tr>
        <w:trPr>
          <w:trHeight w:val="547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тсутствуют</w:t>
            </w:r>
          </w:p>
        </w:tc>
      </w:tr>
      <w:tr>
        <w:trPr>
          <w:trHeight w:val="386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еречень подпрограмм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е выделяются</w:t>
            </w:r>
          </w:p>
        </w:tc>
      </w:tr>
      <w:tr>
        <w:trPr>
          <w:trHeight w:val="4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управления и распоряжения муниципальным имуществом городского округа город Фокино Бря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птимизация состава и структуры муниципального имущества и земельных ресурсов, отвечающих функциям (полномочиям) органов местного самоуправлен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максимальное вовлечение муниципального имущества и земельных ресурсов в хозяйственный оборот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сохранности муниципального имущества, исполнение обязанности по его содержанию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муниципальной 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4-2026 год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бъем бюджетных ассигнований на реализацию муниципальной 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бщий планируемый объем финансирования муниципальной программы составляет 9 135 479,0 руб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3 161 493,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2 986 993,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6 год – 2 986 993,0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 местного бюджета -  9 135 479,0 руб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3 161 493,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2 986 993,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6 год – 2 986 993,0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федерального и областного бюджета - 0 руб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6 год – 0 руб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дополнительных источников финансирования составляет 0 руб., в том числе по годам реализации программы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6 год – 0 руб. </w:t>
            </w:r>
          </w:p>
        </w:tc>
      </w:tr>
      <w:tr>
        <w:trPr>
          <w:trHeight w:val="64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реализации муниципальной программы 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ализация запланированных       </w:t>
              <w:br/>
              <w:t>мероприятий программ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4 год -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5 год –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6 год – 100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Характеристика текущего состояния сферы реализации муниципальной программы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 xml:space="preserve">, и земельными участками, государственная собственность на которые не разграничена, находящимися на территори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</w:rPr>
        <w:t>С Комитетом по управлению муниципальным имуществом города Фокино в договорных отношениях состоят 2 юридических лица и 2 физических лица,  при этом в аренду сдано объектов недвижимости общей площадью 190 кв.м. Общие доходы от аренды муниципального  недвижимого имущества  по состоянию на 01.11.2023 г. составили</w:t>
      </w:r>
      <w:r>
        <w:rPr>
          <w:color w:val="FF0000"/>
        </w:rPr>
        <w:t xml:space="preserve"> </w:t>
      </w:r>
      <w:r>
        <w:rPr>
          <w:color w:val="000000"/>
        </w:rPr>
        <w:t>677,9 тыс. рублей</w:t>
      </w:r>
      <w:r>
        <w:rPr>
          <w:color w:val="FF0000"/>
        </w:rPr>
        <w:t xml:space="preserve">. </w:t>
      </w:r>
      <w:r>
        <w:rPr>
          <w:color w:val="000000"/>
        </w:rPr>
        <w:t xml:space="preserve">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, а также социально ориентированной некоммерческой организ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Количество заключенных договоров аренды земельных участков составляет 163 шт</w:t>
      </w:r>
      <w:r>
        <w:rPr>
          <w:color w:val="FF0000"/>
        </w:rPr>
        <w:t xml:space="preserve">.  </w:t>
      </w:r>
      <w:r>
        <w:rPr>
          <w:color w:val="000000"/>
        </w:rPr>
        <w:t>Общие поступления от арендной платы и продажи права на заключение договоров аренды земель, находящихся в собственности городского округа «город Фокино» по состоянию на 01.11.2023г.  составили  1998,7 тыс. рублей</w:t>
      </w:r>
      <w:r>
        <w:rPr>
          <w:color w:val="FF0000"/>
        </w:rPr>
        <w:t xml:space="preserve">. </w:t>
      </w:r>
      <w:r>
        <w:rPr>
          <w:color w:val="000000"/>
        </w:rPr>
        <w:t>По состоянию на 01.11.2023г. Комитетом было направлено 24 письма о задолженности юридическим и физическим лицам, имеющим задолженность по уплате арендной платы за земельные участки, предоставленные им на правах аренды. Погашено в досудебном порядке 116,5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проводит работы по продаже земельных участков, находящихся в собственности городского округа город Фокино. По состоянию на 01.11.2023г. юридическим и физическим лицам - собственникам объектов недвижимости, расположенных на земельных участках, было продано 10 земельных участков, находящихся на территории городского округа город Фокино. Поступления от продажи данных земельных участков в бюджет составили 433,01 тыс. рублей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В порядке приватизации было реализовано муниципальное имущество на сумму 305 000 тыс.руб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КУМИ г. Фокино на постоянной основе проводится работа по взысканию задолженности по арендной плате за землю  и имущество городского округа город Фокино.  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2. Приоритеты и цели муниципальной политики в сфере управления муниципальным  имуществом, Цели и 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color w:val="000000"/>
          </w:rPr>
          <w:t>Концепцией</w:t>
        </w:r>
      </w:hyperlink>
      <w:r>
        <w:rPr>
          <w:color w:val="000000"/>
        </w:rPr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рганизация и координация работ по управлению и распоряжению земельными участками, находящимися в 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поряжение земельными участками, государственная собственность на которые не разграничена, находящимися на территории городского округа город Фокино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/>
        <w:t>3. 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-2025год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4. Ресурсное обеспечение реализации муниципальной  программы</w:t>
      </w:r>
    </w:p>
    <w:tbl>
      <w:tblPr>
        <w:tblW w:w="103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1484"/>
        <w:gridCol w:w="1484"/>
        <w:gridCol w:w="1484"/>
      </w:tblGrid>
      <w:tr>
        <w:trPr>
          <w:trHeight w:val="11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</w:t>
            </w:r>
          </w:p>
        </w:tc>
      </w:tr>
      <w:tr>
        <w:trPr>
          <w:trHeight w:val="11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3" w:hRule="atLeast"/>
        </w:trPr>
        <w:tc>
          <w:tcPr>
            <w:tcW w:w="5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1 493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86 993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86 993,00</w:t>
            </w:r>
          </w:p>
        </w:tc>
      </w:tr>
      <w:tr>
        <w:trPr>
          <w:trHeight w:val="268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7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 161 493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986 993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986 993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, Положения «Об учете Муниципального имущества и ведении Реестра муниципальной собственности Муниципального образования городской округ «город Фокино», утвержденного Решением Совета народных депутатов города Фокино от 18.12.2015 г.№ 5-5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дача в аренду муниципального  недвижимого  имущества осуществляется в соответствии с Федеральным законом от 26.07.2006 г. № 135-ФЗ «О защите конкуренции»,</w:t>
      </w:r>
      <w:r>
        <w:rPr>
          <w:color w:val="FF0000"/>
        </w:rPr>
        <w:t xml:space="preserve"> </w:t>
      </w:r>
      <w:r>
        <w:rPr>
          <w:color w:val="000000"/>
        </w:rPr>
        <w:t>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город Фокино в новой редакции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Приватизация муниципального имущества осуществляется в соответствии с Уставом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, Решением Совета народных депутатов города Фокино № 6-753 от 08.12.2021 г. «Об утверждении Положения о порядке и условиях приватизации муниципального имущества муниципального образования городской округ город Фокино Брянской области»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Сдача в аренду земельных участков, осуществляется комитетом по управлению муниципальным имуществом города Фокино в соответствии с Земельным кодексом РФ, Гражданским кодексом РФ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Функции по распоряжению земельными участками, государственная собственность на которые</w:t>
      </w:r>
      <w:r>
        <w:rPr/>
        <w:t xml:space="preserve"> </w:t>
      </w:r>
      <w:r>
        <w:rPr>
          <w:color w:val="000000"/>
        </w:rPr>
        <w:t>не разграничена, расположенными на территории городского округа город Фокино Брянской области, осуществляются Комитетом в соответствии с Законом Российской Федерации от 25.10.2001 г. №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6.</w:t>
      </w:r>
      <w:r>
        <w:rPr/>
        <w:t xml:space="preserve"> </w:t>
      </w:r>
      <w:r>
        <w:rPr>
          <w:color w:val="000000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bookmarkStart w:id="1" w:name="Par304"/>
      <w:bookmarkEnd w:id="1"/>
      <w:r>
        <w:rPr>
          <w:color w:val="000000"/>
        </w:rPr>
        <w:t>Cведения о показателях (индикаторах)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038"/>
        <w:gridCol w:w="1285"/>
        <w:gridCol w:w="1159"/>
        <w:gridCol w:w="1159"/>
        <w:gridCol w:w="1160"/>
        <w:gridCol w:w="1159"/>
        <w:gridCol w:w="1160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6г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 за счет средств  бюджета городского округа, выделяемых  комитету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ка поступлений в бюджет городского округа город Фокино  Брянской области доходов от сдачи в аренду недвижимого имущества (за исключением) по сравнению с предыдущим годо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объектов муниципального имущества городского округа город Фокино Брянской области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объектов муниципального имущества городского округа город Фокино Брянской области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При определении целесообразности приватизации муниципального имущества городского округа город Фокино Брянской области 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 бюджета городского округа город Фокино  Брянской области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sz w:val="22"/>
          <w:szCs w:val="22"/>
        </w:rPr>
        <w:t>N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году, предшествующем отчетному, рублей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4701471D10ACD02A37B7572687CC6255F7A7CCD153318999EFDB4A5D300E80F3D90B7DD2113Bn6J8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50:00Z</dcterms:created>
  <dc:creator>Q</dc:creator>
  <dc:description/>
  <cp:keywords/>
  <dc:language>en-US</dc:language>
  <cp:lastModifiedBy>user</cp:lastModifiedBy>
  <cp:lastPrinted>2023-11-15T08:42:00Z</cp:lastPrinted>
  <dcterms:modified xsi:type="dcterms:W3CDTF">2023-11-15T05:48:00Z</dcterms:modified>
  <cp:revision>12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