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62626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 xml:space="preserve">ПОСТАНОВЛЕНИЕ 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от 03 августа 2024г.  </w:t>
      </w:r>
      <w:r>
        <w:rPr>
          <w:color w:val="262626"/>
          <w:lang w:val="en-US"/>
        </w:rPr>
        <w:t>N</w:t>
      </w:r>
      <w:r>
        <w:rPr>
          <w:color w:val="262626"/>
        </w:rPr>
        <w:t xml:space="preserve"> 411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262626"/>
          <w:sz w:val="24"/>
          <w:szCs w:val="24"/>
        </w:rPr>
      </w:pPr>
      <w:r>
        <w:rPr>
          <w:rFonts w:cs="Times New Roman"/>
          <w:b w:val="false"/>
          <w:color w:val="262626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  <w:color w:val="262626"/>
        </w:rPr>
        <w:t>администрации города Фокино от 08.11.2023г №734-П</w:t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23года № 733-П «Об утверждении перечня муниципальных программ (подпрограмм) городского округа город Фокино Брянской области на 2024год и на плановый период 2025 и 2026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         </w:t>
      </w:r>
      <w:r>
        <w:rPr>
          <w:color w:val="262626"/>
        </w:rPr>
        <w:t xml:space="preserve">Глава администрации                                                                </w:t>
      </w:r>
      <w:r>
        <w:rPr/>
        <w:t>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3 августа 2024г N 411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 xml:space="preserve">от </w:t>
      </w:r>
      <w:bookmarkStart w:id="1" w:name="_Hlk152073983"/>
      <w:r>
        <w:rPr/>
        <w:t>08 ноября 2023г N 734</w:t>
      </w:r>
      <w:bookmarkEnd w:id="1"/>
      <w:r>
        <w:rPr/>
        <w:t>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2" w:name="_Hlk125463423"/>
      <w:bookmarkStart w:id="3" w:name="_Hlk125463423"/>
      <w:bookmarkEnd w:id="3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8 ноября 2023г N 7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от 08.11.2023г №73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4" w:name="RANGE!A1%3AG19"/>
      <w:bookmarkStart w:id="5" w:name="RANGE!A1%3AG19"/>
      <w:bookmarkEnd w:id="5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6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End w:id="6"/>
      <w:r>
        <w:rPr/>
        <w:t xml:space="preserve">     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bookmarkStart w:id="7" w:name="_Hlk131576018"/>
      <w:r>
        <w:rPr/>
        <w:tab/>
        <w:t xml:space="preserve">Общий планируемый объем финансирования муниципальной программы составляет 1256697345,43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644 406 015,6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848 195 662,4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86 735 057,9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    изложить в редакци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муниципальной программы составляет 1261700326,3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4 год – 649 408 996,47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853 198 643,28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4 год – 491 738 038,78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7"/>
      <w:r>
        <w:rPr/>
        <w:t>в разделе ресурсное обеспечение муниципальной программы по тексту строки:</w:t>
      </w:r>
      <w:bookmarkStart w:id="8" w:name="_Hlk121737557"/>
    </w:p>
    <w:p>
      <w:pPr>
        <w:pStyle w:val="Normal"/>
        <w:widowControl w:val="false"/>
        <w:autoSpaceDE w:val="false"/>
        <w:ind w:left="360" w:hanging="0"/>
        <w:jc w:val="both"/>
        <w:rPr/>
      </w:pPr>
      <w:bookmarkStart w:id="9" w:name="_Hlk121729576"/>
      <w:bookmarkEnd w:id="8"/>
      <w:bookmarkEnd w:id="9"/>
      <w:r>
        <w:rPr/>
        <w:t xml:space="preserve"> 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062"/>
        <w:gridCol w:w="1934"/>
        <w:gridCol w:w="1934"/>
      </w:tblGrid>
      <w:tr>
        <w:trPr>
          <w:trHeight w:val="63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15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 735 057,9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876 124,94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584 479,56</w:t>
            </w:r>
          </w:p>
        </w:tc>
      </w:tr>
      <w:tr>
        <w:trPr>
          <w:trHeight w:val="15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 270 957,6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390 416,1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40 309,19</w:t>
            </w:r>
          </w:p>
        </w:tc>
      </w:tr>
      <w:tr>
        <w:trPr>
          <w:trHeight w:val="31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44 406 015,6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06 266 541,08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06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1861"/>
        <w:gridCol w:w="1861"/>
      </w:tblGrid>
      <w:tr>
        <w:trPr>
          <w:trHeight w:val="6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1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91 738 038,78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876 124,94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584 479,56</w:t>
            </w:r>
          </w:p>
        </w:tc>
      </w:tr>
      <w:tr>
        <w:trPr>
          <w:trHeight w:val="1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7 270 957,6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390 416,1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40 309,19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00 000,00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>649 408 996,47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06 266 541,08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06 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bookmarkStart w:id="10" w:name="_Hlk121729576"/>
      <w:bookmarkStart w:id="11" w:name="_Hlk172111007"/>
      <w:bookmarkEnd w:id="10"/>
      <w:bookmarkEnd w:id="11"/>
      <w:r>
        <w:rPr/>
        <w:t>В паспорте подпрограммы «Дорожное хозяйство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  <w:bookmarkStart w:id="12" w:name="_Hlk172111007"/>
      <w:bookmarkStart w:id="13" w:name="_Hlk172111007"/>
      <w:bookmarkEnd w:id="13"/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315 173 043,8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4 год – 294 175 185,8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303 175 776,07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4 год – 286 927 598,07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</w:r>
      <w:bookmarkStart w:id="14" w:name="_Hlk172111719"/>
      <w:r>
        <w:rPr/>
        <w:t>изложить в редакции:</w:t>
      </w:r>
      <w:bookmarkEnd w:id="14"/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ab/>
      </w:r>
      <w:bookmarkStart w:id="15" w:name="_Hlk176354501"/>
      <w:r>
        <w:rPr/>
        <w:t xml:space="preserve">Общий планируемый объем финансирования составляет 316 957 064,67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2024 год – 295 949 186,67 руб.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ab/>
      </w:r>
      <w:bookmarkStart w:id="16" w:name="_Hlk172111870"/>
      <w:r>
        <w:rPr/>
        <w:t xml:space="preserve">Предполагаемый объем финансирования за счет средств федерального и областного бюджета – 304 949 796,94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288 701 618,94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End w:id="15"/>
      <w:r>
        <w:rPr/>
        <w:t xml:space="preserve">В паспорте подпрограммы «Реализация исполнительных и управленческих функций </w:t>
      </w:r>
    </w:p>
    <w:p>
      <w:pPr>
        <w:pStyle w:val="Normal"/>
        <w:widowControl w:val="false"/>
        <w:autoSpaceDE w:val="false"/>
        <w:jc w:val="both"/>
        <w:rPr/>
      </w:pPr>
      <w:r>
        <w:rPr/>
        <w:t>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End w:id="16"/>
      <w:r>
        <w:rPr/>
        <w:tab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664 198 877,30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29 201 420,07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220 071 499,58руб., в том числе по годам реализации: 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80 233 610,48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444 127 377,72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48 967 809,59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ab/>
        <w:t xml:space="preserve">Общий планируемый объем финансирования составляет 667 427 837,30руб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2024 год – 232 430 380,07руб.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447 356 337,72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2024 год – 152 196 769,59руб.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ab/>
        <w:t>Приложение 9 к муниципальной программе «Реализация полномочий исполнительного органа власти городского округа город Фокино Брянской области» изложить в нов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4-09-04T15:23:00Z</cp:lastPrinted>
  <dcterms:modified xsi:type="dcterms:W3CDTF">2024-09-04T12:28:00Z</dcterms:modified>
  <cp:revision>2723</cp:revision>
  <dc:subject/>
  <dc:title>АДМИНИСТРАЦИЯ БРЯНСКОЙ ОБЛАСТИ</dc:title>
</cp:coreProperties>
</file>