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595959"/>
        </w:rPr>
      </w:pPr>
      <w:r>
        <w:rPr>
          <w:color w:val="595959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/>
          <w:color w:val="595959"/>
          <w:sz w:val="24"/>
          <w:szCs w:val="24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/>
      </w:pPr>
      <w:r>
        <w:rPr>
          <w:color w:val="595959"/>
        </w:rPr>
        <w:t xml:space="preserve">ПОСТАНОВЛЕНИЕ </w:t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>
          <w:color w:val="595959"/>
        </w:rPr>
        <w:t xml:space="preserve">от  08 ноября  2023г. </w:t>
      </w:r>
      <w:r>
        <w:rPr>
          <w:color w:val="595959"/>
          <w:lang w:val="en-US"/>
        </w:rPr>
        <w:t>N</w:t>
      </w:r>
      <w:r>
        <w:rPr>
          <w:color w:val="595959"/>
        </w:rPr>
        <w:t xml:space="preserve"> 735 - П</w:t>
      </w:r>
      <w:r>
        <w:rPr>
          <w:b/>
          <w:color w:val="595959"/>
        </w:rPr>
        <w:t xml:space="preserve">                </w:t>
        <w:tab/>
        <w:tab/>
      </w:r>
      <w:r>
        <w:rPr>
          <w:color w:val="595959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     </w:t>
      </w:r>
      <w:r>
        <w:rPr>
          <w:b w:val="false"/>
          <w:color w:val="595959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595959"/>
        </w:rPr>
      </w:pPr>
      <w:r>
        <w:rPr>
          <w:color w:val="595959"/>
        </w:rPr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>городского округа город Фокино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 xml:space="preserve">Брянской области 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595959"/>
        </w:rPr>
        <w:t>В соответствии с Постановлениями администрации города Фокино от 15.10.2013 №730-П "Об утверждении Порядка разработки, реализации и оценки эффективности муниципальных программ городского округа «город Фокино»", от 08.11.2023года №733-П «Об утверждении перечня муниципальных программ (подпрограмм) городского округа город Фокино Брянской области (2023-2025 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595959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595959"/>
        </w:rPr>
        <w:fldChar w:fldCharType="separate"/>
      </w:r>
      <w:r>
        <w:rPr>
          <w:rStyle w:val="InternetLink"/>
          <w:color w:val="595959"/>
          <w:u w:val="none"/>
        </w:rPr>
        <w:t>программу</w:t>
      </w:r>
      <w:r>
        <w:rPr>
          <w:rStyle w:val="InternetLink"/>
          <w:u w:val="none"/>
          <w:color w:val="595959"/>
        </w:rPr>
        <w:fldChar w:fldCharType="end"/>
      </w:r>
      <w:r>
        <w:rPr>
          <w:color w:val="595959"/>
        </w:rPr>
        <w:t xml:space="preserve"> «Управление муниципальными финансам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3. Постановление вступает в силу с 1 января 2024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Со дня принятия настоящего постановления и до 1 января 2023 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(2024-2026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4. Считать утратившим силу с 01 января 2024 года Постановление администрации города Фокино от 07.11.2022 №534-П «Об утверждении муниципальной программы «Управление муниципальными финансами городского округа город Фокино Брянской области (2023-2025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5. Контроль за исполнением Постановления возложить на начальника финансового управления администрации города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19275</wp:posOffset>
            </wp:positionH>
            <wp:positionV relativeFrom="paragraph">
              <wp:posOffset>19050</wp:posOffset>
            </wp:positionV>
            <wp:extent cx="3308985" cy="1461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81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7F7F7F"/>
        </w:rPr>
      </w:pPr>
      <w:r>
        <w:rPr>
          <w:color w:val="7F7F7F"/>
        </w:rPr>
        <w:t>Глава администрации</w:t>
      </w:r>
    </w:p>
    <w:p>
      <w:pPr>
        <w:pStyle w:val="Normal"/>
        <w:widowControl w:val="false"/>
        <w:autoSpaceDE w:val="false"/>
        <w:ind w:firstLine="540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>к постановлению администрации г.Фокино</w:t>
      </w:r>
    </w:p>
    <w:p>
      <w:pPr>
        <w:pStyle w:val="Normal"/>
        <w:widowControl w:val="false"/>
        <w:autoSpaceDE w:val="false"/>
        <w:ind w:left="6521" w:hanging="0"/>
        <w:rPr/>
      </w:pPr>
      <w:bookmarkStart w:id="0" w:name="_Hlk150354687"/>
      <w:bookmarkEnd w:id="0"/>
      <w:r>
        <w:rPr/>
        <w:t xml:space="preserve">от 08.11.2023 г </w:t>
      </w:r>
      <w:r>
        <w:rPr>
          <w:lang w:val="en-US"/>
        </w:rPr>
        <w:t>N</w:t>
      </w:r>
      <w:r>
        <w:rPr/>
        <w:t xml:space="preserve"> 735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</w:r>
      <w:bookmarkStart w:id="1" w:name="_Hlk150354687"/>
      <w:bookmarkStart w:id="2" w:name="_Hlk15035468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/>
      </w:pPr>
      <w:r>
        <w:rPr/>
        <w:t xml:space="preserve"> </w:t>
      </w:r>
      <w:r>
        <w:rPr/>
        <w:t>администрации г.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08.11.2023 г N 735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bookmarkStart w:id="3" w:name="Par31"/>
      <w:bookmarkEnd w:id="3"/>
      <w:r>
        <w:rPr>
          <w:b w:val="false"/>
          <w:bCs w:val="false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ородского округа город Фокино Бря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7"/>
        <w:gridCol w:w="5422"/>
      </w:tblGrid>
      <w:tr>
        <w:trPr>
          <w:trHeight w:val="38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ыми финансами городского округа город Фокино Брянской области </w:t>
            </w:r>
          </w:p>
        </w:tc>
      </w:tr>
      <w:tr>
        <w:trPr>
          <w:trHeight w:val="559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города Фокино</w:t>
            </w:r>
          </w:p>
        </w:tc>
      </w:tr>
      <w:tr>
        <w:trPr>
          <w:trHeight w:val="526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Администрация города Фокино Брянской области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КУ "Управление социально-культурной сферой города Фокино"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Контрольно-счетная палата города Фокино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вет народных депутатов города Фокино.</w:t>
            </w:r>
          </w:p>
        </w:tc>
      </w:tr>
      <w:tr>
        <w:trPr>
          <w:trHeight w:val="371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еспечение долгосрочной сбалансированности и устойчивости бюджетной системы, повышение качества управления общественными финансами городского округа город Фокино Брянской обла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1 Обеспечение финансовой устойчивости бюджетной системы городского округа город Фокино Брянской области путем проведения сбалансированной финансовой поли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2 Внедрение современных методов и технологий управления муниципальными финанс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 Создание условий для эффективного и ответственного управления муниципальными финансами.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балансированное управление расходами бюджета городского округа город Фокино Брянской области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3. Повышение прозрачности бюджетной системы городского округа город Фокино Брянской области.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</w:t>
            </w:r>
            <w:r>
              <w:rPr>
                <w:color w:val="FF0000"/>
              </w:rPr>
              <w:t>15 613041,27руб</w:t>
            </w:r>
            <w:r>
              <w:rPr/>
              <w:t xml:space="preserve">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/>
              <w:t xml:space="preserve">2024 год </w:t>
            </w:r>
            <w:r>
              <w:rPr>
                <w:color w:val="FF0000"/>
              </w:rPr>
              <w:t xml:space="preserve">– 6 005 565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4 806 970,33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6 год – 4 800 505,94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местного бюджета – </w:t>
            </w:r>
            <w:r>
              <w:rPr>
                <w:color w:val="FF0000"/>
              </w:rPr>
              <w:t>15 613041,27руб</w:t>
            </w:r>
            <w:r>
              <w:rPr/>
              <w:t xml:space="preserve">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- </w:t>
            </w:r>
            <w:r>
              <w:rPr>
                <w:color w:val="FF0000"/>
              </w:rPr>
              <w:t>6 005 565,0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4 806 970,33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6 год – 4 800 505,94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0 руб.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6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0 руб.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6 год – 0 руб.</w:t>
            </w:r>
          </w:p>
        </w:tc>
      </w:tr>
      <w:tr>
        <w:trPr>
          <w:trHeight w:val="62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6г – 100%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город Фокино Брянской области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остается существенным объем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  <w:bookmarkStart w:id="4" w:name="Par263"/>
      <w:bookmarkStart w:id="5" w:name="Par263"/>
      <w:bookmarkEnd w:id="5"/>
    </w:p>
    <w:p>
      <w:pPr>
        <w:pStyle w:val="Normal"/>
        <w:widowControl w:val="false"/>
        <w:autoSpaceDE w:val="false"/>
        <w:jc w:val="center"/>
        <w:rPr/>
      </w:pPr>
      <w:r>
        <w:rPr/>
        <w:t>Структура муниципального внутреннего долг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городского округа город Фокино Брян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лей)</w:t>
      </w:r>
    </w:p>
    <w:tbl>
      <w:tblPr>
        <w:tblW w:w="9977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262"/>
        <w:gridCol w:w="1262"/>
        <w:gridCol w:w="1262"/>
        <w:gridCol w:w="1262"/>
        <w:gridCol w:w="1243"/>
      </w:tblGrid>
      <w:tr>
        <w:trPr>
          <w:trHeight w:val="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муниципального внутреннего дол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              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 0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 000</w:t>
            </w:r>
          </w:p>
        </w:tc>
      </w:tr>
      <w:tr>
        <w:trPr>
          <w:trHeight w:val="2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 0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 00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 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 0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 000</w:t>
            </w:r>
          </w:p>
        </w:tc>
      </w:tr>
      <w:tr>
        <w:trPr>
          <w:trHeight w:val="5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служивание   муниципального внутреннего долга       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9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693,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728,7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-2026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(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1559"/>
        <w:gridCol w:w="1417"/>
      </w:tblGrid>
      <w:tr>
        <w:trPr>
          <w:trHeight w:val="3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 005 5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806 97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800 505,94</w:t>
            </w:r>
          </w:p>
        </w:tc>
      </w:tr>
      <w:tr>
        <w:trPr>
          <w:trHeight w:val="41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средств, предусмотренных на реализацию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 005 5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806 97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800 505,9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9.09.2020 № 449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и финансового обеспечения выполнения муниципального задания муниципальными учреждениями городского округа город Фокино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15.06.2023 № 111-Р </w:t>
      </w:r>
      <w:r>
        <w:rPr>
          <w:color w:val="000000"/>
          <w:lang w:bidi="ru-RU"/>
        </w:rPr>
        <w:t>«Об установлении сроков составления проекта бюджета городского округа город Фокино Брянской области на 2024 год и плановый период 2025 и 2026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казатели (индикаторы), характеризующие конечн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Отношение объема муниципального внутреннего долга городского округа город Фокино перед кредитными организациями к общему годовому объему доходов бюджета городского округа город Фокино без учета утвержденного объемов безвозмездных поступлений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035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P1 - отношение объема муниципального внутреннего долга городского округа город Фокино перед кредитными организациями к утвержденному общему годовому объему доходов бюджета городского округа город Фокино без учета утвержденного объемов безвозмездных поступлений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Dc - общий объем муниципального долга городского округа город Фокино на отчетную дату,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с - сумма доходов местного бюджета в соответствующем финансовом году,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in - объем безвозмездных поступлений в соответствующем финансовом году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о итогам финансового года значение показателя определяется как отношение фактического общего объема муниципального долга городского округа город Фокино к фактическому общему объему доходов местного бюджета без учета безвозмездных поступ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б объеме муниципального долга городского округа город Фокино ежемесячно размещается в составе выписки из муниципальной долговой книги городского округа город Фокино на официальном сайте администрации города Фокино Брянской области (http://www.admfokino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сумме доходов бюджета, в том числе об объеме безвозмездных поступлений, размещается на официальном сайте администрации города Фокино Брянской области (</w:t>
      </w:r>
      <w:hyperlink r:id="rId6">
        <w:r>
          <w:rPr>
            <w:rStyle w:val="InternetLink"/>
          </w:rPr>
          <w:t>http://www.admfokino.ru</w:t>
        </w:r>
      </w:hyperlink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Доля просроченной кредиторской задолженности по состоянию на конец отчетного периода в общем объеме расходов местного бюджета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5070" cy="40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P4 - доля просроченной кредиторской задолженности в общем объеме расходов местного бюджета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Vk - объем просроченной кредиторской задолженности городского округа город Фокино по состоянию на 1 января года, следующего за отчетным,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Vr - исполнение местного бюджета по расходам за отчетный период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б объеме просроченной кредиторской задолженности местного бюджета, исполнении местного бюджета по расходам за отчетный период содержится в составе отчетов об исполнении местного бюджета, публикуемых на официальном сайте администрации города Фокино Брянской области ( http://www.admfokino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Доля случаев, по которым были исполнены обязательства, от общего числа предоставленных гарантий, поручительств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1105" cy="402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P - доля случаев, по которым со стороны местного бюджета были исполнены обязательства, от общего числа предоставленных гарантий, поручитель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L - количество гарантий, поручительств со стороны местного бюджета, по которым были исполнены обязательства, един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 - общее число предоставленных гарантий, поручительств, един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предоставленных гарантиях и поручительствах публикуется на официальном сайте администрации города Фокино Брянской области (http://www.admfokino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казатели (индикаторы), характеризующие реализацию основ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 Превышение ставки по привлеченным кредитам коммерческих банков над ключевой ставкой Банка России,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63040" cy="65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P5 - превышение ставки по привлеченным кредитам коммерческих банков в бюджет городского округа город Фокино над ключевой ставкой, установленной Центральным банком Российской Федерации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i - ставка по привлеченному i-му кредиту коммерческого банка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ir - ключевая ставка, действовавшая на момент привлечения i-го кредита коммерческого банка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n - количество привлеченных за отчетный период кредитов коммерческих банков, един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привлеченных городским округом город Фокино кредитных ресурсах ежеквартально размещается на официальном сайте администрации города Фокино Брянской области (http://www.admfokino.ru) в составе выписок из муниципальной долговой книги городского округа город Фок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действовавшей в ретроспективном периоде ключевой ставке размещается на официальном сайте Банка России (cbr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5. Доля выпадающих доходов местного бюджета в результате предоставления налоговых льгот в общем объеме налоговых и неналоговых доходов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1103630" cy="49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Rv – доля «выпадающих» доходов местного бюджета в результате предоставления налоговых льгот в общем объеме налоговых и неналоговых доходов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L – объем «выпадающих» доходов местного бюджета в результате предоставления налоговых льгот,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Tn – объем налоговых и неналоговых доходов местного бюджета за отчётный период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выпадающих в результате предоставления налоговых льгот доходах местного бюджета публикуется на официальном сайте администрации города Фокино Брянской области (http://www.admfokino.ru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оступление налоговых и неналоговых доходов содержится в составе отчета об исполнении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6. Отклонение фактического объема налоговых и неналоговых доходов местного бюджета от первоначального плана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1323340" cy="439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Od – отклонение фактического объема налоговых и неналоговых доходов местного бюджета от первоначального плана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f – исполнение местного бюджета по налоговым и неналоговым доходам за отчетный пери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Ip –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Фактическое поступление налоговых и неналоговых доходов содержится в составе отчета об исполнении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ервоначально запланированный объем поступлений налоговых и неналоговых доходов вместный бюджет содержится в первоначальной редакции Решения Совета народных депутатов города Фокино о  бюджете городского округа город Фокино  Брянской области на очередной финансовый год и на плановый период, опубликованной на официальном сайте администрации города Фокино Брянской области (</w:t>
      </w:r>
      <w:hyperlink r:id="rId12">
        <w:r>
          <w:rPr>
            <w:rStyle w:val="InternetLink"/>
          </w:rPr>
          <w:t>http://www.admfokino.ru</w:t>
        </w:r>
      </w:hyperlink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7. Доля расходов местного бюджет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1149350" cy="507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Rp – доля расходов местного бюджета, формируемых в рамках муниципальных программ,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Vep – объем расходов местного бюджет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Ve – исполнение местного бюджета по расходам за отчетный период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б исполнении местного бюджета публикуется в составе отчета об исполнении бюджета на официальном сайте администрации города Фокино Брянской области (</w:t>
      </w:r>
      <w:hyperlink r:id="rId14">
        <w:r>
          <w:rPr>
            <w:rStyle w:val="InternetLink"/>
          </w:rPr>
          <w:t>http://www.admfokino.ru</w:t>
        </w:r>
      </w:hyperlink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9.  При определении объема публикаций в сети Интернет на официальном сайте администрации города Фокино Брянской области (</w:t>
      </w:r>
      <w:hyperlink r:id="rId15">
        <w:r>
          <w:rPr>
            <w:rStyle w:val="InternetLink"/>
          </w:rPr>
          <w:t>http://www.admfokino.ru</w:t>
        </w:r>
      </w:hyperlink>
      <w:r>
        <w:rPr/>
        <w:t>), принимается следующий состав информации, подлежащей публикации, а также сроки обеспечения публикации в течение периода реализации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результатах оценки налоговых расходов городского округа город Фокино Бря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просроченной кредиторской задолженности городского округа город Фокино Бря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лановый и уточненный реестры расходных обязательств городского округа город Фокино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зультаты оценки качества финансового менеджмента главных распорядителей бюджетных средств за отчетный финансовый г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оекты Решений (Решения) Совета народных депутатов города Фокино о бюджете городского округа город Фокино Брянской области на очередной финансовый год и плановый период, о внесении изменений в Решения Совета народных депутатов города Фокино о бюджете городского округа Фокино Брянской области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веты на обращения граждан по вопросам деятельности финансового управления администрации города Фокино Бря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сновные направления долговой политики городского округа город Фокино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водная бюджетная роспись ме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четы об исполнении консолидированного бюджета городского округа город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квартальные отчеты об исполнении ме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оект Решения (Решение) Совета народных депутатов города Фокино об исполнении бюджета городского округа город Фокино Бря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ация о предоставленных муниципальных гарантиях городского округа город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ыписки из муниципальной долговой книги городского округа город Фокино, информация о структуре муниципального внутреннего долга городского округа город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муниципальные задания на оказание муниципальных услуг муниципальными учреждениями городского округа город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четы о выполнении муниципальных заданий муниципальными учреждениями городского округа город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Показатель рассчитывается на основе аналитической информации финансового управления администрации города Фокино Брян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убликация нормативных правовых актов с целью организации их предварительного обсуждения осуществляется на официальном сайте администрации города Фокино Брянской области (http://www.admfokino.ru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730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Сведения о показателях (индикаторах) муниципальной программы «Управление муниципальными финансами городского округа город Фокино Брянской области», показателях (индикаторах) основных мероприятий (проектов)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3"/>
        <w:gridCol w:w="1305"/>
        <w:gridCol w:w="766"/>
        <w:gridCol w:w="766"/>
        <w:gridCol w:w="766"/>
        <w:gridCol w:w="766"/>
      </w:tblGrid>
      <w:tr>
        <w:trPr>
          <w:trHeight w:val="302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(индикатора)</w:t>
            </w:r>
          </w:p>
        </w:tc>
      </w:tr>
      <w:tr>
        <w:trPr>
          <w:trHeight w:val="44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169" w:hRule="atLeast"/>
          <w:cantSplit w:val="true"/>
        </w:trPr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(индикаторы) муниципальной программы</w:t>
            </w:r>
          </w:p>
        </w:tc>
      </w:tr>
      <w:tr>
        <w:trPr>
          <w:trHeight w:val="110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объёма муниципального внутреннего долга городского округа город Фокино перед кредитными организациями к общему годовому объему доходов бюджета городского округа город Фокино без учета утвержденного объемов безвозмездных поступлен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местного бюдж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лучаев, по которым были исполнены обязательства, от общего числа предоставленных гарантий, поручительст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" w:hRule="atLeast"/>
          <w:cantSplit w:val="true"/>
        </w:trPr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(индикаторы) основных мероприятий (проектов) </w:t>
            </w:r>
          </w:p>
        </w:tc>
      </w:tr>
      <w:tr>
        <w:trPr>
          <w:trHeight w:val="478" w:hRule="atLeast"/>
          <w:cantSplit w:val="true"/>
        </w:trPr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лгосрочной устойчивости местного бюджета и повышение эффективности управления общественными финансами</w:t>
            </w:r>
          </w:p>
        </w:tc>
      </w:tr>
      <w:tr>
        <w:trPr>
          <w:trHeight w:val="65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ставки по привлеченным кредитам коммерческих банков над ключевой ставкой банка Росс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</w:t>
            </w:r>
          </w:p>
        </w:tc>
      </w:tr>
      <w:tr>
        <w:trPr>
          <w:trHeight w:val="45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ыпадающих доходов местного бюджета в результате предоставления налоговых льго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местного бюджета от первоначального пла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0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местного бюджета, формируемых в рамках муниципальных програм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>9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>9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>9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gt;</w:t>
            </w: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4" w:hRule="atLeast"/>
          <w:cantSplit w:val="true"/>
        </w:trPr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информационного обеспечения процессов планирования и исполнения местного бюджета</w:t>
            </w:r>
          </w:p>
        </w:tc>
      </w:tr>
      <w:tr>
        <w:trPr>
          <w:trHeight w:val="154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еспечение публикации в сети «Интернет» информации о системе управления муниципальными финансами городского округа город Фоки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07F0BB880E828FF665F395EC7D0BE5FA7C1181B1C14A64B7D534D1BE7724CB2CC688B60192EF4FC25A06Z5U2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admfokino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admfokino.ru/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://www.admfokino.ru/" TargetMode="External"/><Relationship Id="rId15" Type="http://schemas.openxmlformats.org/officeDocument/2006/relationships/hyperlink" Target="http://www.admfokino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0:00Z</dcterms:created>
  <dc:creator>Q</dc:creator>
  <dc:description/>
  <cp:keywords/>
  <dc:language>en-US</dc:language>
  <cp:lastModifiedBy>user</cp:lastModifiedBy>
  <cp:lastPrinted>2022-12-15T12:23:00Z</cp:lastPrinted>
  <dcterms:modified xsi:type="dcterms:W3CDTF">2025-02-12T07:12:00Z</dcterms:modified>
  <cp:revision>834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