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7 ноября  2023г.  </w:t>
      </w:r>
      <w:r>
        <w:rPr>
          <w:lang w:val="en-US"/>
        </w:rPr>
        <w:t>N</w:t>
      </w:r>
      <w:r>
        <w:rPr/>
        <w:t xml:space="preserve"> 783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ноября 2023г N 783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  <w:t xml:space="preserve">Общий планируемый объем финансирования муниципальной программы составляет 1 014 575 814,63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03 872 761,8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05 507 519,11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305 195 533,7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-  399 263 263,6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 432 515,31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24 390 416,14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26 440 309,19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615 312 573,99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5 440 246,49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81 117 102,94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178 755 224,56ру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bookmarkStart w:id="7" w:name="_Hlk131576018"/>
      <w:r>
        <w:rPr/>
        <w:t xml:space="preserve">Общий планируемый объем финансирования муниципальной программы составляет 1 031 911 269,3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19 563 220,3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06 323 260,2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306 024 788,75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-  399 320 453,3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 433 008,82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24 447 135,32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26 440 309,19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632 590 815,9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71 130 211,4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81 876 124,9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6 год – 179 584 479,56 руб.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440 246,4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117 102,9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755 224,5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432 515,3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03 872 761,8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5 507 519,0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5 195 533,75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8" w:name="_Hlk121737557"/>
      <w:bookmarkEnd w:id="8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926"/>
        <w:gridCol w:w="1857"/>
        <w:gridCol w:w="2076"/>
      </w:tblGrid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9" w:name="_Hlk131576270"/>
            <w:bookmarkEnd w:id="9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130 211,49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433 008,8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447 135,3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19 563 220,3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06 323 260,2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60" w:hanging="0"/>
              <w:rPr/>
            </w:pPr>
            <w:r>
              <w:rPr/>
              <w:t>306 024 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10" w:name="_Hlk121729576"/>
      <w:bookmarkStart w:id="11" w:name="_Hlk121729576"/>
      <w:bookmarkEnd w:id="1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6 252 387,43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 229 730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4 959 058,4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6 063 598,12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-  61 026 325,1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1 716 006,2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 756 908,6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9 553 410,36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-15 226 062,2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 513 724,6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5 202 149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6 510 187,76 руб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8 587 348,91 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 919 695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5 774 799,64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6 892 853,12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-  61 083 044,35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1 716 006,2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9 813 627,7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9 553 410,36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-17 504 304,2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 203 689,6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5 961 171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7 339 442,76 руб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2" w:name="_Hlk146008177"/>
      <w:bookmarkEnd w:id="12"/>
      <w:r>
        <w:rPr/>
        <w:t xml:space="preserve">В паспорте подпрограммы «Профилактика правонарушений на территории города Фокино» </w:t>
      </w:r>
    </w:p>
    <w:p>
      <w:pPr>
        <w:pStyle w:val="Normal"/>
        <w:widowControl w:val="false"/>
        <w:autoSpaceDE w:val="false"/>
        <w:jc w:val="both"/>
        <w:rPr/>
      </w:pPr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563304,78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63 304,7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 местного бюджета 563 304,78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- 563 304,78 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537 619,78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537 619,78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537 619,78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3 год - 537 619,78 руб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3" w:name="_Hlk146008476"/>
      <w:bookmarkEnd w:id="13"/>
      <w:r>
        <w:rPr/>
        <w:t xml:space="preserve">В паспорте подпрограммы «Дорожное хозяйство» </w:t>
      </w:r>
      <w:bookmarkStart w:id="14" w:name="_Hlk128648796"/>
      <w:r>
        <w:rPr/>
        <w:t xml:space="preserve">в разделе «Объем бюджетных </w:t>
      </w:r>
    </w:p>
    <w:p>
      <w:pPr>
        <w:pStyle w:val="Normal"/>
        <w:widowControl w:val="false"/>
        <w:autoSpaceDE w:val="false"/>
        <w:jc w:val="both"/>
        <w:rPr/>
      </w:pPr>
      <w:r>
        <w:rPr/>
        <w:t>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5" w:name="_Hlk146008177"/>
      <w:bookmarkStart w:id="16" w:name="_Hlk146008476"/>
      <w:bookmarkStart w:id="17" w:name="_Hlk146008177"/>
      <w:bookmarkStart w:id="18" w:name="_Hlk146008476"/>
      <w:bookmarkEnd w:id="17"/>
      <w:bookmarkEnd w:id="18"/>
    </w:p>
    <w:p>
      <w:pPr>
        <w:pStyle w:val="Normal"/>
        <w:widowControl w:val="false"/>
        <w:autoSpaceDE w:val="false"/>
        <w:spacing w:lineRule="auto" w:line="252"/>
        <w:rPr/>
      </w:pPr>
      <w:bookmarkStart w:id="19" w:name="_Hlk146008359"/>
      <w:bookmarkEnd w:id="19"/>
      <w:r>
        <w:rPr/>
        <w:tab/>
        <w:t xml:space="preserve">Общий планируемый объем финансирования составляет 85 432 940,55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4 425 062,5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0 497 189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0 510 689,00 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8 786 399,07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 026 699,07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373 100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 386 600,0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76 646 451,48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0 398 363,4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8 124 089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8 124 089,00ру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bookmarkStart w:id="20" w:name="_Hlk146009107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1" w:name="_Hlk146008359"/>
      <w:bookmarkStart w:id="22" w:name="_Hlk146008359"/>
      <w:bookmarkEnd w:id="22"/>
      <w:bookmarkEnd w:id="20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100 854 455,7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9 576 577,7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0 497 189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0 510 689,00 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8 937 914,2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 178 214,23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373 100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2 386 6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91 646 541,48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5 398 363,4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8 124 089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8 124 089,00руб.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23" w:name="_Hlk121729576"/>
      <w:bookmarkEnd w:id="23"/>
      <w:bookmarkEnd w:id="14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Общий планируемый объем финансирования составляет 10 627 395,8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 586 127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058 268,8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983 000,0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 местного бюджета 9 584 385,0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 586 127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 015 258,0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 983 0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федерального и областного бюджета – 1 043 010,76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 043 010,7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 0  руб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10 477 395,82 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 436 127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2 058 268,82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983 000,00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9 434 385,0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 436 127,0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 015 258,0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 983 000,00 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1 043 010,76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 043 010,76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 0  руб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Осуществление мероприятий в области культуры "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42 125 555,0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 637 623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43 494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44 437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 местного бюджета 42 019 346,06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 602 555,66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08 381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08 409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Предполагаемый объем финансирования за счет средств федерального и областного бюджета – 106 20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5 068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5 113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36 028,00,00 руб.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42 124 533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 636 602,0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43 494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44 437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 местного бюджета 42 018 324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3 601 534,0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13 208 381,05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6 год – 15 208 409,35руб.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106 20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35 068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5 год – 35 113,0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6 год – 36 028,00,00 руб.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12-12T11:37:00Z</cp:lastPrinted>
  <dcterms:modified xsi:type="dcterms:W3CDTF">2023-11-28T11:50:00Z</dcterms:modified>
  <cp:revision>2642</cp:revision>
  <dc:subject/>
  <dc:title>АДМИНИСТРАЦИЯ БРЯНСКОЙ ОБЛАСТИ</dc:title>
</cp:coreProperties>
</file>