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20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0-2022годы)»</w:t>
      </w:r>
    </w:p>
    <w:p>
      <w:pPr>
        <w:pStyle w:val="ConsPlusTitle"/>
        <w:jc w:val="center"/>
        <w:rPr/>
      </w:pPr>
      <w:r>
        <w:rPr/>
      </w:r>
    </w:p>
    <w:p>
      <w:pPr>
        <w:pStyle w:val="ConsPlusTitle"/>
        <w:jc w:val="center"/>
        <w:rPr>
          <w:color w:val="FF0000"/>
        </w:rPr>
      </w:pPr>
      <w:r>
        <w:rPr>
          <w:color w:val="FF0000"/>
        </w:rPr>
        <w:t xml:space="preserve">(в редакции Постановления от 06.12.2019г. № 785-П, от 23.12.2019г. №845-П, </w:t>
      </w:r>
    </w:p>
    <w:p>
      <w:pPr>
        <w:pStyle w:val="ConsPlusTitle"/>
        <w:jc w:val="center"/>
        <w:rPr/>
      </w:pPr>
      <w:r>
        <w:rPr>
          <w:color w:val="FF0000"/>
        </w:rPr>
        <w:t>от 23.01.2020г. №14-П, от 06.02.2020г. №40-П, от 28.02.2020г. №99-П, от 29.04.2020г. №195-П, от 26.06.2020г. №274-П, от 31.08.2020г. №421-П, от 18.09.2020г №457, от 13.11.2020г №543-П, от 01.12.2020г. №618-П, 15.12.2020г.№647-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30 846 820,62</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2 972 772,2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4 091 121,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21 627 514,65</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2 474 335,27</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463 693,13</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924 92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30 846 820,62</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2 972 772,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4 091 12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21 627 514,6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2 474 335,27</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463 693,13</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924 92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551 62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9 053 782,64</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281 043,5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3 605 406,84</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256 962,34</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530 733,5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55 476,34</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5 970 212,79</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9 506 111,5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157 867,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 476 324,34</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color w:val="FF0000"/>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2 444 469,63</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3 857 16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8 692 073,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61 793 667,2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92 517,09</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55 800,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4 238 136,86</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2 349 681,0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7 147 87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r>
      <w:tr>
        <w:trPr>
          <w:trHeight w:val="41"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5</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pPr>
            <w:r>
              <w:rPr/>
            </w:r>
          </w:p>
          <w:p>
            <w:pPr>
              <w:pStyle w:val="ConsPlusCell"/>
              <w:widowControl/>
              <w:jc w:val="center"/>
              <w:rPr/>
            </w:pPr>
            <w:r>
              <w:rPr/>
              <w:t>10</w:t>
            </w:r>
          </w:p>
          <w:p>
            <w:pPr>
              <w:pStyle w:val="ConsPlusCell"/>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1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20 </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Доля детей в возрасте от 5 до 18 лет, охваченных  дополнительным образованием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7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7</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sz w:val="22"/>
        </w:rPr>
      </w:pPr>
      <w:r>
        <w:rPr>
          <w:sz w:val="22"/>
        </w:rPr>
        <w:t>N общ - общее количество педагогических работников образовательных учреждений, чел.</w:t>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left="6372" w:hanging="0"/>
        <w:rPr>
          <w:sz w:val="22"/>
        </w:rPr>
      </w:pPr>
      <w:r>
        <w:rPr>
          <w:sz w:val="22"/>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 482 00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5 656,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197 656,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316 342,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968 691,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968 691,83</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3 869 399,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317 400,0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5 332 642,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 332 642,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pPr>
      <w:r>
        <w:rPr>
          <w:sz w:val="22"/>
        </w:rPr>
        <w:t>"Реализация полномочий исполнительного органа власти городского округа город Фокино Брянской области (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425"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20-11-25T09:04:00Z</cp:lastPrinted>
  <dcterms:modified xsi:type="dcterms:W3CDTF">2020-12-17T09:02:00Z</dcterms:modified>
  <cp:revision>3504</cp:revision>
  <dc:subject/>
  <dc:title>АДМИНИСТРАЦИЯ БРЯНСКОЙ ОБЛАСТИ</dc:title>
</cp:coreProperties>
</file>