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 от 26.06.2020г. №274-П, от 31.08.2020г. №421-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0 661 528,83</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6 195 558,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6 857 087,48</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0 661 528,8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6 195 558,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6 857 087,4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51 62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8 962 868,92</w:t>
            </w:r>
          </w:p>
        </w:tc>
        <w:tc>
          <w:tcPr>
            <w:tcW w:w="1861" w:type="dxa"/>
            <w:tcBorders>
              <w:bottom w:val="single" w:sz="4" w:space="0" w:color="000000"/>
              <w:right w:val="single" w:sz="4" w:space="0" w:color="000000"/>
            </w:tcBorders>
            <w:vAlign w:val="center"/>
          </w:tcPr>
          <w:p>
            <w:pPr>
              <w:pStyle w:val="Normal"/>
              <w:jc w:val="center"/>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3 514 493,12</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262 752,34</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61 266,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5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 695 670,2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2 195 670,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8 732 986,6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93 857 16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8 692 07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4 122 883,12</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92 517,0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2 855 86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2 349 68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147 87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04,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94 060,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0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33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333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9-14T09:14:00Z</dcterms:modified>
  <cp:revision>3463</cp:revision>
  <dc:subject/>
  <dc:title>АДМИНИСТРАЦИЯ БРЯНСКОЙ ОБЛАСТИ</dc:title>
</cp:coreProperties>
</file>