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2 ноября  2019г. </w:t>
      </w:r>
      <w:r>
        <w:rPr>
          <w:lang w:val="en-US"/>
        </w:rPr>
        <w:t>N</w:t>
      </w:r>
      <w:r>
        <w:rPr/>
        <w:t xml:space="preserve"> 727 - П</w:t>
      </w:r>
      <w:r>
        <w:rPr>
          <w:b/>
        </w:rPr>
        <w:t xml:space="preserve">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г.Фокино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«Управление муниципальной собственностью</w:t>
      </w:r>
    </w:p>
    <w:p>
      <w:pPr>
        <w:pStyle w:val="ConsPlusTitle"/>
        <w:rPr>
          <w:b w:val="false"/>
          <w:b w:val="false"/>
          <w:color w:val="FF0000"/>
        </w:rPr>
      </w:pPr>
      <w:r>
        <w:rPr>
          <w:b w:val="false"/>
        </w:rPr>
        <w:t xml:space="preserve"> </w:t>
      </w:r>
      <w:r>
        <w:rPr>
          <w:b w:val="false"/>
        </w:rPr>
        <w:t>городского округа «город Фокино»» (2020-2022годы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12.11.2019года №722-П «Об утверждении перечня муниципальных программ (подпрограмм) городского округа «город Фокино» (2020-2022годы), администрация города Фокино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91%D0%AE%D0%94%D0%96%D0%95%D0%A2%5C%D0%91%D1%8E%D0%B4%D0%B6%D0%B5%D1%82%202014-2016%5C%D0%B1%D1%8E%D0%B4%D0%B6%D0%B5%D1%82%20%D0%A4%D0%BE%D0%BA%D0%B8%D0%BD%D0%BE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"Управление муниципальной собственностью городского округа «город Фокино"  (2020-2022 годы)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1 января 2020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20года положения настоящего постановления применяются в части, связанной с составлением, рассмотрением и утверждением бюджета городского округа "город Фокино" на 2020-2022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читать утратившим силу с 01 января 2020года Постановление администрации города Фокино от 08.11.2018года №689-П «Об утверждении муниципальной программы "Управление муниципальной собственностью городского округа «город Фокино" (2019-2021 годы) с последующими вносимыми в неё изменениями.</w:t>
      </w:r>
    </w:p>
    <w:p>
      <w:pPr>
        <w:pStyle w:val="Normal"/>
        <w:jc w:val="both"/>
        <w:rPr>
          <w:bCs/>
          <w:spacing w:val="-7"/>
        </w:rPr>
      </w:pPr>
      <w:r>
        <w:rPr/>
        <w:t xml:space="preserve">        </w:t>
      </w:r>
      <w:r>
        <w:rPr/>
        <w:t>5. Контроль за исполнением Постановления возложить на председателя комитета по управлению муниципальным имуществом</w:t>
      </w:r>
      <w:r>
        <w:rPr>
          <w:bCs/>
          <w:spacing w:val="-7"/>
        </w:rPr>
        <w:t xml:space="preserve"> города Фокино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pacing w:val="-7"/>
        </w:rPr>
      </w:pPr>
      <w:r>
        <w:rPr>
          <w:bCs/>
          <w:spacing w:val="-7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7915</wp:posOffset>
            </wp:positionH>
            <wp:positionV relativeFrom="paragraph">
              <wp:posOffset>154940</wp:posOffset>
            </wp:positionV>
            <wp:extent cx="1417320" cy="429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ind w:firstLine="708"/>
        <w:rPr/>
      </w:pPr>
      <w:r>
        <w:rPr/>
        <w:t xml:space="preserve">Глава администрации </w:t>
        <w:tab/>
        <w:t xml:space="preserve">                                                        Н.С. Гришин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Начальник отдела экономики и труда, ЖКХ,</w:t>
      </w:r>
    </w:p>
    <w:p>
      <w:pPr>
        <w:pStyle w:val="Normal"/>
        <w:rPr/>
      </w:pPr>
      <w:r>
        <w:rPr/>
        <w:t>благоустройства и транспорта администрации</w:t>
      </w:r>
    </w:p>
    <w:p>
      <w:pPr>
        <w:pStyle w:val="Normal"/>
        <w:rPr/>
      </w:pPr>
      <w:r>
        <w:rPr/>
        <w:t>г.Фокино</w:t>
      </w:r>
    </w:p>
    <w:p>
      <w:pPr>
        <w:pStyle w:val="Normal"/>
        <w:rPr/>
      </w:pPr>
      <w:r>
        <w:rPr/>
        <w:t>Калинина Е.Н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анова Т.В.</w:t>
      </w:r>
    </w:p>
    <w:p>
      <w:pPr>
        <w:pStyle w:val="Normal"/>
        <w:rPr/>
      </w:pPr>
      <w:r>
        <w:rPr/>
        <w:t>4 78 6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 12.11.2019г  </w:t>
      </w:r>
      <w:r>
        <w:rPr>
          <w:lang w:val="en-US"/>
        </w:rPr>
        <w:t>N</w:t>
      </w:r>
      <w:r>
        <w:rPr/>
        <w:t xml:space="preserve"> 727 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 12.11.2019г  </w:t>
      </w:r>
      <w:r>
        <w:rPr>
          <w:lang w:val="en-US"/>
        </w:rPr>
        <w:t>N</w:t>
      </w:r>
      <w:r>
        <w:rPr/>
        <w:t xml:space="preserve"> 727 -П    </w:t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1"/>
      <w:bookmarkEnd w:id="0"/>
      <w:r>
        <w:rPr>
          <w:sz w:val="20"/>
          <w:szCs w:val="20"/>
        </w:rPr>
        <w:t>МУНИЦИПАЛЬНАЯ ПРОГРАММ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  <w:t xml:space="preserve">«Управление муниципальной собственностью городского округа </w:t>
      </w:r>
    </w:p>
    <w:p>
      <w:pPr>
        <w:pStyle w:val="ConsPlusTitle"/>
        <w:jc w:val="center"/>
        <w:rPr/>
      </w:pPr>
      <w:r>
        <w:rPr/>
        <w:t>город Фокино Брянской области»</w:t>
      </w:r>
    </w:p>
    <w:p>
      <w:pPr>
        <w:pStyle w:val="ConsPlusTitle"/>
        <w:jc w:val="center"/>
        <w:rPr>
          <w:sz w:val="20"/>
          <w:szCs w:val="20"/>
        </w:rPr>
      </w:pPr>
      <w:r>
        <w:rPr/>
        <w:t xml:space="preserve">  </w:t>
      </w:r>
      <w:r>
        <w:rPr/>
        <w:t>(2020-2022годы)</w:t>
      </w:r>
    </w:p>
    <w:p>
      <w:pPr>
        <w:pStyle w:val="Normal"/>
        <w:widowControl w:val="false"/>
        <w:autoSpaceDE w:val="false"/>
        <w:ind w:firstLine="540"/>
        <w:jc w:val="center"/>
        <w:rPr>
          <w:color w:val="FF0000"/>
        </w:rPr>
      </w:pPr>
      <w:r>
        <w:rPr>
          <w:color w:val="FF0000"/>
        </w:rPr>
        <w:t>(в редакции Постановления от 23.12.2019г. № 848-П, от 28.02.2020г. №101-П)</w:t>
      </w:r>
    </w:p>
    <w:p>
      <w:pPr>
        <w:pStyle w:val="Normal"/>
        <w:widowControl w:val="false"/>
        <w:autoSpaceDE w:val="false"/>
        <w:ind w:firstLine="54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  <w:t>"Управление муниципальной собственностью городского округа город Фокино Брянской области» (2020-2022 годы)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"Управление муниципальной собственностью городского округа город Фокино Брянской области" (2020-2022 годы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итет по управлению муниципальным имуществом города Фоки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оисполнит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подпрограм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управления и распоряжения муниципальным  имуществом городского округа  (в том числе земельными участками), рационального его использования, распоряж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ффективное управление и распоряжение муниципальным имуществом городского округа город Фокино Брянской области, рациональное его использование, распоряжение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управления и распоряжения муниципальным имуществом городского округа «город Фокино», рационального его использования, распоряжения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рок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0-2022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ъем бюджетных ассигнований 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1397"/>
        <w:gridCol w:w="1397"/>
        <w:gridCol w:w="1397"/>
      </w:tblGrid>
      <w:tr>
        <w:trPr>
          <w:trHeight w:val="12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2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868 017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356 169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356 169,0</w:t>
            </w:r>
          </w:p>
        </w:tc>
      </w:tr>
      <w:tr>
        <w:trPr>
          <w:trHeight w:val="298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868 017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2 356 169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356 16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95"/>
        <w:gridCol w:w="1309"/>
        <w:gridCol w:w="1117"/>
        <w:gridCol w:w="1117"/>
        <w:gridCol w:w="1117"/>
      </w:tblGrid>
      <w:tr>
        <w:trPr>
          <w:trHeight w:val="16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целевого индикатора </w:t>
              <w:br/>
              <w:t xml:space="preserve"> (показател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Ед.из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0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1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752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 xml:space="preserve">реализация запланированных       </w:t>
              <w:br/>
              <w:t>мероприятий программы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рамках установленных полномочий Комитетом по управлению муниципальным имуществом города Фокино проводится работа по управлению и распоряжению муниципальным имуществом, в том числе земельными участками, находящимися в собственност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 xml:space="preserve">, и земельными участками, государственная собственность на которые не разграничена, находящимися на территори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. Осуществляются функции по разграничению государственного имущества, обеспечению контроля за использованием и сохранностью, по повышению эффективности использования муниципального имущества, а также по оптимизации состава муниципального имущества в части приватизации. Организована отлаженная система учета объектов муниципальной собственности и оформления прав на них. Осуществляется разработка и реализация мероприятий, связанных с регулированием имущественных отношений в сфере владения, пользования и распоряжения земельными участками, проведением земельной реформы и рациональным использованием земел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В КУМИ г. Фокино действует система учета - реестр муниципального имущества городского округа «город Фокино». Все объекты муниципальной собственности учитываются в реестре муниципального имущества. КУМИ г. Фокино осуществляется работа по регистрации права собственности городского округа «город Фокино» и вещных пра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 Комитетом по управлению муниципальным имуществом города Фокино в договорных отношениях состоят 2 юридических лица и 2 физических лица,  при этом в аренду сдано объектов недвижимости общей площадью 339,7 кв.м. Общие доходы от аренды муниципального  недвижимого имущества  за 9 месяцев 2019 года составили 1 117 тыс. рублей.</w:t>
      </w:r>
      <w:r>
        <w:rPr>
          <w:color w:val="FF0000"/>
        </w:rPr>
        <w:t xml:space="preserve"> </w:t>
      </w:r>
      <w:r>
        <w:rPr>
          <w:color w:val="000000"/>
        </w:rPr>
        <w:t xml:space="preserve">Комитетом ведется работа по предоставлению нежилых помещений в безвозмездное пользование органам государственной власти, другим организациям, содержащихся за счет бюджетов всех уровн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Количество заключенных договоров аренды земельных участков составляет 189 шт.  Общие поступления от арендной платы и продажи права на заключение договоров аренды земель, находящихся в собственности городского округа «город Фокино» по состоянию на 01.10.19г.  составили  2 680 тыс. рублей. По состоянию на 01.10.19г. Комитетом было направлено 19 досудебных претензий юридическим и физическим лицам, имеющим задолженность по уплате арендной платы за земельные участки, предоставленные им на правах аренды.</w:t>
      </w:r>
      <w:r>
        <w:rPr>
          <w:color w:val="FF0000"/>
        </w:rPr>
        <w:t xml:space="preserve"> </w:t>
      </w:r>
      <w:r>
        <w:rPr>
          <w:color w:val="000000"/>
        </w:rPr>
        <w:t>Погашено в досудебном порядке 266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КУМИ г. Фокино проводит работы по продаже земельных участков, находящихся в собственност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 xml:space="preserve">. По состоянию на 01.10.19г. юридическим и физическим лицам - собственникам объектов недвижимости, расположенных на земельных участках, было продано 17 земельных участков, находящихся на территории городского округа «город Фокино». Поступления от продажи данных земельных участков в бюджет составили 72  тыс. рублей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КУМИ г. Фокино ведет постоянную работу по взысканию задолженности по арендной плате за землю  и имущество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.  По состоянию на 01.10.19г. было в адрес неплательщиков направлено 30 требований о погашении задолженности по арендной пла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Основные </w:t>
      </w:r>
      <w:r>
        <w:fldChar w:fldCharType="begin"/>
      </w:r>
      <w:r>
        <w:rPr>
          <w:rStyle w:val="InternetLink"/>
          <w:color w:val="000000"/>
        </w:rPr>
        <w:instrText xml:space="preserve"> HYPERLINK "../../C:%5CUsers%5Cuser%5CDesktop%5C%D0%BC%D1%83%D0%BD.%20%D0%BF%D1%80%D0%BE%D0%B3%D1%80%D0%B0%D0%BC%D0%BC%D0%B0%20%D0%9A%D0%A3%D0%9C%D0%98.doc" \l "Par16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казатели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, характеризующие состояние системы управления имуществом городского округа город Фокино Брянской области, приведены в таблиц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widowControl w:val="false"/>
        <w:autoSpaceDE w:val="false"/>
        <w:jc w:val="center"/>
        <w:rPr/>
      </w:pPr>
      <w:bookmarkStart w:id="1" w:name="Par161"/>
      <w:bookmarkEnd w:id="1"/>
      <w:r>
        <w:rPr>
          <w:color w:val="000000"/>
        </w:rPr>
        <w:t>Основные показатели, характеризующие состояние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06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59"/>
        <w:gridCol w:w="954"/>
        <w:gridCol w:w="851"/>
        <w:gridCol w:w="850"/>
        <w:gridCol w:w="850"/>
      </w:tblGrid>
      <w:tr>
        <w:trPr>
          <w:trHeight w:val="98" w:hRule="atLeast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Наименование (описание)  показателей (результатов)  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год</w:t>
            </w:r>
          </w:p>
        </w:tc>
      </w:tr>
      <w:tr>
        <w:trPr>
          <w:trHeight w:val="424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объектов недвижимого имущества,  </w:t>
              <w:br/>
              <w:t xml:space="preserve">в отношении которых проведены техническая инвентаризация и оценка рыночной стоимости, годовой арендной платы,        </w:t>
              <w:br/>
              <w:t xml:space="preserve">зарегистрировано право муниципальной собственности за счет средств бюджета, выделяемых комитету, единиц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42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земельных участков под объектами муниципальной    собственности, на которые право муниципальной собственности зарегистрировано, к общему числу земельных участков под объектами муниципальной собственности, %   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4"/>
                <w:szCs w:val="4"/>
              </w:rPr>
            </w:pPr>
            <w:r>
              <w:rPr>
                <w:rFonts w:cs="Courier New" w:ascii="Courier New" w:hAnsi="Courier New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4"/>
                <w:szCs w:val="4"/>
              </w:rPr>
            </w:pPr>
            <w:r>
              <w:rPr>
                <w:rFonts w:cs="Courier New" w:ascii="Courier New" w:hAnsi="Courier New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4"/>
                <w:szCs w:val="4"/>
              </w:rPr>
            </w:pPr>
            <w:r>
              <w:rPr>
                <w:rFonts w:cs="Courier New" w:ascii="Courier New" w:hAnsi="Courier New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56</w:t>
            </w:r>
          </w:p>
        </w:tc>
      </w:tr>
      <w:tr>
        <w:trPr>
          <w:trHeight w:val="342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намика поступлений в бюджет городского округа «город Фокино» доходов от сдачи в аренду недвижимого имущества (за исключением земельных участков) по сравнению с предыдущим годом, %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6</w:t>
            </w:r>
          </w:p>
        </w:tc>
      </w:tr>
      <w:tr>
        <w:trPr>
          <w:trHeight w:val="244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  </w:t>
              <w:br/>
              <w:t>по сравнению с предыдущим годом, %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2. Приоритеты и цели муниципальной политики в сфере управления муниципальным  имуществом,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соответствии с </w:t>
      </w:r>
      <w:hyperlink r:id="rId3">
        <w:r>
          <w:rPr>
            <w:rStyle w:val="InternetLink"/>
            <w:color w:val="000000"/>
          </w:rPr>
          <w:t>Концепцией</w:t>
        </w:r>
      </w:hyperlink>
      <w:r>
        <w:rPr>
          <w:color w:val="000000"/>
        </w:rPr>
        <w:t xml:space="preserve"> управления муниципальным имуществом и приватизации в Российской Федерации обозначены следующие цели в сфере управления муниципальной собственностью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зграничение государственного имущества между Российской Федерацией, субъектами Российской Федерации и муниципальными образованиями в соответствии с определенными законодательством Российской Федерации полномочиям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изация системы учета объектов муниципальной  собственности и оформление прав на ни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еспечение контроля за использованием и сохранностью муниципального 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вышение эффективности использования муниципального  имущества, необходимого для обеспечения выполнения функций и полномочий субъекта муниципального образования, в целях увеличения доходной части бюдже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правление муниципальной собственностью строится на принципах строгого соответствия состава муниципального  имущества полномочиям и функциям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Целью муниципальной программы является обеспечение эффективного управления, распоряжения, а также рационального использования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решения поставленной цели в рамках реализации государствен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еспечение функционирования системы учета муниципального имущества и контроля за его использование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уществление приватизации муниципального имущества и обеспечение системного и планового подхода к приватизационному процессу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изация и координация работ по управлению и распоряжению земельными участками, находящимися в 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споряжение земельными участками, государственная собственность на которые не разграничена, находящимися на территории городского округа «город Фокино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3. Срок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20-2022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4. Ресурсное обеспечение реализации муниципальной 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1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1523"/>
        <w:gridCol w:w="1523"/>
        <w:gridCol w:w="1523"/>
      </w:tblGrid>
      <w:tr>
        <w:trPr>
          <w:trHeight w:val="175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г</w:t>
            </w:r>
          </w:p>
        </w:tc>
      </w:tr>
      <w:tr>
        <w:trPr>
          <w:trHeight w:val="175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868 017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356 169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356 169,0</w:t>
            </w:r>
          </w:p>
        </w:tc>
      </w:tr>
      <w:tr>
        <w:trPr>
          <w:trHeight w:val="35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868 017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356 169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356 169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на достижение цели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едение реестра муниципального имущества осуществляется на основании приказа Минэкономразвития от 30.08.2011 г. № 424 «Об утверждении порядка ведения органами местного самоуправления реестров муниципального имущества», Положения «Об учете Муниципального имущества и ведении Реестра муниципальной собственности Муниципального образования городской округ «город Фокино», утвержденного Решением Совета народных депутатов города Фокино от 18.12.2015 г.№ 5-53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дача в аренду муниципального  недвижимого  имущества осуществляется в соответствии с Федеральным законом от 26.07.2006 г. № 135-ФЗ «О защите конкуренции»,</w:t>
      </w:r>
      <w:r>
        <w:rPr>
          <w:color w:val="FF0000"/>
        </w:rPr>
        <w:t xml:space="preserve"> </w:t>
      </w:r>
      <w:r>
        <w:rPr>
          <w:color w:val="000000"/>
        </w:rPr>
        <w:t>Решением Совета народных депутатов города Фокино № 4-74 от 25.06.2009г. «Об утверждении Положения «О порядке и условиях сдачи в аренду муниципального нежилого фонда городского округа «город Фокино» в новой редак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Приватизация муниципального имущества осуществляется в соответствии с Уставом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, Решением Совета народных депутатов города Фокино № 4-352 от 23.07.2010г «Об утверждении порядка приватизации муниципального имущества городского округа «город Фокино» в новой редакции» и  Положением «О порядке приватизации муниципального имущества городского округа «город Фокино»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Сдача в аренду земельных участков, осуществляется комитетом по управлению муниципальным имуществом города Фокино в соответствии с Земельным кодексом РФ, Гражданским кодексом РФ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Функции по распоряжению земельными участками, государственная собственность на которые не разграничена, расположенными на территории городского округа «город Фокино», осуществляются Комитетом в соответствии с Законом Российской Федерации от 25.10.2001 г. № 137-ФЗ «О введении в действие Земельного кодекса Российской Федерации», Земельным кодексом Российской Федерации от 25.10.2001 N 136-Ф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</w:rPr>
        <w:t>6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bookmarkStart w:id="2" w:name="Par304"/>
      <w:bookmarkEnd w:id="2"/>
      <w:r>
        <w:rPr>
          <w:color w:val="000000"/>
        </w:rPr>
        <w:t xml:space="preserve">Прогноз целевых индикаторов и показателей </w:t>
      </w:r>
      <w:r>
        <w:rPr/>
        <w:t xml:space="preserve">муниципальной программы </w:t>
      </w:r>
    </w:p>
    <w:tbl>
      <w:tblPr>
        <w:tblW w:w="10336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91"/>
        <w:gridCol w:w="1049"/>
        <w:gridCol w:w="1048"/>
        <w:gridCol w:w="1048"/>
      </w:tblGrid>
      <w:tr>
        <w:trPr>
          <w:trHeight w:val="206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Наименование целевого индикатора  </w:t>
              <w:br/>
              <w:t xml:space="preserve">  (показателя), единица измерения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год</w:t>
            </w:r>
          </w:p>
        </w:tc>
      </w:tr>
      <w:tr>
        <w:trPr>
          <w:trHeight w:val="332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объектов недвижимого имущества, в отношении которых проведены  техническая инвентаризация и оценка рыночной стоимости, зарегистрировано право муниципальной собственности за счет средств  бюджета городского округа, выделяемых  комитету, единиц  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724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земельных участков под объектами муниципальной собственности, на которые право муниципальной собственности  зарегистрировано, к общему числу земельных участков под объектами муниципальной  собственности, %               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 xml:space="preserve">Динамика поступлений в бюджет городского округа город Фокино  Брянской области доходов от сдачи в аренду недвижимого имущества (за исключением) по сравнению с предыдущим годом, %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7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по сравнению с предыдущим годом, %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количество объектов муниципального имущества городского округа город Фокино Брянской области, планируемого к приватизации,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общее количество объектов муниципального имущества городского округа город Фокино Брянской области, приватизация которого целесообразна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При определении целесообразности приватизации муниципального имущества городского округа город Фокино Брянской области учитываются следующие фактор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реализации имущества - востребованности имущества на рынке, а также соотношение величины дохода бюджета к затратам на предпродажную подготов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количество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единиц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 - общее количество земельных участков под объектами муниципальной собственности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инамика поступлений в бюджет городского округа город Фокино Брянской области доходов от сдачи в аренду недвижимого имущества (за исключением земельных участков) по сравнению с предыдущим годом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процент поступлений в бюджет городского округа город Фокино Брянской области  доходов от сдачи в аренду недвижимого имущества (за исключением земельных участков)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доходы бюджета городского округа город Фокино Брянской области от сдачи в аренду недвижимого имущества (за исключением земельных участков)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доходы  бюджета городского округа город Фокино  Брянской области от сдачи в аренду недвижимого имущества (за исключением земельных участков) в году, предшествующем отчетному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инамика поступлений в бюджет городского округа город Фокино Брянской области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процент поступлений в бюджет городского округа город Фокино Брянской области 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году, предшествующем отчетному, рублей.</w:t>
      </w:r>
    </w:p>
    <w:sectPr>
      <w:type w:val="nextPage"/>
      <w:pgSz w:w="11906" w:h="16838"/>
      <w:pgMar w:left="1134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Основной текст с отступом 2"/>
    <w:basedOn w:val="Normal"/>
    <w:qFormat/>
    <w:pPr>
      <w:ind w:left="180" w:hanging="0"/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34701471D10ACD02A37B7572687CC6255F7A7CCD153318999EFDB4A5D300E80F3D90B7DD2113Bn6J8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4:25:00Z</dcterms:created>
  <dc:creator>Q</dc:creator>
  <dc:description/>
  <cp:keywords/>
  <dc:language>en-US</dc:language>
  <cp:lastModifiedBy>User</cp:lastModifiedBy>
  <cp:lastPrinted>2019-10-28T17:12:00Z</cp:lastPrinted>
  <dcterms:modified xsi:type="dcterms:W3CDTF">2020-03-04T08:38:00Z</dcterms:modified>
  <cp:revision>71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