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color w:val="FF0000"/>
        </w:rPr>
      </w:pPr>
      <w:r>
        <w:rPr>
          <w:color w:val="FF0000"/>
        </w:rPr>
        <w:t>от 23.01.2020г. №14-П, от 06.02.2020г. №40-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266 705,1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7,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pPr>
            <w:r>
              <w:rPr>
                <w:color w:val="FF0000"/>
              </w:rPr>
              <w:t>117 118 429,10</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503 488,77</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7 282,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6 385 134,26</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68 695,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20 838,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9 266 705,1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7,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503 488,7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7 282,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6 385 134,26</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68 695,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20 838,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51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841 288,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22 352 883,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3 97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376 197,8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19 0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519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178 179,9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9 049 59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384 508,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2 619 946,7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86 855,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005,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6 798 126,6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536 454,9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2 839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71 28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21 669,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96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87 628,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21 669,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045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45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20-02-25T08:09:00Z</dcterms:modified>
  <cp:revision>3427</cp:revision>
  <dc:subject/>
  <dc:title>АДМИНИСТРАЦИЯ БРЯНСКОЙ ОБЛАСТИ</dc:title>
</cp:coreProperties>
</file>