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2 ноября  2019г. </w:t>
      </w:r>
      <w:r>
        <w:rPr>
          <w:lang w:val="en-US"/>
        </w:rPr>
        <w:t>N</w:t>
      </w:r>
      <w:r>
        <w:rPr>
          <w:b/>
        </w:rPr>
        <w:t xml:space="preserve"> </w:t>
      </w:r>
      <w:r>
        <w:rPr/>
        <w:t>726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«город Фокино» (2020-2022 годы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«город Фокино» (2020-2022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муниципальными финансами городского округа «город Фокино» (2020-2022 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0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(2020-2022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0года Постановление администрации города Фокино от 08.11.2018года №688-П «Об утверждении муниципальной программы «Управление муниципальными финансами городского округа «город Фокино» (2019-2021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финансового управления администрации города Фокино (Шеремето А.Т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325</wp:posOffset>
            </wp:positionH>
            <wp:positionV relativeFrom="paragraph">
              <wp:posOffset>41910</wp:posOffset>
            </wp:positionV>
            <wp:extent cx="1600200" cy="4476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  <w:t xml:space="preserve">Глава администрации </w:t>
        <w:tab/>
        <w:t xml:space="preserve">                                                Н.С.Гриш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труда, ЖКХ,</w:t>
      </w:r>
    </w:p>
    <w:p>
      <w:pPr>
        <w:pStyle w:val="Normal"/>
        <w:rPr/>
      </w:pPr>
      <w:r>
        <w:rPr/>
        <w:t>благоустройства и транспорта администрации</w:t>
      </w:r>
    </w:p>
    <w:p>
      <w:pPr>
        <w:pStyle w:val="Normal"/>
        <w:rPr/>
      </w:pPr>
      <w:r>
        <w:rPr/>
        <w:t>г.Фокино</w:t>
      </w:r>
    </w:p>
    <w:p>
      <w:pPr>
        <w:pStyle w:val="Normal"/>
        <w:rPr/>
      </w:pPr>
      <w:r>
        <w:rPr/>
        <w:t>Калинина Е.Н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 78 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left="6096" w:hanging="0"/>
        <w:jc w:val="right"/>
        <w:rPr/>
      </w:pPr>
      <w:r>
        <w:rPr/>
        <w:t>к постановлению  администрации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 xml:space="preserve">от 12.11.2019г. </w:t>
      </w:r>
      <w:r>
        <w:rPr>
          <w:lang w:val="en-US"/>
        </w:rPr>
        <w:t>N</w:t>
      </w:r>
      <w:r>
        <w:rPr/>
        <w:t xml:space="preserve"> 726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left="6096" w:hanging="0"/>
        <w:jc w:val="right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 xml:space="preserve">от 12.11.2019г. </w:t>
      </w:r>
      <w:r>
        <w:rPr>
          <w:lang w:val="en-US"/>
        </w:rPr>
        <w:t>N</w:t>
      </w:r>
      <w:r>
        <w:rPr/>
        <w:t xml:space="preserve"> 726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/>
        <w:t>МУНИЦИПАЛЬНАЯ ПРОГРАММА</w:t>
      </w:r>
    </w:p>
    <w:p>
      <w:pPr>
        <w:pStyle w:val="ConsPlusTitle"/>
        <w:jc w:val="center"/>
        <w:rPr/>
      </w:pPr>
      <w:r>
        <w:rPr/>
        <w:t>"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город Фокино Брянской области (2020-2022 годы)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ыми финансами городского округа город Фокино Брянской области (2020-2022 годы)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«Управление муниципальными финансами городского округа город Фокино Брянской области (2020-2022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управление администрации города Фоки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финансовой устойчивости бюджетной системы путем проведения сбалансированной финансов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 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город Фокин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бюджета муниципального образования городской округ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поэтапное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муниципального образования городской округ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Этапы и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0-2022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ы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766"/>
        <w:gridCol w:w="1584"/>
        <w:gridCol w:w="1584"/>
      </w:tblGrid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 008 463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 673 187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 673 187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 008 463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 673 187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 673 187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5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1"/>
        <w:gridCol w:w="1052"/>
        <w:gridCol w:w="1588"/>
        <w:gridCol w:w="1588"/>
        <w:gridCol w:w="1588"/>
      </w:tblGrid>
      <w:tr>
        <w:trPr>
          <w:trHeight w:val="24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целевого индикатора  (показател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153" w:hRule="atLeast"/>
        </w:trPr>
        <w:tc>
          <w:tcPr>
            <w:tcW w:w="4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Реализация запланированных       </w:t>
              <w:br/>
              <w:t>мероприятий муниципальной программы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город Фокино Брянской области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город Фокино Брянской област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муниципального образования городской округ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муниципального образования городской округ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муниципального образования городской округ город Фокино Брян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муниципального образования «городской округ «город Фокино»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город Фокино Брянской области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я 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5194"/>
        <w:gridCol w:w="1276"/>
        <w:gridCol w:w="1247"/>
        <w:gridCol w:w="1355"/>
      </w:tblGrid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(описание) 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highlight w:val="yellow"/>
              </w:rPr>
            </w:pPr>
            <w:r>
              <w:rPr/>
              <w:t>2018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019г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</w:tc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 внутреннего долга   муниципального образования городской округ город Фокино Брянской области по состоянию на конец отчетного периода, рублей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1 356 5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highlight w:val="yellow"/>
              </w:rPr>
            </w:pPr>
            <w:r>
              <w:rPr/>
              <w:t>22 000 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/>
            </w:pPr>
            <w:r>
              <w:rPr/>
              <w:t>19 500 000</w:t>
            </w:r>
          </w:p>
        </w:tc>
      </w:tr>
      <w:tr>
        <w:trPr>
          <w:trHeight w:val="9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              предоставления налоговых льгот доходов бюджета муниципального образования  городской округ город Фокино Брянской области в общем объеме налоговых и неналоговых  доходов, %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0,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0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муниципального образования городской округ город Фокино Брянской области, формируемых в рамках муниципальных программ, %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муниципального образования городской округ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труктура муниципального внутреннего долга городского округа город Фокино Брянской области за последние три года приведена в </w:t>
      </w:r>
      <w:hyperlink w:anchor="Par263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 долга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7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93"/>
        <w:gridCol w:w="1684"/>
        <w:gridCol w:w="1530"/>
        <w:gridCol w:w="1530"/>
      </w:tblGrid>
      <w:tr>
        <w:trPr>
          <w:trHeight w:val="221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ьи муниципального внутреннего дол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2018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11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редиты кредитных организаций, рублей      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4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 0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19 500 000 </w:t>
            </w:r>
          </w:p>
        </w:tc>
      </w:tr>
      <w:tr>
        <w:trPr>
          <w:trHeight w:val="265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ные кредиты,    рублей 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 956 5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8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рублей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21 356 5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highlight w:val="yellow"/>
              </w:rPr>
            </w:pPr>
            <w:r>
              <w:rPr/>
              <w:t>22 0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531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ходы на обслуживание   муниципального внутреннего долга, руб.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1 859 39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1 735 39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 549 63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муниципального образования городской округ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муниципального образования городской округ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0-2022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муниципального образования городской округ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701"/>
        <w:gridCol w:w="1627"/>
        <w:gridCol w:w="1627"/>
      </w:tblGrid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 008 463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 673 187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 673 187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 008 463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 673 187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 673 187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муниципального образования городской округ город Фокино Брянской области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1.09.2015 года N 588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 и финансового обеспечения выполнения муниципального задания муниципальными учреждениями городского округа город Фокино Брян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аспоряжение администрации города Фокино от 10.06.2019г. № 117-Р </w:t>
      </w:r>
      <w:r>
        <w:rPr>
          <w:color w:val="000000"/>
          <w:lang w:bidi="ru-RU"/>
        </w:rPr>
        <w:t>«Об утверждении Порядка работы по формированию проекта бюджета муниципального образования городской округ город Фокино Брянской области на 2020 год и на плановый период 2021 и 2022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421"/>
      <w:bookmarkEnd w:id="2"/>
      <w:r>
        <w:rPr/>
        <w:t xml:space="preserve">Прогноз целевых индикаторов и показателей муниципальной программы </w:t>
      </w:r>
    </w:p>
    <w:tbl>
      <w:tblPr>
        <w:tblW w:w="98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"/>
        <w:gridCol w:w="4610"/>
        <w:gridCol w:w="1476"/>
        <w:gridCol w:w="1473"/>
        <w:gridCol w:w="1474"/>
      </w:tblGrid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N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Наименование показателей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078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внутреннего долга городского округа город Фокино Брянской области по состоянию на конец отчетного периода, рублей     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1508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предоставления налоговых льгот доходов бюджета муниципального образования городской округ город Фокино Брянской области в общем объеме налоговых и неналоговых доходов, % 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9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муниципального образования городской округ город Фокино Брянкой области, формируемых в рамках муниципальных программ, %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9,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8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6,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07F0BB880E828FF665F395EC7D0BE5FA7C1181B1C14A64B7D534D1BE7724CB2CC688B60192EF4FC25A06Z5U2H" TargetMode="External"/><Relationship Id="rId4" Type="http://schemas.openxmlformats.org/officeDocument/2006/relationships/hyperlink" Target="consultantplus://offline/ref=4B07F0BB880E828FF665F395EC7D0BE5FA7C1181B1C34F6CB7D534D1BE7724CB2CC688B60192EF4FC25804Z5U3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20:00Z</dcterms:created>
  <dc:creator>Q</dc:creator>
  <dc:description/>
  <cp:keywords/>
  <dc:language>en-US</dc:language>
  <cp:lastModifiedBy>User</cp:lastModifiedBy>
  <cp:lastPrinted>2019-11-12T17:15:00Z</cp:lastPrinted>
  <dcterms:modified xsi:type="dcterms:W3CDTF">2020-03-04T07:39:00Z</dcterms:modified>
  <cp:revision>575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