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489 371,83</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832 412,2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color w:val="FF0000"/>
              </w:rPr>
              <w:t>109 950 76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1 410 620,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0 899 992,4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323 33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784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489 371,8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832 41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950 76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1 410 620,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0 899 992,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323 33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784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1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8 430 033,1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2 941 628,3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327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726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 681 080,4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81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400 846,6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9 716 80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551 71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4 683 393,12</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92 517,09</w:t>
            </w:r>
          </w:p>
        </w:tc>
        <w:tc>
          <w:tcPr>
            <w:tcW w:w="1861" w:type="dxa"/>
            <w:tcBorders>
              <w:bottom w:val="single" w:sz="4" w:space="0" w:color="000000"/>
              <w:right w:val="single" w:sz="4" w:space="0" w:color="000000"/>
            </w:tcBorders>
            <w:vAlign w:val="center"/>
          </w:tcPr>
          <w:p>
            <w:pPr>
              <w:pStyle w:val="Normal"/>
              <w:jc w:val="center"/>
              <w:rPr/>
            </w:pPr>
            <w:r>
              <w:rPr>
                <w:color w:val="FF0000"/>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9 084 23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8 209 32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3 007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highlight w:val="yellow"/>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highlight w:val="yellow"/>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 10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10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highlight w:val="yellow"/>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highlight w:val="yellow"/>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3-04T13:58:00Z</dcterms:modified>
  <cp:revision>3438</cp:revision>
  <dc:subject/>
  <dc:title>АДМИНИСТРАЦИЯ БРЯНСКОЙ ОБЛАСТИ</dc:title>
</cp:coreProperties>
</file>