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23  декабря  2020г.    </w:t>
      </w:r>
      <w:r>
        <w:rPr>
          <w:lang w:val="en-US"/>
        </w:rPr>
        <w:t>N</w:t>
      </w:r>
      <w:r>
        <w:rPr/>
        <w:t xml:space="preserve"> 671 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17г №86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10.02.2017г №169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Внести изменения в Постановление администрации города Фокино от 07.11.2017г №863-П «Об утверждении муниципальной программы «Формирование современной городской среды города Фокино» на 2018-2024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 главы администрации г.Фокино 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3.12.2020г. </w:t>
      </w:r>
      <w:r>
        <w:rPr>
          <w:lang w:val="en-US"/>
        </w:rPr>
        <w:t>N</w:t>
      </w:r>
      <w:r>
        <w:rPr/>
        <w:t>671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о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23.12.2020г. </w:t>
      </w:r>
      <w:r>
        <w:rPr>
          <w:lang w:val="en-US"/>
        </w:rPr>
        <w:t>N</w:t>
      </w:r>
      <w:r>
        <w:rPr/>
        <w:t>671 - П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муниципальную программу «Формирование современной городской среды города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-2024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дресный перечень дворовых территорий, включенных в программу «Формирование современной городской среды города Фокино» на 2018-2024годы изложить в новой редакции: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Адресный перечень дворов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>включенных  в программу «Формирование современной городской среды города Фокино» на 2018-2024</w:t>
      </w:r>
      <w:r>
        <w:rPr/>
        <w:t>годы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1694"/>
        <w:gridCol w:w="1424"/>
        <w:gridCol w:w="1544"/>
      </w:tblGrid>
      <w:tr>
        <w:trPr>
          <w:trHeight w:val="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Основные  направления 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Стоимость работ, руб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,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Средства заинтересованных лиц, 5% от стоимости работ по дополнительному перечню, руб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дворовых территорий, включенных в программу в 2017г в соответствии с Постановлением администрации города Фокино от 07.11.2017г № 863-П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города Фокино» на 2018-2022годы»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  <w:t>поданы заявки от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173 66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2 115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 550,63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д.13, ул.Гайдара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 027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44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982,9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 Ленин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 70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 673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28,1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726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 49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28,3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Гайдара, д. 2, д.4, д.6, пл.Ленина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19 21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8 899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311,3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 460 415,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183 668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6746,85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18, д.20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390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001,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8,77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алинина,  д.10, д.12,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674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498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6,79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 Крупской, д.6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878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110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7,9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27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250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9,6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Мир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8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493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7,2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993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11,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2,4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92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71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0,6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73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80,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2,71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 29, д.31, д.25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503,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393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0,26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7, д.15, д.13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92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436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6,4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Фокина, д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633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655,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8,14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2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936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6,5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2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05,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4,97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.Маркса, д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228,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400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7,6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7369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095,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,14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Луначарского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03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147,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5,2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80,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58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1,96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18"/>
                <w:szCs w:val="18"/>
              </w:rPr>
            </w:pPr>
            <w:r>
              <w:rPr>
                <w:b/>
                <w:bCs/>
                <w:color w:val="3518E2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 ул. К.Маркса, д.14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307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121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5,44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27345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77345,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14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14,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Димитр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19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09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Базарная, д.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4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31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21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53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83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4, д.26, д.28, ул.Крупской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967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86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8, ул.Калинина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79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69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3, д.5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63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03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08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8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19, д.21, д.23, ул.Гайдара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40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90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Скряб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59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49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849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849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5, д.17, д.19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А.Зверева, д.22, д.23, д.25, д.33, ул.К.Маркса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рупской, д.5, д.5-а, д.7, д.7-а, д.7-в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 д.1, д.5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8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20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5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5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61815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61815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2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Заводская, д.1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Фокино ул.К.Маркса, д.37, д.38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ирова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Гагарина, д.7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1-го М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1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1, д.45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3, д.44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5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Гагарина д.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1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01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ъёмы и источники финансирования  программ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396"/>
        <w:gridCol w:w="1329"/>
        <w:gridCol w:w="1329"/>
        <w:gridCol w:w="1329"/>
        <w:gridCol w:w="1329"/>
        <w:gridCol w:w="1266"/>
        <w:gridCol w:w="795"/>
      </w:tblGrid>
      <w:tr>
        <w:trPr>
          <w:trHeight w:val="29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105 659,3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2046953,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071831,7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75572,4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85136,7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63197,4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 245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 686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 836,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773,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849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618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внебюджетные источники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550,6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 746,8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 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 00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Общий объем средств, предусмотренных на реализацию программы, руб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 606 455,1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2168640,1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460415,3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327345,8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184986,6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061815,6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рограмме изложить в новой редакции:</w:t>
      </w:r>
    </w:p>
    <w:tbl>
      <w:tblPr>
        <w:tblW w:w="107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7"/>
        <w:gridCol w:w="140"/>
        <w:gridCol w:w="568"/>
        <w:gridCol w:w="992"/>
        <w:gridCol w:w="993"/>
        <w:gridCol w:w="992"/>
        <w:gridCol w:w="994"/>
        <w:gridCol w:w="994"/>
        <w:gridCol w:w="1134"/>
        <w:gridCol w:w="989"/>
        <w:gridCol w:w="707"/>
        <w:gridCol w:w="992"/>
      </w:tblGrid>
      <w:tr>
        <w:trPr>
          <w:trHeight w:val="504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реализации муниципальной программы "Формирование современной городской среды города Фокино"  на 2018-2024годы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именование мероприятий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ветственный исполнитель, соисполнит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рограммы, 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</w:t>
            </w:r>
            <w:r>
              <w:rPr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униципальная программа  "Формирование современной городской среды города Фокино" на 2018-2024годы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105 65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1 071831,7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7557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63197,4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79 24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1 836,6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1773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618,1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6 746,8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 0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 0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606 45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1 460415,3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27345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1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61815,6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дворовых территорий согласно адресному перечню дворов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 994 509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1 071831,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755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6319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 дворовых территорий</w:t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7 605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1 836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17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618,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6 746,8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 0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 0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 173 66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11 460415,3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27345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1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61815,6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наиболее посещаемых общественных территорий согласно адресному перечню общественн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111 14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1 639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432 78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32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2-23T17:09:00Z</cp:lastPrinted>
  <dcterms:modified xsi:type="dcterms:W3CDTF">2020-12-23T14:35:00Z</dcterms:modified>
  <cp:revision>3494</cp:revision>
  <dc:subject/>
  <dc:title>АДМИНИСТРАЦИЯ БРЯНСКОЙ ОБЛАСТИ</dc:title>
</cp:coreProperties>
</file>