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72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20-2022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20-2022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8-П «Об утверждении муниципальной программы «Управление муниципальными финансами городского округа «город Фокино» (2019-2021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4191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0-2022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0-2022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888 46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888 46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муниципального образования городской округ город Фокино Брян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муниципального образования «городской округ «город Фокино»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194"/>
        <w:gridCol w:w="1276"/>
        <w:gridCol w:w="1247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муниципального образования городской округ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1 356 5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муниципального образования  городской округ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ской области, формируемых в рамках муниципальных программ, %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684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4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9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1 3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859 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735 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888 46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888 46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муниципального образования городской округ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город Фокино Брян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0.06.2019г. № 117-Р </w:t>
      </w:r>
      <w:r>
        <w:rPr>
          <w:color w:val="000000"/>
          <w:lang w:bidi="ru-RU"/>
        </w:rPr>
        <w:t>«Об утверждении Порядка работы по формированию проекта бюджета муниципального образования городской округ город Фокино Брян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07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150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муниципального образования городской округ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6,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9-11-12T17:15:00Z</cp:lastPrinted>
  <dcterms:modified xsi:type="dcterms:W3CDTF">2020-09-07T14:20:00Z</dcterms:modified>
  <cp:revision>577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