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10  ноября  2020г.    </w:t>
      </w:r>
      <w:r>
        <w:rPr>
          <w:lang w:val="en-US"/>
        </w:rPr>
        <w:t>N</w:t>
      </w:r>
      <w:r>
        <w:rPr/>
        <w:t xml:space="preserve"> 532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17г №86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10.02.2017г №169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Внести изменения в Постановление администрации города Фокино от 07.11.2017г №863-П «Об утверждении муниципальной программы «Формирование современной городской среды города Фокино» на 2018-2024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Н.С. 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 76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10.11.2020г. </w:t>
      </w:r>
      <w:r>
        <w:rPr>
          <w:lang w:val="en-US"/>
        </w:rPr>
        <w:t>N</w:t>
      </w:r>
      <w:r>
        <w:rPr/>
        <w:t xml:space="preserve"> 532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о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10.11.2020г. </w:t>
      </w:r>
      <w:r>
        <w:rPr>
          <w:lang w:val="en-US"/>
        </w:rPr>
        <w:t>N</w:t>
      </w:r>
      <w:r>
        <w:rPr/>
        <w:t xml:space="preserve"> 532- 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муниципальную программу «Формирование современной городской среды города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-2024 годы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дресный перечень дворовых территорий, включенных в программу «Формирование современной городской среды города Фокино» на 2018-2024год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Адресный перечень дворов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>включенных  в программу «Формирование современной городской среды города Фокино» на 2018-2024</w:t>
      </w:r>
      <w:r>
        <w:rPr/>
        <w:t>годы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1694"/>
        <w:gridCol w:w="1424"/>
        <w:gridCol w:w="1544"/>
      </w:tblGrid>
      <w:tr>
        <w:trPr>
          <w:trHeight w:val="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Основные  направления 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Стоимость работ, руб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,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интересованных лиц, 5% от стоимости работ по дополнительному перечню, руб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дворовых территорий, включенных в программу в 2017г в соответствии с Постановлением администрации города Фокино от 07.11.2017г № 863-П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города Фокино» на 2018-2022годы»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  <w:t>поданы заявки от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173 66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2 115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 550,63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д.13, ул.Гайдара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 027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44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982,9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 Ленин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 70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 673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28,1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726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 49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28,3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Гайдара, д. 2, д.4, д.6, пл.Ленина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19 21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8 899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311,3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 460 760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183 668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7 091,75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18, д.20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390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683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7,0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алинина,  д.10, д.12,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674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514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0,35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 Крупской, д.6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273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798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4,4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27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42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7,64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Мир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8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41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9,3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72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35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7,5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92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71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0,6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73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0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4,7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 29, д.31, д.25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80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769,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0,9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7, д.15, д.13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92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932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0,79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Фокина, д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52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314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,8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2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427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5,5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2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17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18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.Маркса, д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197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369,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7,6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955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680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,14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Луначарского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03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372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0,7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80,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75,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4,55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К.Маркса, д.14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307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042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64,74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21964,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21964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Димитр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Базарная, д.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4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4, д.26, д.28, ул.Крупской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8, ул.Калинина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64,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64,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3, д.5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19, д.21, д.23, ул.Гайдара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Скряб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849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849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5, д.17, д.19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А.Зверева, д.22, д.23, д.25, д.33, ул.К.Маркса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рупской, д.5, д.5-а, д.7, д.7-а, д.7-в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 д.1, д.5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8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20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5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5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55425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55425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2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Заводская, д.1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Фокино ул.К.Маркса, д.37, д.38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ирова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Гагарина, д.7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1-го М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1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1, д.45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3, д.44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5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Гагарина д.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25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625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ъёмы и источники финансирования  программ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396"/>
        <w:gridCol w:w="1338"/>
        <w:gridCol w:w="1339"/>
        <w:gridCol w:w="1290"/>
        <w:gridCol w:w="1290"/>
        <w:gridCol w:w="1166"/>
        <w:gridCol w:w="795"/>
      </w:tblGrid>
      <w:tr>
        <w:trPr>
          <w:trHeight w:val="2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105 659,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046953,7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071831,7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25744,9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85136,7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56870,8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 245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 686,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 836,6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219,9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849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554,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внебюджетные источники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550,6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7 091,7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средств, предусмотренных на реализацию программы, руб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 606 455,1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2168640,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460760,2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621964,64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984986,6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855425,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рограмме изложить в новой редакции:</w:t>
      </w:r>
    </w:p>
    <w:tbl>
      <w:tblPr>
        <w:tblW w:w="107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7"/>
        <w:gridCol w:w="140"/>
        <w:gridCol w:w="568"/>
        <w:gridCol w:w="992"/>
        <w:gridCol w:w="993"/>
        <w:gridCol w:w="992"/>
        <w:gridCol w:w="994"/>
        <w:gridCol w:w="994"/>
        <w:gridCol w:w="1134"/>
        <w:gridCol w:w="989"/>
        <w:gridCol w:w="707"/>
        <w:gridCol w:w="992"/>
      </w:tblGrid>
      <w:tr>
        <w:trPr>
          <w:trHeight w:val="504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реализации муниципальной программы "Формирование современной городской среды города Фокино"  на 2018-2024годы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именование мероприятий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ветственный исполнитель, соисполнит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рограммы, 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407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униципальная программа  "Формирование современной городской среды города Фокино" на 2018-2024годы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105 65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 071831,7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52574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756870,8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79 24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 836,6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6219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554,2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7 091,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606 45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60 760,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621964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55425,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дворовых территорий согласно адресному перечню дворов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 994 509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 071831,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5257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756870,8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 дворовых территорий</w:t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7 605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 836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621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554,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7 091,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 173 66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60 760,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621964,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55425,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наиболее посещаемых общественных территорий согласно адресному перечню общественн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111 14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1 639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432 78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32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0-05T10:11:00Z</cp:lastPrinted>
  <dcterms:modified xsi:type="dcterms:W3CDTF">2020-11-11T10:41:00Z</dcterms:modified>
  <cp:revision>3278</cp:revision>
  <dc:subject/>
  <dc:title>АДМИНИСТРАЦИЯ БРЯНСКОЙ ОБЛАСТИ</dc:title>
</cp:coreProperties>
</file>