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/>
        <w:t xml:space="preserve"> 727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(2020-2022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 (2020-2022 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20-2022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9-П «Об утверждении муниципальной программы "Управление муниципальной собственностью городского округа «город Фокино" (2019-2021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154940</wp:posOffset>
            </wp:positionV>
            <wp:extent cx="141732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        Н.С. 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>
          <w:sz w:val="20"/>
          <w:szCs w:val="20"/>
        </w:rPr>
      </w:pPr>
      <w:r>
        <w:rPr/>
        <w:t xml:space="preserve">  </w:t>
      </w:r>
      <w:r>
        <w:rPr/>
        <w:t>(2020-2022годы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  <w:t>(в редакции Постановления от 23.12.2019г. № 848-П, от 28.02.2020г. №101-П, от 15.06.2020г. №256, от 13.11.2020г. №544, от 15.12.2020г. №647-П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» (2020-2022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0-2022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 845 822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2 845 822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39,7 кв.м. Общие доходы от аренды муниципального  недвижимого имущества  за 9 месяцев 2019 года составили 1 117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89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19г.  составили  2 680 тыс. рублей. По состоянию на 01.10.19г. Комитетом было направлено 19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</w:t>
      </w:r>
      <w:r>
        <w:rPr>
          <w:color w:val="FF0000"/>
        </w:rPr>
        <w:t xml:space="preserve"> </w:t>
      </w:r>
      <w:r>
        <w:rPr>
          <w:color w:val="000000"/>
        </w:rPr>
        <w:t>Погашено в досудебном порядке 266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. По состоянию на 01.10.19г. юридическим и физическим лицам - собственникам объектов недвижимости, расположенных на земельных участках, было продано 17 земельных участков, находящихся на территории городского округа «город Фокино». Поступления от продажи данных земельных участков в бюджет составили 72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 По состоянию на 01.10.19г. было в адрес неплательщиков направлено 30 требований о погашении задолженности по арендной пл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9"/>
        <w:gridCol w:w="954"/>
        <w:gridCol w:w="851"/>
        <w:gridCol w:w="850"/>
        <w:gridCol w:w="850"/>
      </w:tblGrid>
      <w:tr>
        <w:trPr>
          <w:trHeight w:val="9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42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24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0-2022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845 82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2 845 822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5:00Z</dcterms:created>
  <dc:creator>Q</dc:creator>
  <dc:description/>
  <cp:keywords/>
  <dc:language>en-US</dc:language>
  <cp:lastModifiedBy>User</cp:lastModifiedBy>
  <cp:lastPrinted>2019-10-28T17:12:00Z</cp:lastPrinted>
  <dcterms:modified xsi:type="dcterms:W3CDTF">2020-12-16T07:01:00Z</dcterms:modified>
  <cp:revision>81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