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/>
        <w:t xml:space="preserve"> 727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>городского округа «город Фокино»» (2020-2022годы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«город Фокино"  (2020-2022 годы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20-2022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9-П «Об утверждении муниципальной программы "Управление муниципальной собственностью городского округа «город Фокино" (2019-2021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154940</wp:posOffset>
            </wp:positionV>
            <wp:extent cx="141732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        Н.С. 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 12.11.2019г  </w:t>
      </w:r>
      <w:r>
        <w:rPr>
          <w:lang w:val="en-US"/>
        </w:rPr>
        <w:t>N</w:t>
      </w:r>
      <w:r>
        <w:rPr/>
        <w:t xml:space="preserve"> 727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/>
      </w:pPr>
      <w:r>
        <w:rPr/>
        <w:t>город Фокино Брянской области»</w:t>
      </w:r>
    </w:p>
    <w:p>
      <w:pPr>
        <w:pStyle w:val="ConsPlusTitle"/>
        <w:jc w:val="center"/>
        <w:rPr>
          <w:sz w:val="20"/>
          <w:szCs w:val="20"/>
        </w:rPr>
      </w:pPr>
      <w:r>
        <w:rPr/>
        <w:t xml:space="preserve">  </w:t>
      </w:r>
      <w:r>
        <w:rPr/>
        <w:t>(2020-2022годы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  <w:t>(в редакции Постановления от 23.12.2019г. № 848-П, от 28.02.2020г. №101-П, от 15.06.2020г. №256, от 13.11.2020г. №544)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» (2020-2022 годы)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"Управление муниципальной собственностью городского округа город Фокино Брянской области" (2020-2022 годы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тет по управлению муниципальным имуществом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подпрограм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 имуществом городского округа  (в том числе земельными участками), рационального его использования, распоря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ффективного управления и распоряжения муниципальным имуществом городского округа «город Фокино»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397"/>
        <w:gridCol w:w="1397"/>
        <w:gridCol w:w="1397"/>
      </w:tblGrid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 866 122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29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2 866 122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5"/>
        <w:gridCol w:w="1309"/>
        <w:gridCol w:w="1117"/>
        <w:gridCol w:w="1117"/>
        <w:gridCol w:w="1117"/>
      </w:tblGrid>
      <w:tr>
        <w:trPr>
          <w:trHeight w:val="1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75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>мероприятий программы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39,7 кв.м. Общие доходы от аренды муниципального  недвижимого имущества  за 9 месяцев 2019 года составили 1 117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89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19г.  составили  2 680 тыс. рублей. По состоянию на 01.10.19г. Комитетом было направлено 19 досудебных претензий юридическим и физическим лицам, имеющим задолженность по уплате арендной платы за земельные участки, предоставленные им на правах аренды.</w:t>
      </w:r>
      <w:r>
        <w:rPr>
          <w:color w:val="FF0000"/>
        </w:rPr>
        <w:t xml:space="preserve"> </w:t>
      </w:r>
      <w:r>
        <w:rPr>
          <w:color w:val="000000"/>
        </w:rPr>
        <w:t>Погашено в досудебном порядке 266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. По состоянию на 01.10.19г. юридическим и физическим лицам - собственникам объектов недвижимости, расположенных на земельных участках, было продано 17 земельных участков, находящихся на территории городского округа «город Фокино». Поступления от продажи данных земельных участков в бюджет составили 72  тыс. руб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ведет постоянную работу по взысканию задолженности по арендной плате за землю  и имущество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 По состоянию на 01.10.19г. было в адрес неплательщиков направлено 30 требований о погашении задолженности по арендной пла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Основные </w:t>
      </w:r>
      <w:r>
        <w:fldChar w:fldCharType="begin"/>
      </w:r>
      <w:r>
        <w:rPr>
          <w:rStyle w:val="InternetLink"/>
          <w:color w:val="000000"/>
        </w:rPr>
        <w:instrText xml:space="preserve"> HYPERLINK "../../C:%5CUsers%5Cuser%5CDesktop%5C%D0%BC%D1%83%D0%BD.%20%D0%BF%D1%80%D0%BE%D0%B3%D1%80%D0%B0%D0%BC%D0%BC%D0%B0%20%D0%9A%D0%A3%D0%9C%D0%98.doc" \l "Par16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казатели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, характеризующие состояние системы управления имуществом городского округа город Фокино Брянской области, приведены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161"/>
      <w:bookmarkEnd w:id="1"/>
      <w:r>
        <w:rPr>
          <w:color w:val="000000"/>
        </w:rPr>
        <w:t>Основные показатели, характеризующие состояние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9"/>
        <w:gridCol w:w="954"/>
        <w:gridCol w:w="851"/>
        <w:gridCol w:w="850"/>
        <w:gridCol w:w="850"/>
      </w:tblGrid>
      <w:tr>
        <w:trPr>
          <w:trHeight w:val="98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Наименование (описание)  показателей (результатов)   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од</w:t>
            </w:r>
          </w:p>
        </w:tc>
      </w:tr>
      <w:tr>
        <w:trPr>
          <w:trHeight w:val="42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собственности за счет средств бюджета, выделяемых комитету, единиц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, %       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342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городского округа «город Фокино» доходов от сдачи в аренду недвижимого имущества (за исключением земельных участков) по сравнению с предыдущим годом, %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244" w:hRule="atLeast"/>
        </w:trPr>
        <w:tc>
          <w:tcPr>
            <w:tcW w:w="6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  </w:t>
              <w:br/>
              <w:t>по сравнению с предыдущим годом, %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«город Фокин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Срок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20-2022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523"/>
        <w:gridCol w:w="1523"/>
        <w:gridCol w:w="1523"/>
      </w:tblGrid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866 122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356 169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2 866 122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 356 1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«город Фокино»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«город Фокино» в новой редакции» и  Положением «О порядке приватизации муниципального имущества городского округа «город Фокино»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«город Фокино», осуществляются Комитетом в соответствии с Законом Российской Федерации от 25.10.2001 г. № 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304"/>
      <w:bookmarkEnd w:id="2"/>
      <w:r>
        <w:rPr>
          <w:color w:val="000000"/>
        </w:rPr>
        <w:t xml:space="preserve">Прогноз целевых индикаторов и показателей </w:t>
      </w:r>
      <w:r>
        <w:rPr/>
        <w:t xml:space="preserve">муниципальной программы </w:t>
      </w:r>
    </w:p>
    <w:tbl>
      <w:tblPr>
        <w:tblW w:w="10336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91"/>
        <w:gridCol w:w="1049"/>
        <w:gridCol w:w="1048"/>
        <w:gridCol w:w="1048"/>
      </w:tblGrid>
      <w:tr>
        <w:trPr>
          <w:trHeight w:val="206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именование целевого индикатора  </w:t>
              <w:br/>
              <w:t xml:space="preserve">  (показателя), единица измерения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год</w:t>
            </w:r>
          </w:p>
        </w:tc>
      </w:tr>
      <w:tr>
        <w:trPr>
          <w:trHeight w:val="332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, единиц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, %               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, %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7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, %    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25:00Z</dcterms:created>
  <dc:creator>Q</dc:creator>
  <dc:description/>
  <cp:keywords/>
  <dc:language>en-US</dc:language>
  <cp:lastModifiedBy>User</cp:lastModifiedBy>
  <cp:lastPrinted>2019-10-28T17:12:00Z</cp:lastPrinted>
  <dcterms:modified xsi:type="dcterms:W3CDTF">2020-11-16T06:40:00Z</dcterms:modified>
  <cp:revision>77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