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03  марта  2020г.    </w:t>
      </w:r>
      <w:r>
        <w:rPr>
          <w:lang w:val="en-US"/>
        </w:rPr>
        <w:t>N</w:t>
      </w:r>
      <w:r>
        <w:rPr/>
        <w:t xml:space="preserve"> 103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17г №86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Ф от 10.02.2017г №169, в соответствии с Постановлением Правительства РФ от 09.02.2019г №106 «О внесении изменений в приложение N 15 к государственной программе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 декабря 2017 г.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Внести изменения в Постановление администрации города Фокино от 07.11.2017г №863-П «Об утверждении муниципальной программы «Формирование современной городской среды города Фокино» на 2018-2024 годы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firstLine="284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            Н.С. 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по вопросам</w:t>
      </w:r>
    </w:p>
    <w:p>
      <w:pPr>
        <w:pStyle w:val="Normal"/>
        <w:rPr/>
      </w:pPr>
      <w:r>
        <w:rPr/>
        <w:t>строительства, экономики, ЖКХ,</w:t>
      </w:r>
    </w:p>
    <w:p>
      <w:pPr>
        <w:pStyle w:val="Normal"/>
        <w:rPr/>
      </w:pPr>
      <w:r>
        <w:rPr/>
        <w:t>транспорта  и территориальной безопасности</w:t>
      </w:r>
    </w:p>
    <w:p>
      <w:pPr>
        <w:pStyle w:val="Normal"/>
        <w:rPr/>
      </w:pPr>
      <w:r>
        <w:rPr/>
        <w:t>П.М.Иванов</w:t>
      </w:r>
    </w:p>
    <w:p>
      <w:pPr>
        <w:pStyle w:val="Normal"/>
        <w:rPr/>
      </w:pPr>
      <w:r>
        <w:rPr/>
        <w:t>4 76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ио начальника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Т.А.Крылов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</w:t>
      </w:r>
    </w:p>
    <w:p>
      <w:pPr>
        <w:pStyle w:val="Normal"/>
        <w:rPr/>
      </w:pPr>
      <w:r>
        <w:rPr/>
        <w:t>ЖКХ, 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03.03.2020г. </w:t>
      </w:r>
      <w:r>
        <w:rPr>
          <w:lang w:val="en-US"/>
        </w:rPr>
        <w:t>N</w:t>
      </w:r>
      <w:r>
        <w:rPr/>
        <w:t xml:space="preserve"> 103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о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03.03.2020г. </w:t>
      </w:r>
      <w:r>
        <w:rPr>
          <w:lang w:val="en-US"/>
        </w:rPr>
        <w:t>N</w:t>
      </w:r>
      <w:r>
        <w:rPr/>
        <w:t xml:space="preserve"> 103 - 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 муниципальную программу «Формирование современной городской среды города Фокино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-2024 годы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дресный перечень дворовых территорий, включенных в программу «Формирование современной городской среды города Фокино» на 2018-2024годы изложить в новой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Cs/>
        </w:rPr>
      </w:pPr>
      <w:r>
        <w:rPr>
          <w:bCs/>
        </w:rPr>
        <w:t>Адресный перечень дворовых территор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>включенных  в программу «Формирование современной городской среды города Фокино» на 2018-2024</w:t>
      </w:r>
      <w:r>
        <w:rPr/>
        <w:t>годы</w:t>
      </w:r>
    </w:p>
    <w:tbl>
      <w:tblPr>
        <w:tblW w:w="10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1694"/>
        <w:gridCol w:w="1424"/>
        <w:gridCol w:w="1544"/>
      </w:tblGrid>
      <w:tr>
        <w:trPr>
          <w:trHeight w:val="9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Основные  направления 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76"/>
              <w:jc w:val="center"/>
              <w:rPr/>
            </w:pPr>
            <w:r>
              <w:rPr/>
              <w:t>Стоимость работ, руб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176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средства,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интересованных лиц, 5% от стоимости работ по дополнительному перечню, руб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>.</w:t>
            </w:r>
          </w:p>
        </w:tc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дворовых территорий, включенных в программу в 2017г в соответствии с Постановлением администрации города Фокино от 07.11.2017г № 863-П «Об утвержден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рование современной городской среды города Фокино» на 2018-2022годы»</w:t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518E2"/>
              </w:rPr>
            </w:pPr>
            <w:r>
              <w:rPr>
                <w:b/>
                <w:bCs/>
                <w:color w:val="3518E2"/>
              </w:rPr>
              <w:t>поданы заявки от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0"/>
                <w:szCs w:val="20"/>
              </w:rPr>
            </w:pPr>
            <w:r>
              <w:rPr>
                <w:b/>
                <w:bCs/>
                <w:color w:val="3518E2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173 666,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152 115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 550,63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д.13, ул.Гайдара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 027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44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982,90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 Ленина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 70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 673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28,10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Калинина, 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 726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 498,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28,3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Фокино ул.Гайдара, д. 2, д.4, д.6, пл.Ленина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19 210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8 899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 311,3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 480797,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183 668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7 129,39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18, д.20, д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042,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653,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8,77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алинина,  д.10, д.12,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426,9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018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8,51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 Крупской, д.6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753,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939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4,05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714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687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6,74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Мир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881,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926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5,01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406,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492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3,4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322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146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6,5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144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68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,04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 29, д.31, д.25, д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912,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600,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2,04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7, д.15, д.13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393,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243,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0,6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Фокина, д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799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486,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2,29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996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322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4,2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98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07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0,73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К.Маркса, д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121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975,3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46,12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970,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64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06,11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окино ул.Луначарского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772,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511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1,3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60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32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8,16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518E2"/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К.Маркса, д.14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, дополните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480,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691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88,73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202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065 324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65324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518E2"/>
                <w:sz w:val="22"/>
                <w:szCs w:val="22"/>
              </w:rPr>
              <w:t>по инициативе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Димитрова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Базарная, д.16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4, д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йдара, д.1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24, д.26, д.28, ул.Крупской д.14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Гагарина, д.18, ул.Калинина д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24,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24,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3, д.5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Мира, д.19, д.21, д.23, ул.Гайдара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Скряб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489 609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89609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алинина, д.15, д.17, д.19, д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А.Зверева, д.22, д.23, д.25, д.33, ул.К.Маркса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6, д.8, д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рупской, д.5, д.5-а, д.7, д.7-а, д.7-в, ул.Крупской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9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9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 д.1, д.5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18, д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20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209,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209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939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939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енина, д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2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Заводская, д.1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2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.Фокино ул.К.Маркса, д.37, д.38, д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Островского, д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Луначарского, д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ирова, д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Гагарина, д.7, д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 1-го Мая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Привокзальная д.1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1, д.45, д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К.Маркса, д.43, д.44, д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5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Фокино ул.Мира, д.5, д.7, д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8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Фокино</w:t>
            </w:r>
            <w:r>
              <w:rPr>
                <w:color w:val="000000"/>
                <w:sz w:val="22"/>
                <w:szCs w:val="22"/>
              </w:rPr>
              <w:t xml:space="preserve"> ул.Гагарина д.1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ечень рабо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7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603 297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284 617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8 680,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муниципальной программе раздел 7 «Ожидаемые результаты реализации программы» изложить в новой редакции:</w:t>
      </w:r>
    </w:p>
    <w:tbl>
      <w:tblPr>
        <w:tblW w:w="105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81"/>
        <w:gridCol w:w="726"/>
        <w:gridCol w:w="888"/>
        <w:gridCol w:w="1051"/>
        <w:gridCol w:w="1015"/>
        <w:gridCol w:w="1015"/>
        <w:gridCol w:w="1015"/>
        <w:gridCol w:w="1015"/>
        <w:gridCol w:w="888"/>
      </w:tblGrid>
      <w:tr>
        <w:trPr>
          <w:trHeight w:val="398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целевого индикатора (показателя),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данные на конец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2024 </w:t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Количество многоквартирных домов, дворовая территория которых благоустроена, и площадь благоустроенной дворовой территор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/ кв.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 1764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 17641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2/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9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/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2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82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6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 48866,3</w:t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Доля благоустроенных дворовых территорий от общей площади  дворовых территор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5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 населения города Фокино, проживающего в МКД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Количество благоустроенных общественных территор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Площадь благоустроенных общественных территор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9,7</w:t>
            </w:r>
          </w:p>
        </w:tc>
      </w:tr>
      <w:tr>
        <w:trPr>
          <w:trHeight w:val="57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>Площадь благоустроенных общественных территорий, приходящихся на 1 жителя города Фоки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Объёмы и источники финансирования  муниципальной программы изложить в новой редакции:</w:t>
      </w:r>
    </w:p>
    <w:tbl>
      <w:tblPr>
        <w:tblW w:w="10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96"/>
        <w:gridCol w:w="1407"/>
        <w:gridCol w:w="1407"/>
        <w:gridCol w:w="1407"/>
        <w:gridCol w:w="1407"/>
        <w:gridCol w:w="795"/>
        <w:gridCol w:w="795"/>
      </w:tblGrid>
      <w:tr>
        <w:trPr>
          <w:trHeight w:val="2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105 659,3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046953,7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071831,7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954670,9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374 713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 245,2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 686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 836,6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 653,2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4 896,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4"/>
              <w:rPr>
                <w:sz w:val="22"/>
              </w:rPr>
            </w:pPr>
            <w:r>
              <w:rPr>
                <w:sz w:val="22"/>
              </w:rPr>
              <w:t xml:space="preserve">внебюджетные источники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550,6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7 129,3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средств, предусмотренных на реализацию программы, руб.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9 606 455,16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2 168640,13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480797,86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065324,1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1 489 609,6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ложение 1 к муниципальной программе «</w:t>
      </w:r>
      <w:r>
        <w:rPr>
          <w:bCs/>
          <w:sz w:val="22"/>
          <w:szCs w:val="22"/>
        </w:rPr>
        <w:t>План реализации муниципальной программы "Формирование современной городской среды города Фокино"  на 2018-2024годы»</w:t>
      </w:r>
      <w:r>
        <w:rPr/>
        <w:t xml:space="preserve"> изложить в новой редакции:</w:t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7"/>
        <w:gridCol w:w="140"/>
        <w:gridCol w:w="568"/>
        <w:gridCol w:w="992"/>
        <w:gridCol w:w="1133"/>
        <w:gridCol w:w="1134"/>
        <w:gridCol w:w="1134"/>
        <w:gridCol w:w="1134"/>
        <w:gridCol w:w="1136"/>
        <w:gridCol w:w="710"/>
        <w:gridCol w:w="707"/>
        <w:gridCol w:w="992"/>
      </w:tblGrid>
      <w:tr>
        <w:trPr>
          <w:trHeight w:val="504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реализации муниципальной программы "Формирование современной городской среды города Фокино"  на 2018-2024годы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именование мероприятий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1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тветственный исполнитель, соисполните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Источник финансирован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реализацию программы, руб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407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униципальная программа  "Формирование современной городской среды города Фокино" на 2018-2024годы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05 65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695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831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4670,9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4 713,5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2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68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36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653,2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6,1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129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b/>
                <w:bCs/>
                <w:color w:val="FF0000"/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6 45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168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0797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5324,1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9 609,6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дворовых территорий согласно адресному перечню дворов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4 509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7183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4670,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74 713,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 дворовых территорий</w:t>
            </w:r>
          </w:p>
        </w:tc>
      </w:tr>
      <w:tr>
        <w:trPr>
          <w:trHeight w:val="46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60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653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6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55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 129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3 66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0797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65324,1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89 609,6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лагоустройство наиболее посещаемых общественных территорий согласно адресному перечню общественных территор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ция города Фо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1 14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695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388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стные бюдже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639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686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небюджетные источни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Итого по мероприятию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32 78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6864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32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20-03-03T11:27:00Z</cp:lastPrinted>
  <dcterms:modified xsi:type="dcterms:W3CDTF">2020-03-03T08:29:00Z</dcterms:modified>
  <cp:revision>3156</cp:revision>
  <dc:subject/>
  <dc:title>АДМИНИСТРАЦИЯ БРЯНСКОЙ ОБЛАСТИ</dc:title>
</cp:coreProperties>
</file>