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15 декабря  2020г.  </w:t>
      </w:r>
      <w:r>
        <w:rPr>
          <w:lang w:val="en-US"/>
        </w:rPr>
        <w:t>N</w:t>
      </w:r>
      <w:r>
        <w:rPr/>
        <w:t xml:space="preserve"> 646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юридической 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 xml:space="preserve">администрации г.Фокино </w:t>
      </w:r>
    </w:p>
    <w:p>
      <w:pPr>
        <w:pStyle w:val="Normal"/>
        <w:ind w:left="6372" w:hanging="0"/>
        <w:jc w:val="right"/>
        <w:rPr/>
      </w:pPr>
      <w:r>
        <w:rPr/>
        <w:t>от 15.12.2020г. №  646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 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. Фокино </w:t>
      </w:r>
    </w:p>
    <w:p>
      <w:pPr>
        <w:pStyle w:val="Normal"/>
        <w:ind w:left="6372" w:hanging="0"/>
        <w:jc w:val="right"/>
        <w:rPr/>
      </w:pPr>
      <w:r>
        <w:rPr/>
        <w:t>от 15.12.2020г. №  646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175 823,1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055 798,3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231 621,4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846 820,62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627 514,6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474 335,27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1 624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94 399,0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46 023,2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1 624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53 782,6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605 406,8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Дорожное хозяйство»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2 752,3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61 266,3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6 962,3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55 476,3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0 698,3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5 909,8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66 608,2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0 212,7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6 111,5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76 324,3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5. В подпрограмме 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»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732 986,6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57 16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692 073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22 883,1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92 517,0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800,1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855 869,7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349 681,0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147 873,18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44 469,6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57 16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692 073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93 667,2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92 517,0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800,1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238 136,8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349 681,09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73,18</w:t>
            </w:r>
          </w:p>
        </w:tc>
      </w:tr>
    </w:tbl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6. В подпрограмме «Осуществление мероприятий в области культуры» (2020-2022годы) по тексту строки: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2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0 726,8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 05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7 4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70 726,8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9 39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17 400,00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2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8 691,8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 05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7 4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68 691,8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9 39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17 4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7. В подпрограмме «Физическая культура, спорт и молодёжная политика» (2020-2022годы) по тексту строки: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3 470,2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33 470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11 6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11 667,00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32 642,2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32 642,2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11 6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11 667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 xml:space="preserve">     </w:t>
      </w:r>
      <w:r>
        <w:rPr/>
        <w:t>8. 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4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1-16T11:46:00Z</cp:lastPrinted>
  <dcterms:modified xsi:type="dcterms:W3CDTF">2020-12-17T06:53:00Z</dcterms:modified>
  <cp:revision>2388</cp:revision>
  <dc:subject/>
  <dc:title>АДМИНИСТРАЦИЯ БРЯНСКОЙ ОБЛАСТИ</dc:title>
</cp:coreProperties>
</file>