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13 ноября  2020г.  </w:t>
      </w:r>
      <w:r>
        <w:rPr>
          <w:lang w:val="en-US"/>
        </w:rPr>
        <w:t>N</w:t>
      </w:r>
      <w:r>
        <w:rPr/>
        <w:t xml:space="preserve"> 543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город Фокино Брянской области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>Приложение 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 xml:space="preserve">администрации г.Фокино </w:t>
      </w:r>
    </w:p>
    <w:p>
      <w:pPr>
        <w:pStyle w:val="Normal"/>
        <w:ind w:left="6372" w:hanging="0"/>
        <w:jc w:val="right"/>
        <w:rPr/>
      </w:pPr>
      <w:r>
        <w:rPr/>
        <w:t>от 13.11.2020г. №  543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ind w:left="6372" w:hanging="0"/>
        <w:jc w:val="right"/>
        <w:rPr/>
      </w:pPr>
      <w:r>
        <w:rPr/>
        <w:t>Утверждена 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. Фокино </w:t>
      </w:r>
    </w:p>
    <w:p>
      <w:pPr>
        <w:pStyle w:val="Normal"/>
        <w:ind w:left="6372" w:hanging="0"/>
        <w:jc w:val="right"/>
        <w:rPr/>
      </w:pPr>
      <w:r>
        <w:rPr/>
        <w:t>от 13.11.2020г. №  543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ind w:left="-284" w:firstLine="284"/>
        <w:jc w:val="both"/>
        <w:rPr/>
      </w:pPr>
      <w:r>
        <w:rPr/>
        <w:t>В муниципальной программе «Реализация полномочий   исполнительного органа власти городского округа город Фокино Брянской области» (2020-2022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661 528,8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972 772,2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91 121,20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195 558,6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857 087,4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463 693,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924 929,7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665 124,8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972 77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91 121,20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017 358,6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682 483,48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463 693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2 924 929,78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"Выполнение функций администрации города Фокино, реализация 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данных полномочий"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1 624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62 868,9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14 493,1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1 624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994 399,09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46 023,2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5 670,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195 670,2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9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 677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17 470,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17 470,2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5 677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В подпрограмме «Реализация мероприятий социальной политики» (2020-2022годы)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8 40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3 808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4 008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5 656,7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 035,8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 529,68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94 060,7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87 843,8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62 537,68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2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3 808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4 008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5 656,7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4 035,8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8 529,68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97 656,7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87 843,8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662537,68</w:t>
            </w:r>
          </w:p>
        </w:tc>
      </w:tr>
    </w:tbl>
    <w:p>
      <w:pPr>
        <w:pStyle w:val="Normal"/>
        <w:widowControl w:val="false"/>
        <w:autoSpaceDE w:val="false"/>
        <w:ind w:firstLine="56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. В подпрограмме «Осуществление мероприятий в области культуры» (2020-2022годы) по тексту строки: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6 342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2 257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3 05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17 4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02 257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69 39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17 400,00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6 342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0 726,8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3 05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17 4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70 726,8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69 399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17 400,00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 xml:space="preserve">     </w:t>
      </w:r>
      <w:r>
        <w:rPr/>
        <w:t>6. Приложение 9 к муниципальной программе "Реализация полномочий исполнительного органа власти городского округа город Фокино Брянской области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11-16T11:46:00Z</cp:lastPrinted>
  <dcterms:modified xsi:type="dcterms:W3CDTF">2020-11-25T06:06:00Z</dcterms:modified>
  <cp:revision>2365</cp:revision>
  <dc:subject/>
  <dc:title>АДМИНИСТРАЦИЯ БРЯНСКОЙ ОБЛАСТИ</dc:title>
</cp:coreProperties>
</file>