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14 марта  2022г.  </w:t>
      </w:r>
      <w:r>
        <w:rPr>
          <w:lang w:val="en-US"/>
        </w:rPr>
        <w:t>N</w:t>
      </w:r>
      <w:r>
        <w:rPr/>
        <w:t xml:space="preserve"> 96 - П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11.11.2021г №644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29.10.2021года № 621-П «Об утверждении перечня муниципальных программ (подпрограмм) городского округа город Фокино Брянской области (2022-2024годы)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(2022-2024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М.А.Симкина</w:t>
      </w:r>
    </w:p>
    <w:p>
      <w:pPr>
        <w:pStyle w:val="Normal"/>
        <w:rPr/>
      </w:pPr>
      <w:r>
        <w:rPr/>
        <w:t>4-76-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 74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4 марта 2022г N 96-П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11 ноября 2021г N 644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nformat"/>
        <w:jc w:val="right"/>
        <w:rPr/>
      </w:pPr>
      <w:r>
        <w:rPr/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11 ноября 2021г N 644-П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еализация полномочий исполнительного органа власти городского округа город Фокино Брянской области» (2022-2024годы), утвержденную Постановлением Администрации города Фокино от 11.11.2021г №644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0" w:name="RANGE!A1%3AG19"/>
      <w:bookmarkStart w:id="1" w:name="RANGE!A1%3AG19"/>
      <w:bookmarkEnd w:id="1"/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муниципальной программе «Реализация полномочий   исполнительного органа в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>городского округа город Фокино Брянской области» (2022-2024годы) 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397 069,9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37 144,2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886 238,95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571 080,4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40 392,3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13 191,15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 968 150,39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 777 536,6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699 430,1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r>
        <w:rPr/>
        <w:t>изложить в редакции: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926"/>
        <w:gridCol w:w="1926"/>
        <w:gridCol w:w="1843"/>
      </w:tblGrid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361 524,96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37 144,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886 238,95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459 083,4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40 392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13 191,15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4 820 608,41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777 536,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bCs/>
              </w:rPr>
              <w:t>255 699 430,1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одпрограмме «Выполнение функций администрации города Фокино, реализац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переданных полномочий» (2022-2024годы)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2 976,28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7 255,28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3 705,28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65 674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58 650,28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35 577,28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52 027,28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2 976,28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7 255,28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3 705,28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0 474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13 450,28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35 577,28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52 027,28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одпрограмме «Профилактика правонарушений на территории города Фокино» (2022-</w:t>
      </w:r>
    </w:p>
    <w:p>
      <w:pPr>
        <w:pStyle w:val="Normal"/>
        <w:widowControl w:val="false"/>
        <w:autoSpaceDE w:val="false"/>
        <w:jc w:val="both"/>
        <w:rPr/>
      </w:pPr>
      <w:r>
        <w:rPr/>
        <w:t>2024годы) 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545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 00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 545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 10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 1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В подпрограмме «Реализация мероприятий в области жилищно-коммунального хозяйства и </w:t>
      </w:r>
    </w:p>
    <w:p>
      <w:pPr>
        <w:pStyle w:val="Normal"/>
        <w:widowControl w:val="false"/>
        <w:autoSpaceDE w:val="false"/>
        <w:jc w:val="both"/>
        <w:rPr/>
      </w:pPr>
      <w:r>
        <w:rPr/>
        <w:t>благоустройства» (2022-2024годы) 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10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8 60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30 425,5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 580,8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 548,9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67 425,53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1 680,8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09 148,94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10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8 60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3 125,5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 580,8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 548,9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30 125,53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1 680,8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61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 148,94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В подпрограмме «Реализация исполнительных и управленческих функций в области </w:t>
      </w:r>
    </w:p>
    <w:p>
      <w:pPr>
        <w:pStyle w:val="Normal"/>
        <w:widowControl w:val="false"/>
        <w:autoSpaceDE w:val="false"/>
        <w:jc w:val="both"/>
        <w:rPr/>
      </w:pPr>
      <w:r>
        <w:rPr/>
        <w:t>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" (2022-2024годы)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796 604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314 777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752 891,76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32 997,0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811 227,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67 164,88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 829 601,08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126 004,21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 520 056,64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15"/>
        <w:gridCol w:w="1891"/>
        <w:gridCol w:w="1914"/>
      </w:tblGrid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796 604,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314 777,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752 891,76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822 881,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811 227,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67 164,88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619 485,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126 004,2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 520 056,64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В подпрограмме «Осуществление мероприятий в области культуры» (2022-2024годы) по </w:t>
      </w:r>
    </w:p>
    <w:p>
      <w:pPr>
        <w:pStyle w:val="Normal"/>
        <w:widowControl w:val="false"/>
        <w:autoSpaceDE w:val="false"/>
        <w:jc w:val="both"/>
        <w:rPr/>
      </w:pPr>
      <w:r>
        <w:rPr/>
        <w:t>тексту строк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0 76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 367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1 521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28 303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92 934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36 753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39 063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81 301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78 274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0 76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 367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1 521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83 322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92 934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36 753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94 082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81 301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78 274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В подпрограмме «Физическая культура, спорт и молодёжная политика» (2022-2024годы) по </w:t>
      </w:r>
    </w:p>
    <w:p>
      <w:pPr>
        <w:pStyle w:val="Normal"/>
        <w:widowControl w:val="false"/>
        <w:autoSpaceDE w:val="false"/>
        <w:jc w:val="both"/>
        <w:rPr/>
      </w:pPr>
      <w:r>
        <w:rPr/>
        <w:t>тексту строк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95 979,6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25 914,3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17 95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53 05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521 894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17 95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53 050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95 979,6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94 414,3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17 95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53 05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390 394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17 95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 353 05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/>
        <w:t>8.Приложение 10 к муниципальной программе "Реализация полномочий исполнительного органа власти городского округа город Фокино Брянской области (2022-2024 годы) изложить в новой редакции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sectPr>
      <w:type w:val="nextPage"/>
      <w:pgSz w:w="11906" w:h="16838"/>
      <w:pgMar w:left="1134" w:right="42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21-12-01T08:48:00Z</cp:lastPrinted>
  <dcterms:modified xsi:type="dcterms:W3CDTF">2022-03-16T09:23:00Z</dcterms:modified>
  <cp:revision>2574</cp:revision>
  <dc:subject/>
  <dc:title>АДМИНИСТРАЦИЯ БРЯНСКОЙ ОБЛАСТИ</dc:title>
</cp:coreProperties>
</file>