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1 апреля  2022г.  </w:t>
      </w:r>
      <w:r>
        <w:rPr>
          <w:lang w:val="en-US"/>
        </w:rPr>
        <w:t>N</w:t>
      </w:r>
      <w:r>
        <w:rPr/>
        <w:t xml:space="preserve"> 155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 апреля 2022г N 155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361 524,9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459 083,4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820 608,4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20 790,1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551 874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172 664,5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о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6 558,8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60 647,87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14,8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0 441,6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92 027,2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14,84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Повышение качества водоснабжения в городе Фокино» (2020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82 260,0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 457,1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45 717,2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37 220,0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153,7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15 373,8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3 125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30 125,5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9 243,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46 243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96 604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822 881,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619 485,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 520 056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53 412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900 975,2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254 387,7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520 056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Физическая культура, спорт и молодёжная политика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4 414,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390 39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 353 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0 879,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036 859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/>
        <w:t>8.Приложение 10 к муниципальной программе "Реализация полномочий исполнительного 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1-12-01T08:48:00Z</cp:lastPrinted>
  <dcterms:modified xsi:type="dcterms:W3CDTF">2022-04-18T06:16:00Z</dcterms:modified>
  <cp:revision>2582</cp:revision>
  <dc:subject/>
  <dc:title>АДМИНИСТРАЦИЯ БРЯНСКОЙ ОБЛАСТИ</dc:title>
</cp:coreProperties>
</file>