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11 ноября  2021г. </w:t>
      </w:r>
      <w:r>
        <w:rPr>
          <w:lang w:val="en-US"/>
        </w:rPr>
        <w:t>N</w:t>
      </w:r>
      <w:r>
        <w:rPr/>
        <w:t xml:space="preserve"> 645 - П</w:t>
      </w:r>
      <w:r>
        <w:rPr>
          <w:b/>
        </w:rPr>
        <w:t xml:space="preserve">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г.Фокин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rPr/>
      </w:pPr>
      <w:r>
        <w:rPr/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rPr/>
      </w:pPr>
      <w:r>
        <w:rPr/>
        <w:t>городского округа город Фокино</w:t>
      </w:r>
    </w:p>
    <w:p>
      <w:pPr>
        <w:pStyle w:val="Normal"/>
        <w:widowControl w:val="false"/>
        <w:autoSpaceDE w:val="false"/>
        <w:rPr/>
      </w:pPr>
      <w:r>
        <w:rPr/>
        <w:t>Брянской области (2022-2024 годы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В соответствии с Постановлениями администрации города Фокино от 15.10.2013 №730-П "Об утверждении Порядка разработки, реализации и оценки эффективности муниципальных программ городского округа «город Фокино»", от 29.10.2021года №621-П «Об утверждении перечня муниципальных программ (подпрограмм) городского округа город Фокино Брянской области (2022-2024 годы)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91%D0%AE%D0%94%D0%96%D0%95%D0%A2%5C%D0%91%D1%8E%D0%B4%D0%B6%D0%B5%D1%82%202013-2015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«Управление муниципальными финансами городского округа город Фокино Брянской области» (2022-2024 годы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1 января 2022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22 года положения настоящего постановления применяются в части, связанной с составлением, рассмотрением и утверждением бюджета городского округа город Фокино Брянской области (2022-2024 го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читать утратившим силу с 01 января 2022 года Постановление администрации города Фокино от 10.11.2020 №534-П «Об утверждении муниципальной программы «Управление муниципальными финансами городского округа город Фокино Брянской области (2021-2023 годы)» с последующими вносимыми в неё измен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нтроль за исполнением Постановления возложить на начальника финансового управления администрации города Фокино (Шеремето А.Т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рио главы администрации </w:t>
        <w:tab/>
        <w:t xml:space="preserve">                                                М.А.Симкин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 xml:space="preserve"> </w:t>
      </w: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 78 6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ind w:left="6946" w:hanging="0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ind w:left="6946" w:hanging="0"/>
        <w:jc w:val="right"/>
        <w:rPr/>
      </w:pPr>
      <w:r>
        <w:rPr/>
        <w:t>к постановлению администрации г.Фокино</w:t>
      </w:r>
    </w:p>
    <w:p>
      <w:pPr>
        <w:pStyle w:val="Normal"/>
        <w:widowControl w:val="false"/>
        <w:autoSpaceDE w:val="false"/>
        <w:ind w:left="6946" w:hanging="0"/>
        <w:jc w:val="right"/>
        <w:rPr/>
      </w:pPr>
      <w:r>
        <w:rPr/>
        <w:t xml:space="preserve">от  11.11.2021г  </w:t>
      </w:r>
      <w:r>
        <w:rPr>
          <w:lang w:val="en-US"/>
        </w:rPr>
        <w:t>N</w:t>
      </w:r>
      <w:r>
        <w:rPr/>
        <w:t xml:space="preserve"> 645 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jc w:val="right"/>
        <w:outlineLvl w:val="0"/>
        <w:rPr/>
      </w:pPr>
      <w:r>
        <w:rPr/>
        <w:t xml:space="preserve"> </w:t>
      </w:r>
      <w:r>
        <w:rPr/>
        <w:t>постано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jc w:val="right"/>
        <w:outlineLvl w:val="0"/>
        <w:rPr/>
      </w:pPr>
      <w:r>
        <w:rPr/>
        <w:t xml:space="preserve"> </w:t>
      </w:r>
      <w:r>
        <w:rPr/>
        <w:t>администрации г.Фокино</w:t>
      </w:r>
    </w:p>
    <w:p>
      <w:pPr>
        <w:pStyle w:val="Normal"/>
        <w:widowControl w:val="false"/>
        <w:autoSpaceDE w:val="false"/>
        <w:ind w:left="6946" w:hanging="0"/>
        <w:jc w:val="right"/>
        <w:rPr/>
      </w:pPr>
      <w:r>
        <w:rPr/>
        <w:t xml:space="preserve">от  11.11.2021г  </w:t>
      </w:r>
      <w:r>
        <w:rPr>
          <w:lang w:val="en-US"/>
        </w:rPr>
        <w:t>N</w:t>
      </w:r>
      <w:r>
        <w:rPr/>
        <w:t xml:space="preserve"> 645 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/>
        <w:t>МУНИЦИПАЛЬНАЯ ПРОГРАММА</w:t>
      </w:r>
    </w:p>
    <w:p>
      <w:pPr>
        <w:pStyle w:val="ConsPlusTitle"/>
        <w:jc w:val="center"/>
        <w:rPr/>
      </w:pPr>
      <w:r>
        <w:rPr/>
        <w:t>"Управление муниципальными финансами</w:t>
      </w:r>
    </w:p>
    <w:p>
      <w:pPr>
        <w:pStyle w:val="ConsPlusTitle"/>
        <w:jc w:val="center"/>
        <w:rPr/>
      </w:pPr>
      <w:r>
        <w:rPr/>
        <w:t>городского округа город Фокино Брянской области (2022-2024 годы)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FF0000"/>
        </w:rPr>
      </w:pPr>
      <w:r>
        <w:rPr>
          <w:b/>
          <w:color w:val="FF0000"/>
        </w:rPr>
        <w:t>(в редакции Постановления от 14.03.2022г. № 97-П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«Упра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ыми финансами городского округа город Фокино Брянской области (2022-2024 годы)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«Управление муниципальными финансами городского округа город Фокино Брянской области (2022-2024 го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е управление администрации города Фокино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оисполнит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финансовой устойчивости бюджетной системы путем проведения сбалансированной финансовой полит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Ц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лгосрочной сбалансированности и устойчивости бюджетной системы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оптимизации и повышения эффективности расходов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, направленных на поэтапное сокращение муниципального внутреннего долг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алансированное управление расходами бюджета городского округа город Фокино Брянской области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бюджетной системы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Этапы и сроки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-2024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ъемы бюджетных ассигнований 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1766"/>
        <w:gridCol w:w="1584"/>
        <w:gridCol w:w="1584"/>
      </w:tblGrid>
      <w:tr>
        <w:trPr>
          <w:trHeight w:val="175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75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5" w:hRule="atLeast"/>
        </w:trPr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 840 901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65 186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65 186,0</w:t>
            </w:r>
          </w:p>
        </w:tc>
      </w:tr>
      <w:tr>
        <w:trPr>
          <w:trHeight w:val="351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1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 840 901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65 186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65 186,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25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41"/>
        <w:gridCol w:w="1052"/>
        <w:gridCol w:w="1588"/>
        <w:gridCol w:w="1588"/>
        <w:gridCol w:w="1588"/>
      </w:tblGrid>
      <w:tr>
        <w:trPr>
          <w:trHeight w:val="245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целевого индикатора  (показателя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Ед.изм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3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1153" w:hRule="atLeast"/>
        </w:trPr>
        <w:tc>
          <w:tcPr>
            <w:tcW w:w="4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Реализация запланированных       </w:t>
              <w:br/>
              <w:t>мероприятий муниципальной программы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ми финансами городского округа город Фокино Бря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фере управления муниципальными финансами городского округа город Фокино Брянской области были достигнуты определенные позитивные из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ых преобразований стало формирование целостной системы управления муниципальными финансами городского округа город Фокино Брянской области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и бюджетного планирования исходя из принципа исполнения действующих обязательств, оценки объемов принимаемых обязательств с учетом ресурсных возможностей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вентаризации социальных и публичных нормативн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меньшение кредиторской задолженности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и эффективности и сокращения наименее эффективных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ия дефицита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городского округа город Фокино Брянской области на очередной финансовый год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этапного внедрения инструментов бюджетирования, ориентированного на результаты (докладов о результатах и основных направлениях деятельности, обоснований бюджетных ассигнований, муниципальных зада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я нормативной базы развития новых форм финансового обеспечения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ой работы стало формирование целостной системы управления муниципальными финансами городского округа город Фокино Брянской области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/>
      </w:pPr>
      <w:r>
        <w:rPr/>
        <w:t>управления муниципальными финансами городского округа город Фокино Брянской области</w:t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tbl>
      <w:tblPr>
        <w:tblW w:w="991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5528"/>
        <w:gridCol w:w="1247"/>
        <w:gridCol w:w="1355"/>
        <w:gridCol w:w="1355"/>
      </w:tblGrid>
      <w:tr>
        <w:trPr>
          <w:trHeight w:val="4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 (описание)  показател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 xml:space="preserve">  </w:t>
            </w:r>
            <w:r>
              <w:rPr/>
              <w:t xml:space="preserve">1.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муниципального  внутреннего долга   городского округа город Фокино Брянской области по состоянию на конец отчетного периода, рублей                  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/>
            </w:pPr>
            <w:r>
              <w:rPr/>
              <w:t>19 500 0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>19 500 0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>19 500 000</w:t>
            </w:r>
          </w:p>
        </w:tc>
      </w:tr>
      <w:tr>
        <w:trPr>
          <w:trHeight w:val="9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выпадающих в результате               предоставления налоговых льгот доходов бюджета городского округа город Фокино Брянской области в общем объеме налоговых и неналоговых  доходов, %              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расходов бюджета городского округа город Фокино Брянской области, формируемых в рамках муниципальных программ, %             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9,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стается существенным объем муниципального внутреннего долг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труктура муниципального внутреннего долга городского округа город Фокино Брянской области за последние три года приведена в </w:t>
      </w:r>
      <w:hyperlink w:anchor="Par263">
        <w:r>
          <w:rPr>
            <w:rStyle w:val="InternetLink"/>
          </w:rPr>
          <w:t>таблице 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263"/>
      <w:bookmarkEnd w:id="1"/>
      <w:r>
        <w:rPr/>
        <w:t>Структура муниципального внутреннего долга городского округа город Фокино Бря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58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93"/>
        <w:gridCol w:w="1530"/>
        <w:gridCol w:w="1530"/>
        <w:gridCol w:w="1530"/>
      </w:tblGrid>
      <w:tr>
        <w:trPr>
          <w:trHeight w:val="221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атьи муниципального внутреннего дол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11" w:hRule="atLeast"/>
        </w:trPr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редиты кредитных организаций, рублей      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19 500 000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19 500 000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 500 000</w:t>
            </w:r>
          </w:p>
        </w:tc>
      </w:tr>
      <w:tr>
        <w:trPr>
          <w:trHeight w:val="265" w:hRule="atLeast"/>
        </w:trPr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ные кредиты,    рублей 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8" w:hRule="atLeast"/>
        </w:trPr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рублей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 500 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 500 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 500 000</w:t>
            </w:r>
          </w:p>
        </w:tc>
      </w:tr>
      <w:tr>
        <w:trPr>
          <w:trHeight w:val="531" w:hRule="atLeast"/>
        </w:trPr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сходы на обслуживание   муниципального внутреннего долга, руб.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 549 63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 691 62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 279 39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сохраняются условия для неоправданного увеличения бюджетных расходов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бюджетное планирование, не увязанное со стратегическим планиро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ая ситуация является следствием сложившейся годами практики сметного финансирования муниципальных учреждений, органов исполнительной власти вне зависимости от фактически достигнутых результатов. Попытки увязать выделяемые бюджетные ассигнования с конечными количественно измеримыми результатами деятельности, просчитать «себестоимость» осуществляемых полномочий вызывают сопротивление со стороны ведомств. Финансово-экономическое планирование результатов реализуется с недостаточной степенью обоснованности и достоверности, большая часть расходов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тивации главных распорядителей бюджетных средств к повышению качества финансово-экономического пла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нения финансовых и иных санкций за некачественное бюджетное планирование главными распорядителями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риоритеты и цели политики 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ческая цель реализации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лгосрочной сбалансированности и устойчивости бюджетной системы городского округа город Фоки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оптимизации и повышения эффективности расходов 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, направленных на сокращение муниципального внутреннего долг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алансированное управление расходами бюджета городского округа город Фокино Брянской области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бюджетной системы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я социально-экономического развит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городского округа город Фокино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3. Сроки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-2024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за счет средств бюджета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  <w:t xml:space="preserve"> </w:t>
      </w:r>
    </w:p>
    <w:tbl>
      <w:tblPr>
        <w:tblW w:w="10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1701"/>
        <w:gridCol w:w="1627"/>
        <w:gridCol w:w="1627"/>
      </w:tblGrid>
      <w:tr>
        <w:trPr>
          <w:trHeight w:val="17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7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9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 840 901,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65 186,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65 186,0</w:t>
            </w:r>
          </w:p>
        </w:tc>
      </w:tr>
      <w:tr>
        <w:trPr>
          <w:trHeight w:val="35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 840 901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65 186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65 186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2">
        <w:r>
          <w:rPr>
            <w:rStyle w:val="InternetLink"/>
          </w:rPr>
          <w:t>программы</w:t>
        </w:r>
      </w:hyperlink>
      <w:r>
        <w:rPr/>
        <w:t xml:space="preserve"> повышения эффективности бюджетных расходов городского округа город Фокино Брянской области. 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">
        <w:r>
          <w:rPr>
            <w:rStyle w:val="InternetLink"/>
          </w:rPr>
          <w:t>Постановление</w:t>
        </w:r>
      </w:hyperlink>
      <w:r>
        <w:rPr/>
        <w:t xml:space="preserve"> администрации города Фокино от 01.09.2015 № 588-П "О порядке формирования муниципального задания на оказание муниципальных услуг (выполнение работ) в отношении муниципальных учреждений городского круга и финансового обеспечения выполнения муниципального задания муниципальными учреждениями городского округа город Фокино Брян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 xml:space="preserve">Распоряжение администрации города Фокино от 30.06.2021 № 99-Р </w:t>
      </w:r>
      <w:r>
        <w:rPr>
          <w:color w:val="000000"/>
          <w:lang w:bidi="ru-RU"/>
        </w:rPr>
        <w:t>«Об установлении сроков составления проекта бюджета городского округа город Фокино Брянской области на 2022 год и плановый период 2023 и 2024 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bookmarkStart w:id="2" w:name="Par421"/>
      <w:bookmarkEnd w:id="2"/>
      <w:r>
        <w:rPr/>
        <w:t xml:space="preserve">Прогноз целевых индикаторов и показателей муниципальной программы </w:t>
      </w:r>
    </w:p>
    <w:tbl>
      <w:tblPr>
        <w:tblW w:w="982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95"/>
        <w:gridCol w:w="4610"/>
        <w:gridCol w:w="1476"/>
        <w:gridCol w:w="1473"/>
        <w:gridCol w:w="1474"/>
      </w:tblGrid>
      <w:tr>
        <w:trPr>
          <w:trHeight w:val="24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Nп/п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Наименование показателей   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3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0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муниципального внутреннего долга городского округа город Фокино Брянской области по состоянию на конец отчетного периода, рублей                  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00 0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00 00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00 000</w:t>
            </w:r>
          </w:p>
        </w:tc>
      </w:tr>
      <w:tr>
        <w:trPr>
          <w:trHeight w:val="33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выпадающих в результате предоставления налоговых льгот доходов бюджета городского округа город Фокино Брянской области в общем объеме налоговых и неналоговых доходов, %              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9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расходов бюджета городского округа город Фокино Брянской области, формируемых в рамках муниципальных программ, %             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8,6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8,7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9,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134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20" w:after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07F0BB880E828FF665F395EC7D0BE5FA7C1181B1C14A64B7D534D1BE7724CB2CC688B60192EF4FC25A06Z5U2H" TargetMode="External"/><Relationship Id="rId3" Type="http://schemas.openxmlformats.org/officeDocument/2006/relationships/hyperlink" Target="consultantplus://offline/ref=4B07F0BB880E828FF665F395EC7D0BE5FA7C1181B1C34F6CB7D534D1BE7724CB2CC688B60192EF4FC25804Z5U3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5:20:00Z</dcterms:created>
  <dc:creator>Q</dc:creator>
  <dc:description/>
  <cp:keywords/>
  <dc:language>en-US</dc:language>
  <cp:lastModifiedBy>User</cp:lastModifiedBy>
  <cp:lastPrinted>2020-11-11T12:13:00Z</cp:lastPrinted>
  <dcterms:modified xsi:type="dcterms:W3CDTF">2022-03-14T12:09:00Z</dcterms:modified>
  <cp:revision>683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