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>(в редакции Постановления от 14.03.2022г. № 98-П, от 01.06.2022г. №241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от 01.08.2022 №339-П, от 21.10.2022г №502-П)</w:t>
      </w:r>
    </w:p>
    <w:p>
      <w:pPr>
        <w:pStyle w:val="ConsPlusTit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74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74 365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74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74 365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10-25T12:24:00Z</dcterms:modified>
  <cp:revision>28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