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30 ноября  2022г.  </w:t>
      </w:r>
      <w:r>
        <w:rPr>
          <w:lang w:val="en-US"/>
        </w:rPr>
        <w:t>N</w:t>
      </w:r>
      <w:r>
        <w:rPr/>
        <w:t xml:space="preserve"> 618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В.В.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 ноября 2022г N 618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501 737,8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143 400,4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0 981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41 190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744,00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 255 882,3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408 125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727 429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953 011,8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418 179,5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0 981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41 190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 371 191,4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408 125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727 429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 129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07 43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47 562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5 577,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1" w:hanging="0"/>
              <w:rPr/>
            </w:pPr>
            <w:r>
              <w:rPr/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 129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11 83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1 962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5 577,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52 027,2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7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94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 6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43 274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0 274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 6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64 747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21 293,5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34 81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95 114,81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986 041,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849 594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48 006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64 747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14 827,5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34 81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95 114,81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979 575,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849 594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 548 006,57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Осуществление мероприятий в области культуры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66 40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77 16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3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77 64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88 40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3,0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02 411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398 391,1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70 815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66 795,1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ложение 10 к муниципальной программе "Реализация полномочий исполните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06-08T10:32:00Z</cp:lastPrinted>
  <dcterms:modified xsi:type="dcterms:W3CDTF">2022-11-30T14:22:00Z</dcterms:modified>
  <cp:revision>2641</cp:revision>
  <dc:subject/>
  <dc:title>АДМИНИСТРАЦИЯ БРЯНСКОЙ ОБЛАСТИ</dc:title>
</cp:coreProperties>
</file>