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1 ноября 2021г. </w:t>
      </w:r>
      <w:r>
        <w:rPr>
          <w:lang w:val="en-US"/>
        </w:rPr>
        <w:t>N</w:t>
      </w:r>
      <w:r>
        <w:rPr/>
        <w:t xml:space="preserve"> 64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город Фокино Брянской области» (2022-2024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9.10.2021года № 621 «Об утверждении перечня муниципальных программ (подпрограмм) городского округа город Фокино</w:t>
      </w:r>
      <w:r>
        <w:rPr>
          <w:b/>
        </w:rPr>
        <w:t xml:space="preserve"> </w:t>
      </w:r>
      <w:r>
        <w:rPr/>
        <w:t xml:space="preserve">Брянской области (2022-2024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город Фокино  Брянской области (2022-2024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2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2года Постановление администрации города Фокино от 10.11.2010года №535-П «Об утверждении муниципальной программы "Управление муниципальной собственностью городского округа город Фокино Брянской области (2021-2023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        М.А.Симк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11.11.2021г  </w:t>
      </w:r>
      <w:r>
        <w:rPr>
          <w:lang w:val="en-US"/>
        </w:rPr>
        <w:t>N</w:t>
      </w:r>
      <w:r>
        <w:rPr/>
        <w:t xml:space="preserve"> 646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/>
      </w:pPr>
      <w:r>
        <w:rPr/>
        <w:t xml:space="preserve">  </w:t>
      </w:r>
      <w:r>
        <w:rPr/>
        <w:t>(2022-2024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FF0000"/>
        </w:rPr>
        <w:t>(в редакции Постановления от 14.03.2022г. № 98-П, от 01.06.2022г. №241)</w:t>
      </w:r>
    </w:p>
    <w:p>
      <w:pPr>
        <w:pStyle w:val="ConsPlusTitle"/>
        <w:jc w:val="cente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ой собственностью городского округа город Фокино Брянской области» (2022-2024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" (2022-2024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город Фокино Брянская область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-2024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 796 36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796 365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3 юридических лица и 3 физических лица,  при этом в аренду сдано объектов недвижимости общей площадью 45146,5 кв.м. Общие доходы от аренды муниципального  недвижимого имущества  за 9 месяцев 2021 года составили 894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2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1г.  составили  2 172 тыс. рублей. По состоянию на 01.10.2021г. Комитетом было направлено 32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78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1г. юридическим и физическим лицам - собственникам объектов недвижимости, расположенных на земельных участках, было продано 29 земельных участков, находящихся на территории городского округа город Фокино. Поступления от продажи данных земельных участков в бюджет составили 164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4"/>
        <w:gridCol w:w="1014"/>
        <w:gridCol w:w="1055"/>
        <w:gridCol w:w="1056"/>
      </w:tblGrid>
      <w:tr>
        <w:trPr>
          <w:trHeight w:val="98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од</w:t>
            </w:r>
          </w:p>
        </w:tc>
      </w:tr>
      <w:tr>
        <w:trPr>
          <w:trHeight w:val="42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>
          <w:trHeight w:val="34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43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2-2024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796 36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665 104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796 365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665 10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1-11-15T16:15:00Z</cp:lastPrinted>
  <dcterms:modified xsi:type="dcterms:W3CDTF">2022-06-01T08:38:00Z</dcterms:modified>
  <cp:revision>20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