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2021г. </w:t>
      </w:r>
      <w:r>
        <w:rPr>
          <w:lang w:val="en-US"/>
        </w:rPr>
        <w:t>N</w:t>
      </w:r>
      <w:r>
        <w:rPr/>
        <w:t xml:space="preserve"> 64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город Фокино Брянской области» (2022-2024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 «Об утверждении перечня муниципальных программ (подпрограмм) городского округа город Фокино</w:t>
      </w:r>
      <w:r>
        <w:rPr>
          <w:b/>
        </w:rPr>
        <w:t xml:space="preserve"> </w:t>
      </w:r>
      <w:r>
        <w:rPr/>
        <w:t xml:space="preserve">Брянской области (2022-2024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город Фокино  Брянской области (2022-2024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года Постановление администрации города Фокино от 10.11.2010года №535-П «Об утверждении муниципальной программы "Управление муниципальной собственностью городского округа город Фокино Брянской области (2021-2023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/>
      </w:pPr>
      <w:r>
        <w:rPr/>
        <w:t xml:space="preserve">  </w:t>
      </w:r>
      <w:r>
        <w:rPr/>
        <w:t>(2022-2024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>(в редакции Постановления от 14.03.2022г. № 98-П, от 01.06.2022г. №241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от 01.08.2022 №339-П, от 21.10.2022г №502-П, от 30.11.2022г. №619-П, от 28.12.2022г. №680-П)</w:t>
      </w:r>
    </w:p>
    <w:p>
      <w:pPr>
        <w:pStyle w:val="ConsPlusTitle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ой собственностью городского округа город Фокино Брянской области» (2022-2024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2-2024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город Фокино Брянская область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968 3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968 3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3 юридических лица и 3 физических лица,  при этом в аренду сдано объектов недвижимости общей площадью 45146,5 кв.м. Общие доходы от аренды муниципального  недвижимого имущества  за 9 месяцев 2021 года составили 894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2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1г.  составили  2 172 тыс. рублей. По состоянию на 01.10.2021г. Комитетом было направлено 32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78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1г. юридическим и физическим лицам - собственникам объектов недвижимости, расположенных на земельных участках, было продано 29 земельных участков, находящихся на территории городского округа город Фокино. Поступления от продажи данных земельных участков в бюджет составили 164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4"/>
        <w:gridCol w:w="1014"/>
        <w:gridCol w:w="1055"/>
        <w:gridCol w:w="1056"/>
      </w:tblGrid>
      <w:tr>
        <w:trPr>
          <w:trHeight w:val="98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год</w:t>
            </w:r>
          </w:p>
        </w:tc>
      </w:tr>
      <w:tr>
        <w:trPr>
          <w:trHeight w:val="42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4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2-2024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968 36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968 36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1-11-15T16:15:00Z</cp:lastPrinted>
  <dcterms:modified xsi:type="dcterms:W3CDTF">2022-12-29T07:18:00Z</dcterms:modified>
  <cp:revision>32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