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 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5 61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35 612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5 61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35 612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03-14T12:51:00Z</dcterms:modified>
  <cp:revision>14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