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01 июня  2022г.  </w:t>
      </w:r>
      <w:r>
        <w:rPr>
          <w:lang w:val="en-US"/>
        </w:rPr>
        <w:t>N</w:t>
      </w:r>
      <w:r>
        <w:rPr/>
        <w:t xml:space="preserve"> 239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1.11.2021г №644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-П «Об утверждении перечня муниципальных программ (подпрограмм) городского округа город Фокино Брянской области (2022-2024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2-2024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 июня 2022г N 239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/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11 ноября 2021г N 644-П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еализация полномочий исполнительного органа власти городского округа город Фокино Брянской области» (2022-2024годы), утвержденную Постановлением Администрации города Фокино от 11.11.2021г №64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 муниципальной программе «Реализация полномочий   исполнительного органа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городского округа город Фокино Брянской области» (2022-2024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620 790,1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551 874,4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40 392,3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13 191,1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 172 664,5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777 536,6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699 430,1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620 790,1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86 238,95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519 162,9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40 39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13 191,1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620 790,1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37 144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6 238,95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 Подпрограмме "Выполнение функций администрации города Фокино, реализация переданных полномочий"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2 976,2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255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 705,28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0 474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13 450,2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5 577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52 027,2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2 976,2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7 255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3 705,28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74 729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58 322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67 705,2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5 577,2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27,2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 подпрограмме «Профилактика правонарушений на территории города Фокино»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 10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 1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 189,2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 189,2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В подпрограмме «Реализация мероприятий в области жилищно-коммунального хозяйства и </w:t>
      </w:r>
    </w:p>
    <w:p>
      <w:pPr>
        <w:pStyle w:val="Normal"/>
        <w:widowControl w:val="false"/>
        <w:autoSpaceDE w:val="false"/>
        <w:jc w:val="both"/>
        <w:rPr/>
      </w:pPr>
      <w:r>
        <w:rPr/>
        <w:t>благоустройства» (2022-2024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3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9 243,0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46 243,0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1 680,8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9 148,9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37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8 6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7 814,3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 580,8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548,9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04 814,39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1 680,8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09 148,9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В подпрограмме «Реализация исполнительных и управленческих функций в области </w:t>
      </w:r>
    </w:p>
    <w:p>
      <w:pPr>
        <w:pStyle w:val="Normal"/>
        <w:widowControl w:val="false"/>
        <w:autoSpaceDE w:val="false"/>
        <w:jc w:val="both"/>
        <w:rPr/>
      </w:pPr>
      <w:r>
        <w:rPr/>
        <w:t>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(2022-2024годы) по 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15"/>
        <w:gridCol w:w="1891"/>
        <w:gridCol w:w="1914"/>
      </w:tblGrid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353 412,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900 975,2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11 227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67 164,88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 254 387,78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26 004,2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520 056,6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15"/>
        <w:gridCol w:w="1891"/>
        <w:gridCol w:w="1914"/>
      </w:tblGrid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353 412,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314 777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752 891,76</w:t>
            </w:r>
          </w:p>
        </w:tc>
      </w:tr>
      <w:tr>
        <w:trPr>
          <w:trHeight w:val="1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18 886,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11 227,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67 164,88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 172 298,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26 004,2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520 056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В подпрограмме «Физическая культура, спорт и молодёжная политика» (2022-2024годы) по </w:t>
      </w:r>
    </w:p>
    <w:p>
      <w:pPr>
        <w:pStyle w:val="Normal"/>
        <w:widowControl w:val="false"/>
        <w:autoSpaceDE w:val="false"/>
        <w:jc w:val="both"/>
        <w:rPr/>
      </w:pPr>
      <w:r>
        <w:rPr/>
        <w:t>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695 979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40 879,3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036 859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53 05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695 979,6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48 876,5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7 9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3 05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044 856,1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17 95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53 05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/>
        <w:t>7.Приложение 10 к муниципальной программе "Реализация полномочий исполнительного органа власти городского округа город Фокино Брянской области (2022-2024 годы) изложить в новой редакции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2-06-08T10:32:00Z</cp:lastPrinted>
  <dcterms:modified xsi:type="dcterms:W3CDTF">2022-06-08T07:34:00Z</dcterms:modified>
  <cp:revision>2593</cp:revision>
  <dc:subject/>
  <dc:title>АДМИНИСТРАЦИЯ БРЯНСКОЙ ОБЛАСТИ</dc:title>
</cp:coreProperties>
</file>