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21 октября  2022г.  </w:t>
      </w:r>
      <w:r>
        <w:rPr>
          <w:lang w:val="en-US"/>
        </w:rPr>
        <w:t>N</w:t>
      </w:r>
      <w:r>
        <w:rPr/>
        <w:t xml:space="preserve"> 501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1.11.2021г №644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9.10.2021года № 621-П «Об утверждении перечня муниципальных программ (подпрограмм) городского округа город Фокино Брянской области (2022-2024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2-2024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рио главы администрации                                                                В.В.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1 октября 2022г N 501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11 ноября 2021г N 644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/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11 ноября 2021г N 644-П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еализация полномочий исполнительного органа власти городского округа город Фокино Брянской области» (2022-2024годы), утвержденную Постановлением Администрации города Фокино от 11.11.2021г №644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муниципальной программе «Реализация полномочий   исполнительного органа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городского округа город Фокино Брянской области» (2022-2024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677 707,8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37 144,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86 238,95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778 352,5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40 392,3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13 191,15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 456 060,39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777 536,6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699 430,1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501 737,86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37 144,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86 238,95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143 400,4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70 981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841 190,15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 744,00</w:t>
            </w:r>
          </w:p>
        </w:tc>
        <w:tc>
          <w:tcPr>
            <w:tcW w:w="19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 255 882,33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 408 125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 727 429,1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"Выполнение функций администрации города Фокино, реализация 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данных полномочий" (2022-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2 534,0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7 255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 705,28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53 227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465 761,0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35 577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 352 027,2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0 129,0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7 255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 705,28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07 433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347 562,0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35 577,2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52 027,2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Профилактика правонарушений на территории города Фокино» (2022-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 559,3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 559,3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 559,3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 74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60 303,3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Дорожное хозяйство» (2022-2024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71 585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37 064,91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53 739,5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 600,8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4 749,93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625 325,13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39 689,87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41 814,8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71 585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37 064,91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379,5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 600,8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4 80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71 965,1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39 689,8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41 864,9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Реализация мероприятий в области жилищно-коммунального хозяйства и </w:t>
      </w:r>
    </w:p>
    <w:p>
      <w:pPr>
        <w:pStyle w:val="Normal"/>
        <w:widowControl w:val="false"/>
        <w:autoSpaceDE w:val="false"/>
        <w:jc w:val="both"/>
        <w:rPr/>
      </w:pPr>
      <w:r>
        <w:rPr/>
        <w:t>благоустройства» (2022-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7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1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8 6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5 135,39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 5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548,9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82 135,39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1 680,8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09 148,9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57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1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8 6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37 135,39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 5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548,9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94 135,39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18 6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09 148,9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Реализация исполнительных и управленческих функций в области </w:t>
      </w:r>
    </w:p>
    <w:p>
      <w:pPr>
        <w:pStyle w:val="Normal"/>
        <w:widowControl w:val="false"/>
        <w:autoSpaceDE w:val="false"/>
        <w:jc w:val="both"/>
        <w:rPr/>
      </w:pPr>
      <w:r>
        <w:rPr/>
        <w:t>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" (2022-2024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15"/>
        <w:gridCol w:w="1891"/>
        <w:gridCol w:w="1914"/>
      </w:tblGrid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668 312,5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14 777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52 891,76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57 053,6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811 227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67 164,88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 025 366,1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26 004,2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520 056,6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15"/>
        <w:gridCol w:w="1891"/>
        <w:gridCol w:w="1914"/>
      </w:tblGrid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664 747,5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14 777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52 891,76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321 293,5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534 817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95 114,81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986 041,1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 849 594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2 548 006,57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Реализация мероприятий социальной политики» (2022-2024годы) по </w:t>
      </w:r>
    </w:p>
    <w:p>
      <w:pPr>
        <w:pStyle w:val="Normal"/>
        <w:widowControl w:val="false"/>
        <w:autoSpaceDE w:val="false"/>
        <w:jc w:val="both"/>
        <w:rPr/>
      </w:pPr>
      <w:r>
        <w:rPr/>
        <w:t>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9 316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0 556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12 456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 750,4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 777,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 602,4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97 066,4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5 333,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45 058,4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9 316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0 556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12 456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7 226,4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 777,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 602,4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36 542,4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5 333,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245 058,4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Осуществление мероприятий в области культуры» (2022-2024годы) по </w:t>
      </w:r>
    </w:p>
    <w:p>
      <w:pPr>
        <w:pStyle w:val="Normal"/>
        <w:widowControl w:val="false"/>
        <w:autoSpaceDE w:val="false"/>
        <w:jc w:val="both"/>
        <w:rPr/>
      </w:pPr>
      <w:r>
        <w:rPr/>
        <w:t>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0 76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3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1 521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86 322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92 934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36 753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97 082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81 301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78 274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0 76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3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1 521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66 404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92 933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36 752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377 164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81 3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78 273,00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Физическая культура, спорт и молодёжная политика» (2022-2024годы) по </w:t>
      </w:r>
    </w:p>
    <w:p>
      <w:pPr>
        <w:pStyle w:val="Normal"/>
        <w:widowControl w:val="false"/>
        <w:autoSpaceDE w:val="false"/>
        <w:jc w:val="both"/>
        <w:rPr/>
      </w:pPr>
      <w:r>
        <w:rPr/>
        <w:t>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95 979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02 411,5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17 9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53 05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398 391,1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17 95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53 050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95 979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70 815,5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17 9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53 05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166 795,1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17 9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53 05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риложение 10 к муниципальной программе "Реализация полномочий исполнитель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>органа власти городского округа город Фокино Брянской области (2022-2024 годы) изложить в новой реда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42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22-06-08T10:32:00Z</cp:lastPrinted>
  <dcterms:modified xsi:type="dcterms:W3CDTF">2022-10-25T12:02:00Z</dcterms:modified>
  <cp:revision>2627</cp:revision>
  <dc:subject/>
  <dc:title>АДМИНИСТРАЦИЯ БРЯНСКОЙ ОБЛАСТИ</dc:title>
</cp:coreProperties>
</file>