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 28 декабря  2022г.  </w:t>
      </w:r>
      <w:r>
        <w:rPr>
          <w:lang w:val="en-US"/>
        </w:rPr>
        <w:t>N</w:t>
      </w:r>
      <w:r>
        <w:rPr/>
        <w:t xml:space="preserve"> 679 - П                           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г. Фокин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 внесении изменений в Постановление </w:t>
      </w:r>
    </w:p>
    <w:p>
      <w:pPr>
        <w:pStyle w:val="ConsPlusTitle"/>
        <w:widowControl/>
        <w:rPr/>
      </w:pPr>
      <w:r>
        <w:rPr>
          <w:b w:val="false"/>
          <w:bCs w:val="false"/>
        </w:rPr>
        <w:t>администрации города Фокино от 11.11.2021г №644-П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Постановлениями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от 29.10.2021года № 621-П «Об утверждении перечня муниципальных программ (подпрограмм) городского округа город Фокино Брянской области (2022-2024годы), администрация города Фокино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Е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нести изменения в муниципальную программу «Реализация полномочий исполнительного органа власти городского округа город Фокино Брянской области» (2022-2024годы)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Врио главы администрации                                                                В.В.Степ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Начальник отдела (отдел экономики, </w:t>
      </w:r>
    </w:p>
    <w:p>
      <w:pPr>
        <w:pStyle w:val="Normal"/>
        <w:rPr/>
      </w:pPr>
      <w:r>
        <w:rPr/>
        <w:t>жилищно-коммунального хозяйства,</w:t>
      </w:r>
    </w:p>
    <w:p>
      <w:pPr>
        <w:pStyle w:val="Normal"/>
        <w:rPr/>
      </w:pPr>
      <w:r>
        <w:rPr/>
        <w:t>благоустройства и транспорта)</w:t>
      </w:r>
    </w:p>
    <w:p>
      <w:pPr>
        <w:pStyle w:val="Normal"/>
        <w:rPr/>
      </w:pPr>
      <w:r>
        <w:rPr/>
        <w:t>Е. Н. Калинина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(отдел юридической</w:t>
      </w:r>
    </w:p>
    <w:p>
      <w:pPr>
        <w:pStyle w:val="Normal"/>
        <w:rPr/>
      </w:pPr>
      <w:r>
        <w:rPr/>
        <w:t>и кадровой работы)</w:t>
      </w:r>
    </w:p>
    <w:p>
      <w:pPr>
        <w:pStyle w:val="Normal"/>
        <w:rPr/>
      </w:pPr>
      <w:r>
        <w:rPr/>
        <w:t>Н.А.Трошина</w:t>
      </w:r>
    </w:p>
    <w:p>
      <w:pPr>
        <w:pStyle w:val="Normal"/>
        <w:rPr/>
      </w:pPr>
      <w:r>
        <w:rPr/>
        <w:t>4 74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опенкова О.С.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                                                                                                                                  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г.Фокино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8 декабря 2022г N 679-П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.Фокино</w:t>
      </w:r>
    </w:p>
    <w:p>
      <w:pPr>
        <w:pStyle w:val="Normal"/>
        <w:jc w:val="right"/>
        <w:rPr/>
      </w:pPr>
      <w:r>
        <w:rPr/>
        <w:t>от 11 ноября 2021г N 644-П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ConsPlusNonformat"/>
        <w:jc w:val="right"/>
        <w:rPr/>
      </w:pPr>
      <w:r>
        <w:rPr/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ю                                                                                                                                   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г.Фокино</w:t>
      </w:r>
    </w:p>
    <w:p>
      <w:pPr>
        <w:pStyle w:val="Normal"/>
        <w:jc w:val="right"/>
        <w:rPr/>
      </w:pPr>
      <w:r>
        <w:rPr/>
        <w:t>от 11 ноября 2021г N 644-П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Изменения в муниципальную </w:t>
      </w:r>
      <w:hyperlink w:anchor="Par34">
        <w:r>
          <w:rPr>
            <w:rStyle w:val="InternetLink"/>
          </w:rPr>
          <w:t>программу</w:t>
        </w:r>
      </w:hyperlink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«Реализация полномочий исполнительного органа власти городского округа город Фокино Брянской области» (2022-2024годы), утвержденную Постановлением Администрации города Фокино от 11.11.2021г №644-П 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</w:r>
      <w:bookmarkStart w:id="0" w:name="RANGE!A1%3AG19"/>
      <w:bookmarkStart w:id="1" w:name="RANGE!A1%3AG19"/>
      <w:bookmarkEnd w:id="1"/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В муниципальной программе «Реализация полномочий   исполнительного органа власти</w:t>
      </w:r>
    </w:p>
    <w:p>
      <w:pPr>
        <w:pStyle w:val="Normal"/>
        <w:widowControl w:val="false"/>
        <w:autoSpaceDE w:val="false"/>
        <w:jc w:val="both"/>
        <w:rPr/>
      </w:pPr>
      <w:r>
        <w:rPr/>
        <w:t>городского округа город Фокино Брянской области» (2022-2024годы) в разделе ресурсное обеспечение муниципальной программы по тексту строк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1929"/>
        <w:gridCol w:w="1929"/>
        <w:gridCol w:w="1846"/>
      </w:tblGrid>
      <w:tr>
        <w:trPr>
          <w:trHeight w:val="16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3г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 953 011,86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937 144,28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 886 238,95</w:t>
            </w:r>
          </w:p>
        </w:tc>
      </w:tr>
      <w:tr>
        <w:trPr>
          <w:trHeight w:val="16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 418 179,5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470 981,33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841 190,15</w:t>
            </w:r>
          </w:p>
        </w:tc>
      </w:tr>
      <w:tr>
        <w:trPr>
          <w:trHeight w:val="32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3 371 191,45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 408 125,6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 727 429,10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            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     </w:t>
      </w:r>
      <w:r>
        <w:rPr/>
        <w:t>изложить в редакции: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tbl>
      <w:tblPr>
        <w:tblW w:w="102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1926"/>
        <w:gridCol w:w="1926"/>
        <w:gridCol w:w="1843"/>
      </w:tblGrid>
      <w:tr>
        <w:trPr>
          <w:trHeight w:val="161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3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1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 195 226,05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937 144,2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 886 238,95</w:t>
            </w:r>
          </w:p>
        </w:tc>
      </w:tr>
      <w:tr>
        <w:trPr>
          <w:trHeight w:val="161" w:hRule="atLeast"/>
        </w:trPr>
        <w:tc>
          <w:tcPr>
            <w:tcW w:w="4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 143 087,67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470 981,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841 190,15</w:t>
            </w:r>
          </w:p>
        </w:tc>
      </w:tr>
      <w:tr>
        <w:trPr>
          <w:trHeight w:val="323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3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2 338 313,72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 408 125,6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 727 429,10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В Подпрограмме "Выполнение функций администрации города Фокино, реализация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ереданных полномочий" (2022-2024годы) </w:t>
      </w:r>
      <w:bookmarkStart w:id="2" w:name="_Hlk124932771"/>
      <w:r>
        <w:rPr/>
        <w:t>по тексту строки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  <w:bookmarkEnd w:id="2"/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0 129,04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77 255,28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93 705,28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11 833,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358 322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358 322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351 962,04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335 577,28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61" w:hanging="0"/>
              <w:rPr/>
            </w:pPr>
            <w:r>
              <w:rPr/>
              <w:t>19 352 027,28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</w:t>
      </w:r>
      <w:r>
        <w:rPr/>
        <w:t>изложить в редакции: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0 129,04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77 255,28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93 705,28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28 227,94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358 322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358 322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368 356,98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335 577,28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352 027,28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В подпрограмме «Профилактика правонарушений на территории города Фокино» (2022-</w:t>
      </w:r>
    </w:p>
    <w:p>
      <w:pPr>
        <w:pStyle w:val="Normal"/>
        <w:widowControl w:val="false"/>
        <w:autoSpaceDE w:val="false"/>
        <w:jc w:val="both"/>
        <w:rPr/>
      </w:pPr>
      <w:r>
        <w:rPr/>
        <w:t>2024годы) по тексту строк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 274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 029,31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0 303,31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>изложить в редакции: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 274,00</w:t>
            </w:r>
          </w:p>
        </w:tc>
        <w:tc>
          <w:tcPr>
            <w:tcW w:w="19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 695,31</w:t>
            </w:r>
          </w:p>
        </w:tc>
        <w:tc>
          <w:tcPr>
            <w:tcW w:w="19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2 969,31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bookmarkStart w:id="3" w:name="_Hlk124932717"/>
      <w:r>
        <w:rPr/>
        <w:t>В подпрограмме «Дорожное хозяйство» (2022-2024годы) по тексту строки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71 585,62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24 089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837 064,91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00 379,5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5 600,87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4 80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871 965,13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39 689,87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841 864,91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</w:t>
      </w:r>
      <w:r>
        <w:rPr/>
        <w:t>изложить в редакции: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 571 585,62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 124 089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 837 064,91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400 379,5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015 600,87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004 80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 971 965,13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139 689,87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 841 864,91</w:t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bookmarkStart w:id="4" w:name="_Hlk124932717"/>
      <w:r>
        <w:rPr/>
        <w:t xml:space="preserve">В подпрограмме </w:t>
      </w:r>
      <w:bookmarkEnd w:id="4"/>
      <w:r>
        <w:rPr/>
        <w:t xml:space="preserve">«Реализация мероприятий в области жилищно-коммунального хозяйства и </w:t>
      </w:r>
    </w:p>
    <w:p>
      <w:pPr>
        <w:pStyle w:val="Normal"/>
        <w:widowControl w:val="false"/>
        <w:autoSpaceDE w:val="false"/>
        <w:jc w:val="both"/>
        <w:rPr/>
      </w:pPr>
      <w:r>
        <w:rPr/>
        <w:t>благоустройства» (2022-2024годы) по тексту строк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bookmarkStart w:id="5" w:name="_Hlk124932746"/>
            <w:bookmarkEnd w:id="5"/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57 00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10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48 600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43 274,5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6 580,85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0 548,94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300 274,5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18 680,85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09 148,94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</w:t>
      </w:r>
      <w:r>
        <w:rPr/>
        <w:t>изложить в редакции: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07 00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10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48 600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24 385,43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6 580,85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0 548,94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31 385,43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18 680,85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09 148,94</w:t>
            </w:r>
          </w:p>
        </w:tc>
      </w:tr>
    </w:tbl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В подпрограмме «Реализация исполнительных и управленческих функций в области </w:t>
      </w:r>
    </w:p>
    <w:p>
      <w:pPr>
        <w:pStyle w:val="Normal"/>
        <w:widowControl w:val="false"/>
        <w:autoSpaceDE w:val="false"/>
        <w:jc w:val="both"/>
        <w:rPr/>
      </w:pPr>
      <w:r>
        <w:rPr/>
        <w:t>образования, культуры, физической культуры и спорта, координация деятельности муниципальных бюджетных учреждений городского округа город Фокино Брянской области" (2022-2024годы) по тексту строк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915"/>
        <w:gridCol w:w="1891"/>
        <w:gridCol w:w="1914"/>
      </w:tblGrid>
      <w:tr>
        <w:trPr>
          <w:trHeight w:val="1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 664 747,52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 314 777,00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752 891,76</w:t>
            </w:r>
          </w:p>
        </w:tc>
      </w:tr>
      <w:tr>
        <w:trPr>
          <w:trHeight w:val="1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314 827,59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534 817,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795 114,81</w:t>
            </w:r>
          </w:p>
        </w:tc>
      </w:tr>
      <w:tr>
        <w:trPr>
          <w:trHeight w:val="3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 979 575,11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 849 594,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 548 006,57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>изложить в редакции: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915"/>
        <w:gridCol w:w="1891"/>
        <w:gridCol w:w="1914"/>
      </w:tblGrid>
      <w:tr>
        <w:trPr>
          <w:trHeight w:val="1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 023 271,71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 314 777,00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752 891,76</w:t>
            </w:r>
          </w:p>
        </w:tc>
      </w:tr>
      <w:tr>
        <w:trPr>
          <w:trHeight w:val="1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639 563,81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534 817,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795 114,81</w:t>
            </w:r>
          </w:p>
        </w:tc>
      </w:tr>
      <w:tr>
        <w:trPr>
          <w:trHeight w:val="3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 662 835,52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 849 594,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8 006,57</w:t>
            </w:r>
          </w:p>
        </w:tc>
      </w:tr>
    </w:tbl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В подпрограмме «Реализация мероприятий социальной политики» (2022-2024годы) по </w:t>
      </w:r>
    </w:p>
    <w:p>
      <w:pPr>
        <w:pStyle w:val="Normal"/>
        <w:widowControl w:val="false"/>
        <w:autoSpaceDE w:val="false"/>
        <w:jc w:val="both"/>
        <w:rPr/>
      </w:pPr>
      <w:r>
        <w:rPr/>
        <w:t>тексту строк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69 316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830 556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12 456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7 226,4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 777,4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 602,4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36 542,4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65 333,4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45 058,40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>изложить в редакции: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03 006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830 556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12 456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7 226,4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 777,4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 602,4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70 232,4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65 333,4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6" w:hanging="0"/>
              <w:rPr/>
            </w:pPr>
            <w:r>
              <w:rPr/>
              <w:t>14245 058,40</w:t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Приложение 10 к муниципальной программе "Реализация полномочий исполнительного </w:t>
      </w:r>
    </w:p>
    <w:p>
      <w:pPr>
        <w:pStyle w:val="Normal"/>
        <w:widowControl w:val="false"/>
        <w:autoSpaceDE w:val="false"/>
        <w:jc w:val="both"/>
        <w:rPr/>
      </w:pPr>
      <w:r>
        <w:rPr/>
        <w:t>органа власти городского округа город Фокино Брянской области (2022-2024 годы) изложить в новой редак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425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6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Textspanview">
    <w:name w:val="textspanview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19">
    <w:name w:val="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паспорт)"/>
    <w:basedOn w:val="Normal"/>
    <w:qFormat/>
    <w:pPr/>
    <w:rPr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45:00Z</dcterms:created>
  <dc:creator>Q</dc:creator>
  <dc:description/>
  <cp:keywords/>
  <dc:language>en-US</dc:language>
  <cp:lastModifiedBy>user</cp:lastModifiedBy>
  <cp:lastPrinted>2022-06-08T10:32:00Z</cp:lastPrinted>
  <dcterms:modified xsi:type="dcterms:W3CDTF">2023-01-18T08:32:00Z</dcterms:modified>
  <cp:revision>2656</cp:revision>
  <dc:subject/>
  <dc:title>АДМИНИСТРАЦИЯ БРЯНСКОЙ ОБЛАСТИ</dc:title>
</cp:coreProperties>
</file>