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 2021г. </w:t>
      </w:r>
      <w:r>
        <w:rPr>
          <w:lang w:val="en-US"/>
        </w:rPr>
        <w:t>N</w:t>
      </w:r>
      <w:r>
        <w:rPr/>
        <w:t xml:space="preserve"> 645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город Фокино</w:t>
      </w:r>
    </w:p>
    <w:p>
      <w:pPr>
        <w:pStyle w:val="Normal"/>
        <w:widowControl w:val="false"/>
        <w:autoSpaceDE w:val="false"/>
        <w:rPr/>
      </w:pPr>
      <w:r>
        <w:rPr/>
        <w:t>Брянской области (2022-2024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29.10.2021года №621-П «Об утверждении перечня муниципальных программ (подпрограмм) городского округа город Фокино Брянской области (2022-2024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город Фокино Брянской области» (2022-2024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 года Постановление администрации города Фокино от 10.11.2020 №534-П «Об утверждении муниципальной программы «Управление муниципальными финансами городского округа город Фокино Брянской области (2021-2023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2-2024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(2022-2024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2 886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22 886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9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528"/>
        <w:gridCol w:w="1247"/>
        <w:gridCol w:w="1355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городского округа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530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691 6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279 3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2 886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22 886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30.06.2021 № 99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2 год и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33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20-11-11T12:13:00Z</cp:lastPrinted>
  <dcterms:modified xsi:type="dcterms:W3CDTF">2021-11-17T08:08:00Z</dcterms:modified>
  <cp:revision>679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