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30 ноября  2021г.  </w:t>
      </w:r>
      <w:r>
        <w:rPr>
          <w:lang w:val="en-US"/>
        </w:rPr>
        <w:t>N</w:t>
      </w:r>
      <w:r>
        <w:rPr/>
        <w:t xml:space="preserve"> 690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 октября 2021г N 690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2-2024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В муниципальной программе «Реализация полномочий   исполнительного органа власти    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555 629,3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22 255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48 715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71 080,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426 709,7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662 647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61 907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97 069,9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71 080,4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968 150,3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Дорожное хозяйство» (2022-2024годы)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 558,8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60 647,87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14,8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6 558,8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60 647,87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122" w:firstLine="141"/>
              <w:rPr/>
            </w:pPr>
            <w:r>
              <w:rPr>
                <w:b/>
                <w:bCs/>
              </w:rPr>
              <w:t>41814,8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651 143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199 888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15 368,76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22 855,4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673 998,4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011 115,2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482 533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96 60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32 997,0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29 601,0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520 056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Физическая культура, спорт и молодёжная политика» (2022-2024годы)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36 056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36 05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5 914,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521 89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>
          <w:highlight w:val="yellow"/>
        </w:rPr>
      </w:pPr>
      <w:r>
        <w:rPr/>
        <w:t>5.Приложение 10 к муниципальной программе "Реализация полномочий исполнительного 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1-12-01T08:48:00Z</cp:lastPrinted>
  <dcterms:modified xsi:type="dcterms:W3CDTF">2021-12-01T05:49:00Z</dcterms:modified>
  <cp:revision>2538</cp:revision>
  <dc:subject/>
  <dc:title>АДМИНИСТРАЦИЯ БРЯНСКОЙ ОБЛАСТИ</dc:title>
</cp:coreProperties>
</file>