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376" w:hRule="atLeast"/>
        </w:trPr>
        <w:tc>
          <w:tcPr>
            <w:tcW w:w="10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Приложение                                                      </w:t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Постановлению администрации                                     </w:t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города Фокино                                      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от «10» ноября 2011г. №66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ДОЛГОСРОЧНАЯ ЦЕЛЕВАЯ 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АНТИНАРКОТИЧЕСКАЯ ПРОГРАММА 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«Профилактика наркомании населения г. Фокино»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b/>
                <w:sz w:val="52"/>
                <w:szCs w:val="52"/>
              </w:rPr>
              <w:t xml:space="preserve">на 2012-2014 годы 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54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54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54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54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54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54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54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54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54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ород Фокино</w:t>
            </w:r>
          </w:p>
          <w:p>
            <w:pPr>
              <w:pStyle w:val="Normal"/>
              <w:ind w:left="54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54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. 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наркомании населения г. Фокино» на 2012-2014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. Фокино - координатор, МУЗ ФГБ им. В. Гедройц, МУ «Управление социально – культурной сферы г. Фокино», ОМ № 8 г. Фокино, ГУ «ОСЗН г. Фокино», ГУ «КЦСОН г. Фокино», МУК КДЦ г. Фокино, СМ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– 2014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  <w:tab/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 2014 году относительно уровня 2009 года масштабов незаконного потребления наркотиков в городе Фоки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ктивизация усилий правоохранительных органов по борьбе с преступлениями в сфере незаконного оборота наркотик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лечения и медико-психологической реабилитации больных наркоманией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системы социально-психологической поддержки лиц, прекративших употребление наркотиков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 подростков и молодежи мотивации к ведению здорового образа жизни;</w:t>
            </w:r>
          </w:p>
          <w:p>
            <w:pPr>
              <w:pStyle w:val="Normal"/>
              <w:rPr/>
            </w:pPr>
            <w:r>
              <w:rPr/>
              <w:t>- развитие системы информационного сопровождения антинаркотической профилактической работы в г. Фоки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лана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Фокино - координатор, МУЗ ФГБ им. В. И. Гедройц, МУ «Управление социально – культурной сферы г. Фокино», ОМ № 8 г. Фокино, ГУ «ОСЗН г. Фокино», ГУ «КЦСОН г. Фокино», финансовое управление г. Фокино, отдел централизованной бухгалтерии, юридический отдел админи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ижение к 2014 году относительно уровня 2009 года масштабов незаконного потребления наркотиков в г. Фокино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 2014 году на 2 процента доли больных наркоманией, прошедших лечение и реабилитацию, длительность ремиссии у которых составляет не менее 3 лет, по отношению к общему числу больных наркоманией, прошедших лечение и реабилитацию;</w:t>
            </w:r>
          </w:p>
          <w:p>
            <w:pPr>
              <w:pStyle w:val="Normal"/>
              <w:jc w:val="both"/>
              <w:rPr/>
            </w:pPr>
            <w:r>
              <w:rPr/>
              <w:t>- ежегодный рост количества расследованных наркопреступлений к количеству расследованных преступлений в сфере незаконного оборота наркотик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 2014 году на 7 % доли детей и молодежи, ориентированных на здоровый образ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ХАРАКТЕРИСТИКА ПРОБЛЕММ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В последние годы в Российской Федерации, ситуация, связанная со злоупотреблением наркотическими средствами и их незаконным оборотом, имеет тенденцию к утяжелению. Быстро растет число потребителей психоактивных веществ (ПАВ), включая наркотические и токсикоманические средства, что, в свою очередь, определяет рост численности лиц с сформированной зависимостью от наркотиков - больных наркоманией и токсикоманий. Наркозависимые группы населения стремительно "молодеют". Уровень этой наркотизации все более захватывает среду девочек-подростков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а первый план в настоящее время выходит употребление синтетических препаратов с высокой наркогенной активностью (героин, амфетамины). В этой ситуации подростки быстрее, чем взрослые попадают в болезненную зависимость. Это определяет резкое укорочение периода возможных эффективных предупреждающих мер после начала употребления наркотических средств и "запущенность" наркологических проблем при первичном обращении детей и подростков за помощью.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ложительным фактором является создание целевых программ и межведомственных комиссий, организующих и контролирующих выполнение мероприятий на местном уровне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3. ОСНОВНЫЕ ЦЕЛИ И ЗАДАЧ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Целью Программы является снижение к 2014 году относительно уровня 2009 года масштабов незаконного потребления наркотиков в городе Фокин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указанной цели должны быть решены следующие задач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ктивизация усилий правоохранительных органов по борьбе с преступлениями в сфере незаконного оборота наркоти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эффективности лечения и медико-психологической реабилитации больных наркомани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системы социально-психологической поддержки лиц, прекративших употребление наркоти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у подростков и молодежи мотивации к ведению здорового образа жизни;</w:t>
      </w:r>
    </w:p>
    <w:p>
      <w:pPr>
        <w:pStyle w:val="Normal"/>
        <w:rPr/>
      </w:pPr>
      <w:r>
        <w:rPr>
          <w:sz w:val="20"/>
          <w:szCs w:val="20"/>
        </w:rPr>
        <w:t>- развитие системы информационного сопровождения антинаркотической профилактической работы в г. Фоки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мониторинга в области профилактики наркотизации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здорового образа жизн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роли семьи в вопросах профилактики наркотизации детей и подрос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эффективности работы правоохранительных органов по пресечению незаконного оборота наркоти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витие межрегионального сотрудничества в области профилактики наркотизации на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. СРОКИ РЕАЛИЗАЦИИ ПРОГРАММ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следствие необходимости постоянного совершенствования форм и методов противодействия распространению наркотиков, а также с учетом наличия в Программе значительного количества долгосрочных мероприятий ее реализация рассчитана на 3-летний период (с 2012 по 2014 год). Специфика проблемы требует осуществления постоянного контроля наркоситуации в городе, поэтому досрочное прекращение реализации Программы не предусматри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 ФИНАНСОВОЕ ОБЕСПЕЧЕНИ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роприятия, связанные с организационной и аналитической работой, не требуют дополнительного финансирования. По результатам учёта программных мероприятий необходимо финансирование из местного бюджета, возможно возникновение необходимости в части финансирования  (поддержки) из областного бюдже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6. ОЖИДАЕМЫЕ РЕЗУЛЬТАТ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Снижение к 2014 году относительно уровня 2009 года масштабов незаконного потребления наркотиков в г. Фокин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Увеличение к 2014 году на 2 процента доли больных наркоманией, прошедших лечение и реабилитацию, длительность ремиссии у которых составляет не менее 3 лет, по отношению к общему числу больных наркоманией, прошедших лечение и реабилитац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Ежегодный рост количества расследованных наркопреступлений к количеству расследованных преступлений в сфере незаконного оборота наркотик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Увеличение к 2014 году на 7 % доли детей и молодежи, ориентированных на здоровый образ жизн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7. УТВЕРЖДЕНИЕ И ИСПОЛНЕНИЕ ПРОГРАММ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0"/>
          <w:szCs w:val="20"/>
        </w:rPr>
        <w:t>Программа утверждается решением антинаркотической комиссии г. Фокино. Исполнители Программы после проведения предусмотренных Программой мероприятий представляют координатору Программы ежеквартальные отчеты об исполнении мероприятий Программы. На заседании АНК г. Фокино рассматривается отчёт о ходе работ за год по выполнению Программы и эффективности использования финансо-вых средств. По решению указанной Комиссии ход и результаты выполнения меро-приятий Программы могут быть рассмотрены на заседаниях Коллегии при администрации г. Фокино с заслушиванием отчетов руководителей организаций - исполнителей Программ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ЕРОПРИЯТИЯ ПО РЕАЛИЗ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ЦЕЛЕВОЙ АНТИНАРКОТИЧЕСКОЙ ПРОГРАММЫ г. ФОКИНО</w:t>
      </w:r>
    </w:p>
    <w:p>
      <w:pPr>
        <w:pStyle w:val="Normal"/>
        <w:ind w:firstLine="708"/>
        <w:jc w:val="center"/>
        <w:rPr/>
      </w:pPr>
      <w:r>
        <w:rPr>
          <w:b/>
        </w:rPr>
        <w:t>НА 2012</w:t>
      </w:r>
      <w:r>
        <w:rPr/>
        <w:t xml:space="preserve"> – 2014 ГОДЫ</w:t>
      </w:r>
    </w:p>
    <w:tbl>
      <w:tblPr>
        <w:tblW w:w="1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15"/>
        <w:gridCol w:w="1094"/>
        <w:gridCol w:w="1488"/>
        <w:gridCol w:w="1593"/>
        <w:gridCol w:w="2665"/>
        <w:gridCol w:w="1591"/>
        <w:gridCol w:w="3462"/>
      </w:tblGrid>
      <w:tr>
        <w:trPr>
          <w:trHeight w:val="1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я и переч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й.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ые затраты (тыс. руб.).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 исполнители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е конечные результаты</w:t>
            </w:r>
          </w:p>
        </w:tc>
      </w:tr>
      <w:tr>
        <w:trPr>
          <w:trHeight w:val="2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0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рганизационные мероприятия</w:t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сбор и анализ данных, характеризующих наркоситуацию в г. Фокин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 2014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наиболее полной информации о динамике развития наркотической ситуации в г. Фокино </w:t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проведение конкурсов антинаркотических,  профилактических проектов среди муниципальных ОУ г. Фокино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Фокино; МУ «Управление социально – культурной сферы г. Фокин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субъектов профилактики наркотизации населения в г. Фокино.</w:t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подготовку и проведение лекций по профилактике наркотизации населения и формирования здорового образа жизн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 2014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основам профилактики наркотизации населения и формирования здорового образа жизни.</w:t>
            </w:r>
          </w:p>
        </w:tc>
      </w:tr>
      <w:tr>
        <w:trPr>
          <w:trHeight w:val="6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ать проведение конференций, семинаров, «круглых столов» по проблемам профилактики наркотизации населен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 2014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и распространение положительного опыта в области организации антинаркотической работы. </w:t>
            </w:r>
          </w:p>
        </w:tc>
      </w:tr>
      <w:tr>
        <w:trPr>
          <w:trHeight w:val="8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межрегиональное сотрудничество по вопросам профилактики наркотизации населения и формирования здорового образа жизн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 2014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еятельности ведомств в сфере противодействия распространению наркомании.</w:t>
            </w:r>
          </w:p>
        </w:tc>
      </w:tr>
      <w:tr>
        <w:trPr>
          <w:trHeight w:val="138" w:hRule="atLeast"/>
        </w:trPr>
        <w:tc>
          <w:tcPr>
            <w:tcW w:w="1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Противодействие незаконному обороту наркотиков.</w:t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контроль за деятельностью физических и юридических лиц, осуществляющих поставки сельхозпродукции и лекарственных препаратов в г. Фокино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 № 8 г. Фоки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 2014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овершенствование системы контроля за выявлением контрабанды наркотических веществ на территорию гор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Профилактика наркомании и формирование у детей и молодежи мотивации к ведению здорового образа жизни.</w:t>
            </w:r>
          </w:p>
        </w:tc>
      </w:tr>
      <w:tr>
        <w:trPr>
          <w:trHeight w:val="4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ать работу по расширению сети спортивных секций, клубов по интересам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Фокино; МУ «Управление социально – культурной сферы г. Фокин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 2014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занятости детей и подростков, приобщение их к здоровому образу жизни.</w:t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ть и реализовать комплекс мер по содействию в развитии волонтерского движения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деятельности детских и молодежных общественных объединений, вовлечение их в социально значимую деятельность </w:t>
            </w:r>
          </w:p>
        </w:tc>
      </w:tr>
      <w:tr>
        <w:trPr>
          <w:trHeight w:val="8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проведение антинаркотических массовых мероприятий в городе совместно с заинтересованными организациям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; МУК КДЦ г. Фоки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населения установки на здоровый образ жиз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профилактическую работу с детьми из «группы риска»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; МУК КДЦ г. Фокин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 № 8 г. Фоки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пециализированной помощи детям и подросткам из «группы рис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лжить формирование банка данных детей из «группы риска»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детям и подросткам из «группы рис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содействие в трудовой занятости несовершеннолетних из «группы риска» в свободное от учебы время и молодежи, проходящей курс социальной реабилитаци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ни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 подростков интереса к организации содержательной и продуктивной деятельности в свободное от учебы время, социальная адаптация лиц, прекративших употребление наркотиков.</w:t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проведение антинаркотических творческих и спортивно-оздоровительных конкурсов среди различных групп населения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; МУК КДЦ г. Фоки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енности граждан, мотивированных на здоровый образ жиз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на конкурсной основе поддержку проектов учреждений и общественных организаций по разработке и реализации моделей профилактики наркомани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; МУК КДЦ г. Фоки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овых эффективных форм работы среди населения.</w:t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на конкурсной основе поддержку общественных молодежных организаций и студенческих инициатив по пропаганде здорового образа жизни и профилактике наркомани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; МУК КДЦ г. Фокино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хвата молодежи по пропаганде здорового образа жизни и профилактике нарком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оказание социально-психологической помощи студенческой молодеж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ни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 2014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ровня наркотизации в студенческой сре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оказание социально-психологических услуг созависимым на базе учреждений социального обслуживания населения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«ОСЗН г. Фокино», ГУ «КЦСОН г. Фокин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 2014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-психологической помощи членам семей наркозависим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работу учреждений дополнительного образования для организации досуга детей и молодёжи в городе.</w:t>
              <w:tab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; МУК КДЦ г. Фокино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 2014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одержательного досуга и развитие способностей детей и молодежи, пропаганда здорового образа жизни</w:t>
            </w:r>
          </w:p>
        </w:tc>
      </w:tr>
      <w:tr>
        <w:trPr>
          <w:trHeight w:val="1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ть и внедрить программы профилактической антинаркотической работы с родителями детей, обучающихся в дошкольных учреждениях, общеобразовательных школах и учреждениях начальной и средней профессиональной подготовк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ганда здорового образа жизни среди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ать и распространять литературу антинаркотической направленности для библиотек город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лнение фондов библиотек антинаркотической литератур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иобретение антинаркотических тематических фильмов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 КД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социально-медицинских последствиях употребления наркотиков.</w:t>
            </w:r>
          </w:p>
        </w:tc>
      </w:tr>
      <w:tr>
        <w:trPr>
          <w:trHeight w:val="5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тематические выставки литературы по вопросам профилактики наркомании в библиотеках городов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Управление социально – культурной сферы г. Фокин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социально-медицинских последствиях употребления наркотиков.</w:t>
            </w:r>
          </w:p>
        </w:tc>
      </w:tr>
      <w:tr>
        <w:trPr>
          <w:trHeight w:val="83" w:hRule="atLeast"/>
        </w:trPr>
        <w:tc>
          <w:tcPr>
            <w:tcW w:w="1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Развитие системы информационного сопровождения антинаркотической профилактической работы в г. Фокино.</w:t>
            </w:r>
          </w:p>
        </w:tc>
      </w:tr>
      <w:tr>
        <w:trPr>
          <w:trHeight w:val="7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общественное мнение, направленное против употребления наркотиков, алкоголя, табака, и пропаганда здорового образа жизн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дакция газеты «Фокинский вестник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 населения установки на здоровый образ жиз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00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4:00Z</dcterms:created>
  <dc:creator>an</dc:creator>
  <dc:description/>
  <cp:keywords/>
  <dc:language>en-US</dc:language>
  <cp:lastModifiedBy>Kalinina</cp:lastModifiedBy>
  <cp:lastPrinted>2011-11-14T15:30:00Z</cp:lastPrinted>
  <dcterms:modified xsi:type="dcterms:W3CDTF">2011-11-16T08:57:00Z</dcterms:modified>
  <cp:revision>34</cp:revision>
  <dc:subject/>
  <dc:title>                                                                                                                        </dc:title>
</cp:coreProperties>
</file>