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9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долгосрочной целевой программы</w:t>
      </w:r>
    </w:p>
    <w:p>
      <w:pPr>
        <w:pStyle w:val="Normal"/>
        <w:rPr/>
      </w:pPr>
      <w:r>
        <w:rPr/>
        <w:t>«Реформирование земельных, имущественных отношений</w:t>
      </w:r>
    </w:p>
    <w:p>
      <w:pPr>
        <w:pStyle w:val="Normal"/>
        <w:rPr/>
      </w:pPr>
      <w:r>
        <w:rPr/>
        <w:t>и градостроительства (2012-2014годы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79 Бюджетного кодекса Российской Федерации, Постановление администрации города Фокино от 09.11.2011года №646-П «Об утверждении порядка принятия решений о разработке долгосрочных целевых программ, их формирования и реализации», в целях реформирования земельных и имущественных отношений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долгосрочную целевую программу «Реформирование земельных, имущественных отношений и градостроительства (2012-2014годы)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города Фокино по вопросам строительства, ЖКХ и экономики (Попович П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Kalinina</cp:lastModifiedBy>
  <dcterms:modified xsi:type="dcterms:W3CDTF">2011-11-10T14:01:00Z</dcterms:modified>
  <cp:revision>14</cp:revision>
  <dc:subject/>
  <dc:title/>
</cp:coreProperties>
</file>