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10" ноябр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8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Об утверждении долгосрочной целевой программы</w:t>
      </w:r>
    </w:p>
    <w:p>
      <w:pPr>
        <w:pStyle w:val="Normal"/>
        <w:rPr/>
      </w:pPr>
      <w:r>
        <w:rPr/>
        <w:t>«Энергосбережение и повышение энергоэффективности</w:t>
      </w:r>
    </w:p>
    <w:p>
      <w:pPr>
        <w:pStyle w:val="Normal"/>
        <w:rPr/>
      </w:pPr>
      <w:r>
        <w:rPr/>
        <w:t xml:space="preserve"> </w:t>
      </w:r>
      <w:r>
        <w:rPr/>
        <w:t>в г.Фокино (2011-2020г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79 Бюджетного кодекса Российской Федерации, Постановление администрации города Фокино от 09.11.2011года №646-П «Об утверждении порядка принятия решений о разработке долгосрочных целевых программ, их формирования и реализации», Федеральным законом от 23.11.2009г №261-ФЗ «Об энергосбережении и повышении энергетической эффективности и о внесении изменений в отдельные законодательные акты РФ», Указом Президента РФ от 04.07.2008г №889 «О некоторых мерах по повышению энергетической и экологической эффективности российской экономики», Распоряжением Правительства РФ от 01.12.2009г №1830-р  постановляю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. Утвердить долгосрочную целевую программу «Энергосбережение и повышение энергоэффективности в г.Фокино (2011-2020гг)»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остановление распространяется на правоотношения, возникшие с 01 января 2011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города Фокино по вопросам строительства, ЖКХ и экономики (Попович П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лава администрации </w:t>
        <w:tab/>
        <w:t xml:space="preserve">                                        В.В.Гриш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линина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46:00Z</dcterms:created>
  <dc:creator>Kalinina</dc:creator>
  <dc:description/>
  <cp:keywords/>
  <dc:language>en-US</dc:language>
  <cp:lastModifiedBy>Kalinina</cp:lastModifiedBy>
  <dcterms:modified xsi:type="dcterms:W3CDTF">2011-11-10T13:55:00Z</dcterms:modified>
  <cp:revision>25</cp:revision>
  <dc:subject/>
  <dc:title/>
</cp:coreProperties>
</file>