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города Фоки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10.11.2011г № 657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ородская целевая 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Развитие информационного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обеспечения (2012г)»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1. Паспорт программы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Общие положения и обоснование Программы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 Цели и задачи программы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Срок и этапы реализации программы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Мероприятия по реализации программы и ее ресурсное обеспечение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Оценка эффективности реализации программы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Ресурсное обеспечение программы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Организация реализации программы и контроль за ходом её выполнения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аспорт городской целевой программ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«Развитие информационного обеспечения (2012г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20"/>
      </w:tblGrid>
      <w:tr>
        <w:trPr>
          <w:trHeight w:val="105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spacing w:lineRule="exact" w:line="326"/>
              <w:ind w:left="34" w:hanging="0"/>
              <w:rPr>
                <w:color w:val="000000"/>
              </w:rPr>
            </w:pPr>
            <w:r>
              <w:rPr>
                <w:color w:val="000000"/>
                <w:spacing w:val="-1"/>
              </w:rPr>
              <w:t>городская целевая программа «Развитие информационного обеспечения (2012г)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shd w:fill="FFFFFF" w:val="clear"/>
              <w:spacing w:lineRule="exact" w:line="326"/>
              <w:ind w:left="3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администрация  г.Фоки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администрация  г.Фокино</w:t>
            </w:r>
          </w:p>
        </w:tc>
      </w:tr>
      <w:tr>
        <w:trPr>
          <w:trHeight w:val="539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2012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8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Основные цели и задачи 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целью программы является: развитие информационного обеспечения в г.Фокино</w:t>
            </w:r>
          </w:p>
          <w:p>
            <w:pPr>
              <w:pStyle w:val="Normal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формировать и постоянно развивать нормативно-правовую базу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беспечить устойчивое развитие и обновление различных отраслей деятельности на базе широкого использования ИКТ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беспечит развитие современной информационно-коммуникационной инфраструктуры;</w:t>
            </w:r>
          </w:p>
        </w:tc>
      </w:tr>
      <w:tr>
        <w:trPr>
          <w:trHeight w:val="1426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бновление компьютерного парк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иобретение лицензионного программного продук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бслуживание информационных программ, информационно-консультационные услуги.</w:t>
            </w:r>
          </w:p>
        </w:tc>
      </w:tr>
      <w:tr>
        <w:trPr>
          <w:trHeight w:val="1257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Исполнители основных мероприятий 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администрация города Фокино, финансовое управление администрации города Фокино, МУ «Управление социально-культурной сферы города Фокино»</w:t>
            </w:r>
          </w:p>
        </w:tc>
      </w:tr>
      <w:tr>
        <w:trPr>
          <w:trHeight w:val="1091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Объёмы и источники финансирования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объем финансирования в 2012году за счет средств местного бюджета – 1215,0 тыс.руб.</w:t>
            </w:r>
          </w:p>
        </w:tc>
      </w:tr>
      <w:tr>
        <w:trPr>
          <w:trHeight w:val="1784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020" w:type="dxa"/>
            <w:tcBorders/>
          </w:tcPr>
          <w:p>
            <w:pPr>
              <w:pStyle w:val="2"/>
              <w:ind w:left="1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</w:t>
            </w:r>
            <w:r>
              <w:rPr>
                <w:b w:val="false"/>
                <w:sz w:val="24"/>
                <w:szCs w:val="24"/>
              </w:rPr>
              <w:t>расширение зоны использования информационных технологий;</w:t>
            </w:r>
          </w:p>
          <w:p>
            <w:pPr>
              <w:pStyle w:val="2"/>
              <w:ind w:left="1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</w:t>
            </w:r>
            <w:r>
              <w:rPr>
                <w:b w:val="false"/>
                <w:sz w:val="24"/>
                <w:szCs w:val="24"/>
              </w:rPr>
              <w:t>передача отчетности в электронном виде</w:t>
            </w:r>
          </w:p>
          <w:p>
            <w:pPr>
              <w:pStyle w:val="2"/>
              <w:ind w:left="1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</w:t>
            </w:r>
            <w:r>
              <w:rPr>
                <w:b w:val="false"/>
                <w:sz w:val="24"/>
                <w:szCs w:val="24"/>
              </w:rPr>
              <w:t>рост информатизации органов местного самоуправлен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/>
              <w:t>повышение качества информационного обеспеч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  </w:t>
            </w:r>
            <w:r>
              <w:rPr/>
              <w:t>п</w:t>
            </w:r>
            <w:r>
              <w:rPr>
                <w:sz w:val="22"/>
                <w:szCs w:val="22"/>
              </w:rPr>
              <w:t xml:space="preserve">равильный выбор технологи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обновление программ, решение многих проблем взаимодействия и передачи данных, надежность и защищенность</w:t>
            </w:r>
            <w:r>
              <w:rPr/>
              <w:t>.</w:t>
            </w:r>
          </w:p>
        </w:tc>
      </w:tr>
      <w:tr>
        <w:trPr>
          <w:trHeight w:val="907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Контроль за исполнением 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администрация  города Фокино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6" w:right="1109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b/>
          <w:sz w:val="18"/>
          <w:szCs w:val="18"/>
        </w:rPr>
        <w:t>2. Общие положения и обоснование программы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Глобализация и развитие информационного общества стремительно меняют облик современного мира. Общепринятого определения информационного общества нет, но большинство специалистов сходятся в том, что если сущность определяют ряд взаимосвязанных процессов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информация и знания становятся важным ресурсом и подлинной движущей силой социально-экономического, научного и технологического развит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формируется рынок информации и знания, как фактор производства, наравне с рынками природных ресурсов, труда и капитала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стремительно растет удельный вес отраслей, обеспечивающих создание, передачу, обработку и использование информаци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развитая информационная инфраструктура превращается в условие, определяющее национальную и региональную конкурентоспособность не в меньшей степени, чем, например, транспортная инфраструктура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развитие и активное внедрение во все сферы деятельности новых информационно-коммуникационных технологий (ИКТ) существенно меняет модели образования, труда, общественной жизни и отдых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Сегодня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, бизнесом и органами государственной и муниципальной вла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Международный опыт показывает, что высокие технологии, в том числе информационные и телекоммуникационные, уже стали локомотивом социально-экономического развития многих стран мира, а обеспечение гарантированного свободного доступа граждан к информации – одной из важнейших задач государств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Основной целью формирования и развития информационного общества является повышение качества жизни граждан, обеспечение конкурентоспособности региона, развитие экономической, социально-политической, культурной и духовной сфер жизни общества, совершенствование системы государственного и муниципального управления на основе использования информационных и телекоммуникационных технолог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В программе закрепляются цель, задачи, принципы и основные направления в области использования и развития информационных и телекоммуникационных технологий в г.Фокин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В рамках реализации мероприятий по построению электронного правительства разработан системный проект единой телекоммуникационной сети органов власти Брянской области. В городе Фокино открыт информационный киоск «Все для всех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В сфере информатизации органов муниципальной власти осуществляется насыщение компьютерной техникой и обновление компьютерного парка, создание и развитие автоматизированных информационных систем и технолог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На муниципальном уровне создаются интернет-сайты муниципальных образований, создаются и развиваются автоматизированные информационные системы и технологии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В 2009 году на первом этапе были выполнены работы по монтажу оборудования северной магистрали сети. На первом этапе в сеть включены администрации семи муниципальных образований: Жуковский, Выгоничский,  Дятьковский, Дубровский, Клетнянский, Рогнединский районы и г.Фокино. Администрации указанных районов способны работать в режиме видеоконференции. Оборудование студий видеоконференцсвязи установлено во всех администрациях районов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Создан региональный центр (единая технологическая площадка) информационных ресурсов органов государственной власти и местного самоуправления, на котором в настоящее время размещен портал государственных услуг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Управлением Федеральной почтовой связи Брянской области – филиалом  ФГУП «Почта России» в городе Фокино были организованы пункты коллективного доступа в интерне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Результатом реализации программы будет эффективное развитие и применение информационных технологий, повышение эффективности работы органов власти, ускорение темпов социально-экономического развития и повышения качества жизни населе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 Цели и задачи программы</w:t>
      </w:r>
    </w:p>
    <w:p>
      <w:pPr>
        <w:pStyle w:val="Style13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Цель программы: развитие информационного обеспечения в городе Фокино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Для достижения поставленной цели необходимо обеспечить решение следующих задач:</w:t>
      </w:r>
    </w:p>
    <w:p>
      <w:pPr>
        <w:pStyle w:val="Normal"/>
        <w:rPr/>
      </w:pPr>
      <w:r>
        <w:rPr>
          <w:sz w:val="18"/>
          <w:szCs w:val="18"/>
        </w:rPr>
        <w:t>- сформировать и постоянно развивать нормативно-правовую базу в г.Фокино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обеспечить устойчивое развитие и обновление различных отраслей деятельности в г.Фокино на базе широкого использования ИКТ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обеспечит развитие современной информационно-коммуникационной инфраструктуры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решить проблемы информационного неравенства за счет развития системы центров общественного доступа к ИКТ.</w:t>
      </w:r>
    </w:p>
    <w:p>
      <w:pPr>
        <w:pStyle w:val="Printj"/>
        <w:spacing w:before="0" w:after="0"/>
        <w:rPr>
          <w:color w:val="494949"/>
          <w:sz w:val="18"/>
          <w:szCs w:val="18"/>
        </w:rPr>
      </w:pPr>
      <w:r>
        <w:rPr>
          <w:color w:val="494949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18"/>
          <w:szCs w:val="18"/>
        </w:rPr>
      </w:pPr>
      <w:r>
        <w:rPr>
          <w:b/>
          <w:sz w:val="18"/>
          <w:szCs w:val="18"/>
        </w:rPr>
        <w:t>4. Срок и этапы реализации программы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ab/>
        <w:t>Реализация программы предусмотрена на 2012год. В запланированный период должны быть достигнуты цели и реализованы задачи программы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Мероприятия программы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ограммные мероприятия представлены в приложении 1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6. Оценка эффективности реализации программы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В результате реализации мероприятий программы прогнозируется достижение следующих показателей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расширение зоны использования информационных технологи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рост информатизации органов местного самоуправления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повышение качества информационного обеспечения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передача отчетности в электронном виде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. Ресурсное обеспечение программ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Программа разработана с учетом планируемых к выделению денежных средств из местного бюджета в 2012году в размере 1215,0тыс.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 Организация реализации программы и контроль за ходом ее выполнения</w:t>
      </w:r>
    </w:p>
    <w:p>
      <w:pPr>
        <w:pStyle w:val="Normal"/>
        <w:shd w:fill="FFFFFF" w:val="clear"/>
        <w:ind w:right="34" w:firstLine="709"/>
        <w:jc w:val="both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Организация управления программой и контроль за ходом ее реализации требует согласованности действий. Общее руководство и контроль за ходом </w:t>
      </w:r>
      <w:r>
        <w:rPr>
          <w:color w:val="000000"/>
          <w:sz w:val="18"/>
          <w:szCs w:val="18"/>
        </w:rPr>
        <w:t>реализации программы осуществляет администрация г.Фокино.</w:t>
      </w:r>
    </w:p>
    <w:p>
      <w:pPr>
        <w:pStyle w:val="Normal"/>
        <w:shd w:fill="FFFFFF" w:val="clear"/>
        <w:ind w:right="19" w:firstLine="709"/>
        <w:jc w:val="both"/>
        <w:rPr>
          <w:color w:val="000000"/>
          <w:spacing w:val="-1"/>
          <w:sz w:val="18"/>
          <w:szCs w:val="18"/>
        </w:rPr>
      </w:pPr>
      <w:r>
        <w:rPr>
          <w:sz w:val="18"/>
          <w:szCs w:val="18"/>
        </w:rPr>
        <w:t xml:space="preserve">Заказчик программы имеет право ежегодно уточнять </w:t>
      </w:r>
      <w:r>
        <w:rPr>
          <w:spacing w:val="7"/>
          <w:sz w:val="18"/>
          <w:szCs w:val="18"/>
        </w:rPr>
        <w:t xml:space="preserve">программные мероприятия, состав исполнителей и затраты по программным </w:t>
      </w:r>
      <w:r>
        <w:rPr>
          <w:sz w:val="18"/>
          <w:szCs w:val="18"/>
        </w:rPr>
        <w:t>мероприятия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Style13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5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6:45:00Z</dcterms:created>
  <dc:creator>user</dc:creator>
  <dc:description/>
  <cp:keywords/>
  <dc:language>en-US</dc:language>
  <cp:lastModifiedBy>Kalinina</cp:lastModifiedBy>
  <cp:lastPrinted>2011-11-16T12:17:00Z</cp:lastPrinted>
  <dcterms:modified xsi:type="dcterms:W3CDTF">2011-11-16T09:17:00Z</dcterms:modified>
  <cp:revision>383</cp:revision>
  <dc:subject/>
  <dc:title/>
</cp:coreProperties>
</file>