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города Фокино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от 10.11.2011г № 656-П</w:t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Долгосрочная целевая программ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«Физическая культура и спорт (2012-2014гг)» 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1. Паспорт программы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. Общие положения и обоснование Программы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. Цели и задачи программы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Срок и этапы реализации программы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Мероприятия по реализации программы и ее ресурсное обеспечение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Оценка эффективности реализации программы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Ресурсное обеспечение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Организация реализации программы и контроль за ходом её выполнения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Паспорт долгосрочной целевой программы</w:t>
      </w:r>
    </w:p>
    <w:p>
      <w:pPr>
        <w:pStyle w:val="Normal"/>
        <w:ind w:left="360" w:hanging="0"/>
        <w:jc w:val="center"/>
        <w:rPr/>
      </w:pPr>
      <w:r>
        <w:rPr>
          <w:b/>
        </w:rPr>
        <w:t>«Физическая культура и спорт (2012-2014гг)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020"/>
      </w:tblGrid>
      <w:tr>
        <w:trPr>
          <w:trHeight w:val="684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spacing w:lineRule="exact" w:line="326"/>
              <w:ind w:left="34" w:hanging="0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долгосрочная целевая программа «Физическая культура и спорт (2012-2014гг)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</w:tr>
      <w:tr>
        <w:trPr>
          <w:trHeight w:val="527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 программы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г.Фоки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разработчики программы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 «Управление социально-культурной сферы г.Фокин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 «Центр детского творчества» города Фокино 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ый Совет по физической культуре и спорту при администрации города Фокино</w:t>
            </w:r>
          </w:p>
        </w:tc>
      </w:tr>
      <w:tr>
        <w:trPr>
          <w:trHeight w:val="539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 программы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2-2014 го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8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цели и задачи программы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color w:val="424242"/>
                <w:sz w:val="20"/>
                <w:szCs w:val="20"/>
              </w:rPr>
            </w:pPr>
            <w:r>
              <w:rPr>
                <w:color w:val="424242"/>
                <w:sz w:val="20"/>
                <w:szCs w:val="20"/>
              </w:rPr>
              <w:t>Цели программы:</w:t>
            </w:r>
          </w:p>
          <w:p>
            <w:pPr>
              <w:pStyle w:val="Normal"/>
              <w:rPr/>
            </w:pPr>
            <w:r>
              <w:rPr>
                <w:color w:val="424242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повышение роли физической культуры и спорта в жизни город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хранение и укрепление здоровья населения, формирование потребности в здоровом образе жизн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здание условий для занятий физической культурой и спортом жителей города, особенно детей и молодёж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программы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ропаганда и популяризация физической культуры и спорта, формирование устойчивой мотивации физической активност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крепление здоровья населения, борьба с негативными явлениями социального характера через занятия физической культурой и спортом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развитие материально-технической базы для занятий физической культурой  и спорт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влечение к процессу развития физической культуры и спорта субъектов различных форм собственности</w:t>
            </w:r>
          </w:p>
        </w:tc>
      </w:tr>
      <w:tr>
        <w:trPr>
          <w:trHeight w:val="778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сновных мероприятий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разработка единого календарного плана физкультурно-оздоровительных и спортивно-массовых мероприятий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роведение спортивно-массовых мероприятий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обустройство и обслуживание хоккейных кортов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снащение спортивным снаряжением и инвентарем спортивных команд при образовательных учреждениях.</w:t>
            </w:r>
          </w:p>
        </w:tc>
      </w:tr>
      <w:tr>
        <w:trPr>
          <w:trHeight w:val="74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 основных мероприятий программы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дминистрация города Фокино, МУ «Управление социально-культурной сферы города Фокино»; МОУ ДОД  «Центр детского творчества» г.Фокино, образовательные учреждения, предприятия города.  </w:t>
            </w:r>
          </w:p>
        </w:tc>
      </w:tr>
      <w:tr>
        <w:trPr>
          <w:trHeight w:val="546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ы и источники финансирования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ий объем финансирования в 2012г – 3370,0 тыс.руб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местный бюджет – 200,0тыс.руб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областной бюджет (по согласованию) 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прочие средства – 3170,0тыс.руб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ий объем финансирования в 2013г – 1410,0 тыс.руб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местный бюджет – 210,0тыс.руб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областной бюджет (по согласованию) 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прочие средства – 1200,0тыс.руб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ий объем финансирования в 2014г – 230,0 тыс.руб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местный бюджет – 230,0тыс.руб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областной бюджет (по согласованию)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прочие средства – </w:t>
            </w:r>
          </w:p>
        </w:tc>
      </w:tr>
      <w:tr>
        <w:trPr>
          <w:trHeight w:val="1075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 конечные результаты реализации программы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здание системы взаимодействия органов местного самоуправления с физкультурно-спортивной общественностью и населением город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нижение уровня заболеваемости граждан, повышение ресурсов их здоровья и устойчивости к неблагоприятным условия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величение численности занимающихся  физической культурой и спортом;</w:t>
            </w:r>
          </w:p>
        </w:tc>
      </w:tr>
      <w:tr>
        <w:trPr>
          <w:trHeight w:val="907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исполнением программы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 за  исполнением  Программы осуществляет Администрация гор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средственное руководство реализацией Программы осуществляет МУ «Управление социально-культурной сферы   города Фокино»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086" w:right="1109" w:gutter="0" w:header="0" w:top="54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Общие положения и обоснование программы</w:t>
      </w:r>
    </w:p>
    <w:p>
      <w:pPr>
        <w:pStyle w:val="Normal"/>
        <w:spacing w:before="120" w:after="120"/>
        <w:jc w:val="both"/>
        <w:rPr/>
      </w:pPr>
      <w:r>
        <w:rPr>
          <w:b/>
          <w:sz w:val="18"/>
          <w:szCs w:val="18"/>
        </w:rPr>
        <w:tab/>
      </w:r>
      <w:r>
        <w:rPr>
          <w:sz w:val="18"/>
          <w:szCs w:val="18"/>
        </w:rPr>
        <w:t>Социально-экономические преобразования, произошедшие в нашей стране за последние годы, имеют неоднозначные последствия. Особое беспокойство вызывает состояние физического и эмоционально-психологического здоровья граждан. Велик прирост смертности по причинам, имеющим непосредственно социальную природу, а именно: алкоголизм, наркомания, криминал, нервные стрессы.</w:t>
      </w:r>
    </w:p>
    <w:p>
      <w:pPr>
        <w:pStyle w:val="Normal"/>
        <w:spacing w:before="12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Анализ причин сложившейся ситуации показывает, что на протяжении последних лет складывалась социально-экономическая система, при которой объективная потребность в здоровом обществе отодвигалась на второй план, а финансирование всей социальной сферы осуществлялось по остаточному принципу. Здоровье и здоровый образ жизни лишь недавно стали робко входить в число приоритетных ценностей государственной политики и общественного сознания.</w:t>
      </w:r>
    </w:p>
    <w:p>
      <w:pPr>
        <w:pStyle w:val="Normal"/>
        <w:spacing w:before="12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Среди различных факторов, определяющих общий уровень культуры и здоровья, одним из важнейших является двигательная активность. В настоящее время в обществе назрела острая объективная потребность в развитии массового физкультурного движения как социального института привлечения людей к здоровому образу жизни. Ведущая роль в решении этой задачи отводится администрации города и общественным организациям.</w:t>
      </w:r>
    </w:p>
    <w:p>
      <w:pPr>
        <w:pStyle w:val="Normal"/>
        <w:spacing w:before="120" w:after="120"/>
        <w:jc w:val="both"/>
        <w:rPr/>
      </w:pPr>
      <w:r>
        <w:rPr>
          <w:sz w:val="18"/>
          <w:szCs w:val="18"/>
        </w:rPr>
        <w:t>Для решения вышеуказанных задач в городе имеются спортивные сооружения  (без учета детских садов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тадион – 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портивные сооружения - 1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портивные залы – 6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ренажерные залы – 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ассейн -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Шахматный клуб – 1</w:t>
      </w:r>
    </w:p>
    <w:p>
      <w:pPr>
        <w:pStyle w:val="Normal"/>
        <w:spacing w:before="12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Приведенные данные позволяют констатировать следующее: в городе частично удалось сохранить спортивную базу. Большинство объектов требуют капитального ремонта, реконструкции и находятся в таком техническом состоянии, которое не позволяет им функционировать с полной нагрузкой и гарантией безопасности занимающихся. </w:t>
      </w:r>
    </w:p>
    <w:p>
      <w:pPr>
        <w:pStyle w:val="Normal"/>
        <w:spacing w:before="12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Предприятия города отказались от содержания спортивных и физкультурно-оздоровительных сооружений и провели сокращение штатов среди специалистов физической культуры и спорта.</w:t>
      </w:r>
    </w:p>
    <w:p>
      <w:pPr>
        <w:pStyle w:val="Normal"/>
        <w:spacing w:before="120" w:after="12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Сегодня в городе Фокино функционируют 3 общеобразовательные школы, в которых обучается более 1200 детей. Статистические данные показывают, что лишь треть из них активно занимается физической культурой и спортом. Объёмы финансирования детского, юношеского и массового спорта находится на низком уровне в сравнении с другими регионами, что неизбежно ведёт к снижению качества услуг в сфере физкультуры и спорта.</w:t>
      </w:r>
    </w:p>
    <w:p>
      <w:pPr>
        <w:pStyle w:val="Normal"/>
        <w:spacing w:before="120" w:after="120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Желание организовать свой досуг на спортивной площадке подтвердило большое количество молодежи и взрослого населения города. При этом среди причин, мешающих им это сделать, в качестве главной называется отсутствие необходимых условий для занятий (оборудование, инвентарь, техническое состояние, наличие раздевалок, душевых и т.д.). В тоже время значительная часть горожан (до 70%) занимается табакокурением и регулярно употребляет слабоалкогольные напитки. Физкультура и спорт в значительной мере перестали выполнять свои основные функции: обеспечение физического, эстетического и нравственного развития; снятие стрессовых и эмоциональных нагрузок.  Все это не может не отразиться на уровне физического развития молодёжи.</w:t>
      </w:r>
    </w:p>
    <w:p>
      <w:pPr>
        <w:pStyle w:val="Normal"/>
        <w:spacing w:before="12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Особую актуальность приобретает проблема возрождения массовой физической культуры. Среди факторов, сдерживающих развитие массовой физической культуры, следует отметить и проблему финансирования. Другой причиной, осложняющей проблему, является вопрос кадрового обеспечения.  Непрестижность профессии педагога, низкий уровень оплаты труда, не решение жилищного вопроса приводят к тому, что ещё в процессе обучения будущие выпускники педагогических и физкультурно-спортивных учебных заведений перестают рассматривать физическую культуру и спорт как профессиональную деятельность. </w:t>
      </w:r>
    </w:p>
    <w:p>
      <w:pPr>
        <w:pStyle w:val="Normal"/>
        <w:spacing w:before="12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Проанализировав состояние физической культуры и спорта в городе Фокино, можно констатировать наличие актуальной проблемы, обусловленной противоречиями между:</w:t>
      </w:r>
    </w:p>
    <w:p>
      <w:pPr>
        <w:pStyle w:val="Normal"/>
        <w:spacing w:before="120" w:after="120"/>
        <w:jc w:val="both"/>
        <w:rPr>
          <w:sz w:val="18"/>
          <w:szCs w:val="18"/>
        </w:rPr>
      </w:pPr>
      <w:r>
        <w:rPr>
          <w:sz w:val="18"/>
          <w:szCs w:val="18"/>
        </w:rPr>
        <w:t>- острой необходимостью в формировании здорового образа жизни горожан;</w:t>
      </w:r>
    </w:p>
    <w:p>
      <w:pPr>
        <w:pStyle w:val="Normal"/>
        <w:spacing w:before="120" w:after="120"/>
        <w:jc w:val="both"/>
        <w:rPr>
          <w:sz w:val="18"/>
          <w:szCs w:val="18"/>
        </w:rPr>
      </w:pPr>
      <w:r>
        <w:rPr>
          <w:sz w:val="18"/>
          <w:szCs w:val="18"/>
        </w:rPr>
        <w:t>- потребностью населения в занятиях физической культурой и спортом и возможностью спортивных сооружений города в предоставлении соответствующих услуг;</w:t>
      </w:r>
    </w:p>
    <w:p>
      <w:pPr>
        <w:pStyle w:val="Normal"/>
        <w:spacing w:before="120" w:after="120"/>
        <w:jc w:val="both"/>
        <w:rPr>
          <w:sz w:val="18"/>
          <w:szCs w:val="18"/>
        </w:rPr>
      </w:pPr>
      <w:r>
        <w:rPr>
          <w:sz w:val="18"/>
          <w:szCs w:val="18"/>
        </w:rPr>
        <w:t>- потребностью в подготовке и сохранении квалифицированных тренерских кадров и непривлекательностью условий их профессионально-педагогической деятельности;</w:t>
      </w:r>
    </w:p>
    <w:p>
      <w:pPr>
        <w:pStyle w:val="Normal"/>
        <w:spacing w:before="120" w:after="120"/>
        <w:jc w:val="both"/>
        <w:rPr>
          <w:sz w:val="18"/>
          <w:szCs w:val="18"/>
        </w:rPr>
      </w:pPr>
      <w:r>
        <w:rPr>
          <w:sz w:val="18"/>
          <w:szCs w:val="18"/>
        </w:rPr>
        <w:t>- необходимостью концентрации финансовых и материальных ресурсов на приоритетных направлениях развития физической культуры и спорта.</w:t>
      </w:r>
    </w:p>
    <w:p>
      <w:pPr>
        <w:pStyle w:val="Normal"/>
        <w:spacing w:before="12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Программа подготовлена в соответствии с Федеральным законом от 29.04.1999 № 80-ФЗ «О физической культуре и спорте в Российской Федерации».  </w:t>
      </w:r>
    </w:p>
    <w:p>
      <w:pPr>
        <w:pStyle w:val="Normal"/>
        <w:spacing w:before="12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Предполагается, что разработанная Программа сыграет ведущую роль в решении обозначенного комплекса проблем, связанных с физической культурой и спортом в городе Фокино. Она логически продолжает уже начатую работу, даёт возможность консолидации усилий всех ответственных структур в данной области и позволяет эффективно решать задачи перспективного развития физической культуры и массового спорта в городе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  Цели и задачи программы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5"/>
        <w:spacing w:lineRule="auto" w:line="240" w:before="0" w:after="0"/>
        <w:ind w:firstLine="708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Цель программы: </w:t>
      </w:r>
    </w:p>
    <w:p>
      <w:pPr>
        <w:pStyle w:val="Normal"/>
        <w:rPr/>
      </w:pPr>
      <w:r>
        <w:rPr>
          <w:color w:val="424242"/>
          <w:sz w:val="18"/>
          <w:szCs w:val="18"/>
        </w:rPr>
        <w:t xml:space="preserve">- </w:t>
      </w:r>
      <w:r>
        <w:rPr>
          <w:sz w:val="18"/>
          <w:szCs w:val="18"/>
        </w:rPr>
        <w:t>повышение роли физической культуры и спорта в жизни города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сохранение и укрепление здоровья населения, формирование потребности в здоровом образе жизни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создание условий для занятий физической культурой и спортом жителей города, особенно детей и молодёжи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координация деятельности муниципальных и общественных учреждений и предприятий по развитию физической культуры и спорта.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Для достижения поставленной цели необходимо обеспечить решение следующих задач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пропаганда и популяризация физической культуры и спорта, формирование устойчивой мотивации физической активности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укрепление здоровья населения, борьба с негативными явлениями социального характера через занятия физической культурой и спортом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развитие материально-технической базы для занятий физической культуры  и спорта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создание оптимальных условий для достижения высоких спортивных результатов;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внедрение инновационных форм организации физкультурно-оздоровительной и спортивной деятельности;</w:t>
      </w:r>
    </w:p>
    <w:p>
      <w:pPr>
        <w:pStyle w:val="Printj"/>
        <w:spacing w:before="0" w:after="0"/>
        <w:rPr>
          <w:sz w:val="18"/>
          <w:szCs w:val="18"/>
        </w:rPr>
      </w:pPr>
      <w:r>
        <w:rPr>
          <w:sz w:val="18"/>
          <w:szCs w:val="18"/>
        </w:rPr>
        <w:t>- привлечение к процессу развития физической культуры и спорта субъектов различных форм собственности.</w:t>
      </w:r>
    </w:p>
    <w:p>
      <w:pPr>
        <w:pStyle w:val="Printj"/>
        <w:spacing w:before="0" w:after="0"/>
        <w:rPr>
          <w:color w:val="494949"/>
          <w:sz w:val="18"/>
          <w:szCs w:val="18"/>
        </w:rPr>
      </w:pPr>
      <w:r>
        <w:rPr>
          <w:color w:val="494949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18"/>
          <w:szCs w:val="18"/>
        </w:rPr>
      </w:pPr>
      <w:r>
        <w:rPr>
          <w:b/>
          <w:sz w:val="18"/>
          <w:szCs w:val="18"/>
        </w:rPr>
        <w:t>4. Срок и этапы реализации программы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ab/>
        <w:t>Реализация программы предусмотрена на 2012-2014гг. В запланированный период должны быть достигнуты цели и реализованы задачи программы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. Мероприятия программы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ограммные мероприятия представлены в приложении 1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6. Оценка эффективности реализации программы</w:t>
      </w:r>
    </w:p>
    <w:p>
      <w:pPr>
        <w:pStyle w:val="Normal"/>
        <w:autoSpaceDE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В результате реализации мероприятий программы прогнозируется достижение следующих показателей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создание системы взаимодействия органов местного самоуправления с физкультурно-спортивной общественностью и населением города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снижение уровня заболеваемости граждан, повышение ресурсов их здоровья и устойчивости к неблагоприятным условиям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увеличение численности занимающихся  физической культурой и спортом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улучшение качества подготовки спортсменов высокой квалификации и сохранение спортивных резервов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7. Ресурсное обеспечение программы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Программа разработана с учетом планируемых к выделению денежных средств в 2012-2014годах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бщий объем финансирования в 2012г – 3370,0 тыс.руб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том числе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местный бюджет – 200,0тыс.руб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областной бюджет (по согласованию) 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прочие средства – 3170,0тыс.руб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бщий объем финансирования в 2013г – 1410,0 тыс.руб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том числе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местный бюджет – 210,0тыс.руб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областной бюджет (по согласованию) 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прочие средства – 1200,0тыс.руб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бщий объем финансирования в 2014г – 230,0 тыс.руб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том числе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местный бюджет – 230,0тыс.руб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областной бюджет (по согласованию) 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прочие средства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8. Организация реализации программы и контроль за ходом ее выполнен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ind w:right="34" w:firstLine="708"/>
        <w:jc w:val="both"/>
        <w:rPr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 xml:space="preserve">Организация управления программой и контроль за ходом ее реализации требует согласованности действий. </w:t>
      </w:r>
      <w:r>
        <w:rPr>
          <w:sz w:val="18"/>
          <w:szCs w:val="18"/>
        </w:rPr>
        <w:t>Непосредственное руководство реализацией Программы осуществляет МУ «Управление социально-культурной сферы   города Фокино».</w:t>
      </w:r>
      <w:r>
        <w:rPr>
          <w:color w:val="000000"/>
          <w:spacing w:val="-1"/>
          <w:sz w:val="18"/>
          <w:szCs w:val="18"/>
        </w:rPr>
        <w:t xml:space="preserve"> Контроль за ходом </w:t>
      </w:r>
      <w:r>
        <w:rPr>
          <w:color w:val="000000"/>
          <w:sz w:val="18"/>
          <w:szCs w:val="18"/>
        </w:rPr>
        <w:t>реализации программы осуществляет администрация города Фокино.</w:t>
      </w:r>
    </w:p>
    <w:p>
      <w:pPr>
        <w:pStyle w:val="Normal"/>
        <w:shd w:fill="FFFFFF" w:val="clear"/>
        <w:ind w:right="19" w:firstLine="708"/>
        <w:jc w:val="both"/>
        <w:rPr>
          <w:color w:val="000000"/>
          <w:spacing w:val="-1"/>
          <w:sz w:val="18"/>
          <w:szCs w:val="18"/>
        </w:rPr>
      </w:pPr>
      <w:r>
        <w:rPr>
          <w:sz w:val="18"/>
          <w:szCs w:val="18"/>
        </w:rPr>
        <w:t xml:space="preserve">Заказчик программы имеет право уточнять </w:t>
      </w:r>
      <w:r>
        <w:rPr>
          <w:spacing w:val="7"/>
          <w:sz w:val="18"/>
          <w:szCs w:val="18"/>
        </w:rPr>
        <w:t xml:space="preserve">программные мероприятия, состав исполнителей и затраты по программным </w:t>
      </w:r>
      <w:r>
        <w:rPr>
          <w:sz w:val="18"/>
          <w:szCs w:val="18"/>
        </w:rPr>
        <w:t>мероприятиям.</w:t>
      </w:r>
    </w:p>
    <w:p>
      <w:pPr>
        <w:pStyle w:val="Normal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sectPr>
      <w:type w:val="nextPage"/>
      <w:pgSz w:w="11906" w:h="16838"/>
      <w:pgMar w:left="1080" w:right="746" w:gutter="0" w:header="0" w:top="68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b w:val="false"/>
      <w:bCs w:val="false"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  <w:szCs w:val="20"/>
    </w:rPr>
  </w:style>
  <w:style w:type="paragraph" w:styleId="Style15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8:01:00Z</dcterms:created>
  <dc:creator>user</dc:creator>
  <dc:description/>
  <cp:keywords/>
  <dc:language>en-US</dc:language>
  <cp:lastModifiedBy>Kalinina</cp:lastModifiedBy>
  <cp:lastPrinted>2011-11-16T12:26:00Z</cp:lastPrinted>
  <dcterms:modified xsi:type="dcterms:W3CDTF">2011-11-16T09:26:00Z</dcterms:modified>
  <cp:revision>136</cp:revision>
  <dc:subject/>
  <dc:title/>
</cp:coreProperties>
</file>