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4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б утверждении долгосрочной целевой программы</w:t>
      </w:r>
    </w:p>
    <w:p>
      <w:pPr>
        <w:pStyle w:val="Normal"/>
        <w:rPr/>
      </w:pPr>
      <w:r>
        <w:rPr/>
        <w:t xml:space="preserve">«Гражданско-патриотическое воспитание </w:t>
      </w:r>
    </w:p>
    <w:p>
      <w:pPr>
        <w:pStyle w:val="Normal"/>
        <w:rPr/>
      </w:pPr>
      <w:r>
        <w:rPr/>
        <w:t>(2011-2013годы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.179 Бюджетного кодекса Российской Федерации, Постановление администрации города Фокино от 09.11.2011года №646-П «Об утверждении порядка принятия решений о разработке долгосрочных целевых программ, их формирования и реализации»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целевую программу «Гражданско-патриотическое воспитание (2011-2013годы)»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распространяется на правоотношения, возникшие с 01 января 2011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города Фокино по социальным вопросам Гришину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Kalinina</cp:lastModifiedBy>
  <cp:lastPrinted>2011-11-10T16:18:00Z</cp:lastPrinted>
  <dcterms:modified xsi:type="dcterms:W3CDTF">2011-11-10T13:22:00Z</dcterms:modified>
  <cp:revision>23</cp:revision>
  <dc:subject/>
  <dc:title/>
</cp:coreProperties>
</file>