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Приложение</w:t>
      </w:r>
    </w:p>
    <w:p>
      <w:pPr>
        <w:pStyle w:val="Normal"/>
        <w:ind w:left="5664" w:hanging="0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5664" w:hanging="0"/>
        <w:jc w:val="both"/>
        <w:rPr/>
      </w:pPr>
      <w:r>
        <w:rPr/>
        <w:t>города Фокино</w:t>
      </w:r>
    </w:p>
    <w:p>
      <w:pPr>
        <w:pStyle w:val="Normal"/>
        <w:ind w:left="5664" w:hanging="0"/>
        <w:jc w:val="both"/>
        <w:rPr/>
      </w:pPr>
      <w:r>
        <w:rPr/>
        <w:t>от 10.11.2011г № 654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срочная целевая программа</w:t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«Гражданско-патриотическо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спитание (2011-2013годы)»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Фок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ПАСПОРТ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45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госрочная целевая программ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Гражданско-патриотическое воспитание (2011-2013год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разработки Программы           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«Патриотическое воспитание граждан». Приказ Министра обороны РФ и Минобрнауки РФ от 24 .02.2010 года № 96/134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новления правительства РФ от 31.12.1999г. № 1441.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Фоки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зработчики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Управление соцкультсфер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здание системы патриотического воспитания гражданина города  способной на основе  формирования  патриотического созн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а  верности своему Отечеству, готовности к выполнению гражданского долга, конституционных обязанностей обеспечить решение поставлен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 механизмов  обеспечивающих становление и эффективное функционирование системы патриотического воспитания гражда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ординация деятельности  направленной  на формирование патриотических чувств и сознания населения на основе сохранения памяти о боевой и трудовой славе города, развитие чувства гордости за свой город и свою стран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оспитание уважения к традициям и символам российского государства и гор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основных мероприятий программы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Управление социально-культурной сферы »,  Администрация города,  учреждения образования,  учреждения культуры, учреждения дополните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реализации программы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вершенствование  системы патриотического воспитания, обеспечивающей развитие России как свободного, демократического государства, формирование у граждан высокого патриотического созна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иление взаимодействия между органами местного самоуправления, общественных объединений, учреждений и организаций различной ведомственной принадлежности в решении вопросов  патриотического воспитания гражд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работы  по  гражданско - патриотическому воспит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организации контроля    за исполнением Программы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города Фокино по социальным вопросам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СОДЕРЖАНИЕ ПРОБЛЕМЫ И НЕОБХОДИМОСТЬ ЕЕ РЕШ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НЫМИ МЕТОДА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 Патриотическое воспитание граждан – это систематическая и целенаправленная деятельность органов исполнительной власти, общественных объединений, организаций различных форм собственности по формированию у граждан патриотического сознания, чувства верности и преданности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риотическое воспитание направлено на осуществление комплексного подхода к процессу формирования гармонически развитой, общественно активной личности, сочетающей в себе духовное богатство, моральную чистоту и физическое совершен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бщественном сознании, особенно среди молодежи, имеют место проявления равнодушия, цинизма, неуважительного отношения к государству, к историческому прошлому нашей стра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 целью объединения усилий органов  исполнительной власти, общественных объединений, организаций различных форм собственности и других заинтересованных лиц, возникла необходимость координации их деятельности, направленной на различные социальные и возрастные группы населения. Необходима единая политика в области патриотического воспитания граждан в г. Фокино особенно молодежи, а также соответствующая этой политике система патриотического воспитания, способна объединить усилия  и проводить целенаправленную работу в эт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граммой предусматривается просвещение граждан посредством их активного участия в мероприятиях патриотического характера, организация и проведения мероприятий, посвященных государственным праздникам, памятным датам и важным историческим событиям. В ходе реализации Программы планируется широкое освещение вопросов гражданско-патриотической  направлен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ОСНОВНЫЕ ЦЕЛИ И ЗАДАЧ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ОГРАММ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Совершенствование  системы патриотического воспитания подрастающего  поколения  способной на основе  формирования  патриотического сознания, чувства  верности своему Отечеству, готовности к выполнению гражданского долга, конституционных обязанностей обеспечить решение поставленных задач. </w:t>
        <w:tab/>
        <w:t>Ее достижение становится возможным через решение следующих задач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создание  механизмов  обеспечивающих становление и эффективное функционирование системы патриотического воспитания гражданина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-координация деятельности  направленной  на формирование патриотических чувств и сознания населения на основе сохранения памяти о боевой и трудовой славе города, развитие чувства гордости за свой город и свою страну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-развития у каждого подростка, юноши и девушки верности Отечеству, готовности служить Родине, приносить пользу обществу и государству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- воспитание уважения к традициям и символам российского государства и город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СРОКИ РЕАЛИЗАЦИИ ПРОГРАММЫ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1- 2013 год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ОЖИДАЕМЫЕ РЕЗУЛЬТАТЫ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-создание системы патриотического воспитания граждан города;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- усиление взаимодействия между органами местного самоуправления, общественных объединений, учреждений и организаций различной ведомственной принадлежности в решении вопросов  патриотического воспитания граждан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активизация деятельности по  гражданско - патриотическому воспитания граждан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-  формирование у подрастающего поколения духовно-патриотических ценностей, профессиональных качеств и умений, чувства верности конституционному и воинскому долгу, а также готовности к их проявлению в различных сферах жизни общест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Для этого планируется проведения комплекса мероприятий патриотической направленности, создание музейных экспозиций, организация и активизация деятельности патриотических, военно-патриотических, культурно-исторических, военно-технических и военно-спортивных клубов и объединений, проведение дней и месячников защитника Отечества, по подготовке к военной службе, проведению «Вахты памяти» и поисковых мероприятий, военно-спортивных игр и по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  ФИНАНСОВОЕ  ОБЕСПЕЧЕ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74"/>
        <w:gridCol w:w="1995"/>
        <w:gridCol w:w="1026"/>
        <w:gridCol w:w="969"/>
        <w:gridCol w:w="1101"/>
      </w:tblGrid>
      <w:tr>
        <w:trPr>
          <w:trHeight w:val="49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программы  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ые затраты тыс. (руб.)</w:t>
            </w:r>
          </w:p>
        </w:tc>
      </w:tr>
      <w:tr>
        <w:trPr>
          <w:trHeight w:val="36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онные мероприя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 мероприятий  патриотическому воспитанию подрастающего поколения     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мероприятий по воспитанию уважения  к Родине,  традициям и символам российского государства    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кл мероприятий по формированию у молодежи чувства верности и преданности Отечеству, готовности к выполнению гражданского долга и конституционных  обязанностей  по защите интересов Росс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спортивных  мероприятий  патриотической  направлен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 с общественными  организациями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олитика в области патриотического воспитания населения г. Фоки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6</w:t>
            </w:r>
          </w:p>
        </w:tc>
      </w:tr>
    </w:tbl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долгосрочной целевой программы</w:t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ражданско-патриотическое воспитание (2011-2013годы)</w:t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720"/>
        <w:gridCol w:w="1998"/>
        <w:gridCol w:w="138"/>
        <w:gridCol w:w="228"/>
        <w:gridCol w:w="8"/>
        <w:gridCol w:w="1026"/>
        <w:gridCol w:w="57"/>
        <w:gridCol w:w="570"/>
        <w:gridCol w:w="49"/>
        <w:gridCol w:w="57"/>
        <w:gridCol w:w="2158"/>
      </w:tblGrid>
      <w:tr>
        <w:trPr>
          <w:trHeight w:val="2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5" w:leader="none"/>
              </w:tabs>
              <w:ind w:left="2024" w:hanging="19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</w:t>
            </w:r>
          </w:p>
        </w:tc>
      </w:tr>
      <w:tr>
        <w:trPr>
          <w:trHeight w:val="258" w:hRule="atLeast"/>
        </w:trPr>
        <w:tc>
          <w:tcPr>
            <w:tcW w:w="10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оложений о проведении программных мероприятий, направленных на патриотическое воспитание граждан: 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курс городских проектов и программ, направленных на патриотическое воспитание граждан;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городской конкурс на лучшую организацию работы по патриотическому воспитанию подрастающего поколения ;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родской конкурс на лучшее освещение темы патриотического воспитания  в средствах массовой информации.</w:t>
            </w:r>
            <w:r>
              <w:rPr>
                <w:color w:val="000000"/>
                <w:spacing w:val="22"/>
                <w:sz w:val="20"/>
                <w:szCs w:val="20"/>
              </w:rPr>
              <w:t xml:space="preserve"> 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Управление соцкультсферы»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У, ЦДТ,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ция газеты  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.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нормативно –правовой базы по патриотическому воспитанию </w:t>
            </w:r>
          </w:p>
        </w:tc>
      </w:tr>
      <w:tr>
        <w:trPr>
          <w:trHeight w:val="16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2"/>
                <w:sz w:val="20"/>
                <w:szCs w:val="20"/>
              </w:rPr>
              <w:t xml:space="preserve">Разработка новых форм работы </w:t>
            </w:r>
            <w:r>
              <w:rPr>
                <w:color w:val="000000"/>
                <w:spacing w:val="19"/>
                <w:sz w:val="20"/>
                <w:szCs w:val="20"/>
              </w:rPr>
              <w:t xml:space="preserve">гражданского и военно-патриотического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воспитания в системе  дополнительного, общего и  </w:t>
            </w:r>
            <w:r>
              <w:rPr>
                <w:color w:val="000000"/>
                <w:spacing w:val="-1"/>
                <w:sz w:val="20"/>
                <w:szCs w:val="20"/>
              </w:rPr>
              <w:t>профессионального образования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У, ЦДТ,  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–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творческого потенциала  педагогов.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руглого стола с руководителями клубов, поисковых отрядов по вопросам  гражданско - патриотического  воспитания  подрастающего поколения. 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соцкультсферы»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ивлечение широкой общественности к участию в работе по патриотическому  воспитанию, активизация позитивной деятельности  молодежи к истории и традициям родного края 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и организовать работу военно – патриотического  клуба «Патриот»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ДТ  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од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деятельности общественных объединений</w:t>
            </w:r>
          </w:p>
        </w:tc>
      </w:tr>
      <w:tr>
        <w:trPr>
          <w:trHeight w:val="85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 на лучшую публикацию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jc w:val="both"/>
              <w:rPr/>
            </w:pPr>
            <w:r>
              <w:rPr>
                <w:sz w:val="20"/>
                <w:szCs w:val="20"/>
              </w:rPr>
              <w:t>«Женщины России – на службе Отечеству» (труженик, мать, воин)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 газеты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–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у детей и подростков любви к матери-женщине</w:t>
            </w:r>
          </w:p>
        </w:tc>
      </w:tr>
      <w:tr>
        <w:trPr>
          <w:trHeight w:val="45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 исследовательских работ «Моя малая Родина». 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ДЦ»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ь период 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у детей  любви к родному краю </w:t>
            </w:r>
          </w:p>
        </w:tc>
      </w:tr>
      <w:tr>
        <w:trPr>
          <w:trHeight w:val="340" w:hRule="atLeast"/>
        </w:trPr>
        <w:tc>
          <w:tcPr>
            <w:tcW w:w="10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4"/>
                <w:szCs w:val="24"/>
              </w:rPr>
              <w:t>2     Цикл  мероприятий    по  патриотическому воспитанию подрастающего поколения</w:t>
            </w:r>
          </w:p>
        </w:tc>
      </w:tr>
      <w:tr>
        <w:trPr>
          <w:trHeight w:val="108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/>
            </w:pPr>
            <w:r>
              <w:rPr>
                <w:b/>
                <w:sz w:val="20"/>
                <w:szCs w:val="20"/>
              </w:rPr>
              <w:t>Направление  «Связь поколений »</w:t>
            </w:r>
            <w:r>
              <w:rPr>
                <w:sz w:val="20"/>
                <w:szCs w:val="20"/>
              </w:rPr>
              <w:t xml:space="preserve"> - проведение цикла мероприятий:  тематические беседы  и вечера,  «Фокинцы на дорогах войны »  -  встречи с участниками Великой Отечественной войны.  Проведение благотворительных  акций: «Дети Фокино – детям войны».   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виг в веках» - выставки, классные часы ,  презентации книг о ВОВ;  «Песня далекая и близкая» -  концерты  для ветеранов и участников Великой Отечественной войны;  уроки мужества,  цикл  литературных  вечеров - « Строки опаленные войной »,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экскурсионные программы для молодежи по местам боевой славы Брянской  области. Экскурсии в музей Боевой Славы.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/>
            </w:pPr>
            <w:r>
              <w:rPr>
                <w:sz w:val="20"/>
                <w:szCs w:val="20"/>
              </w:rPr>
              <w:t>Уроки истории, Уроки памяти.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 Акция-«Подарок ВЕТЕРАНУ».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«ОБЕЛИСК». 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, учреждения культуры , городской совет Ветеранов войны и труда,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–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преемственности традиций. Воспитание чувства патриотизма, любви к Родине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Организация и проведение встреч  участников Афганской и Чеченской и других локальных войн  с учащимися школ, лицея и студентов техникума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У, учреждения культуры, 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ь период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емственности традиций  различных поколений  участников войны.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" w:firstLine="10"/>
              <w:jc w:val="both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Проведение "Вахты Памяти": </w:t>
            </w:r>
          </w:p>
          <w:p>
            <w:pPr>
              <w:pStyle w:val="Normal"/>
              <w:shd w:fill="FFFFFF" w:val="clear"/>
              <w:ind w:right="74" w:firstLine="10"/>
              <w:jc w:val="both"/>
              <w:rPr/>
            </w:pPr>
            <w:r>
              <w:rPr>
                <w:color w:val="000000"/>
                <w:spacing w:val="8"/>
                <w:sz w:val="20"/>
                <w:szCs w:val="20"/>
              </w:rPr>
              <w:t>- вахта памяти по погибшим в ВОВ 1941-1945 г.г;</w:t>
            </w:r>
          </w:p>
          <w:p>
            <w:pPr>
              <w:pStyle w:val="Normal"/>
              <w:shd w:fill="FFFFFF" w:val="clear"/>
              <w:ind w:right="74" w:firstLine="10"/>
              <w:jc w:val="both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- вахта памяти по погибшим землякам в Афганской и Чеченской  и других войнах;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- вахта памяти (скорби) о начале ВОВ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0У,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общественная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организация  «Боевое братство», 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ежегодно с 1 по 9 мая,  с12 по17 сентября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22 июня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патриотизма. Сохранение памяти погибших в земляков.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" w:firstLine="10"/>
              <w:jc w:val="both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Слет детских организаций «Салют Победе!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, ЦДТ.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май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еемственности традиций различных поколений защитников  Отечества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" w:firstLine="10"/>
              <w:jc w:val="both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 – строя и песни в честь Дня Победы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, ЦДТ.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май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емственности традиций различных поколений защитников  Отече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Марш парков Брянщины»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, ЦДТ.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–май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патриотизма.</w:t>
            </w:r>
          </w:p>
        </w:tc>
      </w:tr>
      <w:tr>
        <w:trPr/>
        <w:tc>
          <w:tcPr>
            <w:tcW w:w="10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>Цикл мероприятий по воспитанию уважения  к Родине,  традициям и символам российского государства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правление: «Государственная символика Российской Федерации» -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цикл бесед и выставок литературы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ить уголки с государственной символикой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, учреждения культуры.</w:t>
            </w:r>
          </w:p>
        </w:tc>
        <w:tc>
          <w:tcPr>
            <w:tcW w:w="2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уважения к традициям и символам российского государства и города.</w:t>
            </w:r>
          </w:p>
        </w:tc>
      </w:tr>
      <w:tr>
        <w:trPr>
          <w:trHeight w:val="62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/>
            </w:pPr>
            <w:r>
              <w:rPr>
                <w:b/>
                <w:sz w:val="20"/>
                <w:szCs w:val="20"/>
              </w:rPr>
              <w:t>Направление: «Я - гражданин России» -</w:t>
            </w:r>
            <w:r>
              <w:rPr>
                <w:sz w:val="20"/>
                <w:szCs w:val="20"/>
              </w:rPr>
              <w:t xml:space="preserve">уроки истории викторины, диспуты, часы общения, выставки. 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жественное вручение паспорта.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</w:rPr>
              <w:t>- Организация и проведение конкурса патриотической песни.  «Пою мое Отечество»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sz w:val="20"/>
                <w:szCs w:val="20"/>
              </w:rPr>
              <w:t>-акция: «Я- гражданин России»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-Конкурс стихов «Моя Родина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, учреждения культуры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соцкультсферы»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.</w:t>
            </w:r>
          </w:p>
        </w:tc>
        <w:tc>
          <w:tcPr>
            <w:tcW w:w="2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,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 и развитие чувства гордости  за свою страну.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Организация и проведение работ по сохранению и содержанию памятников, обелисков, мемориальных досок воинам, партизанам, погибшим при защите Отечеств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соцкультсферы»,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У, учреждения культуры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памяти погибших в годы войны</w:t>
            </w:r>
          </w:p>
        </w:tc>
      </w:tr>
      <w:tr>
        <w:trPr/>
        <w:tc>
          <w:tcPr>
            <w:tcW w:w="10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Цикл мероприятий по формированию у молодежи чувства верности и преданности Отечеству, готовности к выполнению гражданского долга и конституционных  обязанностей  по защите интересов России </w:t>
            </w:r>
          </w:p>
        </w:tc>
      </w:tr>
      <w:tr>
        <w:trPr>
          <w:trHeight w:val="151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" w:hanging="0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Работа с допризывной и призывной молодежью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ind w:left="0" w:right="74" w:hanging="0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участие в работе призывной комиссии;-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ind w:left="0" w:right="74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торжественные проводы юношей в ряды Российской Арм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соцкультсферы»,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, учреждения культуры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/>
            </w:pPr>
            <w:r>
              <w:rPr>
                <w:sz w:val="20"/>
                <w:szCs w:val="20"/>
              </w:rPr>
              <w:t>Формирование патриотических чувств у  подростка верности Отечества-готовности к выполнению гражданского долга, служить Родине, своему Отечеству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дение  мероприятий  в честь  Дня защитника Отечества, Дня ВДВ, Дня Победы в Великой Отечественной войне 1941-1945гг.;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я  освобождения Брянщины  от немецко-фашистских захватчиков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соцкультсферы»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,  ОУ, учреждения культуры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чувства патриотизма, любви к Родине.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Участие в мероприятиях, связанных с памятными датами военной истории Отече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У, учреждения культуры.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–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оспитание чувства патриотизма, любви к Родине.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" w:hanging="0"/>
              <w:jc w:val="both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Проведение месячника оборонно-массовой работ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86" w:leader="none"/>
              </w:tabs>
              <w:autoSpaceDE w:val="false"/>
              <w:ind w:left="0" w:right="74" w:hanging="0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организация походов по местам боевой и трудовой славы города и район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86" w:leader="none"/>
              </w:tabs>
              <w:autoSpaceDE w:val="false"/>
              <w:ind w:left="0" w:right="74" w:hanging="0"/>
              <w:rPr/>
            </w:pPr>
            <w:r>
              <w:rPr>
                <w:color w:val="000000"/>
                <w:spacing w:val="8"/>
                <w:sz w:val="20"/>
                <w:szCs w:val="20"/>
              </w:rPr>
              <w:t>организация и проведение  спартакиады;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организация и проведение конкурсов, викторин, встреч с ветеранами ВО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,  городской совет Ветеранов войны и труда,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–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/>
            </w:pPr>
            <w:r>
              <w:rPr>
                <w:sz w:val="20"/>
                <w:szCs w:val="20"/>
              </w:rPr>
              <w:t>Формирование патриотических чувств верности Отечеству, готовности к выполнению гражданского долга- служить Родине, своему Отечеству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Проведение  спортивных  мероприятий  патриотической  направленности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ревнования, посвященные Дню Победе в Великой Отечественной войне и  освобождению г. Фокино от немецко-фашистских захватчиков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,  ОУ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 сентябрь.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портивных мероприятий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иотической направленности 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ы по различным видам спорта, посвященные памятным датам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,  ОУ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портивных мероприятий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й направленности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/>
            </w:pPr>
            <w:r>
              <w:rPr>
                <w:sz w:val="20"/>
                <w:szCs w:val="20"/>
              </w:rPr>
              <w:t>Проверка физической подготовки юношей, как будущих защитников Отечества, в учебных учреждениях, сдача норм ГТО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.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триотических чувств верности Отечеству, готовности к выполнению гражданского долга- служить Родине, своему Отечеству.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оенно-спортивных игр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,  ОУ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к выполнению гражданского долга, служить Родине,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родских соревнований «Школа безопасности»  среди учащихся 9-10 классов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,  ОУ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триотических чувств у  подростка .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спортивная игра «Зарница»  в лагере отдыха «Сосновый бор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/>
            </w:pPr>
            <w:r>
              <w:rPr>
                <w:sz w:val="20"/>
                <w:szCs w:val="20"/>
              </w:rPr>
              <w:t>лагерь отдыха «Сосновый бор»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август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рождение и развитие военно – спортивных  традиций 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Организация и проведение открытого турнира по кикбоксингу, посвященного памяти Василия Ткача     воина-земляка погибшего в Чечне 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ДТ 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портивных мероприятий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й направленности</w:t>
            </w:r>
          </w:p>
        </w:tc>
      </w:tr>
      <w:tr>
        <w:trPr/>
        <w:tc>
          <w:tcPr>
            <w:tcW w:w="10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     Работа  с общественными  организациями</w:t>
            </w:r>
          </w:p>
        </w:tc>
      </w:tr>
      <w:tr>
        <w:trPr>
          <w:trHeight w:val="78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держка общественных  организаций и объединений в работе по патриотическому воспитанию граждан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 «Управление соцкультсферы»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ение взаимодействия с </w:t>
            </w:r>
            <w:r>
              <w:rPr>
                <w:color w:val="000000"/>
                <w:sz w:val="20"/>
                <w:szCs w:val="20"/>
              </w:rPr>
              <w:t xml:space="preserve"> общественными  организациями по патриотическому воспитанию </w:t>
            </w:r>
          </w:p>
        </w:tc>
      </w:tr>
      <w:tr>
        <w:trPr>
          <w:trHeight w:val="406" w:hRule="atLeast"/>
        </w:trPr>
        <w:tc>
          <w:tcPr>
            <w:tcW w:w="10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Информационная политика в области патриотического воспитания населения г. Фокин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остоянно действующих рубрик по </w:t>
            </w:r>
            <w:r>
              <w:rPr>
                <w:color w:val="000000"/>
                <w:spacing w:val="1"/>
                <w:sz w:val="20"/>
                <w:szCs w:val="20"/>
              </w:rPr>
              <w:t>патриотическому  воспитанию граждан в газете "Фокинский вестни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ция газеты 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потенциала СМИ на подготовку  публикаций по вопросу</w:t>
            </w:r>
            <w:r>
              <w:rPr>
                <w:color w:val="000000"/>
                <w:sz w:val="20"/>
                <w:szCs w:val="20"/>
              </w:rPr>
              <w:t xml:space="preserve"> патриотического  воспитания .</w:t>
            </w:r>
          </w:p>
        </w:tc>
      </w:tr>
    </w:tbl>
    <w:p>
      <w:pPr>
        <w:pStyle w:val="Normal"/>
        <w:tabs>
          <w:tab w:val="clear" w:pos="708"/>
          <w:tab w:val="left" w:pos="2200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                            </w:t>
      </w:r>
      <w:r>
        <w:rPr>
          <w:sz w:val="40"/>
          <w:szCs w:val="40"/>
        </w:rPr>
        <w:t xml:space="preserve">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40" w:right="961" w:gutter="0" w:header="0" w:top="454" w:footer="720" w:bottom="776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422"/>
        </w:tabs>
        <w:ind w:left="422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44:00Z</dcterms:created>
  <dc:creator>Отдел образования</dc:creator>
  <dc:description/>
  <cp:keywords/>
  <dc:language>en-US</dc:language>
  <cp:lastModifiedBy>Kalinina</cp:lastModifiedBy>
  <cp:lastPrinted>2011-11-16T12:04:00Z</cp:lastPrinted>
  <dcterms:modified xsi:type="dcterms:W3CDTF">2011-11-16T09:05:00Z</dcterms:modified>
  <cp:revision>121</cp:revision>
  <dc:subject/>
  <dc:title/>
</cp:coreProperties>
</file>