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администрации  г. Фокино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267-П от  12 мая 2014 г.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, направленных на повышение эффектив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феры культуры  города Фоки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1. Цели разработки плана мероприятий , направленных на повышение эффективности сферы культуры  города.</w:t>
      </w:r>
    </w:p>
    <w:p>
      <w:pPr>
        <w:pStyle w:val="Normal"/>
        <w:rPr/>
      </w:pPr>
      <w:r>
        <w:rPr>
          <w:sz w:val="28"/>
          <w:szCs w:val="28"/>
        </w:rPr>
        <w:tab/>
        <w:t>Целями плана мероприятий,  направленных на повышение эффективности сферы  культуры города Фокино (далее – «дорожная карта») являются:</w:t>
      </w:r>
    </w:p>
    <w:p>
      <w:pPr>
        <w:pStyle w:val="Normal"/>
        <w:rPr/>
      </w:pPr>
      <w:r>
        <w:rPr>
          <w:sz w:val="28"/>
          <w:szCs w:val="28"/>
        </w:rPr>
        <w:tab/>
        <w:t xml:space="preserve">создание благоприятных условий для устойчивого развития культурных составляющих качества жизни населения города Фокин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беспечение равного доступа к участию в культурной жизни, реализации творческого потенциала граждан;</w:t>
      </w:r>
    </w:p>
    <w:p>
      <w:pPr>
        <w:pStyle w:val="Normal"/>
        <w:rPr/>
      </w:pPr>
      <w:r>
        <w:rPr>
          <w:sz w:val="28"/>
          <w:szCs w:val="28"/>
        </w:rPr>
        <w:tab/>
        <w:t xml:space="preserve">сохранение культурного и  исторического наследия Российской Федерации,  Брянской области и города Фокин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создание условий для творческого и нравственного совершенствования каждой личнос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беспечение достойной  оплаты труда работников учреждений культуры как результат повышения качества и количества оказываемых ими государственных (муниципальных услуг);</w:t>
      </w:r>
    </w:p>
    <w:p>
      <w:pPr>
        <w:pStyle w:val="Normal"/>
        <w:rPr/>
      </w:pPr>
      <w:r>
        <w:rPr>
          <w:sz w:val="28"/>
          <w:szCs w:val="28"/>
        </w:rPr>
        <w:tab/>
        <w:t>развитие и сохранение кадрового потенциала учреждений культуры, привлечение молодых  специалистов для работы в сфере культуры гор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оздание условий для развития молодых талантов и детей с высокой мотивацией к обучению по специальностям культуры и искус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>П. Проведение структурных реформ в сфере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рамках структурных реформ  предусматрив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ышение качества и расширение спектра муниципальных услуг в сфере культур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еспечение доступности к культурному продукту путём информатизации отрасл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ормирование конкурентной среды в отрасли культуры путём расширения грантовой поддержки творческих проек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овлечение населения в создание и продвижение культурного продук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частие сферы культуры в   формировании комфортной среды жизнедеятельности города</w:t>
      </w:r>
    </w:p>
    <w:p>
      <w:pPr>
        <w:pStyle w:val="Normal"/>
        <w:ind w:firstLine="709"/>
        <w:rPr/>
      </w:pPr>
      <w:r>
        <w:rPr>
          <w:sz w:val="28"/>
          <w:szCs w:val="28"/>
        </w:rPr>
        <w:t>совершенствование организационных и финансовых механизмов обеспечения реализации доступности художественного образования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76"/>
        <w:jc w:val="both"/>
        <w:rPr/>
      </w:pPr>
      <w:r>
        <w:rPr>
          <w:sz w:val="28"/>
          <w:szCs w:val="28"/>
        </w:rPr>
        <w:tab/>
        <w:t xml:space="preserve">Ш. Целевые  показатели (индикаторы) развития сферы культуры и меры, обеспечивающие их дости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С ростом эффективности и качества оказываемых услуг будут достигнуты следующие целевые показатели (индикаторы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) увеличение количества библиографических записей в электронных базах данных  муниципальных библиотек  города,   в том числе включенных в сводный электронный каталог библиотек России (по сравнению с предыдущим годом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тыс. запис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) увеличение количества общедоступных (публичных) библиотек подключенных к сети Интернет, в общем количестве библиотек города Фокино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проценто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увеличение численности участников культурно - досуговых  мероприятий (по сравнению с предыдущим годом):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(</w:t>
      </w:r>
      <w:r>
        <w:rPr/>
        <w:t>человек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9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1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) повышение уровня удовлетворенности жителей города Фокино качеством предоставления муниципальных услуг в сфере культуры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проценто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5) увеличение доли детей привлекаемых к участию в творческих мероприятиях, в общем числе детей, обучающихся в учреждениях дополнительного образования детей (детских школах искусств)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проценто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>6)  увеличение доли детей, охваченных образовательными программами дополнительного образования детей в сфере культуры, в общей численности детей и молодёжи  в возрасте от 5 до 18 лет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проценто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7) увеличение посещаемости учреждений культуры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( в процентах к предыдущему году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)увеличение доходов учреждений культуры от предоставления услуг на платной основе: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( в процентах к предыдущему году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) оптимизация численности персонала учреждений культуры: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( в процентах к штатной численности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Мерами, обеспечивающими достижение целевых показателей (индикаторов) развития сферы культуры 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создание  механизма стимулирования работников учреждений культуры, оказывающих услуги  (выполняющих работы) различной сложности, включающего установление более высокого уровня заработной платы, обеспечение выполнения требований к качеству оказания услуг, прозрачное формирование   оплаты труда, внедрение современных норм труда, направленных на повышение  качества оказания  муниципальных услуг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поэтапный рост оплаты труда работников учреждений культуры, достижение целевых показателей  по доведению уровня оплаты труда (средней заработной платы) работников учреждений культуры до средней заработной платы  в Брянской области в соответствии  с указами Президента Российской Федерации  от 7 мая 2012 г. № 597 «О мероприятиях по реализации государственной социальной  политики» и от 1 июня 2012 г. № 761 «О Национальной стратегии действий в интересах  детей на 2012-2017 годы» и указом Губернатора Брянской области от 13 февраля 2013 г. № 123 «О мерах по поэтапному совершенствованию системы оплаты труда в  государственных учреждениях Брянской области на 2013-2018 год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 обновление  квалификационных требований к работникам, переобучение, повышение квалификации, приток квалифицированных кадров, создание предпосылок для появления в бюджетном секторе конкурентоспособных специалистов и менеджеров, сохранение и развитие кадрового потенциала работников учреждений сферы культур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оптимизация неэффективных расходов учреждений сферы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Мероприятия по совершенствованию оплаты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труда работников учреждений сферы культуры  города Фоки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Разработка и проведение мероприятий по совершенствованию оплаты труда работников учреждений сферы культуры должны осуществляться с учетом Программы  поэтапного совершенствования  системы оплаты труда в государственных  (муниципальных) учреждениях на 2012-2018 годы,  утвержденной  распоряжением Правительства  Российской Федерации  от 26 ноября 2012 г. № 2190-р, Единых рекомендаций по установлению на федеральном, региональном и местном уровнях  систем оплаты труда  работников  государственных и муниципальных учреждений, утвержденных на соответствующий год решением Российской трехсторонней комиссии  по регулированию социально-трудовых отношений. Учитывая специфику  деятельности  учреждений культуры  города, при планировании размеров средств, направляемых на повышение заработной платы работников, в качестве  приоритетных должны рассматриваться  культурно-досуговые учреждения и библиотеки. При этом объемы  финансирования должны соотноситься с выполнением этими учреждениями показателей эффективности и  достижением целевых показателей (индикаторов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Показателями (индикаторами), характеризующими эффективность мероприятий по совершенствованию оплаты труда работников учреждений сферы культуры, являются:</w:t>
      </w:r>
    </w:p>
    <w:p>
      <w:pPr>
        <w:pStyle w:val="Normal"/>
        <w:rPr/>
      </w:pPr>
      <w:r>
        <w:rPr>
          <w:sz w:val="28"/>
          <w:szCs w:val="28"/>
        </w:rPr>
        <w:tab/>
        <w:t>1) динамика индикативных значений соотношения средней заработной платы работников учреждений культуры  и средней заработной платы в городе Фокино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процентов)</w:t>
      </w:r>
    </w:p>
    <w:tbl>
      <w:tblPr>
        <w:tblW w:w="8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) параметры средней заработной платы работников учреждений культуры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рублей)</w:t>
      </w:r>
    </w:p>
    <w:tbl>
      <w:tblPr>
        <w:tblW w:w="8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5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8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Основные  мероприятия, направленные на повышение эффективности  сферы культуры, связанные с переходом на эффективный контракт </w:t>
      </w:r>
    </w:p>
    <w:p>
      <w:pPr>
        <w:pStyle w:val="Normal"/>
        <w:rPr/>
      </w:pPr>
      <w:r>
        <w:rPr/>
        <w:tab/>
        <w:tab/>
        <w:tab/>
      </w:r>
    </w:p>
    <w:tbl>
      <w:tblPr>
        <w:tblW w:w="14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445"/>
        <w:gridCol w:w="3060"/>
        <w:gridCol w:w="2898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сполнения</w:t>
            </w:r>
          </w:p>
        </w:tc>
      </w:tr>
      <w:tr>
        <w:trPr/>
        <w:tc>
          <w:tcPr>
            <w:tcW w:w="1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оплаты труд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работка (изменение) методических рекомендаций по разработке органами местного самоуправления в городе Фокино показателей эффективности деятельности муниципальных учреждений культуры, их руководителей и работников по видам учреждений и основным категориям работни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Разработка (изменение) показателей эффективности деятельности муниципальных учреждений культуры г. Фоки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color w:val="000000"/>
                <w:sz w:val="28"/>
                <w:szCs w:val="28"/>
              </w:rPr>
              <w:t xml:space="preserve"> Внедрение показателей эффективности деятельности работников муниципальных учреждений культур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Проведение оценки эффективности деятельности муниципальных учреждений культуры  и их руководителе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. Проведение мероприятий с учетом специфи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и по возможному привлечению на повыше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ие заработной платны не менее одной тре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, получаемых за счет сокращения  не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ых расходов учреждений сферы культуры и органов местного самоуправления, а также по  привлечению учреждениями сферы культуры   средств от приносящей доход деятель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  <w:r>
              <w:rPr>
                <w:color w:val="000000"/>
                <w:sz w:val="28"/>
                <w:szCs w:val="28"/>
              </w:rPr>
              <w:t>Обеспечение максимального использования учреждениями культуры закрепленных площадей, имущества; расширение перечня платных услуг; повышение доступности информации об услугах учрежд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 Разработка предложений  поэтапно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птимизации штатной численност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ведомственных муниципальных учреждений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ы и образовательных учреждений сферы культуры   на основе разработанных  Министерством культуры Российской Федерации типовых отраслевых норм труда работников учреждений культуры и рекомендаций по формированию штатной численности учреждений с учетом отраслевой специф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 Разработка  по согласованию с департаментом культуры Брянской области программ поэтапной реструктуризации сети муниципальных учреждений культуры с частичным сокращение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тов в соответствии с разработанными Министерством культуры России нормативами обеспеченности населения учреждениями культу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 Утверждение «дорожных карт»</w:t>
              <w:br/>
              <w:t>в отношении подведомственных муниципальных учреждений и соответствующих категорий работников и дальнейшая их корректировка</w:t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 Разработка и утверждение  муниципальными учреждениями культуры планов мероприятий по повышению эффективности деятельности учреждения в части оказания муниципальных услуг (выполнения работ) на основе целевых показателей деятельности учреждения, совершенствованию системы оплаты труда, включая мероприятия по повышению оплаты труда соответствующих категорий работников (по согласованию с Департаментом культуры Брянской области) и дальнейшая их корректировка</w:t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1. Утверждение органами местного самоуправления в Брянской области «дорожных карт», содержащих целевые индикаторы развития отрасли, оптимизацию структуры и определение динамики значений соотношения средней заработной платы работников учреждений культуры, определенных Указом Президента Российской Федерации от 7 мая 2012 г. № 597, и средней заработной платы работников культуры и работников областных учреждений культуры и искусства Брянской области в 2012 - 2018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>годах и их дальнейшая корректировка</w:t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Внесение необходимых изменений в отраслевые  положения  о системе оплаты труда  работников муниципальных  учреждений культуры, включив условия  осуществления выплат стимулирующего характера с учетом утвержденных показателей и критериев оценки эффективности труда работни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13.</w:t>
            </w:r>
            <w:r>
              <w:rPr>
                <w:color w:val="000000"/>
                <w:sz w:val="28"/>
                <w:szCs w:val="28"/>
              </w:rPr>
              <w:t xml:space="preserve"> Внесение изменений в положение об оплате труда муниципальных учреждений культуры Брянской области и в коллективные договоры в части совершенствования системы оплаты труд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4.Обеспечение организации веде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енного статистического наблюдения показателей  средней заработной платы  работников муниципальных учреждений культу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. Обеспечение планирования бюджетных ассигнований, необходимых для достижения показателей  (по годам) средней заработной  платы  работников  муниципальных учреждений культуры города  Фокин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  <w:r>
              <w:rPr>
                <w:color w:val="000000"/>
                <w:sz w:val="28"/>
                <w:szCs w:val="28"/>
              </w:rPr>
              <w:t xml:space="preserve"> Обеспечение проведения анализа и уточнение  потребности в дополнительных ресурсах на повышение заработной платы работников учреждений культуры с учетом возможного привлечения не менее трети средств за счет реструктуризации сети, оптимизации неэффективных расходов и штатной численности, а также средств от приносящей доход деятельност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7. Обеспечение мероприятий по внедрению системы нормативно-подушевого финансирования в муниципальных учреждениях культур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  <w:r>
              <w:rPr>
                <w:color w:val="000000"/>
                <w:sz w:val="28"/>
                <w:szCs w:val="28"/>
              </w:rPr>
              <w:t xml:space="preserve"> Обеспечение мероприятий по внедрению</w:t>
            </w:r>
            <w:r>
              <w:rPr>
                <w:sz w:val="28"/>
                <w:szCs w:val="28"/>
              </w:rPr>
              <w:t xml:space="preserve">  систем нормирования труда муниципальных учреждений культуры с учётом типовых (межотраслевых) норм труда, методических рекомендаций утверждённых приказом Министерства труда  и социальной защиты Российской Федерации от 30.09.2013г. №504 «Об утверждении методических рекомендаций по разработке систем нормирования труда в государственных ( муниципальных) учреждени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 </w:t>
            </w:r>
            <w:r>
              <w:rPr>
                <w:color w:val="000000"/>
                <w:sz w:val="28"/>
                <w:szCs w:val="28"/>
              </w:rPr>
              <w:t>Обеспечение мероприятий по внедрению</w:t>
            </w:r>
            <w:r>
              <w:rPr>
                <w:sz w:val="28"/>
                <w:szCs w:val="28"/>
              </w:rPr>
              <w:t xml:space="preserve"> утверждённых типовых отраслевых норм труда и формирование штатной численности работников учреждений культуры: библиотек и культурно-досуговых учреждений  на основе методических рекомендаций Минкультуры России с учётом необходимости качественного оказания муниципальных  услуг выполнения работ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правовые ак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правовые ак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льные акты учреждений муниципальные культуры дополнительные соглашения к трудовым договор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е акты администрации гор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 МКУ «Управление соцкультсферы г. Фоки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ы, локальные акты учреждений куль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мероприятий учрежд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е акты администрации гор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правовые ак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правовые ак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говоры, локальные акты учреждений куль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правовые ак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правовые ак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льные акты учреждений куль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статистической отчёт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П-куль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е правовые акты о местном бюдже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формация администрации города в Департамент культуры Брян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правовые ак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правовые акты, локальные акты учреждений куль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правовые акт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льные акты учреждений куль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соцкультсферы г. Фоки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соцкультсферы г. Фоки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и учреждения культур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соцкультсферы г. Фоки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учреждения культур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учреждения культур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Фокино, органы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учреждения культур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учреждений куль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, руководители учреждений куль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, руководители учреждений куль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г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4-2017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 2013 г., далее ежегод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2013 г., далее ежегод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 2013 г., далее ежегод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января 2015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формировании бюджета ежегод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014по 2018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8 годы  (после утверждения типовых отраслевых норм труда федеральными органами исполнительной власти)</w:t>
            </w:r>
          </w:p>
        </w:tc>
      </w:tr>
      <w:tr>
        <w:trPr/>
        <w:tc>
          <w:tcPr>
            <w:tcW w:w="1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озрачного механизма оплаты труда руководителей учреждений</w:t>
            </w:r>
          </w:p>
        </w:tc>
      </w:tr>
      <w:tr>
        <w:trPr>
          <w:trHeight w:val="179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Внесение изменений в трудовые договоры с руководителями муниципальных учреждений культуры, образовательных учреждений сфе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ы в части представления ежегодно, начиная с 1 января 2013 года, сведений о доходах, об имуществе и  обязательств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енного характера руководителя, его супруги и несовершеннолетних детей</w:t>
            </w:r>
          </w:p>
          <w:p>
            <w:pPr>
              <w:pStyle w:val="Normal"/>
              <w:ind w:left="426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  <w:r>
              <w:rPr>
                <w:color w:val="000000"/>
                <w:sz w:val="28"/>
                <w:szCs w:val="28"/>
              </w:rPr>
              <w:t xml:space="preserve"> Обеспечение проведения мероприятий по приведению трудовых договоров руководителей муниципальных учреждений культуры в соответствие с типовой формой, утвержденной Постановлением Правительства Российской Федерации от 12.04.2013 №329 «О типовой форме трудового договора с руководителем государственного (муниципального) учреждения»</w:t>
            </w:r>
          </w:p>
          <w:p>
            <w:pPr>
              <w:pStyle w:val="Normal"/>
              <w:ind w:left="426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color w:val="000000"/>
                <w:sz w:val="28"/>
                <w:szCs w:val="28"/>
              </w:rPr>
              <w:t xml:space="preserve"> Обеспечение контроля за выполнением в полном объеме мер по созданию прозрачного механизма оплаты труда руководителей муниципальных учреждений культуры, включая предоставление сведений о доходах, об имуществе и обязательствах имущественного характера руководителя, его супруги и несовершеннолетних детей и размещение их в сети интернет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color w:val="000000"/>
                <w:sz w:val="28"/>
                <w:szCs w:val="28"/>
              </w:rPr>
              <w:t xml:space="preserve"> Проведение проверок достоверности и полноты сведений о доходах, об имуществе и обязательствах имущественного характера руководителя муниципального учреждения культуры, его супруги (супруга) и несовершеннолетних детей, а также граждан претендующих на занятие соответствующей должно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color w:val="000000"/>
                <w:sz w:val="28"/>
                <w:szCs w:val="28"/>
              </w:rPr>
              <w:t xml:space="preserve"> Установление в качестве показателя эффективной работы руководителя учреждения культуры и соответствующего критерия премирования «рост средней заработной платы» специалистов в отчетном году по сравнению с предыдущим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shd w:fill="FFFFFF" w:val="clear"/>
              <w:suppressAutoHyphens w:val="tru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5.</w:t>
            </w:r>
            <w:r>
              <w:rPr>
                <w:color w:val="000000"/>
                <w:sz w:val="28"/>
                <w:szCs w:val="28"/>
              </w:rPr>
              <w:t xml:space="preserve"> Установление придельного уровня соотношения заработной платы руководителей государственных и муниципальных учреждений культуры и средней заработной платы специалистов в кратности от 1 до 8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соглашения к трудовым договорам с руководителем учреждения (100%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дополнительных соглашений к трудовым договорам руководителей (100%), сохранение достигнутого показа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соглашения к трудовым договорам с руководителем учреждения (100%), размещение в сети Интер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ы провер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соглашения к трудовым договорам с руководителем учреж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ые догово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июля 201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 2013 г., далее ежегод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 2013 г., далее ежегодно</w:t>
            </w:r>
          </w:p>
        </w:tc>
      </w:tr>
      <w:tr>
        <w:trPr>
          <w:trHeight w:val="80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1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 xml:space="preserve">Развитие кадрового потенциала работников  муниципальных учреждений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 xml:space="preserve">                     сферы культуры  города Фокино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uppressAutoHyphens w:val="tru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Установление предельной доли административно-управленческого и вспомогательного персонала в фонде оплаты труда государственных учреждений культуры Брянской области до 40%  </w:t>
            </w:r>
          </w:p>
          <w:p>
            <w:pPr>
              <w:pStyle w:val="Normal"/>
              <w:keepNext w:val="true"/>
              <w:shd w:fill="FFFFFF" w:val="clear"/>
              <w:suppressAutoHyphens w:val="tru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shd w:fill="FFFFFF" w:val="clear"/>
              <w:suppressAutoHyphens w:val="tru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Обеспечение мероприятий по внедрению профессиональных стандартов в деятельности работников муниципальных учреждений культуры Брянской области</w:t>
            </w:r>
          </w:p>
          <w:p>
            <w:pPr>
              <w:pStyle w:val="Normal"/>
              <w:keepNext w:val="true"/>
              <w:shd w:fill="FFFFFF" w:val="clear"/>
              <w:suppressAutoHyphens w:val="tru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Обеспечение соотношения средней заработной платы основного и вспомогательного персонала муниципальных учреждений культуры до 1:0,7-1:0,5 с учетом типа учреждения</w:t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4.Осуществление мероприятий по обеспечению соответствия работников  муниципальных учреждений культуры Брянской области обновлённым квалификационным требованиям, в том числе на основе организации мероприятий по повышению квалификации и переподготовки</w:t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5. Актуализация квалификационных требований и компетенций, необходимых для оказания муниципальных услуг (выполнения работ)</w:t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Внедрение системы нормирования труда в муниципальных  учреждениях культуры с учетом типовых (межотраслевых) норм  труда и типовых отраслевых норм труда на основании приказа Минтруда Российской Федерации от 30.09.2013 №504 «Об утверждении методических</w:t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комендаций по разработке систем нормирования труда в муниципальных учреждениях»</w:t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7. Внедрение утвержденных типовых отраслевых норм труда и формирование штатной численности работников учреждений культуры: библиотек и культурно-досуговых учреждений на основе методических рекомендаций Минкультуры России с учетом необходимости качественного оказания муниципальных услуг (выполнения работ)</w:t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8. Разработка методических рекомендаций о порядке проведения аттестации работников государственных и муниципальных учреждений культуры</w:t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Проведение аттестации работников муниципальных учреждений культуры с последующим их переводом на «эффективные контракты» в соответствии с рекомендациями, утверждёнными приказом Минтруда Российской Федерации от 26.04.2013 №167н «Об утверждении рекомендаций по оформлению трудовых отношений с работником государственного (муниципального) учреждения при введении «эффективного контракта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рификационные списки работников учреждений куль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льные акты учреждений куль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льные акты учреждений куль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льные акты учреждений куль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в департамент куль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нормативные ак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правовые акты, локальные акты учреждений куль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льные акты учреждений культуры, акты заседаний аттестационной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учреждения культур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и учреждений культур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и учреждений культур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и учреждений культур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, руководители учреждений куль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и учреждения культур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 2013 г., далее ежегод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015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8 годы после разработки и утверждения типовых отраслевых норм труда федеральными органами исполнительной в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, начиная с 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tLeast" w:line="2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ониторинг достижения целевых показателей средней заработной платы отдельных категорий работников,</w:t>
      </w:r>
    </w:p>
    <w:p>
      <w:pPr>
        <w:pStyle w:val="Normal"/>
        <w:shd w:fill="FFFFFF" w:val="clear"/>
        <w:suppressAutoHyphens w:val="true"/>
        <w:spacing w:lineRule="atLeast" w:line="2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пределенных Указом Президента Российской Федерации от 7 мая 2012 г. № 597</w:t>
      </w:r>
    </w:p>
    <w:p>
      <w:pPr>
        <w:pStyle w:val="Normal"/>
        <w:suppressAutoHyphens w:val="true"/>
        <w:spacing w:lineRule="atLeast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4745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4963"/>
        <w:gridCol w:w="3119"/>
        <w:gridCol w:w="2693"/>
        <w:gridCol w:w="3260"/>
      </w:tblGrid>
      <w:tr>
        <w:trPr>
          <w:trHeight w:val="3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сполнения</w:t>
            </w:r>
          </w:p>
        </w:tc>
      </w:tr>
      <w:tr>
        <w:trPr>
          <w:trHeight w:val="3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Уточнение потребности в дополнительных ресурсах на повышение заработной платы работников государственных и муниципальных учреждений культуры Брянской области в соответствии с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Указом</w:t>
              </w:r>
            </w:hyperlink>
            <w:r>
              <w:rPr>
                <w:sz w:val="28"/>
                <w:szCs w:val="28"/>
              </w:rPr>
              <w:t xml:space="preserve"> от 07.05.2012  № 597 «О мероприятиях по реализации государственной социальной политик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е акты  органов местного самоупр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рганы местного самоуправления </w:t>
            </w:r>
          </w:p>
        </w:tc>
      </w:tr>
      <w:tr>
        <w:trPr>
          <w:trHeight w:val="3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      представления фор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ого          статистического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наблюдения за показателями          заработной платы категорий работников, повышение оплаты труда которых предусмотрено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Указом</w:t>
              </w:r>
            </w:hyperlink>
            <w:r>
              <w:rPr>
                <w:sz w:val="28"/>
                <w:szCs w:val="28"/>
              </w:rPr>
              <w:t xml:space="preserve"> № 597 «О мероприятиях по реализации государственной социальной политики»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ческ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, в установленные сро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</w:t>
            </w:r>
          </w:p>
        </w:tc>
      </w:tr>
      <w:tr>
        <w:trPr>
          <w:trHeight w:val="38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 выполнения мероприятий п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ю оплаты труда работников,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пределенных 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Указом</w:t>
              </w:r>
            </w:hyperlink>
            <w:r>
              <w:rPr>
                <w:sz w:val="28"/>
                <w:szCs w:val="28"/>
              </w:rPr>
              <w:t xml:space="preserve"> № 597 «О мероприятиях по реализации государственной социальной политики»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культуры Бря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ы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 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 реализации органами мест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 Брянской области</w:t>
            </w:r>
          </w:p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  <w:sz w:val="28"/>
                  <w:szCs w:val="28"/>
                </w:rPr>
                <w:t>Программы</w:t>
              </w:r>
            </w:hyperlink>
            <w:r>
              <w:rPr>
                <w:sz w:val="28"/>
                <w:szCs w:val="28"/>
              </w:rPr>
              <w:t xml:space="preserve"> поэтапного совершенствования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ы оплаты труда в государственных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ниципальных)       учреждениях на                 2012 -2018 годы, утвержденной          распоряжением   Правительства         Российской   Федерации от 26.11.2012 № 2190-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культур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января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ию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</w:t>
            </w:r>
          </w:p>
        </w:tc>
      </w:tr>
      <w:tr>
        <w:trPr>
          <w:trHeight w:val="21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мониторинга реализации мероприятий, предусмотренных «дорожной картой», и достижения целевых показателей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индикаторов)         «дорожной карты»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ка в Департамент культуры Бря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иная с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квартала 201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рганы местного самоуправления </w:t>
            </w:r>
          </w:p>
        </w:tc>
      </w:tr>
      <w:tr>
        <w:trPr>
          <w:trHeight w:val="3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сопровождение «дорожной карты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зъяснитель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в трудовых коллектив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учрежд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ы города Фоки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астием профсоюз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й о мероприятиях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емых в рамках «дорожной карт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и в средствах массовой информации, проведение семинаров и других меропри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рганы местного самоуправления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14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зависимая система оценки качества работы муниципальных учреждений культур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Обеспечение функционирования независимой системы оценки качества  работы муниципальных учреждений  культуры в соответствии с постановлением Правительства Российской Федерации от 30.03.2013 № 286 «О формировании независимой системы оценки качества работы организаций, оказывающих социальные услуг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е акты  органов местного самоупр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Ежегод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155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Обеспечение координации работы по реализации в городе независимой системы оценки качества работы организаций культу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Правовые акты  органов местного самоуправл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Ежегод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15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авершение с участием общественных организаций, профессиональных сообществ, независимых  экспертов формирования общественного совета по проведению независимой оценки качества работы организаций культуры и составлению рейтинг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оздание общественного сов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беспечение организационно-технического сопровождения деятельности общественного сов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Правовые акты  органов местного самоуправл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ежегод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ктивизация участия социально ориентированных некоммерческих организаций в проведении независимой оцен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ведение совместной работы  по формированию и функционированию системы независимой оценки качества работы  учреждений   культуры города Фоки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 полугод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  <w:sz w:val="28"/>
                <w:szCs w:val="28"/>
                <w:highlight w:val="yellow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2014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беспечение открытости и доступности информации о деятельности всех организаций культу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оздание официальных сайтов учреждений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 квартал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2015 год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и учреждени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18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ведение мониторинга работы организаций культуры, формирование независимой оценки качества работы организаций культуры, составление рейтингов их деятельности в соответствии с принятыми нормативными и методическими документ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убликация рейтингов деятельности, разработка и утверждение планов работы организаций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рганы местного самоуправ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ведение информационной кампании в средствах массовой информации, в том числе с использованием информационно-телекоммуникационной сети «Интернет» о функционировании независимой оценки качества организаций культу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вышение информированности потребителей услуг и общественности о проведении независимой оцен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Ежегод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ведение мониторинга функционирования независимой системы оценки качества работы организаций культу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 xml:space="preserve">Заполнение форм отчетности в соответствии с приказом Минтруда России от 31.05.2013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№ </w:t>
            </w:r>
            <w:r>
              <w:rPr>
                <w:bCs/>
                <w:iCs/>
                <w:sz w:val="28"/>
                <w:szCs w:val="28"/>
              </w:rPr>
              <w:t>234 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Ежегод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показатели нормативов реализации Плана мероприятий («дорожная карта») «Повышение эффективности и качества услуг в сфере культуры Брянской области (2013-2018 годы)» приведены в таблице согласно приложению.</w:t>
      </w:r>
    </w:p>
    <w:p>
      <w:pPr>
        <w:pStyle w:val="Normal"/>
        <w:suppressAutoHyphens w:val="tru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F19848EF4C661AB52B4CC0F1E7B129AF4C64900A383DD8ACAADCA8D9iCFAF" TargetMode="External"/><Relationship Id="rId3" Type="http://schemas.openxmlformats.org/officeDocument/2006/relationships/hyperlink" Target="consultantplus://offline/ref=1CF19848EF4C661AB52B4CC0F1E7B129AF4C64900A383DD8ACAADCA8D9iCFAF" TargetMode="External"/><Relationship Id="rId4" Type="http://schemas.openxmlformats.org/officeDocument/2006/relationships/hyperlink" Target="consultantplus://offline/ref=1CF19848EF4C661AB52B4CC0F1E7B129AF4C64900A383DD8ACAADCA8D9iCFAF" TargetMode="External"/><Relationship Id="rId5" Type="http://schemas.openxmlformats.org/officeDocument/2006/relationships/hyperlink" Target="consultantplus://offline/ref=1CF19848EF4C661AB52B4CC0F1E7B129AF4D65900F3F3DD8ACAADCA8D9CADBA5FD686BC88E31405Di6F0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3:17:00Z</dcterms:created>
  <dc:creator>Admin</dc:creator>
  <dc:description/>
  <cp:keywords/>
  <dc:language>en-US</dc:language>
  <cp:lastModifiedBy>Рита</cp:lastModifiedBy>
  <cp:lastPrinted>2013-07-22T14:40:00Z</cp:lastPrinted>
  <dcterms:modified xsi:type="dcterms:W3CDTF">2014-06-10T06:17:00Z</dcterms:modified>
  <cp:revision>117</cp:revision>
  <dc:subject/>
  <dc:title/>
</cp:coreProperties>
</file>