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 27.12 . 2017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№ 5 – 937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Фокино «О бюджете городского округа «город Фокино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год и плановый период 2018 и 2019 годов» от 22.12.2016 год  № 5 - 740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городского округа «город Фокино» на 2017 год и плановый период 2018 и 2019 годов  </w:t>
      </w:r>
      <w:r>
        <w:rPr>
          <w:rFonts w:cs="Times New Roman" w:ascii="Times New Roman" w:hAnsi="Times New Roman"/>
          <w:color w:val="000000"/>
          <w:sz w:val="24"/>
          <w:szCs w:val="24"/>
        </w:rPr>
        <w:t>№ 5-740 от 22.12.2016 год», рассмотрев письмо администрации г.Фокино вх.№ 142 от 14.12.2017г.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и дополнения  в  Решение  Совета  народных  депутатов  города Фокино от 22.12.2016 года  № 5-740 «О  бюджете городского округа «город Фокино» на 2017 год и плановый период 2018 и 2019 годов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первом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209 335 229,96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211 422 634,91», цифры «74 105 971,93 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74 605 971,93»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в абзаце втором цифры «199 515 847,00» заменить цифрами «201 603 251,95»</w:t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0: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35 639 651,90»;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37 714 857,90»; </w:t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1:</w:t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42 638 358,00»;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45 293 351,00»; 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3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3 848 757,64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3 405 957,64»; 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4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«7 447 359,0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7 212 859,00»; 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5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«284 700,0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5 000,00»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8.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9. Изложить Приложение 7 Решения согласно Приложению 2 к настоящему Решению.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0. Изложить Приложение 9 Решения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стить на официальном сайте администрации города Фокино в сети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нтернет».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 xml:space="preserve">          </w:t>
        <w:tab/>
        <w:t xml:space="preserve">        </w:t>
        <w:tab/>
        <w:t xml:space="preserve">                                              О.В. Попович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1:00Z</dcterms:created>
  <dc:creator>Аксёненко Артур</dc:creator>
  <dc:description/>
  <cp:keywords/>
  <dc:language>en-US</dc:language>
  <cp:lastModifiedBy>user</cp:lastModifiedBy>
  <cp:lastPrinted>2017-10-11T11:58:00Z</cp:lastPrinted>
  <dcterms:modified xsi:type="dcterms:W3CDTF">2017-12-28T08:42:00Z</dcterms:modified>
  <cp:revision>188</cp:revision>
  <dc:subject/>
  <dc:title>закон об областном бюджете</dc:title>
</cp:coreProperties>
</file>