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30.06.2017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5 - 85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городского округа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 и плановый период 2018 и 2019 годов» от 22.12.2016 год  № 5 - 740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7 год и плановый период 2018 и 2019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5-740 от 22.12.2016 год», рассмотрев письмо администрации города Фокино № 1420 от 16.06.2017г.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22.12.2016 года  №5-740 «О  бюджете городского округа «город Фокино» на 2017 год и плановый период 2018 и 2019 годов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первом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99 292 966,37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99 798 954,43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в абзаце втором цифры «189 473 583,41» заменить цифрами «189 979 571,47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и</w:t>
      </w:r>
      <w:r>
        <w:rPr>
          <w:rFonts w:cs="Times New Roman" w:ascii="Times New Roman" w:hAnsi="Times New Roman"/>
          <w:sz w:val="24"/>
          <w:szCs w:val="24"/>
        </w:rPr>
        <w:t xml:space="preserve"> 1 к решению о бюджете городского округа «город Фокино» на 2017 год и плановый период 2018 и 2019 годов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5-740 от 22.12.2016 </w:t>
      </w:r>
      <w:r>
        <w:rPr>
          <w:rFonts w:cs="Times New Roman" w:ascii="Times New Roman" w:hAnsi="Times New Roman"/>
          <w:sz w:val="24"/>
          <w:szCs w:val="24"/>
        </w:rPr>
        <w:t xml:space="preserve"> (в редакции Решений С</w:t>
      </w:r>
      <w:r>
        <w:rPr>
          <w:rFonts w:cs="Times New Roman" w:ascii="Times New Roman" w:hAnsi="Times New Roman"/>
          <w:sz w:val="24"/>
          <w:szCs w:val="24"/>
        </w:rPr>
        <w:t>НДГ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-579 26.01.2017 ;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5-798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3.03.2017;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5-812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>28.04.2017 ;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5-825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6.05.2017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ба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208"/>
        <w:gridCol w:w="2233"/>
      </w:tblGrid>
      <w:tr>
        <w:trPr>
          <w:trHeight w:val="31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80700001 0000 11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шл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80715001 0000 11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шл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лам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2500000 0000 14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ыск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яем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из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ающ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олов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60600001 0000 14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ыск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итар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идемиологиче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 500,00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070000000 0000 00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80,59</w:t>
            </w:r>
          </w:p>
        </w:tc>
      </w:tr>
      <w:tr>
        <w:trPr>
          <w:trHeight w:val="6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070400004 0000 18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80,59</w:t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070405004 0000 18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80,59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05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943"/>
        <w:gridCol w:w="5245"/>
        <w:gridCol w:w="2299"/>
      </w:tblGrid>
      <w:tr>
        <w:trPr>
          <w:trHeight w:val="3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0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84 964,46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800000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100000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ЕГО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20 000,0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10904000 0000 12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его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ном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тар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10904404 0000 12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его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ном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тар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00000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ЩЕРБ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400,0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0300000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ыск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ах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0,0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0301001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зыск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траф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руш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онодатель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ог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бор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н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тья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16, 1191, 1192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ункт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ть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20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тья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25, 126, 1261, 128, 129, 1291, 1294, 132, 133, 134, 135, 1351, 135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огов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декс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едераци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0,0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0600001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ыск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с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еж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00,000</w:t>
            </w:r>
          </w:p>
        </w:tc>
      </w:tr>
      <w:tr>
        <w:trPr>
          <w:trHeight w:val="32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08 001,91</w:t>
            </w:r>
          </w:p>
        </w:tc>
      </w:tr>
      <w:tr>
        <w:trPr>
          <w:trHeight w:val="61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108 001,91</w:t>
            </w:r>
          </w:p>
        </w:tc>
      </w:tr>
      <w:tr>
        <w:trPr>
          <w:trHeight w:val="33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292 966,3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зложить в редакции:</w:t>
      </w:r>
    </w:p>
    <w:tbl>
      <w:tblPr>
        <w:tblW w:w="106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2404"/>
      </w:tblGrid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0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79 971,93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800000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ШЛИНА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100000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ЕГО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6 0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10904000 0000 12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его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ном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тар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10904404 0000 12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его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ном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тар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00000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ЩЕРБА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407,47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0300000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ыск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ах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,47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0301001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зыск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траф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руш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онодатель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ог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бор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н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тья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16, 1191, 1192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ункт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ть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20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тья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25, 126, 1261, 128, 129, 1291, 1294, 132, 133, 134, 135, 1351, 135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огов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декс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едерации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07,47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0600001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ыск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с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еж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92"/>
        <w:gridCol w:w="2393"/>
      </w:tblGrid>
      <w:tr>
        <w:trPr>
          <w:trHeight w:val="3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692 982,50</w:t>
            </w:r>
          </w:p>
        </w:tc>
      </w:tr>
      <w:tr>
        <w:trPr>
          <w:trHeight w:val="6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108 001,91</w:t>
            </w:r>
          </w:p>
        </w:tc>
      </w:tr>
      <w:tr>
        <w:trPr>
          <w:trHeight w:val="2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798 954,4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и</w:t>
      </w:r>
      <w:r>
        <w:rPr>
          <w:rFonts w:cs="Times New Roman" w:ascii="Times New Roman" w:hAnsi="Times New Roman"/>
          <w:sz w:val="24"/>
          <w:szCs w:val="24"/>
        </w:rPr>
        <w:t xml:space="preserve"> 7 к решению о бюджете городского округа «город Фокино» на 2017 год и плановый период 2018 и 2019 годов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5-740 от 22.12.2016 </w:t>
      </w:r>
      <w:r>
        <w:rPr>
          <w:rFonts w:cs="Times New Roman" w:ascii="Times New Roman" w:hAnsi="Times New Roman"/>
          <w:sz w:val="24"/>
          <w:szCs w:val="24"/>
        </w:rPr>
        <w:t xml:space="preserve"> (в редакции Решений С</w:t>
      </w:r>
      <w:r>
        <w:rPr>
          <w:rFonts w:cs="Times New Roman" w:ascii="Times New Roman" w:hAnsi="Times New Roman"/>
          <w:sz w:val="24"/>
          <w:szCs w:val="24"/>
        </w:rPr>
        <w:t>НДГ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5-579 26.01.2017;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5-798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3.03.2017;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5-812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28.04.2017;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5-825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6.05.2017)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ба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662"/>
        <w:gridCol w:w="458"/>
        <w:gridCol w:w="458"/>
        <w:gridCol w:w="1724"/>
        <w:gridCol w:w="576"/>
        <w:gridCol w:w="1750"/>
      </w:tblGrid>
      <w:tr>
        <w:trPr>
          <w:trHeight w:val="461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проведение выборов и референдум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5 007,47</w:t>
            </w:r>
          </w:p>
        </w:tc>
      </w:tr>
      <w:tr>
        <w:trPr>
          <w:trHeight w:val="461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е выборов и референдум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5 007,47</w:t>
            </w:r>
          </w:p>
        </w:tc>
      </w:tr>
      <w:tr>
        <w:trPr>
          <w:trHeight w:val="461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пециальные расхо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0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70 0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88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5 007,47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67"/>
        <w:gridCol w:w="451"/>
        <w:gridCol w:w="451"/>
        <w:gridCol w:w="1561"/>
        <w:gridCol w:w="565"/>
        <w:gridCol w:w="1755"/>
      </w:tblGrid>
      <w:tr>
        <w:trPr>
          <w:trHeight w:val="9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субсидии некоммерческим организациям</w:t>
              <w:br/>
              <w:t>(за исключением государственных (муниципальных) учреждений)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2 096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90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ключить </w:t>
      </w: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668"/>
        <w:gridCol w:w="436"/>
        <w:gridCol w:w="436"/>
        <w:gridCol w:w="1559"/>
        <w:gridCol w:w="546"/>
        <w:gridCol w:w="1752"/>
      </w:tblGrid>
      <w:tr>
        <w:trPr>
          <w:trHeight w:val="124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2 096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90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5.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и</w:t>
      </w:r>
      <w:r>
        <w:rPr>
          <w:rFonts w:cs="Times New Roman" w:ascii="Times New Roman" w:hAnsi="Times New Roman"/>
          <w:sz w:val="24"/>
          <w:szCs w:val="24"/>
        </w:rPr>
        <w:t xml:space="preserve"> 9 к решению о бюджете городского округа «город Фокино» на 2017 год и плановый период 2018 и 2019 годов   № 5-740 от 22.12.2016  (в редакции Решений С</w:t>
      </w:r>
      <w:r>
        <w:rPr>
          <w:rFonts w:cs="Times New Roman" w:ascii="Times New Roman" w:hAnsi="Times New Roman"/>
          <w:sz w:val="24"/>
          <w:szCs w:val="24"/>
        </w:rPr>
        <w:t>НДГ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5-579 26.01.2017;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5-798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3.03.2017;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5-812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28.04.2017;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5-825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6.05.2017)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ба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436"/>
        <w:gridCol w:w="335"/>
        <w:gridCol w:w="436"/>
        <w:gridCol w:w="546"/>
        <w:gridCol w:w="766"/>
        <w:gridCol w:w="546"/>
        <w:gridCol w:w="1683"/>
      </w:tblGrid>
      <w:tr>
        <w:trPr>
          <w:trHeight w:val="327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5 007,47</w:t>
            </w:r>
          </w:p>
        </w:tc>
      </w:tr>
      <w:tr>
        <w:trPr>
          <w:trHeight w:val="397" w:hRule="atLeast"/>
        </w:trPr>
        <w:tc>
          <w:tcPr>
            <w:tcW w:w="5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ганизация проведение выборов и референдум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5 007,47</w:t>
            </w:r>
          </w:p>
        </w:tc>
      </w:tr>
      <w:tr>
        <w:trPr>
          <w:trHeight w:val="281" w:hRule="atLeast"/>
        </w:trPr>
        <w:tc>
          <w:tcPr>
            <w:tcW w:w="5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5 007,47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436"/>
        <w:gridCol w:w="339"/>
        <w:gridCol w:w="436"/>
        <w:gridCol w:w="546"/>
        <w:gridCol w:w="766"/>
        <w:gridCol w:w="546"/>
        <w:gridCol w:w="1695"/>
      </w:tblGrid>
      <w:tr>
        <w:trPr>
          <w:trHeight w:val="748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субсидии некоммерческим организациям</w:t>
              <w:br/>
              <w:t>(за исключением государственных (муниципальных) учреждений)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6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90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ь </w:t>
      </w: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436"/>
        <w:gridCol w:w="339"/>
        <w:gridCol w:w="436"/>
        <w:gridCol w:w="546"/>
        <w:gridCol w:w="766"/>
        <w:gridCol w:w="546"/>
        <w:gridCol w:w="1695"/>
      </w:tblGrid>
      <w:tr>
        <w:trPr>
          <w:trHeight w:val="1245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6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90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6. Дополнить Решение Приложением 7.5 согласно Приложению 1 к настоящему Решению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7. Дополнить Решение Приложением 9.5 согласно Приложению 2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 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7-06-16T11:24:00Z</cp:lastPrinted>
  <dcterms:modified xsi:type="dcterms:W3CDTF">2017-07-04T08:33:00Z</dcterms:modified>
  <cp:revision>103</cp:revision>
  <dc:subject/>
  <dc:title>закон об областном бюджете</dc:title>
</cp:coreProperties>
</file>