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оссийская Федерация</w:t>
        <w:tab/>
        <w:tab/>
        <w:t xml:space="preserve">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СНДГФ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 Е Ш Е Н И 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от   30. 05. 2013г.</w:t>
      </w:r>
      <w:r>
        <w:rPr/>
        <w:t xml:space="preserve">                                           №  </w:t>
      </w:r>
      <w:r>
        <w:rPr>
          <w:u w:val="single"/>
        </w:rPr>
        <w:t xml:space="preserve">4 – 897   </w:t>
      </w:r>
    </w:p>
    <w:p>
      <w:pPr>
        <w:pStyle w:val="Normal"/>
        <w:rPr/>
      </w:pPr>
      <w:r>
        <w:rPr/>
        <w:t xml:space="preserve">        </w:t>
      </w:r>
      <w:r>
        <w:rPr/>
        <w:t>г.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исполнении бюджета г. Фокино</w:t>
      </w:r>
    </w:p>
    <w:p>
      <w:pPr>
        <w:pStyle w:val="Normal"/>
        <w:rPr/>
      </w:pPr>
      <w:r>
        <w:rPr/>
        <w:t>за 2012 год</w:t>
      </w:r>
    </w:p>
    <w:p>
      <w:pPr>
        <w:pStyle w:val="Normal"/>
        <w:rPr/>
      </w:pPr>
      <w:r>
        <w:rPr/>
      </w:r>
    </w:p>
    <w:p>
      <w:pPr>
        <w:pStyle w:val="Normal"/>
        <w:ind w:right="408" w:hanging="0"/>
        <w:jc w:val="both"/>
        <w:rPr/>
      </w:pPr>
      <w:r>
        <w:rPr/>
        <w:t xml:space="preserve">               </w:t>
      </w:r>
      <w:r>
        <w:rPr/>
        <w:t>Рассмотрев представленный отчет об исполнении бюджета городского округа «город Фокино» за 2012 год,</w:t>
      </w:r>
    </w:p>
    <w:p>
      <w:pPr>
        <w:pStyle w:val="Normal"/>
        <w:ind w:right="4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Совет народных депутатов города Фокин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 Е Ш И Л: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/>
      </w:pPr>
      <w:r>
        <w:rPr/>
        <w:t>1. Утвердить отчет об исполнении бюджета городского округа «город Фокино» за 2012 год по доходам в сумме 142 881,5 тыс. руб. при плане 142 592 тыс. руб. и расходам 145 866,5 при плане 146351 тыс. руб.;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/>
      </w:pPr>
      <w:r>
        <w:rPr/>
        <w:t xml:space="preserve">  </w:t>
      </w:r>
      <w:r>
        <w:rPr/>
        <w:t>с превышением расходов над доходами  в сумме 2 985 тыс. руб. при плане 3759 тыс. руб.;</w:t>
      </w:r>
    </w:p>
    <w:p>
      <w:pPr>
        <w:pStyle w:val="Normal"/>
        <w:ind w:right="-54" w:hanging="0"/>
        <w:jc w:val="both"/>
        <w:rPr/>
      </w:pPr>
      <w:r>
        <w:rPr/>
        <w:t xml:space="preserve">       </w:t>
      </w:r>
      <w:r>
        <w:rPr/>
        <w:t>- по доходам бюджета согласно приложению № 1 к настоящему решению;</w:t>
      </w:r>
    </w:p>
    <w:p>
      <w:pPr>
        <w:pStyle w:val="Normal"/>
        <w:tabs>
          <w:tab w:val="clear" w:pos="708"/>
          <w:tab w:val="left" w:pos="10026" w:leader="none"/>
        </w:tabs>
        <w:ind w:right="408" w:hanging="0"/>
        <w:jc w:val="both"/>
        <w:rPr/>
      </w:pPr>
      <w:r>
        <w:rPr/>
        <w:t xml:space="preserve">      </w:t>
      </w:r>
      <w:r>
        <w:rPr/>
        <w:t>- по распределению ассигнований из бюджета города Фокино по разделам, подразделам, целевым статьям, видам расходов функциональной классификации расходов бюджетов Российской Федерации согласно приложению № 8 к настоящему Решению;</w:t>
      </w:r>
    </w:p>
    <w:p>
      <w:pPr>
        <w:pStyle w:val="Normal"/>
        <w:ind w:right="-54" w:hanging="0"/>
        <w:jc w:val="both"/>
        <w:rPr/>
      </w:pPr>
      <w:r>
        <w:rPr/>
        <w:t xml:space="preserve">      </w:t>
      </w:r>
      <w:r>
        <w:rPr/>
        <w:t>- по распределению ассигнований по ведомственной структуре расходов бюджета городского округа город Фокино согласно приложению № 9 к настоящему Решению;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</w:t>
      </w:r>
      <w:r>
        <w:rPr/>
        <w:t>- утвердить нормативы распределения доходов на   2012 год и на плановый период 2012 и 2013 годов согласно приложению 2 к настоящему Решению;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</w:t>
      </w:r>
      <w:r>
        <w:rPr/>
        <w:t>- установить перечень главных администраторов доходов местного бюджета согласно приложению 3 к настоящему Решению;</w:t>
      </w:r>
    </w:p>
    <w:p>
      <w:pPr>
        <w:pStyle w:val="Normal"/>
        <w:rPr>
          <w:bCs/>
          <w:color w:val="000000"/>
        </w:rPr>
      </w:pPr>
      <w:r>
        <w:rPr/>
        <w:t xml:space="preserve">       </w:t>
      </w:r>
      <w:r>
        <w:rPr/>
        <w:t xml:space="preserve">- установить перечень </w:t>
      </w:r>
      <w:r>
        <w:rPr>
          <w:color w:val="000000"/>
        </w:rPr>
        <w:t xml:space="preserve">администраторов источников внутреннего финансирования дефицита бюджета городского округа г. Фокино </w:t>
      </w:r>
      <w:r>
        <w:rPr/>
        <w:t>согласно приложению 4 к настоящему Решению;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</w:t>
      </w:r>
      <w:r>
        <w:rPr/>
        <w:t>- утвердить объем и структуру источников внутреннего финансирования дефицита местного бюджета на 2012 год согласно приложению 5;</w:t>
      </w:r>
    </w:p>
    <w:p>
      <w:pPr>
        <w:pStyle w:val="Normal"/>
        <w:rPr/>
      </w:pPr>
      <w:r>
        <w:rPr/>
        <w:t xml:space="preserve">       </w:t>
      </w:r>
      <w:r>
        <w:rPr/>
        <w:t>- утвердить структуру муниципального долга Городского округа «город Фокино» на 2012год  согласно приложение № 6;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</w:t>
      </w:r>
      <w:r>
        <w:rPr/>
        <w:t>- утвердить программу государственных внутренних заимствований на 2012 год согласно приложению 7 к настоящему;</w:t>
      </w:r>
    </w:p>
    <w:p>
      <w:pPr>
        <w:pStyle w:val="Normal"/>
        <w:jc w:val="both"/>
        <w:rPr/>
      </w:pPr>
      <w:r>
        <w:rPr/>
        <w:tab/>
        <w:t>2. Данное Решение опубликовать на официальном сайте администрации города Фоки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лава города </w:t>
        <w:tab/>
        <w:t xml:space="preserve">                     </w:t>
        <w:tab/>
        <w:tab/>
        <w:tab/>
        <w:tab/>
        <w:t xml:space="preserve">                                             А.В.Сём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805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7344"/>
        <w:gridCol w:w="2682"/>
        <w:gridCol w:w="17"/>
        <w:gridCol w:w="7533"/>
      </w:tblGrid>
      <w:tr>
        <w:trPr>
          <w:trHeight w:val="315" w:hRule="atLeast"/>
        </w:trPr>
        <w:tc>
          <w:tcPr>
            <w:tcW w:w="782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2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риложение 2.</w:t>
            </w:r>
          </w:p>
        </w:tc>
      </w:tr>
      <w:tr>
        <w:trPr>
          <w:trHeight w:val="1080" w:hRule="atLeast"/>
        </w:trPr>
        <w:tc>
          <w:tcPr>
            <w:tcW w:w="1050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3" w:type="dxa"/>
            <w:gridSpan w:val="3"/>
            <w:tcBorders/>
          </w:tcPr>
          <w:tbl>
            <w:tblPr>
              <w:tblW w:w="974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2"/>
              <w:gridCol w:w="1465"/>
              <w:gridCol w:w="3163"/>
            </w:tblGrid>
            <w:tr>
              <w:trPr>
                <w:trHeight w:val="1080" w:hRule="atLeast"/>
              </w:trPr>
              <w:tc>
                <w:tcPr>
                  <w:tcW w:w="97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ормативы распределения доходов  на 2012 год и на плановый период 2013 и  2014 годов между уровнями бюджетов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11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6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1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доходов</w:t>
                  </w:r>
                </w:p>
              </w:tc>
              <w:tc>
                <w:tcPr>
                  <w:tcW w:w="14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Областной бюджет 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юджеты муниципальных образований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51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ородской округ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5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городских округов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1563" w:hRule="atLeast"/>
              </w:trPr>
              <w:tc>
                <w:tcPr>
                  <w:tcW w:w="5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, полученные в виде арендной  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80%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ходы от перечисления части прибыли, оставшейся после уплаты налогов и иных обязательных платежей муниципальных унитарных предприятий, созданных городскими округами 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поступления от использования имущества, находящегося в собственности городских округов  (за исключением имущества муниципальных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80%</w:t>
                  </w:r>
                </w:p>
              </w:tc>
            </w:tr>
            <w:tr>
              <w:trPr>
                <w:trHeight w:val="1801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0%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5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5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нежные взыскания (штрафы) за нарушение бюджетного законодательства (в части бюджетов городских округов)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1004" w:hRule="atLeast"/>
              </w:trPr>
              <w:tc>
                <w:tcPr>
                  <w:tcW w:w="5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5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от возмещения ущерба при возникновении страховых случаев, когда выгодоприобретателями по договорам страхования  выступают получатели средств бюджетов городских округов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1064" w:hRule="atLeast"/>
              </w:trPr>
              <w:tc>
                <w:tcPr>
                  <w:tcW w:w="5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5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выясненные поступления, зачисляемые в бюджет городских округов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5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5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местные налоги и сборы, мобилизуемые на территориях городских округов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тации бюджетам городских округов на выравнивание уровня бюджетной обеспеченности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тации бюджетам городских округов на поддержку мер по обеспечению сбалансированности бюджетов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, передаваемые бюджетам городских округов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ам городских округов на обеспечение жильем молодых семей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я жилищно-коммунального хозяйства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ам городских округов на совершенствование организации питания учащихся в общеобразовательных учреждениях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субсидии бюджетам городских округов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бюджетам городских округов на осуществление 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бюджетам городских округов на ежемесячное денежное вознаграждение за классное руководство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бюджетам городских округов на содержание ребенка в семье опекуна и приемной семье, а также на оплату труда приемному родителю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субвенции бюджетам городских округов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по составлению списков кандидатов в присяжные заседатели федеральных судов общей юрисдикции в РФ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на осуществление отдельных государственных Полномочий по обеспечению жилыми помещениями граждан, уволенных с военной службы, и приравненных к ним лиц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бюджетам городских округов на осуществление полномочий по подготовке проведения статистических переписей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ам городских  округов  на  бюджетные  инвестиции  для  модернизации  объектов коммунальной инфраструктуры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числения из бюджетов городских округов ( 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ам городских  округов  на  модернизацию  региональных систем общего образования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№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Городского округа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160"/>
        <w:gridCol w:w="7020"/>
      </w:tblGrid>
      <w:tr>
        <w:trPr>
          <w:trHeight w:val="480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90" w:right="-104" w:hanging="2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РФ</w:t>
            </w:r>
          </w:p>
        </w:tc>
        <w:tc>
          <w:tcPr>
            <w:tcW w:w="7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дминистраторов доходов местного бюджета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дох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7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Фокино</w:t>
            </w:r>
          </w:p>
        </w:tc>
      </w:tr>
      <w:tr>
        <w:trPr>
          <w:trHeight w:val="219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3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807150011000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19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807150014000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19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в виде арендной  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22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вш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40 04 0000 14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2 04 0000 12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енные в виде арендной  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5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4 04 0000 12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4 04 0000 12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12 04 0000 43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3 04 0000 41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40 04 0000 18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40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города Фокино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3 040 04 0000 13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53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8 04010 04 0000 18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ов городских округов от возврата остатков субсидий и субвенций прошлых лет внебюджетными организациями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 04000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82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4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уровня бюджетной обеспеченности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4 0001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я жилищно-коммунального хозяйства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4 0001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4 04 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15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0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1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02 03 026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999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4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4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 округов  на  модернизацию  региональных систем общего образования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8 04000 04 0000 18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из бюджетов городских округов ( 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4000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8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 округов  на  бюджетные  инвестиции  для  модернизации  объектов коммунальной инфраструктуры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3002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77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беспечению жилыми помещениями граждан, уволенных с военной службы, и приравненных к ним лиц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7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по составлению списков кандидатов в присяжные заседатели федеральных судов общей юрисдикции в РФ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4029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*) 002 - Администрация города Фоки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003 – Финансовое управление администрации города Фоки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</w:rPr>
      </w:pPr>
      <w:r>
        <w:rPr>
          <w:b/>
        </w:rPr>
        <w:t xml:space="preserve">                                         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администраторов источников внутреннего финансирования дефицита бюджета городского округа г. Фокино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3600"/>
        <w:gridCol w:w="5040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БК РФ администр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РФ источников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ое управление города Фокино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4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4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4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м кредитов от других бюджетов бюджетной системы Российской Федерации бюджетами городских округов в валюте Российской Федерации на частичное покрытие дефицита местного бюджета, возврат которых осуществляется местным бюджетом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3 00 00 04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ами городских округов кредитов от других бюджетов бюджетной системы Российской  Федерации в валюте Российской Федерации</w:t>
            </w:r>
            <w:r>
              <w:rPr/>
              <w:t xml:space="preserve"> 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городских округов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Источники внутреннего финансирования дефицита бюджета городского округа «город Фокино» на 2012 го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21"/>
        <w:gridCol w:w="4961"/>
        <w:gridCol w:w="2268"/>
      </w:tblGrid>
      <w:tr>
        <w:trPr>
          <w:trHeight w:val="2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 200 000 </w:t>
            </w:r>
          </w:p>
        </w:tc>
      </w:tr>
      <w:tr>
        <w:trPr>
          <w:trHeight w:val="4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00 000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00 000</w:t>
            </w:r>
          </w:p>
        </w:tc>
      </w:tr>
      <w:tr>
        <w:trPr>
          <w:trHeight w:val="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00 000</w:t>
            </w:r>
          </w:p>
        </w:tc>
      </w:tr>
      <w:tr>
        <w:trPr>
          <w:trHeight w:val="4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9 8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м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4 0000 7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м кредитов от других бюджетов бюджетной системы Российской Федерации бюджетами городских округов в валюте Российской Федерации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4 5004 7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м кредитов от других бюджетов бюджетной системы Российской Федерации бюджетами городских округов в валюте Российской Федерации на частичное покрытие дефицита местного бюджета, возврат которых осуществляется местным бюджето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0 00 04 0000 8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 Федерации в валюте Российской Федерац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4 50 04 8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гашение бюджетами городских округов кредитов от других бюджетов бюджетной системы Российской  Федерации в валюте Российской Федерации </w:t>
            </w:r>
            <w:r>
              <w:rPr>
                <w:sz w:val="22"/>
                <w:szCs w:val="22"/>
              </w:rPr>
              <w:t>для покрытия временных кассовых разрывов, возникающих при исполнении местного бюджета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0 000</w:t>
            </w:r>
          </w:p>
        </w:tc>
      </w:tr>
      <w:tr>
        <w:trPr>
          <w:trHeight w:val="3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 874,25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 874,25</w:t>
            </w:r>
          </w:p>
        </w:tc>
      </w:tr>
      <w:tr>
        <w:trPr>
          <w:trHeight w:val="1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 874,25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6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ов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 874,25</w:t>
            </w:r>
          </w:p>
        </w:tc>
      </w:tr>
      <w:tr>
        <w:trPr>
          <w:trHeight w:val="5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внутреннего финансирования дефици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58 874,2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№ 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труктура муниципального долга Городского округа «город Фокино» на 2012год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уб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муниципального долга администрации Городского округа «город Фокино» на 01.01.2012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2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00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Долг по кредитам от других бюджетов бюджетной системы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тся привлечение заимствований в 2012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4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00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Кредиты от других бюджетов бюджетной системы, полученные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0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тся погашение долговых обязательств в 2012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0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По кредитам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00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По кредитам от других бюджетов бюджетной систем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0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таток задолженности по муниципальному долгу Городского округа «город Фокино» по состоянию на 01.01.2013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6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00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По кредитам от других бюджетов бюджетной системы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 0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№ 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рамма государственных внутренних заимствован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го округа «город Фокино» на 2012 год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98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умма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(привлечение / погаш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3 4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3  2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олуч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0 4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огаш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7 2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диты от других бюджетов бюджетной систе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огаш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0 0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02:00Z</dcterms:created>
  <dc:creator>Koroleva</dc:creator>
  <dc:description/>
  <cp:keywords/>
  <dc:language>en-US</dc:language>
  <cp:lastModifiedBy>Пользователь Windows</cp:lastModifiedBy>
  <cp:lastPrinted>2013-06-04T15:34:00Z</cp:lastPrinted>
  <dcterms:modified xsi:type="dcterms:W3CDTF">2013-06-04T11:52:00Z</dcterms:modified>
  <cp:revision>138</cp:revision>
  <dc:subject/>
  <dc:title> </dc:title>
</cp:coreProperties>
</file>