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8 . 06. 2013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– 917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4.12.2012г. № 4 - 82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4-820 от 14.02.2012г.»,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 14.12.2012 №  4 – 820 (Прилагает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Решение опубликовать на официальном сайте администрации города Фоки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города </w:t>
        <w:tab/>
        <w:t xml:space="preserve">                                                                                            Н.С. Малюшко</w:t>
        <w:tab/>
        <w:tab/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народных   депутатов   города   Фокино  «О   внесении   изменений  и   дополнений   в  Решение Совета народных  депутатов города Фокино от  14.12.2012г. № 4-820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от  18.06.2013г. № 4 - 917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шение Совета народных депутатов города Фок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внесении   изменений   и   дополнений в Решение Совета народных   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рода Фокин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ое Решением Совета народных депутатов города Фокин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2 №  4 –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. абзац 1 изложить в редакции: «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2"/>
          <w:szCs w:val="22"/>
        </w:rPr>
        <w:t xml:space="preserve">155 998 926,57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абзац 2  изложить в редакции: «общий объем расходов местного бюджета в сумме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59 772 885,52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3. абзац 3  изложить в редакции: «прогнозируемый дефицит местного бюджета в сумме 3 773 958,95  рублей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ести изменения в Приложение  1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"« 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от 14.12.2012г. №  4 – 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1. После строк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77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77 00 0000 15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ить строки: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145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 на модернизацию региональных систем обще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145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 на модернизацию региональных систем обще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троки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2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</w:t>
            </w:r>
            <w:r>
              <w:rPr/>
              <w:t xml:space="preserve"> </w:t>
            </w:r>
            <w:r>
              <w:rPr/>
              <w:t>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5386,57</w:t>
            </w:r>
          </w:p>
        </w:tc>
      </w:tr>
      <w:tr>
        <w:trPr>
          <w:trHeight w:val="289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</w:t>
            </w:r>
            <w:r>
              <w:rPr/>
              <w:t xml:space="preserve"> </w:t>
            </w:r>
            <w:r>
              <w:rPr/>
              <w:t>поступления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других</w:t>
            </w:r>
            <w:r>
              <w:rPr/>
              <w:t xml:space="preserve"> </w:t>
            </w:r>
            <w:r>
              <w:rPr/>
              <w:t>бюджетов</w:t>
            </w:r>
            <w:r>
              <w:rPr/>
              <w:t xml:space="preserve"> </w:t>
            </w:r>
            <w:r>
              <w:rPr/>
              <w:t>бюджетной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932386,57</w:t>
            </w:r>
          </w:p>
        </w:tc>
      </w:tr>
      <w:tr>
        <w:trPr>
          <w:trHeight w:val="36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50 591,21</w:t>
            </w:r>
          </w:p>
        </w:tc>
      </w:tr>
      <w:tr>
        <w:trPr>
          <w:trHeight w:val="36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9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89 9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89 90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5 086 926,5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зложить в редакции: 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2738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44386,57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21 900</w:t>
            </w:r>
          </w:p>
        </w:tc>
      </w:tr>
      <w:tr>
        <w:trPr>
          <w:trHeight w:val="20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8 759 900,00</w:t>
            </w:r>
          </w:p>
        </w:tc>
      </w:tr>
      <w:tr>
        <w:trPr>
          <w:trHeight w:val="7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8 759 900,0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55 998 926,5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Дополнить Решение Приложением № 7.4 согласно Приложения 1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.4  согласно Приложения 2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полнить Решение Приложением № 11.4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sz w:val="24"/>
        </w:rPr>
        <w:t>Глав</w:t>
      </w:r>
      <w:r>
        <w:rPr>
          <w:rFonts w:cs="Times New Roman" w:ascii="Times New Roman" w:hAnsi="Times New Roman"/>
          <w:sz w:val="24"/>
        </w:rPr>
        <w:t>ы</w:t>
      </w:r>
      <w:r>
        <w:rPr>
          <w:sz w:val="24"/>
        </w:rPr>
        <w:t xml:space="preserve">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Times New Roman" w:ascii="Times New Roman" w:hAnsi="Times New Roman"/>
          <w:sz w:val="24"/>
        </w:rPr>
        <w:t>Н.С. Малюшко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8.06. 201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65" w:leader="none"/>
          <w:tab w:val="left" w:pos="151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– 124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3-05-27T09:05:00Z</cp:lastPrinted>
  <dcterms:modified xsi:type="dcterms:W3CDTF">2013-09-05T12:17:00Z</dcterms:modified>
  <cp:revision>97</cp:revision>
  <dc:subject/>
  <dc:title>закон об областном бюджете</dc:title>
</cp:coreProperties>
</file>