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7. 08. 2013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– 933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4.12.2012г. № 4 - 82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 годов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4 - 820 от 14.02.2012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бюджете городского округа «город Фокино» на 2013 год и   плановый период 2014 и 2015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 14.12.2012 года №  4 – 820 (Прилагает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Данное решение разместить на официальном сайте администрации города Фоки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ab/>
        <w:t xml:space="preserve">                     </w:t>
        <w:tab/>
        <w:tab/>
        <w:tab/>
        <w:tab/>
        <w:tab/>
        <w:tab/>
        <w:t xml:space="preserve">           А.В.Сём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</w:rPr>
        <w:t>ПРИЛОЖЕНИЕ: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народных   депутатов   города   Фокино  «О   внесении   изменений  и   дополнений   в  Решение Совета народных  депутатов города Фокино от  14.12.2012г. № 4-820,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от   27.08.2013г. № 4 - 933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шение Совета народных депутатов города Фок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внесении   изменений   и   дополнений в Решение Совета народных   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рода Фокин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ое Решением Совета народных депутатов города Фокин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2 №  4 –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. абзац 1 изложить в редакции: «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2"/>
          <w:szCs w:val="22"/>
        </w:rPr>
        <w:t xml:space="preserve">159 380 959,07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абзац 2  изложить в редакции: «общий объем расходов местного бюджета в сумме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63 154 918,02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3. абзац 3  изложить в редакции: «прогнозируемый дефицит местного бюджета в сумме 3 773 958,95  рублей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ести изменения в Приложение  1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"« 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от 14.12.2012г. №  4 – 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 Строки</w:t>
      </w:r>
      <w:r>
        <w:rPr/>
        <w:t>: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701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0 071 540,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59 492 340,00</w:t>
            </w:r>
          </w:p>
        </w:tc>
      </w:tr>
      <w:tr>
        <w:trPr>
          <w:trHeight w:val="8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0 000,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зложить в редакции: 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701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1 778 776,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59 492 340,00</w:t>
            </w:r>
          </w:p>
        </w:tc>
      </w:tr>
      <w:tr>
        <w:trPr>
          <w:trHeight w:val="83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 697 236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сле строки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806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городских округов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0056,57</w:t>
            </w:r>
          </w:p>
        </w:tc>
      </w:tr>
    </w:tbl>
    <w:p>
      <w:pPr>
        <w:pStyle w:val="Normal"/>
        <w:jc w:val="both"/>
        <w:rPr/>
      </w:pPr>
      <w:r>
        <w:rPr/>
        <w:t>Добавить строк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806"/>
      </w:tblGrid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4999 00 0000 151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межбюджетные      трансферты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9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000 2 02 04999 04 0000 151  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межбюджетные      трансферты,  передаваемые бюджетам городских округ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9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Стро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3"/>
        <w:gridCol w:w="6154"/>
        <w:gridCol w:w="1806"/>
      </w:tblGrid>
      <w:tr>
        <w:trPr>
          <w:trHeight w:val="36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5 927 386,57</w:t>
            </w:r>
          </w:p>
        </w:tc>
      </w:tr>
      <w:tr>
        <w:trPr>
          <w:trHeight w:val="51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5 844 386,57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0 00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8000,00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0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 на выравнивание 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4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городских округов на выравнивание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3 00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000,00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02 2 02 01003 04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00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54"/>
        <w:gridCol w:w="1806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7 602 183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77 519 183,0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0 00 0000 151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80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0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 на выравнивание 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1 04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городских округов на выравнивание бюджетной обеспеченности 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3 00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7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2 02 01003 04 0000 151</w:t>
            </w:r>
          </w:p>
        </w:tc>
        <w:tc>
          <w:tcPr>
            <w:tcW w:w="6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7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Строки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54"/>
        <w:gridCol w:w="1806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1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9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99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54"/>
        <w:gridCol w:w="1806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2114,5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114,5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114,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Строки</w:t>
      </w:r>
    </w:p>
    <w:tbl>
      <w:tblPr>
        <w:tblW w:w="105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101"/>
        <w:gridCol w:w="1867"/>
      </w:tblGrid>
      <w:tr>
        <w:trPr>
          <w:trHeight w:val="5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00 00 0000 151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4486,57</w:t>
            </w:r>
          </w:p>
        </w:tc>
      </w:tr>
      <w:tr>
        <w:trPr>
          <w:trHeight w:val="71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0 0000 151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00,00</w:t>
            </w:r>
          </w:p>
        </w:tc>
      </w:tr>
      <w:tr>
        <w:trPr>
          <w:trHeight w:val="6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4 0000 151</w:t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00,00</w:t>
            </w:r>
          </w:p>
        </w:tc>
      </w:tr>
      <w:tr>
        <w:trPr>
          <w:trHeight w:val="95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0 0000 151</w:t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00,00</w:t>
            </w:r>
          </w:p>
        </w:tc>
      </w:tr>
      <w:tr>
        <w:trPr>
          <w:trHeight w:val="863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4 0000 151</w:t>
            </w:r>
          </w:p>
        </w:tc>
        <w:tc>
          <w:tcPr>
            <w:tcW w:w="6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00,00</w:t>
            </w:r>
          </w:p>
        </w:tc>
      </w:tr>
      <w:tr>
        <w:trPr>
          <w:trHeight w:val="10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 2 02 03119 00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   бюджетам     муниципальных образований        на        обеспечение предоставления  жилых  помещений  детям-сиротам   и   детям,   оставшимся    без  попечения родителей, лицам из  их  числа по  договорам  найма  специализированных  жилых помещ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00,00</w:t>
            </w:r>
          </w:p>
        </w:tc>
      </w:tr>
      <w:tr>
        <w:trPr>
          <w:trHeight w:val="8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119 04 0000 15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венции бюджетам городских округов  на   обеспечение     предоставления     жилых помещений   детям-сиротам    и    детям, оставшимся  без   попечения   родителей, лицам из их  числа  по  договорам  найма специализированных жилых помещений     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1778,57</w:t>
            </w:r>
          </w:p>
        </w:tc>
      </w:tr>
      <w:tr>
        <w:trPr>
          <w:trHeight w:val="67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0,00</w:t>
            </w:r>
          </w:p>
        </w:tc>
      </w:tr>
      <w:tr>
        <w:trPr>
          <w:trHeight w:val="60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0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0,00</w:t>
            </w:r>
          </w:p>
        </w:tc>
      </w:tr>
      <w:tr>
        <w:trPr>
          <w:trHeight w:val="74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442,00</w:t>
            </w:r>
          </w:p>
        </w:tc>
      </w:tr>
      <w:tr>
        <w:trPr>
          <w:trHeight w:val="927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1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442,00</w:t>
            </w:r>
          </w:p>
        </w:tc>
      </w:tr>
      <w:tr>
        <w:trPr>
          <w:trHeight w:val="94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 2 02 03119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   бюджетам     муниципальных образований        на        обеспечение предоставления  жилых  помещений  детям-сиротам   и   детям,   оставшимся    без  попечения родителей, лицам из  их  числа по  договорам  найма  специализированных  жилых помещ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050,00</w:t>
            </w:r>
          </w:p>
        </w:tc>
      </w:tr>
      <w:tr>
        <w:trPr>
          <w:trHeight w:val="89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119 04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венции бюджетам городских округов  на   обеспечение     предоставления     жилых помещений   детям-сиротам    и    детям, оставшимся  без   попечения   родителей, лицам из их  числа  по  договорам  найма специализированных жилых помещений     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05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Строку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1880"/>
      </w:tblGrid>
      <w:tr>
        <w:trPr>
          <w:trHeight w:val="25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</w:rPr>
              <w:t>155 998 926,57</w:t>
            </w:r>
          </w:p>
        </w:tc>
      </w:tr>
    </w:tbl>
    <w:p>
      <w:pPr>
        <w:pStyle w:val="Normal"/>
        <w:jc w:val="both"/>
        <w:rPr/>
      </w:pPr>
      <w:r>
        <w:rPr/>
        <w:t>Изложить в редакци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1880"/>
      </w:tblGrid>
      <w:tr>
        <w:trPr>
          <w:trHeight w:val="25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</w:rPr>
              <w:t>159 380 959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Дополнить Решение Приложением № 7.4   согласно Приложения 1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.4   согласно Приложения 2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полнить Решение Приложением № 11.4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6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3     согласно Приложения 4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7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4     согласно Приложения 5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5     согласно Приложения 6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6     согласно Приложения 7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0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7   согласно Приложения 8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1.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8   согласно Приложения 9 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</w:t>
      </w: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sz w:val="24"/>
        </w:rPr>
        <w:t xml:space="preserve">   А.В.Сё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eastAsia="Tms Rmn;Times New Roman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Фокин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27.08.   2013г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65" w:leader="none"/>
          <w:tab w:val="left" w:pos="1515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4 – 126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3-08-27T10:05:00Z</cp:lastPrinted>
  <dcterms:modified xsi:type="dcterms:W3CDTF">2013-08-27T11:48:00Z</dcterms:modified>
  <cp:revision>160</cp:revision>
  <dc:subject/>
  <dc:title>закон об областном бюджете</dc:title>
</cp:coreProperties>
</file>