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</w:rPr>
        <w:t xml:space="preserve">                                         </w:t>
      </w:r>
      <w:r>
        <w:rPr>
          <w:b/>
        </w:rPr>
        <w:t>Приложение № 7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от 27.08.2013г. № 4 – 933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О внесении изменений 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О бюджете городского округа 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 xml:space="preserve">  на 2013 год и на плановый период 2014 и 2015 г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-820    от 14.12.2012г</w:t>
      </w:r>
      <w:r>
        <w:rPr/>
        <w:t xml:space="preserve">                              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3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4 и 2015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муниципального долга городского округа «город Фокино» на плановый период 2014-2015 год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4г. и на 01.01.2014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 6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тся привлечение заимствований в 2013-2014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3-2014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4г. и на 01.01. 2015г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 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Пользователь Windows</cp:lastModifiedBy>
  <cp:lastPrinted>2013-08-28T14:13:00Z</cp:lastPrinted>
  <dcterms:modified xsi:type="dcterms:W3CDTF">2013-08-28T10:13:00Z</dcterms:modified>
  <cp:revision>145</cp:revision>
  <dc:subject/>
  <dc:title/>
</cp:coreProperties>
</file>