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риложение № 6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от 27.08.2013г. № 4 – 93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 внесении изменений 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О бюджете городского округа "город Фокино"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 на 2013 год и на плановый период 2014 и 2015 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820    от 14.12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3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4 и 2015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руктура муниципального долга Городского округа «город Фокино» на 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3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4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Пользователь Windows</cp:lastModifiedBy>
  <cp:lastPrinted>2013-08-28T14:12:00Z</cp:lastPrinted>
  <dcterms:modified xsi:type="dcterms:W3CDTF">2013-08-28T10:13:00Z</dcterms:modified>
  <cp:revision>135</cp:revision>
  <dc:subject/>
  <dc:title/>
</cp:coreProperties>
</file>