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20"/>
        <w:gridCol w:w="1660"/>
        <w:gridCol w:w="5196"/>
      </w:tblGrid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796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НДГФ от 27.08.2013г. № 4 – 9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бюджете городского округа "город Фокино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на 2013 год и на плановый период 2014 и 2015 гг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№ </w:t>
            </w:r>
            <w:r>
              <w:rPr>
                <w:sz w:val="20"/>
                <w:szCs w:val="20"/>
              </w:rPr>
              <w:t xml:space="preserve">4-820   от 14.12.2012 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город Фокино» «О бюджете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круга «город Фокино» на 2013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4 и 2015 г.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12. 2012г. № 4 – 8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/>
        <w:t>городского округа «город Фокино» на 2013 год</w:t>
      </w:r>
    </w:p>
    <w:p>
      <w:pPr>
        <w:pStyle w:val="Normal"/>
        <w:rPr/>
      </w:pPr>
      <w:r>
        <w:rPr/>
        <w:t>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5549"/>
        <w:gridCol w:w="1984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 2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 6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 600 000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/>
              <w:t xml:space="preserve">01 03 00 00 00 0000 0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3 01 00 04 0000 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50 04 8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958,95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3 958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Пользователь Windows</cp:lastModifiedBy>
  <cp:lastPrinted>2013-03-18T16:45:00Z</cp:lastPrinted>
  <dcterms:modified xsi:type="dcterms:W3CDTF">2013-08-27T12:03:00Z</dcterms:modified>
  <cp:revision>154</cp:revision>
  <dc:subject/>
  <dc:title/>
</cp:coreProperties>
</file>