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>
          <w:b/>
        </w:rPr>
        <w:t xml:space="preserve">                                        </w:t>
      </w:r>
      <w:r>
        <w:rPr>
          <w:b/>
        </w:rPr>
        <w:t>Приложение № 8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НДГФ от 27.08.2013г. № 4 – 933 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О внесении изменений 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 xml:space="preserve"> О бюджете городского округа "город Фокино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ab/>
        <w:tab/>
        <w:t xml:space="preserve">  на 2013 год и на плановый период 2014 и 2015 гг.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-820    от 14.12.2012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1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«город Фоки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город Фокино» на 2012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ериод 2013 и 2014 г.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грамма государственных внутренних заимствований </w:t>
      </w:r>
    </w:p>
    <w:p>
      <w:pPr>
        <w:pStyle w:val="Normal"/>
        <w:jc w:val="center"/>
        <w:rPr/>
      </w:pPr>
      <w:r>
        <w:rPr>
          <w:sz w:val="32"/>
          <w:szCs w:val="32"/>
        </w:rPr>
        <w:t>Городского округа «город Фокино» на 2013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 0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 0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 6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 4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других бюджетов бюджетной сис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2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Пользователь Windows</cp:lastModifiedBy>
  <cp:lastPrinted>2013-08-28T14:14:00Z</cp:lastPrinted>
  <dcterms:modified xsi:type="dcterms:W3CDTF">2013-08-28T10:14:00Z</dcterms:modified>
  <cp:revision>59</cp:revision>
  <dc:subject/>
  <dc:title/>
</cp:coreProperties>
</file>