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/>
      </w:pPr>
      <w:r>
        <w:rPr>
          <w:b/>
        </w:rPr>
        <w:t xml:space="preserve">                                         </w:t>
      </w:r>
      <w:r>
        <w:rPr>
          <w:b/>
        </w:rPr>
        <w:t>Приложение № 9</w:t>
      </w:r>
    </w:p>
    <w:p>
      <w:pPr>
        <w:pStyle w:val="Normal"/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НДГФ от 27.08.2013г. № 4 – 933 </w:t>
      </w:r>
    </w:p>
    <w:p>
      <w:pPr>
        <w:pStyle w:val="Normal"/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"О внесении изменений  в реш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ab/>
        <w:tab/>
        <w:tab/>
        <w:t xml:space="preserve"> О бюджете городского округа "город Фокино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ab/>
        <w:tab/>
        <w:t xml:space="preserve">  на 2013 год и на плановый период 2014 и 2015 гг.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-820    от 14.12.2012г</w:t>
      </w:r>
      <w:r>
        <w:rPr/>
        <w:t xml:space="preserve">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к Решению Совета народных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депутатов городского округа </w:t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«город Фокино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«город Фокино» на 2012 и плановый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период 2013 и 2014 г.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грамма государственных внутренних заимствований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Городского округа «город Фокино» на плановый перио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4-2015 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620"/>
        <w:gridCol w:w="1800"/>
      </w:tblGrid>
      <w:tr>
        <w:trPr/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лановый период</w:t>
            </w:r>
          </w:p>
        </w:tc>
      </w:tr>
      <w:tr>
        <w:trPr/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1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Внутренние заимствования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(привлечение / погаш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лучение  креди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4 6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4 600 0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гашение  креди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 4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 400 0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едиты от других бюджетов бюджетной систем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 1 2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- 1 200 0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гашение  креди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1 2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1 200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9:15:00Z</dcterms:created>
  <dc:creator>a</dc:creator>
  <dc:description/>
  <cp:keywords/>
  <dc:language>en-US</dc:language>
  <cp:lastModifiedBy>Пользователь Windows</cp:lastModifiedBy>
  <cp:lastPrinted>2013-08-28T14:18:00Z</cp:lastPrinted>
  <dcterms:modified xsi:type="dcterms:W3CDTF">2013-08-28T10:18:00Z</dcterms:modified>
  <cp:revision>63</cp:revision>
  <dc:subject/>
  <dc:title/>
</cp:coreProperties>
</file>