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 xml:space="preserve"> 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№ 5 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 xml:space="preserve">к решению СНДГФ от 27.08.2013г. № 4 – 933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О внесении изменений  в реш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О бюджете городского округа 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 xml:space="preserve">  на 2013 год и на плановый период 2014 и 2015 г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-820    от 14.12.2012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га «город Фокино» на 20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14 и 2015г.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2. 2012г. № 4 – 8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городского округа «город Фокино» на плановый период 2014-201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350"/>
        <w:gridCol w:w="1701"/>
        <w:gridCol w:w="1559"/>
      </w:tblGrid>
      <w:tr>
        <w:trPr>
          <w:trHeight w:val="4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4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00 000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00 000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>34 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  600 000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Пользователь Windows</cp:lastModifiedBy>
  <cp:lastPrinted>2013-08-28T14:12:00Z</cp:lastPrinted>
  <dcterms:modified xsi:type="dcterms:W3CDTF">2013-08-28T10:12:00Z</dcterms:modified>
  <cp:revision>121</cp:revision>
  <dc:subject/>
  <dc:title/>
</cp:coreProperties>
</file>