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30.05. 2013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 – 898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4.12.2012г. № 4 - 82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4-820 от 14.02.2012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 14.12.2012 №  4 – 820 (Прилагается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ое Решение опубликовать на официальном сайте администрации города Фоки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города </w:t>
        <w:tab/>
        <w:tab/>
        <w:tab/>
        <w:tab/>
        <w:tab/>
        <w:tab/>
        <w:tab/>
        <w:tab/>
        <w:t xml:space="preserve">     А.В. Семин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</w:rPr>
        <w:t>ПРИЛОЖЕНИЕ: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народных   депутатов   города   Фокино  «О   внесении   изменений  и   дополнений   в  Решение Совета народных  депутатов города Фокино от  14.12.2012г. № 4-820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от  30.05.2013г. № 4 - 898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шение Совета народных депутатов города Фок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внесении   изменений   и   дополнений в Решение Совета народных   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рода Фокин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ное Решением Совета народных депутатов города Фокин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от 14.12.2012 №  4 –82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. абзац 1 изложить в редакции: «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2"/>
          <w:szCs w:val="22"/>
        </w:rPr>
        <w:t xml:space="preserve">155 086 926,57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абзац 2  изложить в редакции: «общий объем расходов местного бюджета в сумме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58 860 885,52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1.3. абзац 3  изложить в редакции: «прогнозируемый дефицит местного бюджета в сумме 3 773 958,95  рублей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нести изменения в Приложение  1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"« О бюджете городского округа «город Фокино» на 2013 год и   плановый период 2014 и 2015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утвержденное Решением Совета народных депутатов города Фокино от 14.12.2012г. №  4 – 82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троки</w:t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26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870 156,57</w:t>
            </w:r>
          </w:p>
        </w:tc>
      </w:tr>
      <w:tr>
        <w:trPr>
          <w:trHeight w:val="289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870 156,57</w:t>
            </w:r>
          </w:p>
        </w:tc>
      </w:tr>
      <w:tr>
        <w:trPr>
          <w:trHeight w:val="36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50 591,21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26 0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26 000,00</w:t>
            </w:r>
          </w:p>
        </w:tc>
      </w:tr>
      <w:tr>
        <w:trPr>
          <w:trHeight w:val="44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00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84 486,57</w:t>
            </w:r>
          </w:p>
        </w:tc>
      </w:tr>
      <w:tr>
        <w:trPr>
          <w:trHeight w:val="3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800,00</w:t>
            </w:r>
          </w:p>
        </w:tc>
      </w:tr>
      <w:tr>
        <w:trPr>
          <w:trHeight w:val="6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800,0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024 696,5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/>
        <w:t xml:space="preserve">Изложить в редакции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80"/>
        <w:gridCol w:w="1880"/>
      </w:tblGrid>
      <w:tr>
        <w:trPr>
          <w:trHeight w:val="29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0 00000 00 0000 00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15386,57</w:t>
            </w:r>
          </w:p>
        </w:tc>
      </w:tr>
      <w:tr>
        <w:trPr>
          <w:trHeight w:val="289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32386,5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000 00 0000 151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99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9900,00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9900,00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00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4486,57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00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30,00</w:t>
            </w:r>
          </w:p>
        </w:tc>
      </w:tr>
      <w:tr>
        <w:trPr>
          <w:trHeight w:val="55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04 0000 15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30,00</w:t>
            </w:r>
          </w:p>
        </w:tc>
      </w:tr>
      <w:tr>
        <w:trPr>
          <w:trHeight w:val="25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55 086 926,5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Дополнить Решение Приложением № 7.3 согласно Приложения 1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9.3  согласно Приложения 2 к настоящим изменен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ополнить Решение Приложением № 11.3  согласно Приложения 3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sz w:val="24"/>
        </w:rPr>
        <w:t xml:space="preserve">    А.В.Сёмин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</w:rPr>
      </w:pPr>
      <w:r>
        <w:rPr>
          <w:rFonts w:eastAsia="Tms Rmn;Times New Roman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Фокин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30.  05. 2013г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65" w:leader="none"/>
          <w:tab w:val="left" w:pos="1515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>4 – 12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Пользователь Windows</cp:lastModifiedBy>
  <cp:lastPrinted>2013-06-17T10:14:00Z</cp:lastPrinted>
  <dcterms:modified xsi:type="dcterms:W3CDTF">2013-06-17T06:15:00Z</dcterms:modified>
  <cp:revision>79</cp:revision>
  <dc:subject/>
  <dc:title>закон об областном бюджете</dc:title>
</cp:coreProperties>
</file>