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епутатов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города Фокино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>от 28.04.2017г. № 5- 811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руктура муниципального долга Городского округ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город Фокино» на 201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72"/>
        <w:gridCol w:w="1656"/>
        <w:gridCol w:w="1658"/>
        <w:gridCol w:w="141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6го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201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400 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4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7 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юджетные кредиты  для частичного покрытия дефицита бюджета городских округ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3 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3 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тся привлечение заимствований в 2016 год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003 336,8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4 003 336,8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тся погашение долговых обязательств в 2016 год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5 487 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5 48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По кредитам кредитных организ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 487 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 48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916 336, 8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9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3 336,8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юджетные кредиты  для частичного покрытия дефицита бюджета городских округ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3 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     ________________  Шеремето  А.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5-11-24T15:00:00Z</cp:lastPrinted>
  <dcterms:modified xsi:type="dcterms:W3CDTF">2017-05-03T09:25:00Z</dcterms:modified>
  <cp:revision>227</cp:revision>
  <dc:subject/>
  <dc:title/>
</cp:coreProperties>
</file>