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28.04.2017 г</w:t>
      </w:r>
      <w:r>
        <w:rPr/>
        <w:t xml:space="preserve">.                                          </w:t>
      </w:r>
      <w:r>
        <w:rPr>
          <w:u w:val="single"/>
        </w:rPr>
        <w:t xml:space="preserve">№  </w:t>
        <w:softHyphen/>
        <w:softHyphen/>
        <w:softHyphen/>
        <w:softHyphen/>
        <w:softHyphen/>
        <w:t xml:space="preserve">5 – 811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 2016 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 за  2016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6 год по доходам в сумме 183 134 186,42 рублей и расходам 180 439 057,52     рублей с превышением доходов над расходами  в сумме  2 695 128,9 рублей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  по доходам бюджета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городского округа "город Фокино" 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6 год согласно приложению № 4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 утвердить структуру муниципального долга на 2016 год согласно приложению № 5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6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7-05-03T12:44:00Z</cp:lastPrinted>
  <dcterms:modified xsi:type="dcterms:W3CDTF">2017-05-03T08:44:00Z</dcterms:modified>
  <cp:revision>35</cp:revision>
  <dc:subject/>
  <dc:title> </dc:title>
</cp:coreProperties>
</file>